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В. И. ОГУРЕНКОВ. И. А. ХУДАДОВ</w:t>
      </w:r>
    </w:p>
    <w:p>
      <w:pPr>
        <w:pStyle w:val="Normal"/>
        <w:rPr>
          <w:b/>
          <w:b/>
          <w:sz w:val="24"/>
          <w:szCs w:val="24"/>
        </w:rPr>
      </w:pPr>
      <w:r>
        <w:rPr>
          <w:b/>
          <w:sz w:val="24"/>
          <w:szCs w:val="24"/>
        </w:rPr>
      </w:r>
    </w:p>
    <w:p>
      <w:pPr>
        <w:pStyle w:val="Normal"/>
        <w:rPr/>
      </w:pPr>
      <w:r>
        <w:rPr/>
      </w:r>
    </w:p>
    <w:p>
      <w:pPr>
        <w:pStyle w:val="Normal"/>
        <w:jc w:val="center"/>
        <w:rPr>
          <w:b/>
          <w:b/>
          <w:sz w:val="40"/>
          <w:szCs w:val="40"/>
        </w:rPr>
      </w:pPr>
      <w:r>
        <w:rPr>
          <w:b/>
          <w:sz w:val="40"/>
          <w:szCs w:val="40"/>
        </w:rPr>
        <w:t>СПЕЦИАЛЬНЫЕ</w:t>
      </w:r>
    </w:p>
    <w:p>
      <w:pPr>
        <w:pStyle w:val="Normal"/>
        <w:jc w:val="center"/>
        <w:rPr>
          <w:b/>
          <w:b/>
          <w:sz w:val="40"/>
          <w:szCs w:val="40"/>
        </w:rPr>
      </w:pPr>
      <w:r>
        <w:rPr>
          <w:b/>
          <w:sz w:val="40"/>
          <w:szCs w:val="40"/>
        </w:rPr>
        <w:t>УПРАЖНЕНИЯ БОКСЕРА</w:t>
      </w:r>
    </w:p>
    <w:p>
      <w:pPr>
        <w:pStyle w:val="Normal"/>
        <w:rPr>
          <w:b/>
          <w:b/>
          <w:sz w:val="40"/>
          <w:szCs w:val="40"/>
        </w:rPr>
      </w:pPr>
      <w:r>
        <w:rPr>
          <w:b/>
          <w:sz w:val="40"/>
          <w:szCs w:val="40"/>
        </w:rPr>
      </w:r>
    </w:p>
    <w:p>
      <w:pPr>
        <w:pStyle w:val="Normal"/>
        <w:rPr/>
      </w:pPr>
      <w:r>
        <w:rPr/>
      </w:r>
    </w:p>
    <w:p>
      <w:pPr>
        <w:pStyle w:val="Normal"/>
        <w:jc w:val="center"/>
        <w:rPr/>
      </w:pPr>
      <w:r>
        <w:rPr/>
        <w:t>Государственное    издательство</w:t>
      </w:r>
    </w:p>
    <w:p>
      <w:pPr>
        <w:pStyle w:val="Normal"/>
        <w:jc w:val="center"/>
        <w:rPr/>
      </w:pPr>
      <w:r>
        <w:rPr/>
        <w:t>«ФИЗКУЛЬТУРА и СПОРТ»</w:t>
      </w:r>
    </w:p>
    <w:p>
      <w:pPr>
        <w:pStyle w:val="Normal"/>
        <w:jc w:val="center"/>
        <w:rPr/>
      </w:pPr>
      <w:r>
        <w:rPr/>
        <w:t>Москва 1957</w:t>
      </w:r>
    </w:p>
    <w:p>
      <w:pPr>
        <w:pStyle w:val="Normal"/>
        <w:rPr/>
      </w:pPr>
      <w:r>
        <w:rPr/>
      </w:r>
    </w:p>
    <w:p>
      <w:pPr>
        <w:pStyle w:val="Normal"/>
        <w:rPr/>
      </w:pPr>
      <w:r>
        <w:rPr/>
      </w:r>
    </w:p>
    <w:p>
      <w:pPr>
        <w:pStyle w:val="Normal"/>
        <w:rPr/>
      </w:pPr>
      <w:r>
        <w:rPr/>
      </w:r>
    </w:p>
    <w:p>
      <w:pPr>
        <w:pStyle w:val="Normal"/>
        <w:jc w:val="center"/>
        <w:rPr>
          <w:b/>
          <w:b/>
        </w:rPr>
      </w:pPr>
      <w:r>
        <w:rPr>
          <w:b/>
        </w:rPr>
        <w:t>ВВЕДЕНИЕ</w:t>
      </w:r>
    </w:p>
    <w:p>
      <w:pPr>
        <w:pStyle w:val="Normal"/>
        <w:rPr>
          <w:b/>
          <w:b/>
        </w:rPr>
      </w:pPr>
      <w:r>
        <w:rPr>
          <w:b/>
        </w:rPr>
      </w:r>
    </w:p>
    <w:p>
      <w:pPr>
        <w:pStyle w:val="Normal"/>
        <w:ind w:firstLine="284"/>
        <w:jc w:val="both"/>
        <w:rPr/>
      </w:pPr>
      <w:r>
        <w:rPr/>
        <w:t>Успех боксера в бою зависит, прежде всего, от того, насколько овладел он техникой бокса. Совершенная техника характеризуется экономично</w:t>
        <w:softHyphen/>
        <w:t>стью и точностью боевых движений, согласованностью их во времени, умением соблюдать равновесие и своевремен</w:t>
        <w:softHyphen/>
        <w:t>но чередовать напряжения и расслабления мышц, приме</w:t>
        <w:softHyphen/>
        <w:t>нением удобных исходных положений для дальнейших действий и другими особенностями, которые позволяют боксеру успешно наносить удары, защищаться и передви</w:t>
        <w:softHyphen/>
        <w:t>гаться по рингу. Высокая техника боксера тесно связана с быстротой его движений.</w:t>
      </w:r>
    </w:p>
    <w:p>
      <w:pPr>
        <w:pStyle w:val="Normal"/>
        <w:ind w:firstLine="284"/>
        <w:jc w:val="both"/>
        <w:rPr/>
      </w:pPr>
      <w:r>
        <w:rPr/>
        <w:t>Современный бой требует от боксеров большой быстроты реакции и умения быстро наносить удары и защи</w:t>
        <w:softHyphen/>
        <w:t>щаться. Боксера, не обладающего достаточной быстротой, нельзя назвать высокотехничным, даже если его технике будут присущи указанные выше особенности.</w:t>
      </w:r>
    </w:p>
    <w:p>
      <w:pPr>
        <w:pStyle w:val="Normal"/>
        <w:ind w:firstLine="284"/>
        <w:jc w:val="both"/>
        <w:rPr/>
      </w:pPr>
      <w:r>
        <w:rPr/>
        <w:t>В бою важно, чтобы боксер был не только техничен и быстр, но и мог сохранять уровень техники и быстроту в течение трех раундов. Нередко можно видеть, что в первом раунде боксер показывает хорошую технику и умение быстро действовать, а в дальнейшем, утомляясь, становится скованным и напряженным, размашистым и несобранным — словом, резко ухудшает свою технику. Обычно это бывает у боксеров, не обладающих достаточ</w:t>
        <w:softHyphen/>
        <w:t>ной общей и специальной выносливостью.</w:t>
      </w:r>
    </w:p>
    <w:p>
      <w:pPr>
        <w:pStyle w:val="Normal"/>
        <w:ind w:firstLine="284"/>
        <w:jc w:val="both"/>
        <w:rPr/>
      </w:pPr>
      <w:r>
        <w:rPr/>
        <w:t>Высокая техника в бою требует значительной физиче</w:t>
        <w:softHyphen/>
        <w:t>ской подготовленности боксера. Совершенная техника по</w:t>
        <w:softHyphen/>
        <w:t>зволяет боксеру в максимальной степени проявить в бою свои физические способности.</w:t>
      </w:r>
    </w:p>
    <w:p>
      <w:pPr>
        <w:pStyle w:val="Normal"/>
        <w:jc w:val="both"/>
        <w:rPr/>
      </w:pPr>
      <w:r>
        <w:rPr/>
        <w:t>Техника бокса тесно связана с тактикой. Например, создание нужных исходных положений в бою невозможно без ложных действий так же, как бой на средней дистан</w:t>
        <w:softHyphen/>
        <w:t>ции немыслим без предварительного и сопутствующего маневрирования, обманных движении, сковывания про</w:t>
        <w:softHyphen/>
        <w:t>тивника и т, д. Только владение техникой и хорошая фи</w:t>
        <w:softHyphen/>
        <w:t>зическая подготовка дают возможность реализовать те или иные тактические задачи.</w:t>
      </w:r>
    </w:p>
    <w:p>
      <w:pPr>
        <w:pStyle w:val="Normal"/>
        <w:ind w:firstLine="284"/>
        <w:rPr/>
      </w:pPr>
      <w:r>
        <w:rPr/>
        <w:t>Для изучения и совершенствования боевой техники боксеры применяют специальные упражнения. В трени</w:t>
        <w:softHyphen/>
        <w:t>ровке боксера используются две основные группы специ</w:t>
        <w:softHyphen/>
        <w:t>альных упражнений: группа боевых упражнений и груп</w:t>
        <w:softHyphen/>
        <w:t>па имитационных упражнении. К боевым относятся все упражнения боксера с партнерам в перчатках: упражнения для овладения техникой и тактикой бокса, условный и вольный бок. К имитационным относятся упражнения в нанесении ударов, защитах и передвижениях, выполняе</w:t>
        <w:softHyphen/>
        <w:t>мые при передвижении и на месте, бон с тенью, упражне</w:t>
        <w:softHyphen/>
        <w:t>ния с боксерскими снарядами. В имитационных упражне</w:t>
        <w:softHyphen/>
        <w:t>ниях боксер воспроизводит все боевые движения, которые он выполняет в бою с партнером.</w:t>
      </w:r>
    </w:p>
    <w:p>
      <w:pPr>
        <w:pStyle w:val="Normal"/>
        <w:ind w:firstLine="284"/>
        <w:rPr/>
      </w:pPr>
      <w:r>
        <w:rPr/>
        <w:t>Кроме боевых и имитационных, боксеры широко при</w:t>
        <w:softHyphen/>
        <w:t>меняют упражнения, сходные по форме и характеру вы</w:t>
        <w:softHyphen/>
        <w:t>полнения с боевыми движениями и способствующие раз</w:t>
        <w:softHyphen/>
        <w:t>витию важных групп мышц и специальной координации движений. По своей структуре эти упражнения являются общеподготовительными, но их направленность и общ</w:t>
        <w:softHyphen/>
        <w:t>ность элементов со специфическими движениями боксеров позволяет условно отнести их к группе специальных уп</w:t>
        <w:softHyphen/>
        <w:t>ражнений. В данном пособии они носят название «общеразвиваюших специализированных». Специальные упраж</w:t>
        <w:softHyphen/>
        <w:t>нения боксера используются не только для овладения техникой и тактикой бокса. Они являются еще и сред</w:t>
        <w:softHyphen/>
        <w:t>ством физической подготовки, способствуя развитию раз</w:t>
        <w:softHyphen/>
        <w:t>личных физических способностей боксеров.</w:t>
      </w:r>
    </w:p>
    <w:p>
      <w:pPr>
        <w:pStyle w:val="Normal"/>
        <w:ind w:firstLine="284"/>
        <w:rPr/>
      </w:pPr>
      <w:r>
        <w:rPr/>
        <w:t>В зависимости от задач, поставленных тренером, а со</w:t>
        <w:softHyphen/>
        <w:t>ответствующего характера выполнения упражнения: числа повторений, темпа, приложенных усилий, скорости и амплитуды движении и других факторов — может изме</w:t>
        <w:softHyphen/>
        <w:t xml:space="preserve">ниться и характер воздействия специальных упражнений. Так, например, медленно выполняя упражнения в нанесении атакующего удара прямого правой в голову в ходьбе па счет и акцептируя момент шага левой ногой, конец движения правой руки, а также движение этой руки назад, боксер овладевает основами специальной координации движений. </w:t>
      </w:r>
    </w:p>
    <w:p>
      <w:pPr>
        <w:pStyle w:val="Normal"/>
        <w:ind w:firstLine="284"/>
        <w:rPr/>
      </w:pPr>
      <w:r>
        <w:rPr/>
        <w:t>Произвольно выполняя этот удар, соблюдая страховку, равновесие, своевременно принимая исходное положение, боксер совершенствует целостную структуру удара; предельно быстро нанося удары в тече</w:t>
        <w:softHyphen/>
        <w:t>ние малого времени, боксер увеличивает максимальную быстроту своих ударов; акцентированные рывки рукой и туловищем в конечный момент ударов помогают увеличить силу соответствующих мышечных групп. Если же систе</w:t>
        <w:softHyphen/>
        <w:t>матически применять упражнение в нанесении этих уда</w:t>
        <w:softHyphen/>
        <w:t>ров, постепенно увеличивая темп движений (не доводя его до предельного) и снова постепенно уменьшая его, то упражнение может служить одним из средств развития выносливости боксера.</w:t>
      </w:r>
    </w:p>
    <w:p>
      <w:pPr>
        <w:pStyle w:val="Normal"/>
        <w:ind w:firstLine="284"/>
        <w:rPr/>
      </w:pPr>
      <w:r>
        <w:rPr/>
        <w:t>Таким образом, одни и те же упражнения можно использовать как средства, развивающие у боксера различные физические качества. Характер выполнения боевых упражнений (количество раундов, интервалов отдыха между ними, темп или быстрота движений и т. п.) также воздействует на развитие тех или иных качеств боксера. Следует отметить, что по мере возрастания квалифика</w:t>
        <w:softHyphen/>
        <w:t>ции и тренированности боксер все больше использует специальные упражнения как средство физической под</w:t>
        <w:softHyphen/>
        <w:t>готовки. Например, часть упражнений, которые боксер использовал ранее для изучения техники, применяется им теперь в большей дозировке, в более высоком темпе как средство разминки (многие удары при ходьбе) или как средство развития быстроты и выносливости (упражнения. на снарядах). В ходе обучения и тренировки по боксу соотношение общеразвивающих и специальных упражне</w:t>
        <w:softHyphen/>
        <w:t>ний в занятиях меняется в зависимости от квалификации боксеров и этапов их подготовки. В занятиях с новичками {особенно подростками и юношами) применяется значи</w:t>
        <w:softHyphen/>
        <w:t>тельное количество общеразвнвающих упражнений для повышения работоспособности боксеров всестороннего развития их физических качеств и расширения круга двигательных навыков и движений, выработки у них гибкости, умения расслабляться, правильной осанки и т. п. Кроме того, в занятиях новичков большое место зани</w:t>
        <w:softHyphen/>
        <w:t>мают общеразвивающие специализированные упражнения без отягощении и имитирующие упражнения без снаря</w:t>
        <w:softHyphen/>
        <w:t>дов для развития физических качеств боксера, спе</w:t>
        <w:softHyphen/>
        <w:t>циальной координации, укрепления связок и т. д.</w:t>
      </w:r>
    </w:p>
    <w:p>
      <w:pPr>
        <w:pStyle w:val="Normal"/>
        <w:ind w:firstLine="284"/>
        <w:rPr/>
      </w:pPr>
      <w:r>
        <w:rPr/>
        <w:t>У боксеров-разрядников удельный вес общеразвивающих упражнений в занятиях уменьшается и увеличивается количество боевых упражнений и упражнений с боксер</w:t>
        <w:softHyphen/>
        <w:t>скими снарядами, Однако у разрядников соотношение обшераэвивающих и специальных упражнений меняется в зависимости от периода тренировки. Так, в первой по</w:t>
        <w:softHyphen/>
        <w:t>ловине подготовительного периода, когда решаются за</w:t>
        <w:softHyphen/>
        <w:t>дачи общей физической подготовки и изучаются новые средства техники и тактики, в занятиях боксеров-разряд</w:t>
        <w:softHyphen/>
        <w:t>ников широко используются общеразвивающие упражне</w:t>
        <w:softHyphen/>
        <w:t>ния, специализированные общеразвиваюшие и имитаци</w:t>
        <w:softHyphen/>
        <w:t>онные упражнения без снарядов, а также упражнения для изучения и совершенствования техники и тактики бокса с партнером. Примерно во второй половине подготови</w:t>
        <w:softHyphen/>
        <w:t>тельного периода, в котором достигается дальнейший подъем развития физических качеств, важных для боксе</w:t>
        <w:softHyphen/>
        <w:t>ра, и улучшается владение техникой и тактикой бокса, соотношение общеразвиваюших и специальных упражнений меняется; наибольшее место в тренировке начинают занимать специальные упражнения и особенно упражне</w:t>
        <w:softHyphen/>
        <w:t>ния с партнером для изучения и совершенствования тех</w:t>
        <w:softHyphen/>
        <w:t>ники, условный бой и упражнения в ударах по снарядам. Общеразвивающие упражнения становятся все более спе</w:t>
        <w:softHyphen/>
        <w:t>циализированными. В основной период тренировки, когда достигается и поддерживается максимальная тренирован</w:t>
        <w:softHyphen/>
        <w:t>ность боксера, наибольшее время в занятиях отводится боевым упражнениям, особенно условному и вольному бою, а также упражнениям с боксерскими снарядами. Важное место в этот период занимают общеразвивающие специализированные и имитационные упражнения. В пере</w:t>
        <w:softHyphen/>
        <w:t>ходный период, обеспечивающий боксеру активный отдых, из занятий почти полностью исключаются боевые упраж</w:t>
        <w:softHyphen/>
        <w:t>нения (в первую очередь вольный и условный бой) и используются в основном общеразвивающие, а также уп</w:t>
        <w:softHyphen/>
        <w:t>ражнения из других видов спорта   и имитирующие.</w:t>
      </w:r>
    </w:p>
    <w:p>
      <w:pPr>
        <w:pStyle w:val="Normal"/>
        <w:rPr/>
      </w:pPr>
      <w:r>
        <w:rPr/>
        <w:t>Соответственно задачам периодов тренировки и рас</w:t>
        <w:softHyphen/>
        <w:t>пределению в них учебно-тренировочного материала изме</w:t>
        <w:softHyphen/>
        <w:t>няется интенсивность и дозировка специальных упражне</w:t>
        <w:softHyphen/>
        <w:t>ний, максимально снижаясь в переходном периоде, посте</w:t>
        <w:softHyphen/>
        <w:t>пенно возрастая в подготовительном, достигая наиболь</w:t>
        <w:softHyphen/>
        <w:t>шей: величины в его конце и на протяжении основного.</w:t>
      </w:r>
    </w:p>
    <w:p>
      <w:pPr>
        <w:pStyle w:val="Normal"/>
        <w:ind w:firstLine="284"/>
        <w:rPr/>
      </w:pPr>
      <w:r>
        <w:rPr/>
        <w:t>В начальной фазе обучения все боксеры применяют в уроке одинаковые специальные упражнения. Занимаясь с боксерами-разрядниками, тренер учитывает физические и технические особенности учеников, их двигательные способности и может предлагать разным обучаемым раз</w:t>
        <w:softHyphen/>
        <w:t>личные индивидуальные задания.</w:t>
      </w:r>
    </w:p>
    <w:p>
      <w:pPr>
        <w:pStyle w:val="Normal"/>
        <w:ind w:firstLine="284"/>
        <w:rPr/>
      </w:pPr>
      <w:r>
        <w:rPr/>
        <w:t>В данном пособии описываются наиболее часто при</w:t>
        <w:softHyphen/>
        <w:t>меняемые специальные упражнения боксера для овладе</w:t>
        <w:softHyphen/>
        <w:t>ния техникой и даются некоторые методические указания о том, как их использовать. Помимо специальных упраж</w:t>
        <w:softHyphen/>
        <w:t>нений, при помощи которых изучается и совершенствуется техника бокса, в книге приводятся примеры упражнений для овладения некоторыми тактическими действиями.</w:t>
      </w:r>
    </w:p>
    <w:p>
      <w:pPr>
        <w:pStyle w:val="Normal"/>
        <w:ind w:firstLine="284"/>
        <w:rPr/>
      </w:pPr>
      <w:r>
        <w:rPr/>
        <w:t>Приводимый материал далеко не исчерпывает всего объема средств специальной подготовки, однако он помо</w:t>
        <w:softHyphen/>
        <w:t>жет тренеру подобрать упражнения, необходимые для овладения техникой бокса и развития нужных боксеру физических качеств. Несмотря на то, что достигнуть вы</w:t>
        <w:softHyphen/>
        <w:t>сокого технического мастерства можно лишь, сочетая средства специальной физической подготовки со средст</w:t>
        <w:softHyphen/>
        <w:t>вами общей физической подготовки, в книге нет тех обшеразвивающих упражнений, которые обычно применяются в занятиях по боксу в сочетании со специальными упраж</w:t>
        <w:softHyphen/>
        <w:t>нениями (как в подготовительной, так и в конце основной части урока). Значение этих упражнений для всесторон</w:t>
        <w:softHyphen/>
        <w:t>ней физической подготовки боксера чрезвычайно велико, но их описание не входит в задачу настоящей книги.</w:t>
      </w:r>
    </w:p>
    <w:p>
      <w:pPr>
        <w:pStyle w:val="Normal"/>
        <w:ind w:firstLine="284"/>
        <w:rPr/>
      </w:pPr>
      <w:r>
        <w:rPr/>
        <w:t>Специальные упражнения, описываемые в ней, расположены в следующем порядке: общеразвивающие, специ</w:t>
        <w:softHyphen/>
        <w:t>ализированные, имитационные, боевые. Такое расположе</w:t>
        <w:softHyphen/>
        <w:t>ние упражнений соответствует не их относительной зна</w:t>
        <w:softHyphen/>
        <w:t>чимости, а наиболее распространенной последовательности применения их в типовых уроках по боксу, хотя имеется и много других вариантов этой последователь</w:t>
        <w:softHyphen/>
        <w:t>ности. Примерные схемы различного распределения общеразвивающих упражнений в уроках по боксу приведены в конце книг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ОБЩЕРАЗВИВАЮЩИЕ</w:t>
      </w:r>
    </w:p>
    <w:p>
      <w:pPr>
        <w:pStyle w:val="Normal"/>
        <w:jc w:val="center"/>
        <w:rPr>
          <w:b/>
          <w:b/>
        </w:rPr>
      </w:pPr>
      <w:r>
        <w:rPr>
          <w:b/>
        </w:rPr>
        <w:t>СПЕЦИАЛИЗИРОВАННЫЕ УПРАЖНЕНИЯ</w:t>
      </w:r>
      <w:r>
        <w:rPr>
          <w:rStyle w:val="FootnoteCharacters"/>
          <w:rStyle w:val="FootnoteAnchor"/>
          <w:rFonts w:eastAsia="Symbol" w:cs="Symbol" w:ascii="Symbol" w:hAnsi="Symbol"/>
          <w:b/>
        </w:rPr>
        <w:footnoteReference w:customMarkFollows="1" w:id="2"/>
        <w:t></w:t>
      </w:r>
    </w:p>
    <w:p>
      <w:pPr>
        <w:pStyle w:val="Normal"/>
        <w:rPr>
          <w:b/>
          <w:b/>
        </w:rPr>
      </w:pPr>
      <w:r>
        <w:rPr>
          <w:b/>
        </w:rPr>
      </w:r>
    </w:p>
    <w:p>
      <w:pPr>
        <w:pStyle w:val="Normal"/>
        <w:ind w:firstLine="284"/>
        <w:rPr/>
      </w:pPr>
      <w:r>
        <w:rPr/>
        <w:t>Общеразвивающие специализированные упражнения в боксе, в целом способствуя повышению работоспособно</w:t>
        <w:softHyphen/>
        <w:t>сти и развитию физических качеств занимающихся, имеют по своей структуре много общего с боевыми действиями боксера ~ в основном с ударами и отчасти защитами, включая в себя многие одинаковые с ними элементы. В связи с этим общеразвивающие специализированные уп</w:t>
        <w:softHyphen/>
        <w:t>ражнения способствуют формированию специальной коор</w:t>
        <w:softHyphen/>
        <w:t>динации движений боксера и развитию у него групп мышц, непосредственно принимающих участие в ударах и защитах. В занятиях по боксу применяются следующие виды общеразвивающих специализированных упражне</w:t>
        <w:softHyphen/>
        <w:t>ний:</w:t>
      </w:r>
    </w:p>
    <w:p>
      <w:pPr>
        <w:pStyle w:val="Normal"/>
        <w:ind w:firstLine="284"/>
        <w:rPr/>
      </w:pPr>
      <w:r>
        <w:rPr>
          <w:b/>
        </w:rPr>
        <w:t>I.</w:t>
        <w:tab/>
        <w:t xml:space="preserve">Без предметов:  </w:t>
      </w:r>
      <w:r>
        <w:rPr/>
        <w:t>а)  упражнения при ходьбе, б)  уп</w:t>
        <w:softHyphen/>
        <w:t>ражнения на месте, в) упражнения с партнером.</w:t>
      </w:r>
    </w:p>
    <w:p>
      <w:pPr>
        <w:pStyle w:val="Normal"/>
        <w:ind w:firstLine="284"/>
        <w:rPr/>
      </w:pPr>
      <w:r>
        <w:rPr>
          <w:b/>
        </w:rPr>
        <w:t>II. С предметами:</w:t>
      </w:r>
      <w:r>
        <w:rPr/>
        <w:t xml:space="preserve"> </w:t>
      </w:r>
    </w:p>
    <w:p>
      <w:pPr>
        <w:pStyle w:val="Normal"/>
        <w:ind w:firstLine="284"/>
        <w:rPr/>
      </w:pPr>
      <w:r>
        <w:rPr/>
        <w:t>1. С отягощением: а) с гантелями, б) с настенными блоками и эспандерами, в) с набивными мячами.</w:t>
      </w:r>
    </w:p>
    <w:p>
      <w:pPr>
        <w:pStyle w:val="Normal"/>
        <w:ind w:firstLine="284"/>
        <w:rPr/>
      </w:pPr>
      <w:r>
        <w:rPr/>
        <w:t>2.</w:t>
        <w:tab/>
        <w:t>Без отягощения: а) со скакалкой, б) с теннисными мячами.</w:t>
      </w:r>
    </w:p>
    <w:p>
      <w:pPr>
        <w:pStyle w:val="Normal"/>
        <w:ind w:firstLine="284"/>
        <w:rPr/>
      </w:pPr>
      <w:r>
        <w:rPr/>
        <w:t>В типовых учебно-тренировочных занятиях (как для новичков, так и для разрядников) упражнения, выполня</w:t>
        <w:softHyphen/>
        <w:t>емые при ходьбе, применяются в начале основной части урока; упражнения с партнером, так же как упражнения на месте и с отягощением — чаще всего или во второй половине подготовительной части урока или в конце основной; упражнения со скакалкой применяются перед упражнениями в перчатках или после них, с теннисными мячами — или в начале урока или в его заключительной части. Иногда бывают и другие варианты распределения этих упражнений в уроке (см. примеры уроков по боксу в конце книги стр. 132—135). Дозировка упражнений за</w:t>
        <w:softHyphen/>
        <w:t>висит от подготовленности группы в целом и от индиви</w:t>
        <w:softHyphen/>
        <w:t>дуальных особенностей отдельных учеников. Обычно в занятиях с новичками, упражнения без предметов зани</w:t>
        <w:softHyphen/>
        <w:t>мают время примерно от 10 до 30 мин., упражнения с партнером (с сопротивлением) и с отягощениями — до 10 мин., а упражнения со скакалкой и теннисными мяча</w:t>
        <w:softHyphen/>
        <w:t>ми длятся от 3 до 6 мин. В занятиях с разрядниками, дози</w:t>
        <w:softHyphen/>
        <w:t>ровка,  в зависимости от подготовленности боксеров может быть увеличена.</w:t>
      </w:r>
    </w:p>
    <w:p>
      <w:pPr>
        <w:pStyle w:val="Normal"/>
        <w:ind w:firstLine="284"/>
        <w:rPr/>
      </w:pPr>
      <w:r>
        <w:rPr/>
        <w:t>Успех специальных упражнений в значительной мере зависит от того, как хорошо понимают их цель ученики. Тренер должен всегда пояснять обучаемым, как связаны выполняемые ими упражнения с задачами и особенностя</w:t>
        <w:softHyphen/>
        <w:t>ми боевых упражнений, применяемых на ринге.</w:t>
      </w:r>
    </w:p>
    <w:p>
      <w:pPr>
        <w:pStyle w:val="Normal"/>
        <w:ind w:firstLine="284"/>
        <w:rPr/>
      </w:pPr>
      <w:r>
        <w:rPr/>
        <w:t>Поскольку все специальные упражнения урока в боль</w:t>
        <w:softHyphen/>
        <w:t>шей или меньший степени имитируют форму, темп, ско</w:t>
        <w:softHyphen/>
        <w:t>рость и другие особенности боевых упражнений, надо, чтобы боксер, выполняя общеразвивающие специализиро</w:t>
        <w:softHyphen/>
        <w:t>ванные упражнения, четко представлял себе технику бое</w:t>
        <w:softHyphen/>
        <w:t>вых ударов, защит и передвижений, понимая их биомеха</w:t>
        <w:softHyphen/>
        <w:t>нические и тактические основы, умел правильно закон</w:t>
        <w:softHyphen/>
        <w:t>чить движения частей тела и согласовывать их между собой, правильно сочетал дыхание с движениями, в нуж</w:t>
        <w:softHyphen/>
        <w:t>ные моменты акцентировал их и т. д. Чтобы лучше овла</w:t>
        <w:softHyphen/>
        <w:t>деть упражнениями, боксер должен научиться, когда сле</w:t>
        <w:softHyphen/>
        <w:t>дует, расслаблять мышцы тела или мгновенно напрягать их, а также чередовать мышечные напряжения с расслаблением. В ходе выполнения специальных упражнений нужно постоянно обращать внимание обучаемых на эти моменты.</w:t>
      </w:r>
    </w:p>
    <w:p>
      <w:pPr>
        <w:pStyle w:val="Normal"/>
        <w:ind w:firstLine="284"/>
        <w:rPr/>
      </w:pPr>
      <w:r>
        <w:rPr/>
        <w:t>Следует отметить, что общеразвивающие специализи</w:t>
        <w:softHyphen/>
        <w:t>рованные упражнения способствуют формированию глав</w:t>
        <w:softHyphen/>
        <w:t>ным образом координации ударных движений и в меньшей степени защитных, для овладения которыми применяются имитационные упражнения.</w:t>
      </w:r>
    </w:p>
    <w:p>
      <w:pPr>
        <w:pStyle w:val="Normal"/>
        <w:ind w:firstLine="284"/>
        <w:rPr/>
      </w:pPr>
      <w:r>
        <w:rPr/>
        <w:t>Ниже  описываются  различные виды общеразвивающих специализированных упражнений.</w:t>
      </w:r>
    </w:p>
    <w:p>
      <w:pPr>
        <w:pStyle w:val="Normal"/>
        <w:rPr/>
      </w:pPr>
      <w:r>
        <w:rPr/>
      </w:r>
    </w:p>
    <w:p>
      <w:pPr>
        <w:pStyle w:val="Normal"/>
        <w:jc w:val="center"/>
        <w:rPr>
          <w:b/>
          <w:b/>
        </w:rPr>
      </w:pPr>
      <w:r>
        <w:rPr>
          <w:b/>
        </w:rPr>
        <w:t>ОБЩЕРАЗВИВЛЮЩИЕ   СПЕЦИАЛИЗИРОВАННЫЕ УПРАЖНЕНИЯ   БЕЗ   ПРЕДМЕТОВ</w:t>
      </w:r>
    </w:p>
    <w:p>
      <w:pPr>
        <w:pStyle w:val="Normal"/>
        <w:rPr>
          <w:b/>
          <w:b/>
        </w:rPr>
      </w:pPr>
      <w:r>
        <w:rPr>
          <w:b/>
        </w:rPr>
      </w:r>
    </w:p>
    <w:p>
      <w:pPr>
        <w:pStyle w:val="Normal"/>
        <w:ind w:firstLine="284"/>
        <w:rPr/>
      </w:pPr>
      <w:r>
        <w:rPr>
          <w:b/>
        </w:rPr>
        <w:t>Упражнения боксера при ходьбе</w:t>
      </w:r>
      <w:r>
        <w:rPr/>
        <w:t>. Общеразвивающим специализированным упражнениям боксера при ходьбе по залу обычно предшествуют упражнения в ходьбе, беге, общеразвиваюшие упражнения, растягивающие и укреп</w:t>
        <w:softHyphen/>
        <w:t>ляющие связки и мышцы, различные упражнения на гиб</w:t>
        <w:softHyphen/>
        <w:t>кость и осанку и т. д., и лишь после того, как боксер «ра</w:t>
        <w:softHyphen/>
        <w:t>зогреется» и его сердечно-сосудистая система будет под</w:t>
        <w:softHyphen/>
        <w:t>готовлена к быстрым и интенсивным движениям, приме</w:t>
        <w:softHyphen/>
        <w:t>няют общеразвивающие специализированные и имита</w:t>
        <w:softHyphen/>
        <w:t>ционные упражнения, которые могут чередоваться друг с другом, а иногда и с общеразвивающими упражне</w:t>
        <w:softHyphen/>
        <w:t>ниями.</w:t>
      </w:r>
    </w:p>
    <w:p>
      <w:pPr>
        <w:pStyle w:val="Normal"/>
        <w:ind w:firstLine="284"/>
        <w:rPr/>
      </w:pPr>
      <w:r>
        <w:rPr/>
        <w:t>Для лучшего выполнения упражнений при ходьбе надо уметь правильно построить учеников. Направляющим вы</w:t>
        <w:softHyphen/>
        <w:t>годнее поставить техничного боксера, наиболее правильно и четко выполняющего движения. Если в группе имеются боксеры, сильно отличающиеся по подготовленности, то целесообразно чередовать в строю более техничных уче</w:t>
        <w:softHyphen/>
        <w:t>ников с менее технически подготовленными и дать пос</w:t>
        <w:softHyphen/>
        <w:t>ледним указание подражать впереди стоящим:. Ученики должны, находиться на расстоянии 1,5—2 шагов друг от друга.</w:t>
      </w:r>
    </w:p>
    <w:p>
      <w:pPr>
        <w:pStyle w:val="Normal"/>
        <w:ind w:firstLine="284"/>
        <w:rPr/>
      </w:pPr>
      <w:r>
        <w:rPr/>
        <w:t>Объяснения и показ нового упражнения лучше делать не останавливая группы, в те моменты, когда ученики, отдыхая после предыдущего упражнения, идут обыкно</w:t>
        <w:softHyphen/>
        <w:t>венным шагом по залу.</w:t>
      </w:r>
    </w:p>
    <w:p>
      <w:pPr>
        <w:pStyle w:val="Normal"/>
        <w:ind w:firstLine="284"/>
        <w:rPr/>
      </w:pPr>
      <w:r>
        <w:rPr/>
        <w:t>Общеразвивающие специализированные упражнения боксера, как и имитационные упражнения в передвиже</w:t>
        <w:softHyphen/>
        <w:t>ниях, нанесении ударов и защитах, целесообразно выпол</w:t>
        <w:softHyphen/>
        <w:t>нять в определенном, устанавливаемом преподавателем ритме (при помощи команд, счета, хлопков и т. д.). Этот ритм позволит тренеру организовать группу и следить за единством выполнения упражнении всеми боксерами и за ошибками отдельных учеников, а обучаемым — сосредо</w:t>
        <w:softHyphen/>
        <w:t>точить внимание на отдельных деталях или фазах упраж</w:t>
        <w:softHyphen/>
        <w:t>нения (начало, конец и т. д.). При помощи счета и команд тренер может заставить учеников выполнять упражнения с любой быстротой и в любом темпе (начиная от медлен</w:t>
        <w:softHyphen/>
        <w:t>ного, при котором они анализируют усилия и движения, и, кончая предельно быстрым, который способствует разви</w:t>
        <w:softHyphen/>
        <w:t>тию у них быстроты и выносливости).</w:t>
      </w:r>
    </w:p>
    <w:p>
      <w:pPr>
        <w:pStyle w:val="Normal"/>
        <w:ind w:firstLine="284"/>
        <w:rPr/>
      </w:pPr>
      <w:r>
        <w:rPr/>
        <w:t>Иногда, для того чтобы лучше проконтролировать рас</w:t>
        <w:softHyphen/>
        <w:t>положение частей тела обучаемых и исправить у них ошибки, тренер может остановить группу на какой-нибудь фазе упражнения. В некоторых случаях полезно остано</w:t>
        <w:softHyphen/>
        <w:t>вить группу и дать одно-два упражнения на месте, после чего группа снова передвигается и продолжает делать упражнения.</w:t>
      </w:r>
    </w:p>
    <w:p>
      <w:pPr>
        <w:pStyle w:val="Normal"/>
        <w:ind w:firstLine="284"/>
        <w:rPr/>
      </w:pPr>
      <w:r>
        <w:rPr/>
        <w:t>Иногда тренер, временно остановив группу, показы</w:t>
        <w:softHyphen/>
        <w:t>вает обучаемым, как выполняет упражнение ученик, де</w:t>
        <w:softHyphen/>
        <w:t>лающий много ошибок, а затем вызывает для выполнения этого же упражнения кого-нибудь из техничных учеников. После этого движение группы возобновляется.</w:t>
      </w:r>
    </w:p>
    <w:p>
      <w:pPr>
        <w:pStyle w:val="Normal"/>
        <w:ind w:firstLine="284"/>
        <w:rPr/>
      </w:pPr>
      <w:r>
        <w:rPr/>
        <w:t>Следует обращать внимание группы на своевременный и акцентированный выдох и на недопустимость задержки дыхания.</w:t>
      </w:r>
    </w:p>
    <w:p>
      <w:pPr>
        <w:pStyle w:val="Normal"/>
        <w:ind w:firstLine="284"/>
        <w:rPr/>
      </w:pPr>
      <w:r>
        <w:rPr/>
        <w:t>В процессе упражнений при ходьбе в шеренге осо</w:t>
        <w:softHyphen/>
        <w:t>бенно важно научить учеников расслаблять мышцы пле</w:t>
        <w:softHyphen/>
        <w:t>чевого пояса. В промежутках между специальными уп</w:t>
        <w:softHyphen/>
        <w:t>ражнениями рекомендуется выполнять дыхательные уп</w:t>
        <w:softHyphen/>
        <w:t>ражнения и упражнения на расслабление.</w:t>
      </w:r>
    </w:p>
    <w:p>
      <w:pPr>
        <w:pStyle w:val="Normal"/>
        <w:ind w:firstLine="284"/>
        <w:rPr/>
      </w:pPr>
      <w:r>
        <w:rPr/>
        <w:t>Можно предложить следующие примерные упражне</w:t>
        <w:softHyphen/>
        <w:t>ния, которые позволят боксерам более легко овладеть ударами,</w:t>
      </w:r>
    </w:p>
    <w:p>
      <w:pPr>
        <w:pStyle w:val="Normal"/>
        <w:numPr>
          <w:ilvl w:val="0"/>
          <w:numId w:val="8"/>
        </w:numPr>
        <w:rPr/>
      </w:pPr>
      <w:r>
        <w:rPr/>
        <w:t>Исходное положение: руки согнуты в локтях. Одно</w:t>
        <w:softHyphen/>
        <w:t>временно резко разгибать обе руки в локтевом суставе и выбрасывать   их;    а) вперед,    б) вверх,   в)    в сторону, г) вниз, с шагом левой или правой ноги, сжимая кисти в конце движения.</w:t>
      </w:r>
    </w:p>
    <w:p>
      <w:pPr>
        <w:pStyle w:val="Normal"/>
        <w:numPr>
          <w:ilvl w:val="0"/>
          <w:numId w:val="8"/>
        </w:numPr>
        <w:rPr/>
      </w:pPr>
      <w:r>
        <w:rPr/>
        <w:t>Из того же исходного положения делать упражнение с выбрасыванием рук вперед, резко сгибая и разгибая туловище в пояснице.</w:t>
      </w:r>
    </w:p>
    <w:p>
      <w:pPr>
        <w:pStyle w:val="Normal"/>
        <w:numPr>
          <w:ilvl w:val="0"/>
          <w:numId w:val="8"/>
        </w:numPr>
        <w:rPr/>
      </w:pPr>
      <w:r>
        <w:rPr/>
        <w:t>Из того же исходного положения рывком поворачи</w:t>
        <w:softHyphen/>
        <w:t>вать туловище налево и направо, делая соответственно шаги левой и правой ногой, не разгибая рук в локтях и опустив плечи.</w:t>
      </w:r>
    </w:p>
    <w:p>
      <w:pPr>
        <w:pStyle w:val="Normal"/>
        <w:numPr>
          <w:ilvl w:val="0"/>
          <w:numId w:val="8"/>
        </w:numPr>
        <w:rPr/>
      </w:pPr>
      <w:r>
        <w:rPr/>
        <w:t>Из того же исходного положения делать поперемен</w:t>
        <w:softHyphen/>
        <w:t>ное разгибание рук в локтевом суставе, выбрасывая каж</w:t>
        <w:softHyphen/>
        <w:t>дую руку с шагом разноименной ноги вперед  или   одно</w:t>
        <w:softHyphen/>
        <w:t>именной назад: а) вперед, б) вверх.</w:t>
      </w:r>
    </w:p>
    <w:p>
      <w:pPr>
        <w:pStyle w:val="Normal"/>
        <w:numPr>
          <w:ilvl w:val="0"/>
          <w:numId w:val="8"/>
        </w:numPr>
        <w:rPr/>
      </w:pPr>
      <w:r>
        <w:rPr/>
        <w:t>Исходное положение:  руки отведены назад и сог</w:t>
        <w:softHyphen/>
        <w:t>нуты в локтях. С шагом левой или правой ноги одновре</w:t>
        <w:softHyphen/>
        <w:t>менно резко сводить обе руки вперед, сжимая кисти, ими</w:t>
        <w:softHyphen/>
        <w:t>тируя боковые удары (рис. 1).</w:t>
      </w:r>
    </w:p>
    <w:p>
      <w:pPr>
        <w:pStyle w:val="Normal"/>
        <w:numPr>
          <w:ilvl w:val="0"/>
          <w:numId w:val="8"/>
        </w:numPr>
        <w:rPr/>
      </w:pPr>
      <w:r>
        <w:rPr/>
        <w:t>Исходное положение:  руки опущены и согнуты  в локтях. С шагом левой или правой ногой одновременно) делать рывок обеими руками вверх, сжимая кисти и ими</w:t>
        <w:softHyphen/>
        <w:t>тируя удары снизу  (рис- 2).</w:t>
      </w:r>
    </w:p>
    <w:p>
      <w:pPr>
        <w:pStyle w:val="Normal"/>
        <w:rPr/>
      </w:pPr>
      <w:r>
        <w:rPr/>
      </w:r>
    </w:p>
    <w:p>
      <w:pPr>
        <w:pStyle w:val="Normal"/>
        <w:jc w:val="center"/>
        <w:rPr/>
      </w:pPr>
      <w:r>
        <w:rPr/>
        <w:drawing>
          <wp:inline distT="0" distB="0" distL="0" distR="0">
            <wp:extent cx="2082165" cy="1022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82165" cy="1022985"/>
                    </a:xfrm>
                    <a:prstGeom prst="rect">
                      <a:avLst/>
                    </a:prstGeom>
                  </pic:spPr>
                </pic:pic>
              </a:graphicData>
            </a:graphic>
          </wp:inline>
        </w:drawing>
      </w:r>
      <w:r>
        <w:rPr/>
        <w:t xml:space="preserve"> </w:t>
      </w:r>
      <w:r>
        <w:rPr/>
        <w:drawing>
          <wp:inline distT="0" distB="0" distL="0" distR="0">
            <wp:extent cx="1374140" cy="103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3" r="-18" b="-23"/>
                    <a:stretch>
                      <a:fillRect/>
                    </a:stretch>
                  </pic:blipFill>
                  <pic:spPr bwMode="auto">
                    <a:xfrm>
                      <a:off x="0" y="0"/>
                      <a:ext cx="1374140" cy="1031875"/>
                    </a:xfrm>
                    <a:prstGeom prst="rect">
                      <a:avLst/>
                    </a:prstGeom>
                  </pic:spPr>
                </pic:pic>
              </a:graphicData>
            </a:graphic>
          </wp:inline>
        </w:drawing>
      </w:r>
      <w:r>
        <w:rPr/>
        <w:t xml:space="preserve"> </w:t>
      </w:r>
      <w:r>
        <w:rPr/>
        <w:drawing>
          <wp:inline distT="0" distB="0" distL="0" distR="0">
            <wp:extent cx="2442210" cy="1028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6" r="-11" b="-26"/>
                    <a:stretch>
                      <a:fillRect/>
                    </a:stretch>
                  </pic:blipFill>
                  <pic:spPr bwMode="auto">
                    <a:xfrm>
                      <a:off x="0" y="0"/>
                      <a:ext cx="2442210" cy="1028700"/>
                    </a:xfrm>
                    <a:prstGeom prst="rect">
                      <a:avLst/>
                    </a:prstGeom>
                  </pic:spPr>
                </pic:pic>
              </a:graphicData>
            </a:graphic>
          </wp:inline>
        </w:drawing>
      </w:r>
    </w:p>
    <w:p>
      <w:pPr>
        <w:pStyle w:val="Normal"/>
        <w:rPr/>
      </w:pPr>
      <w:r>
        <w:rPr/>
      </w:r>
    </w:p>
    <w:p>
      <w:pPr>
        <w:pStyle w:val="Normal"/>
        <w:numPr>
          <w:ilvl w:val="0"/>
          <w:numId w:val="8"/>
        </w:numPr>
        <w:rPr/>
      </w:pPr>
      <w:r>
        <w:rPr/>
        <w:t>Из того же исходного положения с шагом левой или правой ногой вращать руки вверх-назад, разгибая и сгибая туловище и сжимая кисти рук при движении их вверх (рис. 3).</w:t>
      </w:r>
    </w:p>
    <w:p>
      <w:pPr>
        <w:pStyle w:val="Normal"/>
        <w:numPr>
          <w:ilvl w:val="0"/>
          <w:numId w:val="8"/>
        </w:numPr>
        <w:rPr/>
      </w:pPr>
      <w:r>
        <w:rPr/>
        <w:t>Исходное положение: руки вытянуты вперед, кисти сжаты в кулак. С короткими шагами  ног разноименно (вперед)  делать мелкие повороты плеч, выдвигая руки вперед-назад, но, не сгибая их в локтях.</w:t>
      </w:r>
    </w:p>
    <w:p>
      <w:pPr>
        <w:pStyle w:val="Normal"/>
        <w:numPr>
          <w:ilvl w:val="0"/>
          <w:numId w:val="8"/>
        </w:numPr>
        <w:rPr/>
      </w:pPr>
      <w:r>
        <w:rPr/>
        <w:t>Исходное положение:  руки  расположены горизон</w:t>
        <w:softHyphen/>
        <w:t>тально и согнуты в локтях. Поворачивать туловище налево с шагом левой ногой и направо с шагом правой ногой. Сделать два движения предыдущего упражнения с шагом левой и правой ногой, а затем, сгибая туловище в пояснице и имитируя прямой удар, достать правой ру</w:t>
        <w:softHyphen/>
        <w:t>кой носок левой ноги, одновременно отводя левую руку в сторону-вверх. После этого принять исходное положение: произвести шаг правой и шаг левой ногой с поворо</w:t>
        <w:softHyphen/>
        <w:t>тами туловища и потом, имитируя прямой удар, достать носок правой ноги левой рукой, отводя правую руку в сторону-вверх и т. д.</w:t>
      </w:r>
    </w:p>
    <w:p>
      <w:pPr>
        <w:pStyle w:val="Normal"/>
        <w:numPr>
          <w:ilvl w:val="0"/>
          <w:numId w:val="8"/>
        </w:numPr>
        <w:rPr/>
      </w:pPr>
      <w:r>
        <w:rPr/>
        <w:t>Упражнение рекомендуется выполнять со счетом «раз-два-три».</w:t>
      </w:r>
    </w:p>
    <w:p>
      <w:pPr>
        <w:pStyle w:val="Normal"/>
        <w:numPr>
          <w:ilvl w:val="0"/>
          <w:numId w:val="8"/>
        </w:numPr>
        <w:rPr/>
      </w:pPr>
      <w:r>
        <w:rPr/>
        <w:t>Из  того  же  исходного  положения  сделать  по</w:t>
        <w:softHyphen/>
        <w:t xml:space="preserve">вороты направо и налево с одноименным шагами, с последующим выбрасыванием левой руки к носку правой ноги, а затем, разгибая туловище, наносить акцентированный удар снизу правой рукой в голову с шагом левой т. д. (рис. 4). </w:t>
      </w:r>
    </w:p>
    <w:p>
      <w:pPr>
        <w:pStyle w:val="Normal"/>
        <w:numPr>
          <w:ilvl w:val="0"/>
          <w:numId w:val="8"/>
        </w:numPr>
        <w:rPr/>
      </w:pPr>
      <w:r>
        <w:rPr/>
        <w:t>Из того же исходного положения сделать поворо</w:t>
        <w:softHyphen/>
        <w:t>ты налево и направо с шагом ног одновременно, с по</w:t>
        <w:softHyphen/>
        <w:t>следующим выбрасыванием правой руки к носку левой ноги, а затем, разгибая туловище в пояснице, наносить акцентированный удар снизу левой в голову с шагом правой и т. д.</w:t>
      </w:r>
    </w:p>
    <w:p>
      <w:pPr>
        <w:pStyle w:val="Normal"/>
        <w:numPr>
          <w:ilvl w:val="0"/>
          <w:numId w:val="8"/>
        </w:numPr>
        <w:rPr/>
      </w:pPr>
      <w:r>
        <w:rPr/>
        <w:t>Из того же исходного положения сделать поворот туловища направо с одновременным шагом правой ногой, затем выбрасывать правую руку к носку левой ноги и, разгибаясь в пояснице, наносить акцентированный удар снизу левой в голову с шагом правой ногой. После этого поворачивать туловище налево с одновременным шагом левой ногой, затем выбрасывать левую руку к носку пра</w:t>
        <w:softHyphen/>
        <w:t>вой ноги и, разгибаясь в пояснице, наносить удар сни</w:t>
        <w:softHyphen/>
        <w:t>зу в голову правой с шагом левой ногой и т. д.</w:t>
      </w:r>
    </w:p>
    <w:p>
      <w:pPr>
        <w:pStyle w:val="Normal"/>
        <w:numPr>
          <w:ilvl w:val="0"/>
          <w:numId w:val="8"/>
        </w:numPr>
        <w:rPr/>
      </w:pPr>
      <w:r>
        <w:rPr/>
        <w:t>Выполнять упражнения 11, 12 и 13, но, разгибаясь в пояснице, наносить акцептированные боковые удары в голову.</w:t>
      </w:r>
    </w:p>
    <w:p>
      <w:pPr>
        <w:pStyle w:val="Normal"/>
        <w:numPr>
          <w:ilvl w:val="0"/>
          <w:numId w:val="8"/>
        </w:numPr>
        <w:rPr/>
      </w:pPr>
      <w:r>
        <w:rPr/>
        <w:t>Исходное  положение:   руки   согнуты  в  локтях  и расположены   горизонтально. Делать  мах левой  ногой вверх и резко выбрасывать правую руку вперед, доставая ею носок левой йоги, отводя левую руку назад- в сторону, затем, опустив левую ногу, делать два шага  правой — левой и одновременно с махом правой ногой резко выбра</w:t>
        <w:softHyphen/>
        <w:t>сывать левую руку вперед-вверх, доставая носок правой ноги и отводя правую назад и т. д.</w:t>
      </w:r>
    </w:p>
    <w:p>
      <w:pPr>
        <w:pStyle w:val="Normal"/>
        <w:numPr>
          <w:ilvl w:val="0"/>
          <w:numId w:val="8"/>
        </w:numPr>
        <w:rPr/>
      </w:pPr>
      <w:r>
        <w:rPr/>
        <w:t>Сделать два-три шага и, приседая,    выбрасывать обе руки вперед, сжимая кисти в кулак.</w:t>
      </w:r>
    </w:p>
    <w:p>
      <w:pPr>
        <w:pStyle w:val="Normal"/>
        <w:numPr>
          <w:ilvl w:val="0"/>
          <w:numId w:val="8"/>
        </w:numPr>
        <w:rPr/>
      </w:pPr>
      <w:r>
        <w:rPr/>
        <w:t>Подпрыгивать   вверх,   нанося   прямые   и боковые удары.</w:t>
      </w:r>
    </w:p>
    <w:p>
      <w:pPr>
        <w:pStyle w:val="Normal"/>
        <w:numPr>
          <w:ilvl w:val="0"/>
          <w:numId w:val="8"/>
        </w:numPr>
        <w:rPr/>
      </w:pPr>
      <w:r>
        <w:rPr/>
        <w:t>Подпрыгивать на приседе, нанося равные удары.</w:t>
      </w:r>
    </w:p>
    <w:p>
      <w:pPr>
        <w:pStyle w:val="Normal"/>
        <w:rPr/>
      </w:pPr>
      <w:r>
        <w:rPr/>
      </w:r>
    </w:p>
    <w:p>
      <w:pPr>
        <w:pStyle w:val="Normal"/>
        <w:ind w:firstLine="170"/>
        <w:rPr/>
      </w:pPr>
      <w:r>
        <w:rPr>
          <w:b/>
        </w:rPr>
        <w:t>Упражнения на месте</w:t>
      </w:r>
      <w:r>
        <w:rPr/>
        <w:t>. После упражнений в передви</w:t>
        <w:softHyphen/>
        <w:t>жениях по залу можно выполнять общеразвивающие спе</w:t>
        <w:softHyphen/>
        <w:t>циализированные и имитационные упражнения на месте. Целесообразно построить обучаемых в несколько шеренг, располагаемых в затылок друг другу или по окружности круга. При расположении в четырех шеренгах следует в первом и третьем рядах ставить наиболее техничных бок</w:t>
        <w:softHyphen/>
        <w:t>серов. Сзади стоят менее технически подготовленные. Обучаемые должны следить за тем, как выполняют более подготовленные ученики различные элементы техники. Преимущество упражнений на месте перед упражнениями при передвижениях по залу состоит в том, что в первых боксер может больше внимания сосредоточить на деталях выполнения движений, продумать их в более спокойной обстановке, контролируя распределение усилий и веса те</w:t>
        <w:softHyphen/>
        <w:t>ла, правильность движений, страховку и т. д. Положи</w:t>
        <w:softHyphen/>
        <w:t>тельной стороной упражнений на месте является и то, что тренер и ученики могут все время взаимно наблюдать друг за другом. Это дает возможность использовать уп</w:t>
        <w:softHyphen/>
        <w:t>ражнения для развития внимания.</w:t>
      </w:r>
    </w:p>
    <w:p>
      <w:pPr>
        <w:pStyle w:val="Normal"/>
        <w:ind w:firstLine="284"/>
        <w:rPr/>
      </w:pPr>
      <w:r>
        <w:rPr/>
        <w:t>Во время упражнений на месте тренеру нетрудно за</w:t>
        <w:softHyphen/>
        <w:t>метить ошибки, допускаемые учениками. Он может оста</w:t>
        <w:softHyphen/>
        <w:t>навливать учащихся в разных фазах движения, исправлять наиболее характерные ошибки отдельных учеников», обращая внимание группы на эти ошибки.</w:t>
      </w:r>
    </w:p>
    <w:p>
      <w:pPr>
        <w:pStyle w:val="Normal"/>
        <w:ind w:firstLine="284"/>
        <w:rPr/>
      </w:pPr>
      <w:r>
        <w:rPr>
          <w:b/>
          <w:i/>
        </w:rPr>
        <w:t>Упражнения на месте в шеренгах и круге</w:t>
      </w:r>
      <w:r>
        <w:rPr/>
        <w:t xml:space="preserve"> лучше начи</w:t>
        <w:softHyphen/>
        <w:t>нать с общеразвивающих упражнений, особенно для бок</w:t>
        <w:softHyphen/>
        <w:t>серов-новичков, а затем включать общеразвивающие, спе</w:t>
        <w:softHyphen/>
        <w:t>циализированные и имитационные, чередуя их с упражнениями, развивающими гибкость и осанку, и с упраж</w:t>
        <w:softHyphen/>
        <w:t>нениями для расслабления.</w:t>
      </w:r>
    </w:p>
    <w:p>
      <w:pPr>
        <w:pStyle w:val="Normal"/>
        <w:ind w:firstLine="284"/>
        <w:rPr/>
      </w:pPr>
      <w:r>
        <w:rPr/>
        <w:t>Можно рекомендовать следующие упражнения на ме</w:t>
        <w:softHyphen/>
        <w:t>сте, способствующие формированию ударов и развитию мышц, принимающих в них участие.</w:t>
      </w:r>
    </w:p>
    <w:p>
      <w:pPr>
        <w:pStyle w:val="Normal"/>
        <w:rPr/>
      </w:pPr>
      <w:r>
        <w:rPr/>
      </w:r>
    </w:p>
    <w:p>
      <w:pPr>
        <w:pStyle w:val="Normal"/>
        <w:jc w:val="center"/>
        <w:rPr/>
      </w:pPr>
      <w:r>
        <w:rPr/>
        <w:drawing>
          <wp:inline distT="0" distB="0" distL="0" distR="0">
            <wp:extent cx="2482850" cy="1320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4" r="-12" b="-24"/>
                    <a:stretch>
                      <a:fillRect/>
                    </a:stretch>
                  </pic:blipFill>
                  <pic:spPr bwMode="auto">
                    <a:xfrm>
                      <a:off x="0" y="0"/>
                      <a:ext cx="2482850" cy="1320165"/>
                    </a:xfrm>
                    <a:prstGeom prst="rect">
                      <a:avLst/>
                    </a:prstGeom>
                  </pic:spPr>
                </pic:pic>
              </a:graphicData>
            </a:graphic>
          </wp:inline>
        </w:drawing>
      </w:r>
      <w:r>
        <w:rPr/>
        <w:t xml:space="preserve">                    </w:t>
      </w:r>
      <w:r>
        <w:rPr/>
        <w:drawing>
          <wp:inline distT="0" distB="0" distL="0" distR="0">
            <wp:extent cx="1536700" cy="1343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2" r="-19" b="-22"/>
                    <a:stretch>
                      <a:fillRect/>
                    </a:stretch>
                  </pic:blipFill>
                  <pic:spPr bwMode="auto">
                    <a:xfrm>
                      <a:off x="0" y="0"/>
                      <a:ext cx="1536700" cy="1343025"/>
                    </a:xfrm>
                    <a:prstGeom prst="rect">
                      <a:avLst/>
                    </a:prstGeom>
                  </pic:spPr>
                </pic:pic>
              </a:graphicData>
            </a:graphic>
          </wp:inline>
        </w:drawing>
      </w:r>
    </w:p>
    <w:p>
      <w:pPr>
        <w:pStyle w:val="Normal"/>
        <w:rPr/>
      </w:pPr>
      <w:r>
        <w:rPr/>
      </w:r>
    </w:p>
    <w:p>
      <w:pPr>
        <w:pStyle w:val="Normal"/>
        <w:numPr>
          <w:ilvl w:val="0"/>
          <w:numId w:val="6"/>
        </w:numPr>
        <w:rPr/>
      </w:pPr>
      <w:r>
        <w:rPr/>
        <w:t>Исходное положение:  правая нога отставлена на</w:t>
        <w:softHyphen/>
        <w:t xml:space="preserve">зад-вправо, руки согнуты в локтях. Делать мах правой ногой  и  одновременно  резко  выбрасывать левую руку вперед, доставая кулаком носок правой ноги, имитируя прямой удар.   </w:t>
      </w:r>
    </w:p>
    <w:p>
      <w:pPr>
        <w:pStyle w:val="Normal"/>
        <w:numPr>
          <w:ilvl w:val="0"/>
          <w:numId w:val="6"/>
        </w:numPr>
        <w:rPr/>
      </w:pPr>
      <w:r>
        <w:rPr/>
        <w:t>Выполнить то же упражнение, но делать мах левой ногой  и доставать носок этой ноги правым кулаком.</w:t>
      </w:r>
    </w:p>
    <w:p>
      <w:pPr>
        <w:pStyle w:val="Normal"/>
        <w:numPr>
          <w:ilvl w:val="0"/>
          <w:numId w:val="6"/>
        </w:numPr>
        <w:rPr/>
      </w:pPr>
      <w:r>
        <w:rPr/>
        <w:t>В том же упражнении, доставая носок ноги правой и левой рукой, имитировать боковые удары в голову.</w:t>
      </w:r>
    </w:p>
    <w:p>
      <w:pPr>
        <w:pStyle w:val="Normal"/>
        <w:numPr>
          <w:ilvl w:val="0"/>
          <w:numId w:val="6"/>
        </w:numPr>
        <w:rPr/>
      </w:pPr>
      <w:r>
        <w:rPr/>
        <w:t>Исходное положение: правая нога выставлена не</w:t>
        <w:softHyphen/>
        <w:t xml:space="preserve"> много вперед,  руки  согнуты в локтях.  Резко отставить правую ногу назад-вправо, оставляя левую ногу на месте и, поворачивая туловище налево, имитировать правой ру</w:t>
        <w:softHyphen/>
        <w:t>кой удары снизу (рис. 5. а), боковые (рис. 5. б) и прямые (рис. 5. в).</w:t>
      </w:r>
    </w:p>
    <w:p>
      <w:pPr>
        <w:pStyle w:val="Normal"/>
        <w:numPr>
          <w:ilvl w:val="0"/>
          <w:numId w:val="6"/>
        </w:numPr>
        <w:rPr/>
      </w:pPr>
      <w:r>
        <w:rPr/>
        <w:t>То же упражнение, но вперед выставляется левая нога и, в момент ее выпада назад, те же удары имитиру</w:t>
        <w:softHyphen/>
        <w:t>ются левой рукой.</w:t>
      </w:r>
    </w:p>
    <w:p>
      <w:pPr>
        <w:pStyle w:val="Normal"/>
        <w:numPr>
          <w:ilvl w:val="0"/>
          <w:numId w:val="6"/>
        </w:numPr>
        <w:rPr/>
      </w:pPr>
      <w:r>
        <w:rPr/>
        <w:t>Исходное положение: ноги шире плеч, туловище на</w:t>
        <w:softHyphen/>
        <w:t>клонено вперед. Резко поворачивать туловище направо и налево, попеременно доставая кулаками носки разно</w:t>
        <w:softHyphen/>
        <w:t>именных ног.</w:t>
      </w:r>
    </w:p>
    <w:p>
      <w:pPr>
        <w:pStyle w:val="Normal"/>
        <w:numPr>
          <w:ilvl w:val="0"/>
          <w:numId w:val="6"/>
        </w:numPr>
        <w:rPr/>
      </w:pPr>
      <w:r>
        <w:rPr/>
        <w:t>Исходное положение: ноги шире плеч, руки согну</w:t>
        <w:softHyphen/>
        <w:t>ты в локтях и расположены горизонтально на уровне плеч. Сделать несколько поворотов направо-налево, а за</w:t>
        <w:softHyphen/>
        <w:t>тем, постепенно наклоняясь вперед и поворачивая туло</w:t>
        <w:softHyphen/>
        <w:t>вище, доставать попеременно носки разноименных ног и т. д.</w:t>
      </w:r>
    </w:p>
    <w:p>
      <w:pPr>
        <w:pStyle w:val="Normal"/>
        <w:numPr>
          <w:ilvl w:val="0"/>
          <w:numId w:val="6"/>
        </w:numPr>
        <w:rPr/>
      </w:pPr>
      <w:r>
        <w:rPr/>
        <w:t>Из того же исходного положения два раза достать кулаками носки правой и левой ноги, поворачивая туло</w:t>
        <w:softHyphen/>
        <w:t>вище направо и налево, а затем, разгибая  туловище, имитировать один или два любых удара и снова доста</w:t>
        <w:softHyphen/>
        <w:t>вать кулаками носки ног.</w:t>
      </w:r>
    </w:p>
    <w:p>
      <w:pPr>
        <w:pStyle w:val="Normal"/>
        <w:numPr>
          <w:ilvl w:val="0"/>
          <w:numId w:val="6"/>
        </w:numPr>
        <w:rPr/>
      </w:pPr>
      <w:r>
        <w:rPr/>
        <w:t>Исходное положение: ноги на ширине плеч, руки согнуты  в локтях. Делать частые приседания с быстрым выбрасыванием обеих рук вперед.</w:t>
      </w:r>
    </w:p>
    <w:p>
      <w:pPr>
        <w:pStyle w:val="Normal"/>
        <w:numPr>
          <w:ilvl w:val="0"/>
          <w:numId w:val="6"/>
        </w:numPr>
        <w:rPr/>
      </w:pPr>
      <w:r>
        <w:rPr/>
        <w:t>Исходное положение:    ноги на ширине плеч, не</w:t>
        <w:softHyphen/>
        <w:t>сколько согнуты в коленях, руки опущены вниз. Повора</w:t>
        <w:softHyphen/>
        <w:t>чивать туловище направо и налево, делая выпрямленны</w:t>
        <w:softHyphen/>
        <w:t>ми руками махи по большим дугам, имитируя движения боковых ударов с разгибанием руки.</w:t>
      </w:r>
    </w:p>
    <w:p>
      <w:pPr>
        <w:pStyle w:val="Normal"/>
        <w:numPr>
          <w:ilvl w:val="0"/>
          <w:numId w:val="6"/>
        </w:numPr>
        <w:rPr/>
      </w:pPr>
      <w:r>
        <w:rPr/>
        <w:t>Исходное положение: боевая стойка. Наносить по</w:t>
        <w:softHyphen/>
        <w:t>переменно любые удары левой и правой рукой, одновре</w:t>
        <w:softHyphen/>
        <w:t>менно выполняя скрестные движения ног: при ударах ле</w:t>
        <w:softHyphen/>
        <w:t>вой вперед выносится правая нога, а левая отставляется назад (рис. 6, а), а при ударах правой   рукой, наоборот, вперед ставится левая нога,  а правая отставляется на</w:t>
        <w:softHyphen/>
        <w:t>зад (рис. 6. б).</w:t>
      </w:r>
    </w:p>
    <w:p>
      <w:pPr>
        <w:pStyle w:val="Normal"/>
        <w:numPr>
          <w:ilvl w:val="0"/>
          <w:numId w:val="6"/>
        </w:numPr>
        <w:rPr/>
      </w:pPr>
      <w:r>
        <w:rPr/>
        <w:t>Исходное положение: сидя  на  полу,  ноги  врозь. Резко поворачивать туловище налево и направо, доста</w:t>
        <w:softHyphen/>
        <w:t>вая правым и левым    кулаком носки   левой    и    правой ноги.</w:t>
      </w:r>
    </w:p>
    <w:p>
      <w:pPr>
        <w:pStyle w:val="Normal"/>
        <w:numPr>
          <w:ilvl w:val="0"/>
          <w:numId w:val="6"/>
        </w:numPr>
        <w:rPr/>
      </w:pPr>
      <w:r>
        <w:rPr/>
        <w:t>Исходное положение; лежа на спине, руки в сто</w:t>
        <w:softHyphen/>
        <w:t>роны. Поднимать ноги и доставать их руками, резко сги</w:t>
        <w:softHyphen/>
        <w:t>бая туловище в пояснице.</w:t>
      </w:r>
    </w:p>
    <w:p>
      <w:pPr>
        <w:pStyle w:val="Normal"/>
        <w:ind w:firstLine="284"/>
        <w:rPr/>
      </w:pPr>
      <w:r>
        <w:rPr/>
        <w:t>Кроме упражнении вышеуказанного типа, в трениров</w:t>
        <w:softHyphen/>
        <w:t>ке боксера часто применяются упражнения в сгибании и разгибании рук в упорах, способствующие развитию мы</w:t>
        <w:softHyphen/>
        <w:t>шечных групп, которые непосредственно принимают уча</w:t>
        <w:softHyphen/>
        <w:t>стие в нанесении прямых ударов. Они выполняются или на полу или с помощью какого-либо предмета (стенки, скамейки и т. д.).</w:t>
      </w:r>
    </w:p>
    <w:p>
      <w:pPr>
        <w:pStyle w:val="Normal"/>
        <w:ind w:firstLine="284"/>
        <w:rPr/>
      </w:pPr>
      <w:r>
        <w:rPr>
          <w:b/>
          <w:i/>
        </w:rPr>
        <w:t>Упражнения из положения, в упоре</w:t>
      </w:r>
      <w:r>
        <w:rPr/>
        <w:t xml:space="preserve"> должны выпол</w:t>
        <w:softHyphen/>
        <w:t>няться боксером быстро с некоторым ускорением к кон</w:t>
        <w:softHyphen/>
        <w:t>цу движения.</w:t>
      </w:r>
    </w:p>
    <w:p>
      <w:pPr>
        <w:pStyle w:val="Normal"/>
        <w:ind w:firstLine="284"/>
        <w:rPr/>
      </w:pPr>
      <w:r>
        <w:rPr/>
        <w:t>Можно порекомендовать следующие упражнения:</w:t>
      </w:r>
    </w:p>
    <w:p>
      <w:pPr>
        <w:pStyle w:val="Normal"/>
        <w:numPr>
          <w:ilvl w:val="0"/>
          <w:numId w:val="10"/>
        </w:numPr>
        <w:rPr/>
      </w:pPr>
      <w:r>
        <w:rPr/>
        <w:t>Из упора лежа отжиматься от пола двумя руками.</w:t>
      </w:r>
    </w:p>
    <w:p>
      <w:pPr>
        <w:pStyle w:val="Normal"/>
        <w:jc w:val="center"/>
        <w:rPr/>
      </w:pPr>
      <w:r>
        <w:rPr/>
        <w:drawing>
          <wp:inline distT="0" distB="0" distL="0" distR="0">
            <wp:extent cx="1217930" cy="894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32" r="-24" b="-32"/>
                    <a:stretch>
                      <a:fillRect/>
                    </a:stretch>
                  </pic:blipFill>
                  <pic:spPr bwMode="auto">
                    <a:xfrm>
                      <a:off x="0" y="0"/>
                      <a:ext cx="1217930" cy="894715"/>
                    </a:xfrm>
                    <a:prstGeom prst="rect">
                      <a:avLst/>
                    </a:prstGeom>
                  </pic:spPr>
                </pic:pic>
              </a:graphicData>
            </a:graphic>
          </wp:inline>
        </w:drawing>
      </w:r>
      <w:r>
        <w:rPr/>
        <w:drawing>
          <wp:inline distT="0" distB="0" distL="0" distR="0">
            <wp:extent cx="943610" cy="1254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23" r="-30" b="-23"/>
                    <a:stretch>
                      <a:fillRect/>
                    </a:stretch>
                  </pic:blipFill>
                  <pic:spPr bwMode="auto">
                    <a:xfrm>
                      <a:off x="0" y="0"/>
                      <a:ext cx="943610" cy="1254760"/>
                    </a:xfrm>
                    <a:prstGeom prst="rect">
                      <a:avLst/>
                    </a:prstGeom>
                  </pic:spPr>
                </pic:pic>
              </a:graphicData>
            </a:graphic>
          </wp:inline>
        </w:drawing>
      </w:r>
      <w:r>
        <w:rPr/>
        <w:drawing>
          <wp:inline distT="0" distB="0" distL="0" distR="0">
            <wp:extent cx="2221230" cy="1146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23" r="-12" b="-23"/>
                    <a:stretch>
                      <a:fillRect/>
                    </a:stretch>
                  </pic:blipFill>
                  <pic:spPr bwMode="auto">
                    <a:xfrm>
                      <a:off x="0" y="0"/>
                      <a:ext cx="2221230" cy="1146810"/>
                    </a:xfrm>
                    <a:prstGeom prst="rect">
                      <a:avLst/>
                    </a:prstGeom>
                  </pic:spPr>
                </pic:pic>
              </a:graphicData>
            </a:graphic>
          </wp:inline>
        </w:drawing>
      </w:r>
    </w:p>
    <w:p>
      <w:pPr>
        <w:pStyle w:val="Normal"/>
        <w:numPr>
          <w:ilvl w:val="0"/>
          <w:numId w:val="10"/>
        </w:numPr>
        <w:rPr/>
      </w:pPr>
      <w:r>
        <w:rPr/>
        <w:t>Из упора лежа отталкиваться двумя руками от по</w:t>
        <w:softHyphen/>
        <w:t>ла и делать хлопки руками в межопорной фазе.</w:t>
      </w:r>
    </w:p>
    <w:p>
      <w:pPr>
        <w:pStyle w:val="Normal"/>
        <w:numPr>
          <w:ilvl w:val="0"/>
          <w:numId w:val="10"/>
        </w:numPr>
        <w:rPr/>
      </w:pPr>
      <w:r>
        <w:rPr/>
        <w:t>В упоре лежа с опорой на одну руку и, разведя скрестно ноги, резко сгибать и разгибать руку (рис. 7).</w:t>
      </w:r>
    </w:p>
    <w:p>
      <w:pPr>
        <w:pStyle w:val="Normal"/>
        <w:numPr>
          <w:ilvl w:val="0"/>
          <w:numId w:val="10"/>
        </w:numPr>
        <w:rPr/>
      </w:pPr>
      <w:r>
        <w:rPr/>
        <w:t>Делать то же    упражне</w:t>
        <w:softHyphen/>
        <w:t>ние, но с опорой другой рукой о пол.</w:t>
      </w:r>
    </w:p>
    <w:p>
      <w:pPr>
        <w:pStyle w:val="Normal"/>
        <w:numPr>
          <w:ilvl w:val="0"/>
          <w:numId w:val="10"/>
        </w:numPr>
        <w:rPr/>
      </w:pPr>
      <w:r>
        <w:rPr/>
        <w:t>Подойдя к стене на   рас</w:t>
        <w:softHyphen/>
        <w:t>стояние около полуметра,   сде</w:t>
        <w:softHyphen/>
        <w:t>лать стойку на кистях и, оперевшись ногами о стену,  не</w:t>
        <w:softHyphen/>
        <w:br/>
        <w:t>сколько раз отжаться.</w:t>
      </w:r>
    </w:p>
    <w:p>
      <w:pPr>
        <w:pStyle w:val="Normal"/>
        <w:numPr>
          <w:ilvl w:val="0"/>
          <w:numId w:val="10"/>
        </w:numPr>
        <w:rPr/>
      </w:pPr>
      <w:r>
        <w:rPr/>
        <w:t>Делать упражнение 1, но с упором о скамейку.</w:t>
      </w:r>
    </w:p>
    <w:p>
      <w:pPr>
        <w:pStyle w:val="Normal"/>
        <w:numPr>
          <w:ilvl w:val="0"/>
          <w:numId w:val="10"/>
        </w:numPr>
        <w:rPr/>
      </w:pPr>
      <w:r>
        <w:rPr/>
        <w:t>Делать упражнение 2, но с упором о стену или ска</w:t>
        <w:softHyphen/>
        <w:t>мейку.</w:t>
      </w:r>
    </w:p>
    <w:p>
      <w:pPr>
        <w:pStyle w:val="Normal"/>
        <w:numPr>
          <w:ilvl w:val="0"/>
          <w:numId w:val="10"/>
        </w:numPr>
        <w:rPr/>
      </w:pPr>
      <w:r>
        <w:rPr/>
        <w:t>Делать упражнение 3, но с упором о скамейку.</w:t>
      </w:r>
    </w:p>
    <w:p>
      <w:pPr>
        <w:pStyle w:val="Normal"/>
        <w:numPr>
          <w:ilvl w:val="0"/>
          <w:numId w:val="10"/>
        </w:numPr>
        <w:rPr/>
      </w:pPr>
      <w:r>
        <w:rPr/>
        <w:t>Из упора лежа, приподняв ноги   и   опираясь ими о скамейку или о стул, делать быстрые отжимания,</w:t>
      </w:r>
    </w:p>
    <w:p>
      <w:pPr>
        <w:pStyle w:val="Normal"/>
        <w:numPr>
          <w:ilvl w:val="0"/>
          <w:numId w:val="10"/>
        </w:numPr>
        <w:rPr/>
      </w:pPr>
      <w:r>
        <w:rPr/>
        <w:t>Из упора лежа сзади с опорой о скамейку отжиматься, равномерно распределяя вес на двух руках или</w:t>
        <w:br/>
        <w:t>перенося вес тела на одну из рук (рис. 8).</w:t>
      </w:r>
    </w:p>
    <w:p>
      <w:pPr>
        <w:pStyle w:val="Normal"/>
        <w:rPr>
          <w:b/>
          <w:b/>
        </w:rPr>
      </w:pPr>
      <w:r>
        <w:rPr>
          <w:b/>
        </w:rPr>
      </w:r>
    </w:p>
    <w:p>
      <w:pPr>
        <w:pStyle w:val="Normal"/>
        <w:ind w:firstLine="284"/>
        <w:rPr/>
      </w:pPr>
      <w:r>
        <w:rPr>
          <w:b/>
        </w:rPr>
        <w:t>Упражнения с партнером.</w:t>
      </w:r>
      <w:r>
        <w:rPr/>
        <w:t xml:space="preserve"> Упражнения с партнером способствуют развитию у учеников координации движе</w:t>
        <w:softHyphen/>
        <w:t>ний, силы, выносливости, равновесия, подвижности и вы</w:t>
        <w:softHyphen/>
        <w:t>рабатывают умение свободно перемещать вес тела.</w:t>
      </w:r>
    </w:p>
    <w:p>
      <w:pPr>
        <w:pStyle w:val="Normal"/>
        <w:ind w:firstLine="284"/>
        <w:rPr/>
      </w:pPr>
      <w:r>
        <w:rPr/>
        <w:t>Тренер должен продуманно подбирать партнеров для этих упражнений, соединяя в пары боксеров одинаковой технической подготовленности и веса пли подбирая партне</w:t>
        <w:softHyphen/>
        <w:t>ров разных по весу и росту для того, чтобы сделать условия противодей</w:t>
        <w:softHyphen/>
        <w:t>ствия более трудными для одного из них. Специальные упражнения в па</w:t>
        <w:softHyphen/>
        <w:t>рах могут выполняться в течение разных промежутков времени, в за</w:t>
        <w:softHyphen/>
        <w:t>висимости от подготовленности бок</w:t>
        <w:softHyphen/>
        <w:t>серов и трудности упражнения, длят</w:t>
        <w:softHyphen/>
        <w:t>ся не менее 2 мин.</w:t>
      </w:r>
    </w:p>
    <w:p>
      <w:pPr>
        <w:pStyle w:val="Normal"/>
        <w:ind w:firstLine="284"/>
        <w:rPr/>
      </w:pPr>
      <w:r>
        <w:rPr/>
        <w:t>Упражнения с партнером делят</w:t>
        <w:softHyphen/>
        <w:t>ся на упражнения без сопротивле</w:t>
        <w:softHyphen/>
        <w:t>ния и на упражнения с сопротивле</w:t>
        <w:softHyphen/>
        <w:t>нием. В упражнениях без сопротивления боксеры в основном овладевают элементами техники, не получая большой нагрузки, и длительность этих упражнений регулируется тренером в зависимости от того, насколько усвоила груп</w:t>
        <w:softHyphen/>
        <w:t>па тот или другой элемент техники. В упражнениях с со</w:t>
        <w:softHyphen/>
        <w:t>противлением боксеры получают большую нагрузку, и поэтому их обычно применяют по раундам, давая между ними интервалы отдыха.</w:t>
      </w:r>
    </w:p>
    <w:p>
      <w:pPr>
        <w:pStyle w:val="Normal"/>
        <w:ind w:firstLine="284"/>
        <w:rPr/>
      </w:pPr>
      <w:r>
        <w:rPr>
          <w:b/>
          <w:i/>
        </w:rPr>
        <w:t>К упражнениям без сопротивления партнера</w:t>
      </w:r>
      <w:r>
        <w:rPr/>
        <w:t xml:space="preserve"> отно</w:t>
        <w:softHyphen/>
        <w:t>сятся:</w:t>
      </w:r>
    </w:p>
    <w:p>
      <w:pPr>
        <w:pStyle w:val="Normal"/>
        <w:numPr>
          <w:ilvl w:val="0"/>
          <w:numId w:val="17"/>
        </w:numPr>
        <w:rPr/>
      </w:pPr>
      <w:r>
        <w:rPr/>
        <w:t>Упражнения в сохранении заданной дистанции. В этих упражнениях один из боксеров, пользуясь передвижениями, уклонами, нырками, маневрируя, изменяет заданную дистанцию, а другой боксер стремится сохра</w:t>
        <w:softHyphen/>
        <w:t>нить ее.</w:t>
      </w:r>
    </w:p>
    <w:p>
      <w:pPr>
        <w:pStyle w:val="Normal"/>
        <w:numPr>
          <w:ilvl w:val="0"/>
          <w:numId w:val="17"/>
        </w:numPr>
        <w:rPr/>
      </w:pPr>
      <w:r>
        <w:rPr/>
        <w:t>Упражнения, способствующие овладению защитны</w:t>
        <w:softHyphen/>
        <w:t>ми движениями: уходами, уклонами и отбивами. Один из боксеров, передвигаясь в стойке, вытягивает одну из рук в направлении головы партнера, а тот при</w:t>
        <w:softHyphen/>
        <w:t>меняет отбивы, уклоны, уходы в разные стороны и бо</w:t>
        <w:softHyphen/>
        <w:t>ковые шаги с поворотами туловища.</w:t>
      </w:r>
    </w:p>
    <w:p>
      <w:pPr>
        <w:pStyle w:val="Normal"/>
        <w:numPr>
          <w:ilvl w:val="0"/>
          <w:numId w:val="17"/>
        </w:numPr>
        <w:rPr/>
      </w:pPr>
      <w:r>
        <w:rPr/>
        <w:t>Упражнения, способствующие овладению движени</w:t>
        <w:softHyphen/>
        <w:t>ями нырков. Один из боксеров или имитирует боковые удары, или стремится захватить партнера сбоку за шею левой или правой рукой. Другой делает нырки и принимает исход</w:t>
        <w:softHyphen/>
        <w:t>ные положения для контрударов (рис. 9).</w:t>
      </w:r>
    </w:p>
    <w:p>
      <w:pPr>
        <w:pStyle w:val="Normal"/>
        <w:numPr>
          <w:ilvl w:val="0"/>
          <w:numId w:val="17"/>
        </w:numPr>
        <w:rPr/>
      </w:pPr>
      <w:r>
        <w:rPr/>
        <w:t>Упражнения для развития быстроты движений и внимания. Оба боксера, находясь в боевой стойке, пытаются «осалить» друг друга пальцами рук, прикасаясь к туло</w:t>
        <w:softHyphen/>
        <w:t>вищу, голове или рукам партнера, который старается из</w:t>
        <w:softHyphen/>
        <w:t>бежать прикосновения, делая нырки, уклоны и отходы. Ведет нападение «осаленный» ранее, а другой избегает его прикосновения, после которого роли меняются и т. п.;</w:t>
      </w:r>
    </w:p>
    <w:p>
      <w:pPr>
        <w:pStyle w:val="Normal"/>
        <w:ind w:firstLine="284"/>
        <w:rPr/>
      </w:pPr>
      <w:r>
        <w:rPr>
          <w:b/>
          <w:i/>
        </w:rPr>
        <w:t>К упражнениям с сопротивлением</w:t>
      </w:r>
      <w:r>
        <w:rPr/>
        <w:t xml:space="preserve"> относятся следую</w:t>
        <w:softHyphen/>
        <w:t>щие:</w:t>
      </w:r>
    </w:p>
    <w:p>
      <w:pPr>
        <w:pStyle w:val="Normal"/>
        <w:ind w:firstLine="284"/>
        <w:rPr/>
      </w:pPr>
      <w:r>
        <w:rPr/>
        <w:t>1. Упражнения с сопротивлением движения рук:</w:t>
      </w:r>
    </w:p>
    <w:p>
      <w:pPr>
        <w:pStyle w:val="Normal"/>
        <w:ind w:firstLine="284"/>
        <w:rPr/>
      </w:pPr>
      <w:r>
        <w:rPr/>
        <w:t>а)</w:t>
        <w:tab/>
        <w:t>боксеры взаимно захватывают друг друга кистями рук, и один из них выдвигает то правую, то левую руку, делая шаги разноименными ногами; другой оказывает сопротивление, передвигаясь назад. После 10—15 шагов боксеры меняются ролями;</w:t>
      </w:r>
    </w:p>
    <w:p>
      <w:pPr>
        <w:pStyle w:val="Normal"/>
        <w:ind w:firstLine="284"/>
        <w:rPr/>
      </w:pPr>
      <w:r>
        <w:rPr/>
        <w:t>б)</w:t>
        <w:tab/>
        <w:t>то же упражнение выполняется на месте;</w:t>
      </w:r>
    </w:p>
    <w:p>
      <w:pPr>
        <w:pStyle w:val="Normal"/>
        <w:ind w:firstLine="284"/>
        <w:rPr/>
      </w:pPr>
      <w:r>
        <w:rPr/>
        <w:t>в)</w:t>
        <w:tab/>
        <w:t>боксеры стоят лицом друг к другу, и один из них, накладывая   ладони   рук   на  локтевые   сгибы   партнера, стремящегося наносить боковые удары или удары снизу, оказывает ему сопротивление;</w:t>
      </w:r>
    </w:p>
    <w:p>
      <w:pPr>
        <w:pStyle w:val="Normal"/>
        <w:ind w:firstLine="284"/>
        <w:rPr/>
      </w:pPr>
      <w:r>
        <w:rPr/>
        <w:t>г)</w:t>
        <w:tab/>
        <w:t>один из боксеров, находясь сзади другого, захва</w:t>
        <w:softHyphen/>
        <w:t>тывает его руки выше локтевого сгиба и оказывает сопротивление, когда партнер стремится наносить боковые удары и удары снизу (рис. 10).</w:t>
      </w:r>
    </w:p>
    <w:p>
      <w:pPr>
        <w:pStyle w:val="Normal"/>
        <w:ind w:firstLine="284"/>
        <w:rPr/>
      </w:pPr>
      <w:r>
        <w:rPr/>
        <w:t xml:space="preserve">2. Упражнения в толчках в живот. </w:t>
      </w:r>
    </w:p>
    <w:p>
      <w:pPr>
        <w:pStyle w:val="Normal"/>
        <w:ind w:firstLine="284"/>
        <w:rPr/>
      </w:pPr>
      <w:r>
        <w:rPr/>
        <w:t>а)</w:t>
        <w:tab/>
        <w:t>боксеры, находясь в стойке, передвигаются друг против друга к, сближаясь, взаимно накладывают ладо</w:t>
        <w:softHyphen/>
        <w:br/>
        <w:t>ни одноименных рук на область солнечного сплетения, а затем слегка сгибают ноги в коленях и стремятся оттолк</w:t>
        <w:softHyphen/>
        <w:t>нуть партнера дальше от себя, имитируя прямые   удары;</w:t>
      </w:r>
    </w:p>
    <w:p>
      <w:pPr>
        <w:pStyle w:val="Normal"/>
        <w:ind w:firstLine="284"/>
        <w:rPr/>
      </w:pPr>
      <w:r>
        <w:rPr/>
        <w:t>б)</w:t>
        <w:tab/>
        <w:t>то же упражнение, но боксеры накладывают руки на туловище несколько сбоку, и каждый из них отталки</w:t>
        <w:softHyphen/>
        <w:t>вает партнера а сторону, имитируя боковые удары;</w:t>
      </w:r>
    </w:p>
    <w:p>
      <w:pPr>
        <w:pStyle w:val="Normal"/>
        <w:ind w:firstLine="284"/>
        <w:rPr/>
      </w:pPr>
      <w:r>
        <w:rPr/>
        <w:t>в)</w:t>
        <w:tab/>
        <w:t>то же упражнение, но боксеры накладывают ладо</w:t>
        <w:softHyphen/>
        <w:t>ни несколько ниже, поворачивая их пальцами вниз, и от</w:t>
        <w:softHyphen/>
        <w:t>талкивают друг друга, имитируя удары снизу.</w:t>
      </w:r>
    </w:p>
    <w:p>
      <w:pPr>
        <w:pStyle w:val="Normal"/>
        <w:ind w:firstLine="284"/>
        <w:rPr/>
      </w:pPr>
      <w:r>
        <w:rPr/>
        <w:t>3. Упражнения в боксерский стойке с использованием борьбы, толчков и различных защитных движений. Боксеры, находясь в боевой стойке, передвигаются в различных направлениях и стремятся вывести друг друга из равновесия, применяя толчки, захваты шеи, рук и ту</w:t>
        <w:softHyphen/>
        <w:t>ловища и в то же время защищаясь от действий партне</w:t>
        <w:softHyphen/>
        <w:t>ра при помощи уклонов, нырков, боковых шагов, стре</w:t>
        <w:softHyphen/>
        <w:t>мясь сохранить равновесие и стоику.</w:t>
      </w:r>
    </w:p>
    <w:p>
      <w:pPr>
        <w:pStyle w:val="Normal"/>
        <w:rPr/>
      </w:pPr>
      <w:r>
        <w:rPr/>
      </w:r>
    </w:p>
    <w:p>
      <w:pPr>
        <w:pStyle w:val="Normal"/>
        <w:jc w:val="center"/>
        <w:rPr>
          <w:b/>
          <w:b/>
        </w:rPr>
      </w:pPr>
      <w:r>
        <w:rPr>
          <w:b/>
        </w:rPr>
        <w:t>ОБЩЕРАЗВИВАЮЩИЕ СПЕЦИАЛИЗИРОВАННЫЕ УПРАЖНЕНИЯ   С  ПРЕДМЕТАМИ</w:t>
      </w:r>
    </w:p>
    <w:p>
      <w:pPr>
        <w:pStyle w:val="Normal"/>
        <w:rPr>
          <w:b/>
          <w:b/>
        </w:rPr>
      </w:pPr>
      <w:r>
        <w:rPr>
          <w:b/>
        </w:rPr>
      </w:r>
    </w:p>
    <w:p>
      <w:pPr>
        <w:pStyle w:val="Normal"/>
        <w:jc w:val="center"/>
        <w:rPr>
          <w:b/>
          <w:b/>
        </w:rPr>
      </w:pPr>
      <w:r>
        <w:rPr>
          <w:b/>
        </w:rPr>
        <w:t>Упражнения с отягощением</w:t>
      </w:r>
    </w:p>
    <w:p>
      <w:pPr>
        <w:pStyle w:val="Normal"/>
        <w:rPr>
          <w:b/>
          <w:b/>
        </w:rPr>
      </w:pPr>
      <w:r>
        <w:rPr>
          <w:b/>
        </w:rPr>
      </w:r>
    </w:p>
    <w:p>
      <w:pPr>
        <w:pStyle w:val="Normal"/>
        <w:ind w:firstLine="284"/>
        <w:rPr/>
      </w:pPr>
      <w:r>
        <w:rPr/>
        <w:t>К упражнениям боксера с отягощением относятся упражнения с гантелями, легкой штангой и гирями, упраж</w:t>
        <w:softHyphen/>
        <w:t>нения с эспандерами или настенными блоками и с на</w:t>
        <w:softHyphen/>
        <w:t>бивными мячами.</w:t>
      </w:r>
    </w:p>
    <w:p>
      <w:pPr>
        <w:pStyle w:val="Normal"/>
        <w:ind w:firstLine="284"/>
        <w:rPr/>
      </w:pPr>
      <w:r>
        <w:rPr/>
        <w:t>Эти упражнения, связанные с преодолением значи</w:t>
        <w:softHyphen/>
        <w:t>тельного сопротивления, вызывают большие мышечные напряжения и способствуют развитию силы у боксеров.</w:t>
      </w:r>
    </w:p>
    <w:p>
      <w:pPr>
        <w:pStyle w:val="Normal"/>
        <w:ind w:firstLine="284"/>
        <w:rPr/>
      </w:pPr>
      <w:r>
        <w:rPr/>
        <w:t>Применяя эти упражнения, надо соблюдать осторож</w:t>
        <w:softHyphen/>
        <w:t>ность, так как при неправильном их выполнении у обу</w:t>
        <w:softHyphen/>
        <w:t>чаемых может выработаться скованность и замедлен</w:t>
        <w:softHyphen/>
        <w:t>ность движений и излишняя напряженность мышц. Чтобы избежать этого, не нужно пользоваться чрезмерно боль</w:t>
        <w:softHyphen/>
        <w:t>шими отягощениями и следует применять их кратковре</w:t>
        <w:softHyphen/>
        <w:t>менно, движения нужно выполнять быстро и резко, а пос</w:t>
        <w:softHyphen/>
        <w:t>ле окончания упражнения добиваться максимального мы</w:t>
        <w:softHyphen/>
        <w:t>шечного расслабления.</w:t>
      </w:r>
    </w:p>
    <w:p>
      <w:pPr>
        <w:pStyle w:val="Normal"/>
        <w:ind w:firstLine="284"/>
        <w:rPr/>
      </w:pPr>
      <w:r>
        <w:rPr/>
        <w:t>Можно рекомендовать делать после какого-либо упражнения с отягощением такое же упражнение без отя</w:t>
        <w:softHyphen/>
        <w:t>гощения в более быстром темпе и с расслаблением.</w:t>
      </w:r>
    </w:p>
    <w:p>
      <w:pPr>
        <w:pStyle w:val="Normal"/>
        <w:ind w:firstLine="284"/>
        <w:rPr/>
      </w:pPr>
      <w:r>
        <w:rPr/>
        <w:t>Специальные упражнения боксера с отягощением мо</w:t>
        <w:softHyphen/>
        <w:t>гут проводиться не только в подготовительной части за</w:t>
        <w:softHyphen/>
        <w:t>нятия, но и в конце основной, во время или после выпол</w:t>
        <w:softHyphen/>
        <w:t>нения общеразвивающих упражнении без отягощения (так же как упражнения с набивными мячами и скакалкой).</w:t>
      </w:r>
    </w:p>
    <w:p>
      <w:pPr>
        <w:pStyle w:val="Normal"/>
        <w:ind w:firstLine="284"/>
        <w:rPr/>
      </w:pPr>
      <w:r>
        <w:rPr>
          <w:b/>
        </w:rPr>
        <w:t>Упражнения с гантелями</w:t>
      </w:r>
      <w:r>
        <w:rPr/>
        <w:t>. Упражнения с гантелями используются в тренировке боксеров разных разрядов в небольшом объеме. Общеразвивающие упражнения обыч</w:t>
        <w:softHyphen/>
        <w:t>но выполняются с более тяжелыми гантелями, а специа</w:t>
        <w:softHyphen/>
        <w:t>лизированные с самыми легкими, весом в 0,5 кг. Специализированные упражнения с гантелями состоят из разнообразных ударов или подводящих к ним уп</w:t>
        <w:softHyphen/>
        <w:t>ражнений ( описанных в разделе «Упражнения боксера на месте»).</w:t>
      </w:r>
    </w:p>
    <w:p>
      <w:pPr>
        <w:pStyle w:val="Normal"/>
        <w:ind w:firstLine="284"/>
        <w:rPr/>
      </w:pPr>
      <w:r>
        <w:rPr/>
        <w:t>Упражнения с гантелями могут выполняться отдельно или включаться в число других специальных упражнений боксера. Выполняя эти упражнения, ученики должны стремиться к тому, чтобы делать движения с максималь</w:t>
        <w:softHyphen/>
        <w:t>ным ускорением к их концу, а до этого возможно больше расслаблять мышцы рук и плеча. Следует ор внимание на правильность боевых движений, на исполь</w:t>
        <w:softHyphen/>
        <w:t>зование мышц туловища и ног. После каждого упражнения с гантелями (имеющего 10—12 повторений) можно выполнить те же упражнения, но без отягощения. Упраж</w:t>
        <w:softHyphen/>
        <w:t>нения с гантелями полезно чередовать с упражнениями в расслабленном потряхивании плечами и руками, пово</w:t>
        <w:softHyphen/>
        <w:t>ротами туловища, нырками и уклонами, производимыми без всякого напряжения.</w:t>
      </w:r>
    </w:p>
    <w:p>
      <w:pPr>
        <w:pStyle w:val="Normal"/>
        <w:ind w:firstLine="284"/>
        <w:rPr/>
      </w:pPr>
      <w:r>
        <w:rPr/>
        <w:t>Кроме упражнений с гантелями, в тренировке боксеров старших разрядов применяются упражнения с гирями и со штангой, В этих упражнениях, состоящих в основ</w:t>
        <w:softHyphen/>
        <w:t>ном из толчков и рывков (стоя, сидя и лежа), надо избе</w:t>
        <w:softHyphen/>
        <w:t>гать тяжелых весов, так как они могут вызвать у боксе</w:t>
        <w:softHyphen/>
        <w:t>ров скованность движений и уменьшить их быстроту.</w:t>
      </w:r>
    </w:p>
    <w:p>
      <w:pPr>
        <w:pStyle w:val="Normal"/>
        <w:ind w:firstLine="284"/>
        <w:rPr/>
      </w:pPr>
      <w:r>
        <w:rPr>
          <w:b/>
        </w:rPr>
        <w:t>Упражнения с настенными блоками и эспандерами</w:t>
      </w:r>
      <w:r>
        <w:rPr/>
        <w:t>. С помощью этих снарядов боксер развивает необходимые в бою группы мышц, выполняя движения удара со зна</w:t>
        <w:softHyphen/>
        <w:t>чительными мышечными усилиями. Настенные блоки и эспандеры используются и в общеразвивающих упраж</w:t>
        <w:softHyphen/>
        <w:t>нениях,  которые  могут   чередоваться  со  специальными упражнениями. Специальные упражнения с настенными блоками и эспандерами должны иметь характер быстрых и резких движений с ускорением в конце.</w:t>
      </w:r>
    </w:p>
    <w:p>
      <w:pPr>
        <w:pStyle w:val="Normal"/>
        <w:ind w:firstLine="284"/>
        <w:rPr/>
      </w:pPr>
      <w:r>
        <w:rPr/>
        <w:t>В специальных упражнениях с настенными блоками боксеры встают спиной к. стене и, взявшись за ручки бло</w:t>
        <w:softHyphen/>
        <w:t>ков, начинают имитировать прямые, боковые удары и уда</w:t>
        <w:softHyphen/>
        <w:t>ры снизу, выполняя движения одной или двумя руками (попеременно или одновременно).</w:t>
      </w:r>
    </w:p>
    <w:p>
      <w:pPr>
        <w:pStyle w:val="Normal"/>
        <w:ind w:firstLine="284"/>
        <w:rPr/>
      </w:pPr>
      <w:r>
        <w:rPr/>
        <w:t>С эспандеров можно проделать следующие специаль</w:t>
        <w:softHyphen/>
        <w:t>ные упражнения:</w:t>
      </w:r>
    </w:p>
    <w:p>
      <w:pPr>
        <w:pStyle w:val="Normal"/>
        <w:numPr>
          <w:ilvl w:val="0"/>
          <w:numId w:val="12"/>
        </w:numPr>
        <w:rPr/>
      </w:pPr>
      <w:r>
        <w:rPr/>
        <w:t>Стоя, расположив ноги на ширине плеч, держа эс</w:t>
        <w:softHyphen/>
        <w:t>пандер за спиной, в области лопаток, растягивать его в стороны (одновременно двумя руками или поочередно то одной, то другой рукой).</w:t>
      </w:r>
    </w:p>
    <w:p>
      <w:pPr>
        <w:pStyle w:val="Normal"/>
        <w:numPr>
          <w:ilvl w:val="0"/>
          <w:numId w:val="12"/>
        </w:numPr>
        <w:rPr/>
      </w:pPr>
      <w:r>
        <w:rPr/>
        <w:t>Держа эспандер  в этом же положении, наносить боковые удары, стремясь по</w:t>
        <w:softHyphen/>
        <w:t>падать в одну точку спе</w:t>
        <w:softHyphen/>
        <w:t>реди.</w:t>
      </w:r>
    </w:p>
    <w:p>
      <w:pPr>
        <w:pStyle w:val="Normal"/>
        <w:numPr>
          <w:ilvl w:val="0"/>
          <w:numId w:val="12"/>
        </w:numPr>
        <w:rPr/>
      </w:pPr>
      <w:r>
        <w:rPr/>
        <w:t>Держа эспандер в этом же положении, наносить в одну точку    прямые   удары {.рис. 11, а).</w:t>
      </w:r>
    </w:p>
    <w:p>
      <w:pPr>
        <w:pStyle w:val="Normal"/>
        <w:numPr>
          <w:ilvl w:val="0"/>
          <w:numId w:val="12"/>
        </w:numPr>
        <w:rPr/>
      </w:pPr>
      <w:r>
        <w:rPr/>
        <w:t>Держа    эспандер   за спиной в области поясницы, наносить  прямые      удары (рис. 11,6).</w:t>
      </w:r>
    </w:p>
    <w:p>
      <w:pPr>
        <w:pStyle w:val="Normal"/>
        <w:numPr>
          <w:ilvl w:val="0"/>
          <w:numId w:val="12"/>
        </w:numPr>
        <w:rPr/>
      </w:pPr>
      <w:r>
        <w:rPr/>
        <w:t>Держа     эспандер    в этом   же    положении,   нано</w:t>
        <w:softHyphen/>
        <w:t>сить удары снизу в туловище с разгибанием руки.</w:t>
      </w:r>
    </w:p>
    <w:p>
      <w:pPr>
        <w:pStyle w:val="Normal"/>
        <w:numPr>
          <w:ilvl w:val="0"/>
          <w:numId w:val="12"/>
        </w:numPr>
        <w:rPr/>
      </w:pPr>
      <w:r>
        <w:rPr/>
        <w:t>Встав плотно одной ногой на ручку эспандера, рас</w:t>
        <w:softHyphen/>
        <w:t>тягивать его рукой, делая движение сверху вниз и ими</w:t>
        <w:softHyphen/>
        <w:t>тируя удары снизу.</w:t>
      </w:r>
    </w:p>
    <w:p>
      <w:pPr>
        <w:pStyle w:val="Normal"/>
        <w:ind w:firstLine="284"/>
        <w:rPr/>
      </w:pPr>
      <w:r>
        <w:rPr>
          <w:b/>
        </w:rPr>
        <w:t>Упражнения с набивными мячами</w:t>
      </w:r>
      <w:r>
        <w:rPr/>
        <w:t>. Для упражнений применяются набивные мячи разных размеров и веса, в зависимости от физических данных боксеров и того, какие задачи они перед собой ставят. Для развития быстроты и темпа боксерских действий целесообразно применять легкие набивные мячи, а если упор делается на развитие мышц, принимающих участие в ударах, лучше использо</w:t>
        <w:softHyphen/>
        <w:t>вать мячи потяжелее.</w:t>
      </w:r>
    </w:p>
    <w:p>
      <w:pPr>
        <w:pStyle w:val="Normal"/>
        <w:ind w:firstLine="284"/>
        <w:rPr/>
      </w:pPr>
      <w:r>
        <w:rPr/>
        <w:t>Упражнения с набивными мячами боксер может про</w:t>
        <w:softHyphen/>
        <w:t>делывать как один, так и в паре с партнером. Упражне</w:t>
        <w:softHyphen/>
        <w:t>ния с. набивным мячом без партнера состоят из всевозможных бросков мяча вверх, вперед, в стороны на месте и во время передвижений, с последующей ловлей мяча.</w:t>
      </w:r>
    </w:p>
    <w:p>
      <w:pPr>
        <w:pStyle w:val="Normal"/>
        <w:ind w:firstLine="284"/>
        <w:rPr/>
      </w:pPr>
      <w:r>
        <w:rPr/>
        <w:t>В парных упражнениях боксеры перебрасывают Друг другу набивные мячи, внимательно следя за их полетом и не допуская их падения на пол.</w:t>
      </w:r>
    </w:p>
    <w:p>
      <w:pPr>
        <w:pStyle w:val="Normal"/>
        <w:ind w:firstLine="284"/>
        <w:rPr/>
      </w:pPr>
      <w:r>
        <w:rPr/>
        <w:t>Можно предложить боксерам выполнять некоторые из нижеследующих упражнений с набивными мячами.</w:t>
      </w:r>
    </w:p>
    <w:p>
      <w:pPr>
        <w:pStyle w:val="Normal"/>
        <w:ind w:firstLine="284"/>
        <w:rPr/>
      </w:pPr>
      <w:r>
        <w:rPr>
          <w:b/>
          <w:i/>
        </w:rPr>
        <w:t>Без партнера.</w:t>
      </w:r>
      <w:r>
        <w:rPr/>
        <w:t xml:space="preserve"> Находясь в основной или боксер</w:t>
        <w:softHyphen/>
        <w:t>ской стойке:</w:t>
      </w:r>
    </w:p>
    <w:p>
      <w:pPr>
        <w:pStyle w:val="Normal"/>
        <w:numPr>
          <w:ilvl w:val="0"/>
          <w:numId w:val="2"/>
        </w:numPr>
        <w:rPr/>
      </w:pPr>
      <w:r>
        <w:rPr/>
        <w:t>Держа мяч обеими руками перед грудью, резко вы</w:t>
        <w:softHyphen/>
        <w:t>прямлять руки: а) вперед, б) вверх.</w:t>
      </w:r>
    </w:p>
    <w:p>
      <w:pPr>
        <w:pStyle w:val="Normal"/>
        <w:numPr>
          <w:ilvl w:val="0"/>
          <w:numId w:val="2"/>
        </w:numPr>
        <w:rPr/>
      </w:pPr>
      <w:r>
        <w:rPr/>
        <w:t>Держа мяч обеими руками внизу, несколько согнуть туловище в пояснице, разгибаться и резко поднимать ру</w:t>
        <w:softHyphen/>
        <w:t>ки вверх.</w:t>
      </w:r>
    </w:p>
    <w:p>
      <w:pPr>
        <w:pStyle w:val="Normal"/>
        <w:numPr>
          <w:ilvl w:val="0"/>
          <w:numId w:val="2"/>
        </w:numPr>
        <w:rPr/>
      </w:pPr>
      <w:r>
        <w:rPr/>
        <w:t>Держа мяч перед собой обеими руками (разогнуты</w:t>
        <w:softHyphen/>
        <w:t>ми в локтях), делать резкие повороты налево и направо с ускорением движения в конце.</w:t>
      </w:r>
    </w:p>
    <w:p>
      <w:pPr>
        <w:pStyle w:val="Normal"/>
        <w:numPr>
          <w:ilvl w:val="0"/>
          <w:numId w:val="2"/>
        </w:numPr>
        <w:rPr/>
      </w:pPr>
      <w:r>
        <w:rPr/>
        <w:t>Держа мяч в одной руке, вытянутой в сторону, и придерживая его другой, резко поворачивая туловище, перекладывать в нее мяч.</w:t>
      </w:r>
    </w:p>
    <w:p>
      <w:pPr>
        <w:pStyle w:val="Normal"/>
        <w:numPr>
          <w:ilvl w:val="0"/>
          <w:numId w:val="2"/>
        </w:numPr>
        <w:rPr/>
      </w:pPr>
      <w:r>
        <w:rPr/>
        <w:t>Подбрасывать мяч кверху: а) одной рукой, б) дву</w:t>
        <w:softHyphen/>
        <w:t>мя руками.</w:t>
      </w:r>
    </w:p>
    <w:p>
      <w:pPr>
        <w:pStyle w:val="Normal"/>
        <w:numPr>
          <w:ilvl w:val="0"/>
          <w:numId w:val="2"/>
        </w:numPr>
        <w:rPr/>
      </w:pPr>
      <w:r>
        <w:rPr/>
        <w:t>Делать нырки и уклоны и при распрямлении туло</w:t>
        <w:softHyphen/>
        <w:t>вища подбрасывать мяч кверху.</w:t>
      </w:r>
    </w:p>
    <w:p>
      <w:pPr>
        <w:pStyle w:val="Normal"/>
        <w:numPr>
          <w:ilvl w:val="0"/>
          <w:numId w:val="2"/>
        </w:numPr>
        <w:rPr/>
      </w:pPr>
      <w:r>
        <w:rPr/>
        <w:t>Держа мяч над головой, делать:</w:t>
      </w:r>
    </w:p>
    <w:p>
      <w:pPr>
        <w:pStyle w:val="Normal"/>
        <w:ind w:firstLine="360"/>
        <w:rPr/>
      </w:pPr>
      <w:r>
        <w:rPr/>
        <w:t>а)</w:t>
        <w:tab/>
        <w:t>уклоны влево — вправо,</w:t>
      </w:r>
    </w:p>
    <w:p>
      <w:pPr>
        <w:pStyle w:val="Normal"/>
        <w:ind w:firstLine="360"/>
        <w:rPr/>
      </w:pPr>
      <w:r>
        <w:rPr/>
        <w:t>б)</w:t>
        <w:tab/>
        <w:t>уклоны вперед — назад,</w:t>
      </w:r>
    </w:p>
    <w:p>
      <w:pPr>
        <w:pStyle w:val="Normal"/>
        <w:ind w:firstLine="360"/>
        <w:rPr/>
      </w:pPr>
      <w:r>
        <w:rPr/>
        <w:t>в)</w:t>
        <w:tab/>
        <w:t>повороты туловища налево — направо.</w:t>
      </w:r>
    </w:p>
    <w:p>
      <w:pPr>
        <w:pStyle w:val="Normal"/>
        <w:ind w:firstLine="284"/>
        <w:rPr/>
      </w:pPr>
      <w:r>
        <w:rPr>
          <w:b/>
          <w:i/>
        </w:rPr>
        <w:t>С    партнером</w:t>
      </w:r>
      <w:r>
        <w:rPr/>
        <w:t xml:space="preserve">   (находясь в боевой стойке).</w:t>
      </w:r>
    </w:p>
    <w:p>
      <w:pPr>
        <w:pStyle w:val="Normal"/>
        <w:ind w:firstLine="284"/>
        <w:rPr/>
      </w:pPr>
      <w:r>
        <w:rPr/>
        <w:t>В этих упражнениях при захвате мяча рекомендуется делать шаг сзади стоящей ноги назад, переместив на нее. вес тела, а рукой имитировать движение подставки, амор</w:t>
        <w:softHyphen/>
        <w:t>тизируя толчок мяча кистью.</w:t>
      </w:r>
    </w:p>
    <w:p>
      <w:pPr>
        <w:pStyle w:val="Normal"/>
        <w:ind w:firstLine="284"/>
        <w:rPr/>
      </w:pPr>
      <w:r>
        <w:rPr/>
        <w:t>Пока мяч находится в воздухе, боксеру целесообраз</w:t>
        <w:softHyphen/>
        <w:t>но делать различные боевые движения: вперед — назад, нырки, уклоны, наносить удары по воздуху и т. д.</w:t>
      </w:r>
    </w:p>
    <w:p>
      <w:pPr>
        <w:pStyle w:val="Normal"/>
        <w:ind w:firstLine="284"/>
        <w:rPr/>
      </w:pPr>
      <w:r>
        <w:rPr/>
        <w:t>Находясь в боевой стойке, боксер может:</w:t>
      </w:r>
    </w:p>
    <w:p>
      <w:pPr>
        <w:pStyle w:val="Normal"/>
        <w:ind w:firstLine="284"/>
        <w:rPr/>
      </w:pPr>
      <w:r>
        <w:rPr/>
        <w:t>1) бросать мяч партнеру: а) левой рукой, б) правой рукой, в) двумя руками, имитируя движения прямых и боковых ударов и ударов снизу и сочетая броски с пере</w:t>
        <w:softHyphen/>
        <w:t>движениями вперед — назад короткими приставными ша</w:t>
        <w:softHyphen/>
        <w:t>гами;</w:t>
      </w:r>
    </w:p>
    <w:p>
      <w:pPr>
        <w:pStyle w:val="Normal"/>
        <w:ind w:firstLine="284"/>
        <w:rPr/>
      </w:pPr>
      <w:r>
        <w:rPr/>
        <w:t>2) применять упражнения:</w:t>
      </w:r>
    </w:p>
    <w:p>
      <w:pPr>
        <w:pStyle w:val="Normal"/>
        <w:ind w:firstLine="284"/>
        <w:rPr/>
      </w:pPr>
      <w:r>
        <w:rPr/>
        <w:t>а)</w:t>
        <w:tab/>
        <w:t>бросок мяча с одновременным шагом разноимен</w:t>
        <w:softHyphen/>
        <w:t>ной ногой (рис. 12),</w:t>
      </w:r>
    </w:p>
    <w:p>
      <w:pPr>
        <w:pStyle w:val="Normal"/>
        <w:ind w:firstLine="284"/>
        <w:rPr/>
      </w:pPr>
      <w:r>
        <w:rPr/>
        <w:t>б)</w:t>
        <w:tab/>
        <w:t>бросок мяча с боковым шагом одноименной ногой и поворотом туловища  (рис. 13),</w:t>
      </w:r>
    </w:p>
    <w:p>
      <w:pPr>
        <w:pStyle w:val="Normal"/>
        <w:jc w:val="center"/>
        <w:rPr/>
      </w:pPr>
      <w:r>
        <w:rPr/>
        <w:drawing>
          <wp:inline distT="0" distB="0" distL="0" distR="0">
            <wp:extent cx="1340485" cy="1307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23" r="-22" b="-23"/>
                    <a:stretch>
                      <a:fillRect/>
                    </a:stretch>
                  </pic:blipFill>
                  <pic:spPr bwMode="auto">
                    <a:xfrm>
                      <a:off x="0" y="0"/>
                      <a:ext cx="1340485" cy="1307465"/>
                    </a:xfrm>
                    <a:prstGeom prst="rect">
                      <a:avLst/>
                    </a:prstGeom>
                  </pic:spPr>
                </pic:pic>
              </a:graphicData>
            </a:graphic>
          </wp:inline>
        </w:drawing>
      </w:r>
      <w:r>
        <w:rPr/>
        <w:drawing>
          <wp:inline distT="0" distB="0" distL="0" distR="0">
            <wp:extent cx="2673350" cy="1375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9" r="-10" b="-19"/>
                    <a:stretch>
                      <a:fillRect/>
                    </a:stretch>
                  </pic:blipFill>
                  <pic:spPr bwMode="auto">
                    <a:xfrm>
                      <a:off x="0" y="0"/>
                      <a:ext cx="2673350" cy="1375410"/>
                    </a:xfrm>
                    <a:prstGeom prst="rect">
                      <a:avLst/>
                    </a:prstGeom>
                  </pic:spPr>
                </pic:pic>
              </a:graphicData>
            </a:graphic>
          </wp:inline>
        </w:drawing>
      </w:r>
      <w:r>
        <w:rPr/>
        <w:drawing>
          <wp:inline distT="0" distB="0" distL="0" distR="0">
            <wp:extent cx="1642110" cy="1351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21" r="-17" b="-21"/>
                    <a:stretch>
                      <a:fillRect/>
                    </a:stretch>
                  </pic:blipFill>
                  <pic:spPr bwMode="auto">
                    <a:xfrm>
                      <a:off x="0" y="0"/>
                      <a:ext cx="1642110" cy="1351915"/>
                    </a:xfrm>
                    <a:prstGeom prst="rect">
                      <a:avLst/>
                    </a:prstGeom>
                  </pic:spPr>
                </pic:pic>
              </a:graphicData>
            </a:graphic>
          </wp:inline>
        </w:drawing>
      </w:r>
    </w:p>
    <w:p>
      <w:pPr>
        <w:pStyle w:val="Normal"/>
        <w:rPr/>
      </w:pPr>
      <w:r>
        <w:rPr/>
      </w:r>
    </w:p>
    <w:p>
      <w:pPr>
        <w:pStyle w:val="Normal"/>
        <w:ind w:firstLine="284"/>
        <w:rPr/>
      </w:pPr>
      <w:r>
        <w:rPr/>
        <w:t>в) бросок мяча правой (левой) рукой с одновремен</w:t>
        <w:softHyphen/>
        <w:t>ным шагом правой (левой) ногой назад.</w:t>
      </w:r>
    </w:p>
    <w:p>
      <w:pPr>
        <w:pStyle w:val="Normal"/>
        <w:ind w:firstLine="284"/>
        <w:rPr/>
      </w:pPr>
      <w:r>
        <w:rPr/>
        <w:t>г) с шагом в сторону (рис. 14),</w:t>
      </w:r>
    </w:p>
    <w:p>
      <w:pPr>
        <w:pStyle w:val="Normal"/>
        <w:ind w:firstLine="284"/>
        <w:rPr/>
      </w:pPr>
      <w:r>
        <w:rPr/>
        <w:t>д) бросок набивного мяча    назад-вверх    че</w:t>
        <w:softHyphen/>
        <w:t>рез голову (рис. 15),</w:t>
      </w:r>
    </w:p>
    <w:p>
      <w:pPr>
        <w:pStyle w:val="Normal"/>
        <w:ind w:firstLine="284"/>
        <w:rPr/>
      </w:pPr>
      <w:r>
        <w:rPr/>
        <w:t>е) бросок набивного мяча   вытянутой  рукой сбоку   с поворотом   ту</w:t>
        <w:softHyphen/>
        <w:t>ловища,</w:t>
      </w:r>
    </w:p>
    <w:p>
      <w:pPr>
        <w:pStyle w:val="Normal"/>
        <w:rPr/>
      </w:pPr>
      <w:r>
        <w:rPr/>
        <w:t xml:space="preserve">      </w:t>
      </w:r>
      <w:r>
        <w:rPr/>
        <w:t>ж) бросок  набивно</w:t>
        <w:softHyphen/>
        <w:t>го мяча двумя руками, вытянутыми   над головой.</w:t>
      </w:r>
    </w:p>
    <w:p>
      <w:pPr>
        <w:pStyle w:val="Normal"/>
        <w:ind w:firstLine="284"/>
        <w:rPr/>
      </w:pPr>
      <w:r>
        <w:rPr/>
        <w:t>С целью повышения нагрузки и развития у занимаю</w:t>
        <w:softHyphen/>
        <w:t>щихся выносливости и быстроты рекомендуется выполнять упражнения в перебрасывании набивных мячей одновре</w:t>
        <w:softHyphen/>
        <w:t>менно тремя боксерами. Такое упражнение требует вни</w:t>
        <w:softHyphen/>
        <w:t>мательности и создает большую нагрузку мышцам и сердечно-сосудистой системе. При этом упражнении боксе</w:t>
        <w:softHyphen/>
        <w:t>ры становятся по треугольнику в 4—5 м друг от друга.</w:t>
      </w:r>
    </w:p>
    <w:p>
      <w:pPr>
        <w:pStyle w:val="Normal"/>
        <w:ind w:firstLine="284"/>
        <w:rPr/>
      </w:pPr>
      <w:r>
        <w:rPr/>
        <w:t>Двое из них имеют по одному мячу и по договоренности по очереди бросают их третьему боксеру. Необходимо, чтобы мяч, брошенный первым боксером, возвращался ему обратно так же, как другой мяч второму.  После нескольких минут упражнений два набивных мяча ловит другой боксер, а через некоторое время тре</w:t>
        <w:softHyphen/>
        <w:t xml:space="preserve">тий. Упражнение продолжается 4—5 мин. для новичков и 8—10   мин. для   тренированных боксеров-разрядников. </w:t>
      </w:r>
    </w:p>
    <w:p>
      <w:pPr>
        <w:pStyle w:val="Normal"/>
        <w:ind w:firstLine="284"/>
        <w:rPr/>
      </w:pPr>
      <w:r>
        <w:rPr/>
        <w:t>Сидя на полу ноги врозь, боксер может делать:</w:t>
      </w:r>
    </w:p>
    <w:p>
      <w:pPr>
        <w:pStyle w:val="Normal"/>
        <w:numPr>
          <w:ilvl w:val="0"/>
          <w:numId w:val="19"/>
        </w:numPr>
        <w:rPr/>
      </w:pPr>
      <w:r>
        <w:rPr/>
        <w:t>броски мяча двумя руками из-за головы (рис, 16 а),</w:t>
      </w:r>
    </w:p>
    <w:p>
      <w:pPr>
        <w:pStyle w:val="Normal"/>
        <w:numPr>
          <w:ilvl w:val="0"/>
          <w:numId w:val="19"/>
        </w:numPr>
        <w:rPr/>
      </w:pPr>
      <w:r>
        <w:rPr/>
        <w:t>броски   мяча   двумя   руками   вперед   от   груди (рис. 16. б),</w:t>
      </w:r>
    </w:p>
    <w:p>
      <w:pPr>
        <w:pStyle w:val="Normal"/>
        <w:numPr>
          <w:ilvl w:val="0"/>
          <w:numId w:val="19"/>
        </w:numPr>
        <w:rPr/>
      </w:pPr>
      <w:r>
        <w:rPr/>
        <w:t>броски мяча одной рукой (имитируя прямой удар) (рис. 16.в);</w:t>
      </w:r>
    </w:p>
    <w:p>
      <w:pPr>
        <w:pStyle w:val="Normal"/>
        <w:numPr>
          <w:ilvl w:val="0"/>
          <w:numId w:val="19"/>
        </w:numPr>
        <w:rPr/>
      </w:pPr>
      <w:r>
        <w:rPr/>
        <w:t>броски мяча одной рукой, согнутой в локте, сбоку, имитируя боковой удар (рис. 16. г),</w:t>
      </w:r>
    </w:p>
    <w:p>
      <w:pPr>
        <w:pStyle w:val="Normal"/>
        <w:numPr>
          <w:ilvl w:val="0"/>
          <w:numId w:val="19"/>
        </w:numPr>
        <w:rPr/>
      </w:pPr>
      <w:r>
        <w:rPr/>
        <w:t>броски мяча сбоку вытянутой рукой  (рис. 16. д),</w:t>
      </w:r>
    </w:p>
    <w:p>
      <w:pPr>
        <w:pStyle w:val="Normal"/>
        <w:numPr>
          <w:ilvl w:val="0"/>
          <w:numId w:val="19"/>
        </w:numPr>
        <w:rPr/>
      </w:pPr>
      <w:r>
        <w:rPr/>
        <w:t>броски мяча снизу вверх одной рукой   (рис.  16. е),</w:t>
      </w:r>
    </w:p>
    <w:p>
      <w:pPr>
        <w:pStyle w:val="Normal"/>
        <w:numPr>
          <w:ilvl w:val="0"/>
          <w:numId w:val="19"/>
        </w:numPr>
        <w:rPr/>
      </w:pPr>
      <w:r>
        <w:rPr/>
        <w:t>броски мяча снизу вверх двумя руками (рис. 16. ж).</w:t>
        <w:br/>
        <w:t xml:space="preserve">     Лежа на полу, боксер может делать:</w:t>
      </w:r>
    </w:p>
    <w:p>
      <w:pPr>
        <w:pStyle w:val="Normal"/>
        <w:numPr>
          <w:ilvl w:val="0"/>
          <w:numId w:val="1"/>
        </w:numPr>
        <w:rPr/>
      </w:pPr>
      <w:r>
        <w:rPr/>
        <w:t>броски мяча из-за головы двумя руками (рис. 16. з),</w:t>
      </w:r>
    </w:p>
    <w:p>
      <w:pPr>
        <w:pStyle w:val="Normal"/>
        <w:numPr>
          <w:ilvl w:val="0"/>
          <w:numId w:val="1"/>
        </w:numPr>
        <w:rPr/>
      </w:pPr>
      <w:r>
        <w:rPr/>
        <w:t>броски от груди одной рукой,</w:t>
      </w:r>
    </w:p>
    <w:p>
      <w:pPr>
        <w:pStyle w:val="Normal"/>
        <w:numPr>
          <w:ilvl w:val="0"/>
          <w:numId w:val="1"/>
        </w:numPr>
        <w:rPr/>
      </w:pPr>
      <w:r>
        <w:rPr/>
        <w:t>броски от груди двумя руками (рис. 16. и),</w:t>
      </w:r>
    </w:p>
    <w:p>
      <w:pPr>
        <w:pStyle w:val="Normal"/>
        <w:numPr>
          <w:ilvl w:val="0"/>
          <w:numId w:val="1"/>
        </w:numPr>
        <w:rPr/>
      </w:pPr>
      <w:r>
        <w:rPr/>
        <w:t>броски из-за головы и от груди с переходом в по</w:t>
        <w:softHyphen/>
        <w:t>ложение стоя  (рис. 16. к, л),</w:t>
      </w:r>
    </w:p>
    <w:p>
      <w:pPr>
        <w:pStyle w:val="Normal"/>
        <w:numPr>
          <w:ilvl w:val="0"/>
          <w:numId w:val="1"/>
        </w:numPr>
        <w:rPr/>
      </w:pPr>
      <w:r>
        <w:rPr/>
        <w:t>толчок двумя ногами вперед-вверх мяча, брошен</w:t>
        <w:softHyphen/>
        <w:t>ного партнером, с одновременным разгибанием рук впе</w:t>
        <w:softHyphen/>
        <w:t>ред-вверх (рис. 17).</w:t>
      </w:r>
    </w:p>
    <w:p>
      <w:pPr>
        <w:pStyle w:val="Normal"/>
        <w:rPr/>
      </w:pPr>
      <w:r>
        <w:rPr/>
      </w:r>
    </w:p>
    <w:p>
      <w:pPr>
        <w:pStyle w:val="Normal"/>
        <w:jc w:val="center"/>
        <w:rPr/>
      </w:pPr>
      <w:r>
        <w:rPr/>
        <w:drawing>
          <wp:inline distT="0" distB="0" distL="0" distR="0">
            <wp:extent cx="3137535" cy="40214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8" r="-10" b="-8"/>
                    <a:stretch>
                      <a:fillRect/>
                    </a:stretch>
                  </pic:blipFill>
                  <pic:spPr bwMode="auto">
                    <a:xfrm>
                      <a:off x="0" y="0"/>
                      <a:ext cx="3137535" cy="4021455"/>
                    </a:xfrm>
                    <a:prstGeom prst="rect">
                      <a:avLst/>
                    </a:prstGeom>
                  </pic:spPr>
                </pic:pic>
              </a:graphicData>
            </a:graphic>
          </wp:inline>
        </w:drawing>
      </w:r>
      <w:r>
        <w:rPr/>
        <w:t xml:space="preserve">   </w:t>
      </w:r>
      <w:r>
        <w:rPr/>
        <w:drawing>
          <wp:inline distT="0" distB="0" distL="0" distR="0">
            <wp:extent cx="2713990" cy="16268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20" r="-12" b="-20"/>
                    <a:stretch>
                      <a:fillRect/>
                    </a:stretch>
                  </pic:blipFill>
                  <pic:spPr bwMode="auto">
                    <a:xfrm>
                      <a:off x="0" y="0"/>
                      <a:ext cx="2713990" cy="1626870"/>
                    </a:xfrm>
                    <a:prstGeom prst="rect">
                      <a:avLst/>
                    </a:prstGeom>
                  </pic:spPr>
                </pic:pic>
              </a:graphicData>
            </a:graphic>
          </wp:inline>
        </w:drawing>
      </w:r>
    </w:p>
    <w:p>
      <w:pPr>
        <w:pStyle w:val="Normal"/>
        <w:rPr/>
      </w:pPr>
      <w:r>
        <w:rPr/>
      </w:r>
    </w:p>
    <w:p>
      <w:pPr>
        <w:pStyle w:val="Normal"/>
        <w:rPr/>
      </w:pPr>
      <w:r>
        <w:rPr/>
      </w:r>
    </w:p>
    <w:p>
      <w:pPr>
        <w:pStyle w:val="Normal"/>
        <w:jc w:val="center"/>
        <w:rPr>
          <w:b/>
          <w:b/>
        </w:rPr>
      </w:pPr>
      <w:r>
        <w:rPr>
          <w:b/>
        </w:rPr>
        <w:t>Упражнения без отягощения</w:t>
      </w:r>
    </w:p>
    <w:p>
      <w:pPr>
        <w:pStyle w:val="Normal"/>
        <w:rPr>
          <w:b/>
          <w:b/>
        </w:rPr>
      </w:pPr>
      <w:r>
        <w:rPr>
          <w:b/>
        </w:rPr>
      </w:r>
    </w:p>
    <w:p>
      <w:pPr>
        <w:pStyle w:val="Normal"/>
        <w:ind w:firstLine="284"/>
        <w:rPr/>
      </w:pPr>
      <w:r>
        <w:rPr/>
        <w:t>В занятиях по боксу широко используются упражне</w:t>
        <w:softHyphen/>
        <w:t>ния со скакалкой и с теннисными мячами.</w:t>
      </w:r>
    </w:p>
    <w:p>
      <w:pPr>
        <w:pStyle w:val="Normal"/>
        <w:ind w:firstLine="284"/>
        <w:rPr/>
      </w:pPr>
      <w:r>
        <w:rPr>
          <w:b/>
        </w:rPr>
        <w:t>Упражнения со скакалкой</w:t>
      </w:r>
      <w:r>
        <w:rPr/>
        <w:t>. Упражнения со скакалкой — неотъемлемая часть тренировки боксера. С их по</w:t>
        <w:softHyphen/>
        <w:t>мощью вырабатывается выносливость и умение равно</w:t>
        <w:softHyphen/>
        <w:t>мерно и правильно дышать в условиях большой нагруз</w:t>
        <w:softHyphen/>
        <w:t>ки, развиваются мышцы ног и совершенствуются специ</w:t>
        <w:softHyphen/>
        <w:t>альные передвижения. Длина скакалки должна быть выбрана такой, чтобы, встав на нее и расположив ноги по ширине плеч, боксер держал ее ручки у поясницы. Вра</w:t>
        <w:softHyphen/>
        <w:t>щение скакалки осуществляется в основном путем враще</w:t>
        <w:softHyphen/>
        <w:t>ния кистей рук, которые свободно опущены вниз. Темп вращения следует изменять, переходя временами от мед</w:t>
        <w:softHyphen/>
        <w:t>ленного до максимально быстрого.</w:t>
      </w:r>
    </w:p>
    <w:p>
      <w:pPr>
        <w:pStyle w:val="Normal"/>
        <w:ind w:firstLine="284"/>
        <w:rPr/>
      </w:pPr>
      <w:r>
        <w:rPr/>
        <w:t>Упражнения со скакалкой могут применяться или в конце подготовительной части, или в основной части после окончания упражнений в парах, или со снарядами. Неко</w:t>
        <w:softHyphen/>
        <w:t>торые боксеры выполняют упражнения со скакалкой и в подготовительной части урока и в основной.</w:t>
      </w:r>
    </w:p>
    <w:p>
      <w:pPr>
        <w:pStyle w:val="Normal"/>
        <w:ind w:firstLine="284"/>
        <w:rPr/>
      </w:pPr>
      <w:r>
        <w:rPr/>
        <w:t>Обычно боксеры-новички упражняются со скакалкой в течение 2—3 раундов по 2 мин., а боксеры старших раз</w:t>
        <w:softHyphen/>
        <w:t>рядов нередко до 10—12 мин., делая перерывы отдыха после 4—5 мин. непрерывных поскоков.</w:t>
      </w:r>
    </w:p>
    <w:p>
      <w:pPr>
        <w:pStyle w:val="Normal"/>
        <w:ind w:firstLine="284"/>
        <w:rPr/>
      </w:pPr>
      <w:r>
        <w:rPr/>
        <w:t>В тренировке боксера можно следующим образом ис</w:t>
        <w:softHyphen/>
        <w:t>пользовать специальные упражнения со скакалкой:</w:t>
      </w:r>
    </w:p>
    <w:p>
      <w:pPr>
        <w:pStyle w:val="Normal"/>
        <w:numPr>
          <w:ilvl w:val="0"/>
          <w:numId w:val="30"/>
        </w:numPr>
        <w:rPr/>
      </w:pPr>
      <w:r>
        <w:rPr/>
        <w:t>Вращать сложенную скакалку сбоку одной рукой и в момент удара о пол делать подскок на левой, правой ноге или на двух ногах.</w:t>
      </w:r>
    </w:p>
    <w:p>
      <w:pPr>
        <w:pStyle w:val="Normal"/>
        <w:numPr>
          <w:ilvl w:val="0"/>
          <w:numId w:val="30"/>
        </w:numPr>
        <w:rPr/>
      </w:pPr>
      <w:r>
        <w:rPr/>
        <w:t>Вращать скакалку двумя руками и прыгать через нее:</w:t>
      </w:r>
    </w:p>
    <w:p>
      <w:pPr>
        <w:pStyle w:val="Normal"/>
        <w:ind w:firstLine="284"/>
        <w:rPr/>
      </w:pPr>
      <w:r>
        <w:rPr/>
        <w:t>а)</w:t>
        <w:tab/>
        <w:t>на одной ноге;</w:t>
      </w:r>
    </w:p>
    <w:p>
      <w:pPr>
        <w:pStyle w:val="Normal"/>
        <w:ind w:firstLine="284"/>
        <w:rPr/>
      </w:pPr>
      <w:r>
        <w:rPr/>
        <w:t>б)</w:t>
        <w:tab/>
        <w:t>на двух ногах одновременно;</w:t>
      </w:r>
    </w:p>
    <w:p>
      <w:pPr>
        <w:pStyle w:val="Normal"/>
        <w:ind w:firstLine="284"/>
        <w:rPr/>
      </w:pPr>
      <w:r>
        <w:rPr/>
        <w:t>в)</w:t>
        <w:tab/>
        <w:t>делать два подскока на правой ноге, слегка сгибая левую ногу в колене, и два подскока на левой ноге, сгибая</w:t>
        <w:br/>
        <w:t>правую ногу в колене;</w:t>
      </w:r>
    </w:p>
    <w:p>
      <w:pPr>
        <w:pStyle w:val="Normal"/>
        <w:ind w:firstLine="284"/>
        <w:rPr/>
      </w:pPr>
      <w:r>
        <w:rPr/>
        <w:t>г)</w:t>
        <w:tab/>
        <w:t>делать такие же подскоки, но при подскоке на одной ноге, другую вытягивать вперед.</w:t>
      </w:r>
    </w:p>
    <w:p>
      <w:pPr>
        <w:pStyle w:val="Normal"/>
        <w:numPr>
          <w:ilvl w:val="0"/>
          <w:numId w:val="30"/>
        </w:numPr>
        <w:rPr/>
      </w:pPr>
      <w:r>
        <w:rPr/>
        <w:t>Делать поскоки, расположив ноги  в положении, принятом в боевой стойке,    передвигаясь    вперед влево, вправо одиночными, двойными, тройными слитными шагами.</w:t>
      </w:r>
    </w:p>
    <w:p>
      <w:pPr>
        <w:pStyle w:val="Normal"/>
        <w:numPr>
          <w:ilvl w:val="0"/>
          <w:numId w:val="30"/>
        </w:numPr>
        <w:rPr/>
      </w:pPr>
      <w:r>
        <w:rPr/>
        <w:t>Делать поскоки, чередуя их с прыжком вверх, во время которого производятся обороты скакалки.</w:t>
      </w:r>
    </w:p>
    <w:p>
      <w:pPr>
        <w:pStyle w:val="Normal"/>
        <w:numPr>
          <w:ilvl w:val="0"/>
          <w:numId w:val="30"/>
        </w:numPr>
        <w:rPr/>
      </w:pPr>
      <w:r>
        <w:rPr/>
        <w:t>Во время поскоков имитировать защиты уклоном влево, вправо, держа скакалку сбоку и сочетая передви</w:t>
        <w:softHyphen/>
        <w:t xml:space="preserve">жения и уклоны с прикосновением скакалки с полом. </w:t>
      </w:r>
    </w:p>
    <w:p>
      <w:pPr>
        <w:pStyle w:val="Normal"/>
        <w:numPr>
          <w:ilvl w:val="0"/>
          <w:numId w:val="30"/>
        </w:numPr>
        <w:rPr/>
      </w:pPr>
      <w:r>
        <w:rPr/>
        <w:t>Делая поскоки, скрещивать скакалку перед собой.</w:t>
      </w:r>
    </w:p>
    <w:p>
      <w:pPr>
        <w:pStyle w:val="Normal"/>
        <w:numPr>
          <w:ilvl w:val="0"/>
          <w:numId w:val="30"/>
        </w:numPr>
        <w:rPr/>
      </w:pPr>
      <w:r>
        <w:rPr/>
        <w:t>Делать поскоки, держа скакалку попеременно то с одной, то с другой стороны туловища.</w:t>
      </w:r>
    </w:p>
    <w:p>
      <w:pPr>
        <w:pStyle w:val="Normal"/>
        <w:numPr>
          <w:ilvl w:val="0"/>
          <w:numId w:val="30"/>
        </w:numPr>
        <w:rPr/>
      </w:pPr>
      <w:r>
        <w:rPr/>
        <w:t>Делать поскоки, передвигаясь вперед—назад и вле</w:t>
        <w:softHyphen/>
        <w:t>во—вправо.</w:t>
      </w:r>
    </w:p>
    <w:p>
      <w:pPr>
        <w:pStyle w:val="Normal"/>
        <w:numPr>
          <w:ilvl w:val="0"/>
          <w:numId w:val="30"/>
        </w:numPr>
        <w:rPr/>
      </w:pPr>
      <w:r>
        <w:rPr/>
        <w:t>Делать поскоки, высоко поднимая бедра, двигаясь вперед и назад.</w:t>
      </w:r>
    </w:p>
    <w:p>
      <w:pPr>
        <w:pStyle w:val="Normal"/>
        <w:numPr>
          <w:ilvl w:val="0"/>
          <w:numId w:val="30"/>
        </w:numPr>
        <w:rPr/>
      </w:pPr>
      <w:r>
        <w:rPr/>
        <w:t>Вращать скакалку над головой, делая при этом уклоны, вращения туловищем, повороты и т. д. (рис. 18).</w:t>
      </w:r>
    </w:p>
    <w:p>
      <w:pPr>
        <w:pStyle w:val="Normal"/>
        <w:ind w:firstLine="284"/>
        <w:rPr/>
      </w:pPr>
      <w:r>
        <w:rPr>
          <w:b/>
        </w:rPr>
        <w:t>Упражнения с теннисными мячами.</w:t>
      </w:r>
      <w:r>
        <w:rPr/>
        <w:t xml:space="preserve"> Упражнения с тен</w:t>
        <w:softHyphen/>
        <w:t>нисными мячами способствуют развитию у боксера бы</w:t>
        <w:softHyphen/>
        <w:t>строты реакции, быстроты и точности движения, глазоме</w:t>
        <w:softHyphen/>
        <w:t>ра и нередко используются для положительной «эмоцио</w:t>
        <w:softHyphen/>
        <w:t>нальной настройки» боксера. В начале урока упражнения с теннисными мячами применяются в основном для разви</w:t>
        <w:softHyphen/>
        <w:t>тия быстроты реакции, а иногда для разминки и прово</w:t>
        <w:softHyphen/>
        <w:t>дятся в этом случае в высоком темпе. В заключительной части урока упражнения с теннисными мячами использу</w:t>
        <w:softHyphen/>
        <w:t>ются как упражнения для расслабления и для переключе</w:t>
        <w:softHyphen/>
        <w:t>ния внимания обучаемых.</w:t>
      </w:r>
    </w:p>
    <w:p>
      <w:pPr>
        <w:pStyle w:val="Normal"/>
        <w:jc w:val="center"/>
        <w:rPr/>
      </w:pPr>
      <w:r>
        <w:rPr/>
        <w:drawing>
          <wp:inline distT="0" distB="0" distL="0" distR="0">
            <wp:extent cx="2002790" cy="13690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9" r="-13" b="-19"/>
                    <a:stretch>
                      <a:fillRect/>
                    </a:stretch>
                  </pic:blipFill>
                  <pic:spPr bwMode="auto">
                    <a:xfrm>
                      <a:off x="0" y="0"/>
                      <a:ext cx="2002790" cy="1369060"/>
                    </a:xfrm>
                    <a:prstGeom prst="rect">
                      <a:avLst/>
                    </a:prstGeom>
                  </pic:spPr>
                </pic:pic>
              </a:graphicData>
            </a:graphic>
          </wp:inline>
        </w:drawing>
      </w:r>
      <w:r>
        <w:rPr/>
        <w:t xml:space="preserve">    </w:t>
      </w:r>
      <w:r>
        <w:rPr/>
        <w:drawing>
          <wp:inline distT="0" distB="0" distL="0" distR="0">
            <wp:extent cx="2753995" cy="127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21" r="-10" b="-21"/>
                    <a:stretch>
                      <a:fillRect/>
                    </a:stretch>
                  </pic:blipFill>
                  <pic:spPr bwMode="auto">
                    <a:xfrm>
                      <a:off x="0" y="0"/>
                      <a:ext cx="2753995" cy="1279525"/>
                    </a:xfrm>
                    <a:prstGeom prst="rect">
                      <a:avLst/>
                    </a:prstGeom>
                  </pic:spPr>
                </pic:pic>
              </a:graphicData>
            </a:graphic>
          </wp:inline>
        </w:drawing>
      </w:r>
    </w:p>
    <w:p>
      <w:pPr>
        <w:pStyle w:val="Normal"/>
        <w:rPr/>
      </w:pPr>
      <w:r>
        <w:rPr/>
      </w:r>
    </w:p>
    <w:p>
      <w:pPr>
        <w:pStyle w:val="Normal"/>
        <w:rPr/>
      </w:pPr>
      <w:r>
        <w:rPr/>
        <w:t>Можно предложить следующие примерные упражнения с теннисными мячами.</w:t>
      </w:r>
    </w:p>
    <w:p>
      <w:pPr>
        <w:pStyle w:val="Normal"/>
        <w:numPr>
          <w:ilvl w:val="0"/>
          <w:numId w:val="27"/>
        </w:numPr>
        <w:rPr/>
      </w:pPr>
      <w:r>
        <w:rPr/>
        <w:t>Бросать мяч в партнера, стоящего у стены, имити</w:t>
        <w:softHyphen/>
        <w:t>руя ударные движения и стараясь попасть в определен</w:t>
        <w:softHyphen/>
        <w:t>ное место (голову или туловище). Партнер применяет за</w:t>
        <w:softHyphen/>
        <w:t>щиты уходами, уклонами, нырками или отбивы.</w:t>
      </w:r>
    </w:p>
    <w:p>
      <w:pPr>
        <w:pStyle w:val="Normal"/>
        <w:numPr>
          <w:ilvl w:val="0"/>
          <w:numId w:val="27"/>
        </w:numPr>
        <w:rPr/>
      </w:pPr>
      <w:r>
        <w:rPr/>
        <w:t>Находясь на определенном  расстоянии друг от друга и передвигаясь в разные стороны, «осаливать» пар</w:t>
        <w:softHyphen/>
        <w:t>тнера мячом.</w:t>
      </w:r>
    </w:p>
    <w:p>
      <w:pPr>
        <w:pStyle w:val="Normal"/>
        <w:numPr>
          <w:ilvl w:val="0"/>
          <w:numId w:val="27"/>
        </w:numPr>
        <w:rPr/>
      </w:pPr>
      <w:r>
        <w:rPr/>
        <w:t>Перебрасывать теннисные мячи при передвижении в боевой стойке (рис. 19, а).</w:t>
      </w:r>
    </w:p>
    <w:p>
      <w:pPr>
        <w:pStyle w:val="Normal"/>
        <w:numPr>
          <w:ilvl w:val="0"/>
          <w:numId w:val="27"/>
        </w:numPr>
        <w:rPr/>
      </w:pPr>
      <w:r>
        <w:rPr/>
        <w:t>Бросать теннисные мячи в стену и ловить их, нахо</w:t>
        <w:softHyphen/>
        <w:t>дясь в боевой стойке.</w:t>
      </w:r>
    </w:p>
    <w:p>
      <w:pPr>
        <w:pStyle w:val="Normal"/>
        <w:numPr>
          <w:ilvl w:val="0"/>
          <w:numId w:val="27"/>
        </w:numPr>
        <w:rPr/>
      </w:pPr>
      <w:r>
        <w:rPr/>
        <w:t xml:space="preserve">Вести и ловить теннисные мячи, отскакивающие от пола (находясь в боевой стойке)  (рис. 19, б). </w:t>
      </w:r>
    </w:p>
    <w:p>
      <w:pPr>
        <w:pStyle w:val="Normal"/>
        <w:rPr/>
      </w:pPr>
      <w:r>
        <w:rPr/>
      </w:r>
    </w:p>
    <w:p>
      <w:pPr>
        <w:pStyle w:val="Normal"/>
        <w:jc w:val="center"/>
        <w:rPr/>
      </w:pPr>
      <w:r>
        <w:rPr>
          <w:b/>
        </w:rPr>
        <w:t>ИМИТАЦИОННЫЕ УПРАЖНЕНИЯ</w:t>
      </w:r>
    </w:p>
    <w:p>
      <w:pPr>
        <w:pStyle w:val="Normal"/>
        <w:rPr>
          <w:b/>
          <w:b/>
        </w:rPr>
      </w:pPr>
      <w:r>
        <w:rPr>
          <w:b/>
        </w:rPr>
      </w:r>
    </w:p>
    <w:p>
      <w:pPr>
        <w:pStyle w:val="Normal"/>
        <w:ind w:firstLine="284"/>
        <w:rPr/>
      </w:pPr>
      <w:r>
        <w:rPr/>
        <w:t>Имитационные упражнения копируют удары, защиты и передвижения, но в условиях отсутствия противодействия партнера. Имитационные упражнения можно разделить на две группы: упражнения без снарядов (при передвиже</w:t>
        <w:softHyphen/>
        <w:t>нии, на месте, бой с тенью) и упражнения со снарядами. При помощи имитационных упражнений изучают технику ложных действий. Имитационные упражнения при опреде</w:t>
        <w:softHyphen/>
        <w:t>ленных условиях можно использовать для развития бы</w:t>
        <w:softHyphen/>
        <w:t>строты реакции и движений. Поскольку при помощи ими</w:t>
        <w:softHyphen/>
        <w:t>тационных упражнений воспроизводятся боевые движения и действия, боксер, применяя эти упражнения, обязан вы</w:t>
        <w:softHyphen/>
        <w:t>полнять те же требования, что и при боевых упражнениях. Для того чтобы правильно делать имитационные упражне</w:t>
        <w:softHyphen/>
        <w:t>ния, обучаемые должны понимать биомеханические и так</w:t>
        <w:softHyphen/>
        <w:t>тические принципы техники бокса и уметь создавать зри</w:t>
        <w:softHyphen/>
        <w:t>тельный образ предполагаемого противника.</w:t>
      </w:r>
    </w:p>
    <w:p>
      <w:pPr>
        <w:pStyle w:val="Normal"/>
        <w:ind w:firstLine="284"/>
        <w:rPr/>
      </w:pPr>
      <w:r>
        <w:rPr/>
        <w:t>Обычно в типовых учебно-тренировочных уроках ими</w:t>
        <w:softHyphen/>
        <w:t>тационные упражнения без снарядов при передвижении используются в начале подготовительной части урока, а имитационные упражнения на месте — в ее конце или о начале основной части. Бой с тенью проводится в конце подготовительной, а иногда и основной части урока. Уп</w:t>
        <w:softHyphen/>
        <w:t>ражнения со снарядами в типовых учебно-тренировочных уроках, применяются чаше всего также в конце основной части урока после боевых упражнений.</w:t>
      </w:r>
    </w:p>
    <w:p>
      <w:pPr>
        <w:pStyle w:val="Normal"/>
        <w:rPr/>
      </w:pPr>
      <w:r>
        <w:rPr/>
      </w:r>
    </w:p>
    <w:p>
      <w:pPr>
        <w:pStyle w:val="Normal"/>
        <w:jc w:val="center"/>
        <w:rPr>
          <w:b/>
          <w:b/>
        </w:rPr>
      </w:pPr>
      <w:r>
        <w:rPr>
          <w:b/>
        </w:rPr>
        <w:t>ИМИТАЦИОННЫЕ  УПРАЖНЕНИЯ БЕЗ СНАРЯДОВ</w:t>
      </w:r>
    </w:p>
    <w:p>
      <w:pPr>
        <w:pStyle w:val="Normal"/>
        <w:rPr>
          <w:b/>
          <w:b/>
        </w:rPr>
      </w:pPr>
      <w:r>
        <w:rPr>
          <w:b/>
        </w:rPr>
      </w:r>
    </w:p>
    <w:p>
      <w:pPr>
        <w:pStyle w:val="Normal"/>
        <w:jc w:val="center"/>
        <w:rPr>
          <w:b/>
          <w:b/>
        </w:rPr>
      </w:pPr>
      <w:r>
        <w:rPr>
          <w:b/>
        </w:rPr>
        <w:t>Имитационные упражнения при передвижении</w:t>
      </w:r>
    </w:p>
    <w:p>
      <w:pPr>
        <w:pStyle w:val="Normal"/>
        <w:jc w:val="center"/>
        <w:rPr>
          <w:b/>
          <w:b/>
        </w:rPr>
      </w:pPr>
      <w:r>
        <w:rPr>
          <w:b/>
        </w:rPr>
        <w:t>(в обход по залу)</w:t>
      </w:r>
    </w:p>
    <w:p>
      <w:pPr>
        <w:pStyle w:val="Normal"/>
        <w:rPr>
          <w:b/>
          <w:b/>
        </w:rPr>
      </w:pPr>
      <w:r>
        <w:rPr>
          <w:b/>
        </w:rPr>
      </w:r>
    </w:p>
    <w:p>
      <w:pPr>
        <w:pStyle w:val="Normal"/>
        <w:ind w:firstLine="284"/>
        <w:rPr/>
      </w:pPr>
      <w:r>
        <w:rPr/>
        <w:t>Как указывалось выше, имитационные упражнения при передвижении применяются после общеразвивающих и специализированных упражнений и иногда чередуются с ними. Так же, как общеразвивающие специализиро</w:t>
        <w:softHyphen/>
        <w:t>ванные, имитационные упражнения целесообразно выпол</w:t>
        <w:softHyphen/>
        <w:t>нять на счет и сигналы преподавателя.</w:t>
      </w:r>
    </w:p>
    <w:p>
      <w:pPr>
        <w:pStyle w:val="Normal"/>
        <w:ind w:firstLine="284"/>
        <w:rPr/>
      </w:pPr>
      <w:r>
        <w:rPr/>
        <w:t>К имитационным упражнениям, выполняемым при передвижении в обход по залу, относятся упражнения для изучения боевой стопки и передвижений ударов, зашит и контрударов, ложных действий и упражнения для разви</w:t>
        <w:softHyphen/>
        <w:t>тия быстроты реакции.</w:t>
      </w:r>
    </w:p>
    <w:p>
      <w:pPr>
        <w:pStyle w:val="Normal"/>
        <w:ind w:firstLine="284"/>
        <w:rPr/>
      </w:pPr>
      <w:r>
        <w:rPr>
          <w:b/>
        </w:rPr>
        <w:t>Специальные упражнения для изучения боевой стойки и передвижений</w:t>
      </w:r>
      <w:r>
        <w:rPr/>
        <w:t>. В упражнениях при передвижениях по залу в шеренгах ученики должны прежде всего научиться легко и непринужденно передвигаться при помощи основ</w:t>
        <w:softHyphen/>
        <w:t>ных видов боксерских передвижений, находясь в боевой стойке, соблюдать, равновесие и правильное расположение частей тела. Важно, чтобы ученик, двигаясь в разные сто</w:t>
        <w:softHyphen/>
        <w:t>роны, научился перемещать вес тела с одной ноги на дру</w:t>
        <w:softHyphen/>
        <w:t>гую принимая различные исходные положения, и, не на</w:t>
        <w:softHyphen/>
        <w:t>прягаясь и не теряя легкости передвижении, мог свободно изменять стойку, переходя во время передвижений от вы</w:t>
        <w:softHyphen/>
        <w:t>сокой к низкой и наоборот. Передвижения боксера осуще</w:t>
        <w:softHyphen/>
        <w:t>ствляются на передней части ступней, которые, должны отстоять друг от друга на расстоянии, соответствующем ширине плеч. Однако в ряде упражнений целесообразно менять ширину боксерских шагов и поскоков от самых коротких и быстрых до широких и медленных с тем, чтобы ученики научили четко осознавать разницу в мышечных усилиях и в темпе передвижения. Но все-таки короткие слитные шаги должны быть положены в основу передви</w:t>
        <w:softHyphen/>
        <w:t>жений и совершенствоваться в каждом занятии.</w:t>
      </w:r>
    </w:p>
    <w:p>
      <w:pPr>
        <w:pStyle w:val="Normal"/>
        <w:ind w:firstLine="284"/>
        <w:rPr/>
      </w:pPr>
      <w:r>
        <w:rPr/>
        <w:t>Руки во время упражнений в передвижениях должны быть согнуты в локтях, кисти полусжаты в кулак. Для вы</w:t>
        <w:softHyphen/>
        <w:t>работки умения расслаблять мышцы верхнего плечевого пояса боксерам полезно, двигаясь поскоками на передней, части ступни, поднимать руки вверх, потряхивать кистями: и предплечьями рук и расслабленно опускать их вниз, поднимать, опускать, отводить и сводить плечи. Все эти движения рекомендуется делать и между различными спе</w:t>
        <w:softHyphen/>
        <w:t>циальными упражнениями, выполняемыми при передви</w:t>
        <w:softHyphen/>
        <w:t>жении по залу.</w:t>
      </w:r>
    </w:p>
    <w:p>
      <w:pPr>
        <w:pStyle w:val="Normal"/>
        <w:ind w:firstLine="284"/>
        <w:rPr/>
      </w:pPr>
      <w:r>
        <w:rPr/>
        <w:t>Можно применить следующие примерные упражнения при передвижении в одной шеренге:</w:t>
      </w:r>
    </w:p>
    <w:p>
      <w:pPr>
        <w:pStyle w:val="Normal"/>
        <w:ind w:firstLine="284"/>
        <w:rPr/>
      </w:pPr>
      <w:r>
        <w:rPr/>
        <w:t>1. Передвижения поскоками (скользящими приставны</w:t>
        <w:softHyphen/>
        <w:t xml:space="preserve">ми шагами)   на передней части ступни; </w:t>
      </w:r>
    </w:p>
    <w:p>
      <w:pPr>
        <w:pStyle w:val="Normal"/>
        <w:ind w:firstLine="284"/>
        <w:rPr/>
      </w:pPr>
      <w:r>
        <w:rPr/>
        <w:t>а) левым плечом вперед,</w:t>
      </w:r>
    </w:p>
    <w:p>
      <w:pPr>
        <w:pStyle w:val="Normal"/>
        <w:ind w:firstLine="284"/>
        <w:rPr/>
      </w:pPr>
      <w:r>
        <w:rPr/>
        <w:t>б)  правым плечом вперед,</w:t>
      </w:r>
    </w:p>
    <w:p>
      <w:pPr>
        <w:pStyle w:val="Normal"/>
        <w:ind w:firstLine="284"/>
        <w:rPr/>
      </w:pPr>
      <w:r>
        <w:rPr/>
        <w:t>в)  делая повороты направо и налево.</w:t>
      </w:r>
    </w:p>
    <w:p>
      <w:pPr>
        <w:pStyle w:val="Normal"/>
        <w:ind w:firstLine="284"/>
        <w:rPr/>
      </w:pPr>
      <w:r>
        <w:rPr/>
        <w:t>2.</w:t>
        <w:tab/>
        <w:t>Поскоки вперед в стойке (рис. 20) с перемещением веса тела на правую и на левую ногу.</w:t>
      </w:r>
    </w:p>
    <w:p>
      <w:pPr>
        <w:pStyle w:val="Normal"/>
        <w:ind w:firstLine="284"/>
        <w:rPr/>
      </w:pPr>
      <w:r>
        <w:rPr/>
        <w:t>3. Поскоки вперед, переходя от высокой стойки к низ</w:t>
        <w:softHyphen/>
        <w:t>кой и, наоборот, находясь некоторое время в промежуточ</w:t>
        <w:softHyphen/>
        <w:t>ных положениях.</w:t>
      </w:r>
    </w:p>
    <w:p>
      <w:pPr>
        <w:pStyle w:val="Normal"/>
        <w:rPr/>
      </w:pPr>
      <w:r>
        <w:rPr/>
      </w:r>
    </w:p>
    <w:p>
      <w:pPr>
        <w:pStyle w:val="Normal"/>
        <w:jc w:val="center"/>
        <w:rPr/>
      </w:pPr>
      <w:r>
        <w:rPr/>
        <w:drawing>
          <wp:inline distT="0" distB="0" distL="0" distR="0">
            <wp:extent cx="3195320" cy="14782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22" r="-10" b="-22"/>
                    <a:stretch>
                      <a:fillRect/>
                    </a:stretch>
                  </pic:blipFill>
                  <pic:spPr bwMode="auto">
                    <a:xfrm>
                      <a:off x="0" y="0"/>
                      <a:ext cx="3195320" cy="1478280"/>
                    </a:xfrm>
                    <a:prstGeom prst="rect">
                      <a:avLst/>
                    </a:prstGeom>
                  </pic:spPr>
                </pic:pic>
              </a:graphicData>
            </a:graphic>
          </wp:inline>
        </w:drawing>
      </w:r>
      <w:r>
        <w:rPr/>
        <w:t xml:space="preserve">     </w:t>
      </w:r>
      <w:r>
        <w:rPr/>
        <w:drawing>
          <wp:inline distT="0" distB="0" distL="0" distR="0">
            <wp:extent cx="2703195" cy="1440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9" r="-10" b="-19"/>
                    <a:stretch>
                      <a:fillRect/>
                    </a:stretch>
                  </pic:blipFill>
                  <pic:spPr bwMode="auto">
                    <a:xfrm>
                      <a:off x="0" y="0"/>
                      <a:ext cx="2703195" cy="1440815"/>
                    </a:xfrm>
                    <a:prstGeom prst="rect">
                      <a:avLst/>
                    </a:prstGeom>
                  </pic:spPr>
                </pic:pic>
              </a:graphicData>
            </a:graphic>
          </wp:inline>
        </w:drawing>
      </w:r>
    </w:p>
    <w:p>
      <w:pPr>
        <w:pStyle w:val="Normal"/>
        <w:rPr/>
      </w:pPr>
      <w:r>
        <w:rPr/>
      </w:r>
    </w:p>
    <w:p>
      <w:pPr>
        <w:pStyle w:val="Normal"/>
        <w:ind w:firstLine="284"/>
        <w:rPr/>
      </w:pPr>
      <w:r>
        <w:rPr/>
        <w:t>4. Чередование поскоков (в стойке)  с передвижения</w:t>
        <w:softHyphen/>
        <w:t>ми обыкновенными короткими шагами (например, два по</w:t>
        <w:softHyphen/>
        <w:t>скока и затем три коротких шага и т. д.).</w:t>
      </w:r>
    </w:p>
    <w:p>
      <w:pPr>
        <w:pStyle w:val="Normal"/>
        <w:ind w:firstLine="284"/>
        <w:rPr/>
      </w:pPr>
      <w:r>
        <w:rPr/>
        <w:t>5. Передвижения обыкновенными короткими шагами, чередуя их с широкими шагами и выпадами вправо-вперед и влево-вперед, поворачивая при этом туловище вправо и влево (например, два коротких шага левой-правой и один широкий шаг левой влево-вперед и поворот туловища вле</w:t>
        <w:softHyphen/>
        <w:t>во, сохраняя положение стойки).</w:t>
      </w:r>
    </w:p>
    <w:p>
      <w:pPr>
        <w:pStyle w:val="Normal"/>
        <w:ind w:firstLine="284"/>
        <w:rPr/>
      </w:pPr>
      <w:r>
        <w:rPr/>
        <w:t>6. Чередование поскоков вперед (в стойке) с поскока</w:t>
        <w:softHyphen/>
        <w:t>ми вправо или назад (например, два поскока вперед и два поскока вправо).</w:t>
      </w:r>
    </w:p>
    <w:p>
      <w:pPr>
        <w:pStyle w:val="Normal"/>
        <w:ind w:firstLine="284"/>
        <w:rPr/>
      </w:pPr>
      <w:r>
        <w:rPr/>
        <w:t>7.  Чередование поскоков вперед (в стопке) с шагами:</w:t>
      </w:r>
    </w:p>
    <w:p>
      <w:pPr>
        <w:pStyle w:val="Normal"/>
        <w:ind w:firstLine="284"/>
        <w:rPr/>
      </w:pPr>
      <w:r>
        <w:rPr/>
        <w:t>а)</w:t>
        <w:tab/>
        <w:t>вправо (и назад),</w:t>
      </w:r>
    </w:p>
    <w:p>
      <w:pPr>
        <w:pStyle w:val="Normal"/>
        <w:ind w:firstLine="284"/>
        <w:rPr/>
      </w:pPr>
      <w:r>
        <w:rPr/>
        <w:t>б)</w:t>
        <w:tab/>
        <w:t>влево (и вперед),</w:t>
      </w:r>
    </w:p>
    <w:p>
      <w:pPr>
        <w:pStyle w:val="Normal"/>
        <w:ind w:firstLine="284"/>
        <w:rPr/>
      </w:pPr>
      <w:r>
        <w:rPr/>
        <w:t>в)</w:t>
        <w:tab/>
        <w:t>назад.</w:t>
      </w:r>
    </w:p>
    <w:p>
      <w:pPr>
        <w:pStyle w:val="Normal"/>
        <w:ind w:firstLine="284"/>
        <w:rPr/>
      </w:pPr>
      <w:r>
        <w:rPr/>
        <w:t>8.</w:t>
        <w:tab/>
        <w:t>Передвижения  при  помощи боковых шагов: два шага на месте — правой и левой и поворот (больше чем</w:t>
        <w:br/>
        <w:t>на 90</w:t>
      </w:r>
      <w:r>
        <w:rPr>
          <w:rFonts w:eastAsia="Symbol" w:cs="Symbol" w:ascii="Symbol" w:hAnsi="Symbol"/>
        </w:rPr>
        <w:t></w:t>
      </w:r>
      <w:r>
        <w:rPr/>
        <w:t>)  на левом носке налево, отставляя правую ногу вперед-вправо, затем снова два шага на месте — левой и</w:t>
        <w:br/>
        <w:t>правой и резкий поворот на правом носке направо, отстав</w:t>
        <w:softHyphen/>
        <w:t>ляя левую ногу вперед-влево (рис. 21).</w:t>
      </w:r>
    </w:p>
    <w:p>
      <w:pPr>
        <w:pStyle w:val="Normal"/>
        <w:ind w:firstLine="284"/>
        <w:rPr/>
      </w:pPr>
      <w:r>
        <w:rPr/>
        <w:t>9.</w:t>
        <w:tab/>
        <w:t>Передвижение спиной вперед, делая попеременно скользящие шаги левой и правой ногами.</w:t>
      </w:r>
    </w:p>
    <w:p>
      <w:pPr>
        <w:pStyle w:val="Normal"/>
        <w:ind w:firstLine="284"/>
        <w:rPr/>
      </w:pPr>
      <w:r>
        <w:rPr/>
        <w:t>10. Передвижение спиной вперед, делая два скользя</w:t>
        <w:softHyphen/>
        <w:t>щих и коротких шага правой и левой ногой, затем пово</w:t>
        <w:softHyphen/>
        <w:t>рачивая туловище на носке левой ноги налево с одновре</w:t>
        <w:softHyphen/>
        <w:t>менным широким шагом — выпадом правой ногой по ходу движения и в сторону, потом делаются шаги левой и пра</w:t>
        <w:softHyphen/>
        <w:t>вой ногой и выпад левой ногой с поворотом направо и т. д.</w:t>
      </w:r>
    </w:p>
    <w:p>
      <w:pPr>
        <w:pStyle w:val="Normal"/>
        <w:ind w:firstLine="284"/>
        <w:rPr/>
      </w:pPr>
      <w:r>
        <w:rPr/>
        <w:t>11. Передвижение  вперед, чередуя бег,  поскоки,  по</w:t>
        <w:softHyphen/>
        <w:t>вороты туловища направо и налево и передвижения спиной вперед.</w:t>
      </w:r>
    </w:p>
    <w:p>
      <w:pPr>
        <w:pStyle w:val="Normal"/>
        <w:ind w:firstLine="284"/>
        <w:rPr/>
      </w:pPr>
      <w:r>
        <w:rPr/>
        <w:t>12. Передвижение в стойке: левая нога делает скользя</w:t>
        <w:softHyphen/>
        <w:t>щее движение влево-вперед, правая подтягивается к ле</w:t>
        <w:softHyphen/>
        <w:t>вой и затем делает скользящее движение вправо-вперед, а левая выставляется вперед и т. д. (рис. 22).</w:t>
      </w:r>
    </w:p>
    <w:p>
      <w:pPr>
        <w:pStyle w:val="Normal"/>
        <w:ind w:firstLine="284"/>
        <w:rPr/>
      </w:pPr>
      <w:r>
        <w:rPr/>
        <w:t>13.  Передвижение    «подскоком»: после нескольких скользящих шагов вес тела переносится на правую ногу и делается прыжок вперед (отталкиваясь правой ногой и приземляясь на правую ногу), а затем снова производится передвижение при помощи скользящих шагов.</w:t>
      </w:r>
    </w:p>
    <w:p>
      <w:pPr>
        <w:pStyle w:val="Normal"/>
        <w:ind w:firstLine="284"/>
        <w:rPr/>
      </w:pPr>
      <w:r>
        <w:rPr/>
        <w:t>14. Передвижение в стойке «подсечкой»: вес тела слег</w:t>
        <w:softHyphen/>
        <w:t>ка переносится вперед, производится толчок левой ногой и делается небольшой скачок, при этом правая нога ста</w:t>
        <w:softHyphen/>
        <w:t>вится на место левой, а левая скользит вперед (вес тела переносится на правую ногу).</w:t>
      </w:r>
    </w:p>
    <w:p>
      <w:pPr>
        <w:pStyle w:val="Normal"/>
        <w:ind w:firstLine="284"/>
        <w:rPr/>
      </w:pPr>
      <w:r>
        <w:rPr/>
        <w:t>15.  Передвижения двойным шагом или скачком: вес тела на счет «и» переносится на левую ногу (при помощи уклона влево), затем на счет «раз» делается толчок левой ногой вперед (рис. 23), и тело движется вперед-вверх, поворачиваясь направо, В конце полета боксер опирается сначала на правую ногу, а затем на левую, которая вы</w:t>
        <w:softHyphen/>
        <w:t>носится вперед.</w:t>
      </w:r>
    </w:p>
    <w:p>
      <w:pPr>
        <w:pStyle w:val="Normal"/>
        <w:ind w:firstLine="284"/>
        <w:rPr/>
      </w:pPr>
      <w:r>
        <w:rPr/>
        <w:t>16. Передвижение вперед «крестиком»: делается скользящий шаг вперед левой ногой и подтягивается пра</w:t>
        <w:softHyphen/>
        <w:t>вая (до положения, принятого в боевой стойке), затем делается короткий шаг назад правой ногой и подтяги</w:t>
        <w:softHyphen/>
        <w:t>вается левая, потом аналогичные движения выполняются с короткими шагами влево и вправо и т. д.</w:t>
      </w:r>
    </w:p>
    <w:p>
      <w:pPr>
        <w:pStyle w:val="Normal"/>
        <w:ind w:firstLine="284"/>
        <w:rPr/>
      </w:pPr>
      <w:r>
        <w:rPr>
          <w:b/>
        </w:rPr>
        <w:t>Специальные упражнения для изучения ударов.</w:t>
      </w:r>
      <w:r>
        <w:rPr/>
        <w:t xml:space="preserve"> В ими</w:t>
        <w:softHyphen/>
        <w:t>тационных упражнениях в нанесении ударов боксер вы</w:t>
        <w:softHyphen/>
        <w:t>полняет те же условия, что и в упражнениях с партнером: принимает нужные исходные положения, стремится к «собранности», экономичности движений, соблюдает стра</w:t>
        <w:softHyphen/>
        <w:t>ховку и т. д. Однако, в этих упражнениях (как и в упраж</w:t>
        <w:softHyphen/>
        <w:t>нениях для изучения защит) отдельные движения, с целью развития быстроты и силы, а также координации движе</w:t>
        <w:softHyphen/>
        <w:t>ний, могут быть несколько утрированы (например, может быть сделан больший поворот туловища, более сильный и акцентированный толчок ногой или допущена большая, чем это бывает в бою амплитуда движения при переходе из исходного положения в конечное).</w:t>
      </w:r>
    </w:p>
    <w:p>
      <w:pPr>
        <w:pStyle w:val="Normal"/>
        <w:ind w:firstLine="284"/>
        <w:rPr/>
      </w:pPr>
      <w:r>
        <w:rPr/>
        <w:t>Такое утрирование некоторых движении в процессе упражнений при передвижении по залу полезно для общего физического развития обучаемых, так как выполнение разнообразных движений, производимых в разных на</w:t>
        <w:softHyphen/>
        <w:t>правлениях, в высоком темпе и с увеличенной амплитудой, способствует качественному развитию разнообразных мы</w:t>
        <w:softHyphen/>
        <w:t>шечных групп боксеров.</w:t>
      </w:r>
    </w:p>
    <w:p>
      <w:pPr>
        <w:pStyle w:val="Normal"/>
        <w:ind w:firstLine="284"/>
        <w:rPr/>
      </w:pPr>
      <w:r>
        <w:rPr/>
        <w:t>У боксеров-разрядников и мастеров спорта упражне</w:t>
        <w:softHyphen/>
        <w:t>ния в нанесении ударов выполняются в более боевой форме и с меньшей амплитудой движении, хотя в отдель</w:t>
        <w:softHyphen/>
        <w:t>ных случаях им целесообразно давать упражнения, в ко</w:t>
        <w:softHyphen/>
        <w:t>торых отдельные движения несколько утрируются.</w:t>
      </w:r>
    </w:p>
    <w:p>
      <w:pPr>
        <w:pStyle w:val="Normal"/>
        <w:ind w:firstLine="284"/>
        <w:rPr/>
      </w:pPr>
      <w:r>
        <w:rPr/>
        <w:t>Чтобы упражнения в нанесении ударов приносили на</w:t>
        <w:softHyphen/>
        <w:t>ибольшую пользу и не закрепляли неправильных навыков у боксеров, надо, чтобы они ясно представляли себе био</w:t>
        <w:softHyphen/>
        <w:t>механические основы и тактические принципы нанесения различных ударов. Так, для правильного нанесения пря</w:t>
        <w:softHyphen/>
        <w:t>мых и боковых ударов с шагом вперед необходимо принять удобное исходное положение, перенести вес тела на толчковую могу, слегка согнув ее в колене, и без задержки произвести толчок, посылая тело вперед и одновременно поворачивая его в сторону удара {для боковых ударов на</w:t>
        <w:softHyphen/>
        <w:t>до особенно обращать внимание на вращательное движение туловища). Главная ось вращения тела проходит че</w:t>
        <w:softHyphen/>
        <w:t>рез ступню толчковой ноги и противоположное плечо.</w:t>
      </w:r>
    </w:p>
    <w:p>
      <w:pPr>
        <w:pStyle w:val="Normal"/>
        <w:ind w:firstLine="284"/>
        <w:rPr/>
      </w:pPr>
      <w:r>
        <w:rPr/>
        <w:t>Перед, ударом плечо боксера должно быть опущено и расслаблено. Моменты воображаемого касания кулаком цели и опоры ноги о пол должны совпадать. При этом опорная йога соприкасается с полом передней частью ступни (а не всей ступней), что позволяет боксеру лучше использовать эту ногу для нахождения устойчивого ко</w:t>
        <w:softHyphen/>
        <w:t>нечного положения и в то же время свободно передви</w:t>
        <w:softHyphen/>
        <w:t>гаться дальше. В конечный момент удара движение руки, плеча и туловища резко тормозится, и они закрепляются в определенном положении, а затем расслаблено перехо</w:t>
        <w:softHyphen/>
        <w:t>дят в новое исходное положение. Для ударов снизу ха</w:t>
        <w:softHyphen/>
        <w:t>рактерно сочетание разгибательного движения тела (в по</w:t>
        <w:softHyphen/>
        <w:t>яснице, тазобедренных и коленных суставах) с враща</w:t>
        <w:softHyphen/>
        <w:t>тельным (вокруг оси, проходящей через толчковую ногу и противоположное ей плечо). При нанесении ударов с ша</w:t>
        <w:softHyphen/>
        <w:t>гом разноименной ноги моменты касания рукой вообра</w:t>
        <w:softHyphen/>
        <w:t>жаемой цели и постановки ноги на пол должны совпадать, при нанесении ударов с шагом одноименной ноги, послед</w:t>
        <w:softHyphen/>
        <w:t>няя должна касаться пола раньше, чем рука воображае</w:t>
        <w:softHyphen/>
        <w:t>мой цели. Акцентирование движений и закрепление частей тела производятся так же, как и при других ударах.</w:t>
      </w:r>
    </w:p>
    <w:p>
      <w:pPr>
        <w:pStyle w:val="Normal"/>
        <w:ind w:firstLine="284"/>
        <w:rPr/>
      </w:pPr>
      <w:r>
        <w:rPr/>
        <w:t>В боковых ударах и ударах снизу следует изменять степень разгибания рук в локтевом суставе, что позволит боксеру овладеть умением свободно наносить эти удары на различных дистанциях, не удлиняя и не укорачивая шага.</w:t>
      </w:r>
    </w:p>
    <w:p>
      <w:pPr>
        <w:pStyle w:val="Normal"/>
        <w:ind w:firstLine="284"/>
        <w:rPr/>
      </w:pPr>
      <w:r>
        <w:rPr/>
        <w:t>Все удары сопровождаются энергичным выдохом. Ак</w:t>
        <w:softHyphen/>
        <w:t>цептированные удары при ходьбе рекомендуется чередо</w:t>
        <w:softHyphen/>
        <w:t>вать с легкими ударами, наносимыми при передвижениях поскоками. Упражнения в нанесении ударов вначале сле</w:t>
        <w:softHyphen/>
        <w:t>дует проводить в замедленном темпе до тех пор, пока боксер не усвоит нужную форму движения, а затем уже темп и быстроту надо увеличивать, доводя их иногда до максимальных. Двойные удары наносят так, чтобы каж</w:t>
        <w:softHyphen/>
        <w:t>дый из них направлялся в одну точку (относительно на</w:t>
        <w:softHyphen/>
        <w:t xml:space="preserve">носящего удар). Удар в голову боксеры должны наносить на уровне затылка впереди идущего партнера, а удар в туловище чуть выше верхнего уровня его трусов. </w:t>
      </w:r>
    </w:p>
    <w:p>
      <w:pPr>
        <w:pStyle w:val="Normal"/>
        <w:ind w:firstLine="284"/>
        <w:rPr/>
      </w:pPr>
      <w:r>
        <w:rPr/>
        <w:t>Для изучения ударов и их сочетаний можно рекомен</w:t>
        <w:softHyphen/>
        <w:t>довать следующие упражнения;</w:t>
      </w:r>
    </w:p>
    <w:p>
      <w:pPr>
        <w:pStyle w:val="Normal"/>
        <w:ind w:firstLine="284"/>
        <w:rPr/>
      </w:pPr>
      <w:r>
        <w:rPr/>
        <w:t>1. Наносить одиночный прямой и боковой удары и удар снизу левой в голову и туловище:</w:t>
      </w:r>
    </w:p>
    <w:p>
      <w:pPr>
        <w:pStyle w:val="Normal"/>
        <w:ind w:firstLine="284"/>
        <w:rPr/>
      </w:pPr>
      <w:r>
        <w:rPr/>
        <w:t>а) одновременно с шагом левой вперед и с последую</w:t>
        <w:softHyphen/>
        <w:t>щим свободным шагом правой ногой (рис. 24);</w:t>
      </w:r>
    </w:p>
    <w:p>
      <w:pPr>
        <w:pStyle w:val="Normal"/>
        <w:jc w:val="center"/>
        <w:rPr/>
      </w:pPr>
      <w:r>
        <w:rPr/>
        <w:drawing>
          <wp:inline distT="0" distB="0" distL="0" distR="0">
            <wp:extent cx="2990215" cy="13347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22" r="-10" b="-22"/>
                    <a:stretch>
                      <a:fillRect/>
                    </a:stretch>
                  </pic:blipFill>
                  <pic:spPr bwMode="auto">
                    <a:xfrm>
                      <a:off x="0" y="0"/>
                      <a:ext cx="2990215" cy="1334770"/>
                    </a:xfrm>
                    <a:prstGeom prst="rect">
                      <a:avLst/>
                    </a:prstGeom>
                  </pic:spPr>
                </pic:pic>
              </a:graphicData>
            </a:graphic>
          </wp:inline>
        </w:drawing>
      </w:r>
      <w:r>
        <w:rPr/>
        <w:t xml:space="preserve">          </w:t>
      </w:r>
      <w:r>
        <w:rPr/>
        <w:drawing>
          <wp:inline distT="0" distB="0" distL="0" distR="0">
            <wp:extent cx="2092960" cy="13265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21" r="-14" b="-21"/>
                    <a:stretch>
                      <a:fillRect/>
                    </a:stretch>
                  </pic:blipFill>
                  <pic:spPr bwMode="auto">
                    <a:xfrm>
                      <a:off x="0" y="0"/>
                      <a:ext cx="2092960" cy="1326515"/>
                    </a:xfrm>
                    <a:prstGeom prst="rect">
                      <a:avLst/>
                    </a:prstGeom>
                  </pic:spPr>
                </pic:pic>
              </a:graphicData>
            </a:graphic>
          </wp:inline>
        </w:drawing>
      </w:r>
    </w:p>
    <w:p>
      <w:pPr>
        <w:pStyle w:val="Normal"/>
        <w:rPr/>
      </w:pPr>
      <w:r>
        <w:rPr/>
      </w:r>
    </w:p>
    <w:p>
      <w:pPr>
        <w:pStyle w:val="Normal"/>
        <w:ind w:firstLine="284"/>
        <w:rPr/>
      </w:pPr>
      <w:r>
        <w:rPr/>
        <w:t>б)</w:t>
        <w:tab/>
        <w:t>с шагом левой вперед и подтягиванием правой ноги до положения, принятого в боевой стойке (рис. 25);</w:t>
      </w:r>
    </w:p>
    <w:p>
      <w:pPr>
        <w:pStyle w:val="Normal"/>
        <w:ind w:firstLine="284"/>
        <w:rPr/>
      </w:pPr>
      <w:r>
        <w:rPr/>
        <w:t>в)</w:t>
        <w:tab/>
        <w:t>с короткими и частыми приставными шагами вперед или поскоками.</w:t>
      </w:r>
    </w:p>
    <w:p>
      <w:pPr>
        <w:pStyle w:val="Normal"/>
        <w:ind w:firstLine="284"/>
        <w:rPr/>
      </w:pPr>
      <w:r>
        <w:rPr/>
        <w:t>2.</w:t>
        <w:tab/>
        <w:t>Различно чередовать один или несколько  ударов всех видов левой в голову или в туловище:</w:t>
      </w:r>
    </w:p>
    <w:p>
      <w:pPr>
        <w:pStyle w:val="Normal"/>
        <w:ind w:firstLine="284"/>
        <w:rPr/>
      </w:pPr>
      <w:r>
        <w:rPr/>
        <w:t>а)</w:t>
        <w:tab/>
        <w:t>при одном и том же виде   передвижения, б)  при различных передвижениях.</w:t>
      </w:r>
    </w:p>
    <w:p>
      <w:pPr>
        <w:pStyle w:val="Normal"/>
        <w:rPr/>
      </w:pPr>
      <w:r>
        <w:rPr/>
        <w:t>Например: а) при движении шагом левой вперед чере</w:t>
        <w:softHyphen/>
        <w:t>довать прямой левой в голову с левым снизу в туловище и боковым левой в голову и т. д.</w:t>
      </w:r>
    </w:p>
    <w:p>
      <w:pPr>
        <w:pStyle w:val="Normal"/>
        <w:ind w:firstLine="284"/>
        <w:rPr/>
      </w:pPr>
      <w:r>
        <w:rPr/>
        <w:t>б)</w:t>
        <w:tab/>
        <w:t>чередовать прямом левой в голову с шагом левой вперед, удар левой снизу в туловище с шагом левой впе</w:t>
        <w:softHyphen/>
        <w:t>ред, боковой левой с двойным шагом (скачком).</w:t>
      </w:r>
    </w:p>
    <w:p>
      <w:pPr>
        <w:pStyle w:val="Normal"/>
        <w:ind w:firstLine="284"/>
        <w:rPr/>
      </w:pPr>
      <w:r>
        <w:rPr/>
        <w:t>3.</w:t>
        <w:tab/>
        <w:t>Наносить все одиночные удары левой в голову и туловище, чередуя шаг левой вперед с боковыми шагами:</w:t>
      </w:r>
    </w:p>
    <w:p>
      <w:pPr>
        <w:pStyle w:val="Normal"/>
        <w:ind w:firstLine="284"/>
        <w:rPr/>
      </w:pPr>
      <w:r>
        <w:rPr/>
        <w:t xml:space="preserve">а) влево, с поворотом тела вправо на передней части левой ступни  (рис. 26);      </w:t>
      </w:r>
    </w:p>
    <w:p>
      <w:pPr>
        <w:pStyle w:val="Normal"/>
        <w:ind w:firstLine="284"/>
        <w:rPr/>
      </w:pPr>
      <w:r>
        <w:rPr/>
        <w:t>б) влево-вперед без поворота туловища;</w:t>
      </w:r>
    </w:p>
    <w:p>
      <w:pPr>
        <w:pStyle w:val="Normal"/>
        <w:ind w:firstLine="284"/>
        <w:rPr/>
      </w:pPr>
      <w:r>
        <w:rPr/>
        <w:t>в)</w:t>
        <w:tab/>
        <w:t>вправо-вперед без поворота туловища.</w:t>
      </w:r>
    </w:p>
    <w:p>
      <w:pPr>
        <w:pStyle w:val="Normal"/>
        <w:ind w:firstLine="284"/>
        <w:rPr/>
      </w:pPr>
      <w:r>
        <w:rPr/>
        <w:t>4. Наносить  все одиночные  удары левой  в голову  и туловище с шагом правой ногой вперед (рис. 27).</w:t>
      </w:r>
    </w:p>
    <w:p>
      <w:pPr>
        <w:pStyle w:val="Normal"/>
        <w:ind w:firstLine="284"/>
        <w:rPr/>
      </w:pPr>
      <w:r>
        <w:rPr/>
        <w:t>5.</w:t>
        <w:tab/>
        <w:t>Наносить   боковые удары  левой   в голову   и туло</w:t>
        <w:softHyphen/>
        <w:t>вище с двойным шагом (со скачком).</w:t>
      </w:r>
    </w:p>
    <w:p>
      <w:pPr>
        <w:pStyle w:val="Normal"/>
        <w:ind w:firstLine="284"/>
        <w:rPr/>
      </w:pPr>
      <w:r>
        <w:rPr/>
        <w:t>6. Наносить удары левой при передвижении пристав</w:t>
        <w:softHyphen/>
        <w:t>ными шагами по кругу влево.</w:t>
      </w:r>
    </w:p>
    <w:p>
      <w:pPr>
        <w:pStyle w:val="Normal"/>
        <w:ind w:firstLine="284"/>
        <w:rPr/>
      </w:pPr>
      <w:r>
        <w:rPr/>
        <w:t>7.</w:t>
        <w:tab/>
        <w:t>Наносить прямой удар левой в голову при передви</w:t>
        <w:softHyphen/>
        <w:t>жении по кругу вправо.</w:t>
      </w:r>
    </w:p>
    <w:p>
      <w:pPr>
        <w:pStyle w:val="Normal"/>
        <w:ind w:firstLine="284"/>
        <w:rPr/>
      </w:pPr>
      <w:r>
        <w:rPr/>
        <w:t>8.</w:t>
        <w:tab/>
        <w:t>Наносить   удары левой   в голову  и туловище  при передвижении назад:</w:t>
      </w:r>
    </w:p>
    <w:p>
      <w:pPr>
        <w:pStyle w:val="Normal"/>
        <w:rPr/>
      </w:pPr>
      <w:r>
        <w:rPr/>
      </w:r>
    </w:p>
    <w:p>
      <w:pPr>
        <w:pStyle w:val="Normal"/>
        <w:jc w:val="center"/>
        <w:rPr/>
      </w:pPr>
      <w:r>
        <w:rPr/>
        <w:drawing>
          <wp:inline distT="0" distB="0" distL="0" distR="0">
            <wp:extent cx="2403475" cy="1304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24" r="-13" b="-24"/>
                    <a:stretch>
                      <a:fillRect/>
                    </a:stretch>
                  </pic:blipFill>
                  <pic:spPr bwMode="auto">
                    <a:xfrm>
                      <a:off x="0" y="0"/>
                      <a:ext cx="2403475" cy="1304925"/>
                    </a:xfrm>
                    <a:prstGeom prst="rect">
                      <a:avLst/>
                    </a:prstGeom>
                  </pic:spPr>
                </pic:pic>
              </a:graphicData>
            </a:graphic>
          </wp:inline>
        </w:drawing>
      </w:r>
      <w:r>
        <w:rPr/>
        <w:drawing>
          <wp:inline distT="0" distB="0" distL="0" distR="0">
            <wp:extent cx="1019175" cy="13690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21" r="-28" b="-21"/>
                    <a:stretch>
                      <a:fillRect/>
                    </a:stretch>
                  </pic:blipFill>
                  <pic:spPr bwMode="auto">
                    <a:xfrm>
                      <a:off x="0" y="0"/>
                      <a:ext cx="1019175" cy="1369060"/>
                    </a:xfrm>
                    <a:prstGeom prst="rect">
                      <a:avLst/>
                    </a:prstGeom>
                  </pic:spPr>
                </pic:pic>
              </a:graphicData>
            </a:graphic>
          </wp:inline>
        </w:drawing>
      </w:r>
      <w:r>
        <w:rPr/>
        <w:t xml:space="preserve"> </w:t>
      </w:r>
      <w:r>
        <w:rPr/>
        <w:drawing>
          <wp:inline distT="0" distB="0" distL="0" distR="0">
            <wp:extent cx="2491105" cy="1330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22" r="-12" b="-22"/>
                    <a:stretch>
                      <a:fillRect/>
                    </a:stretch>
                  </pic:blipFill>
                  <pic:spPr bwMode="auto">
                    <a:xfrm>
                      <a:off x="0" y="0"/>
                      <a:ext cx="2491105" cy="1330325"/>
                    </a:xfrm>
                    <a:prstGeom prst="rect">
                      <a:avLst/>
                    </a:prstGeom>
                  </pic:spPr>
                </pic:pic>
              </a:graphicData>
            </a:graphic>
          </wp:inline>
        </w:drawing>
      </w:r>
    </w:p>
    <w:p>
      <w:pPr>
        <w:pStyle w:val="Normal"/>
        <w:rPr/>
      </w:pPr>
      <w:r>
        <w:rPr/>
      </w:r>
    </w:p>
    <w:p>
      <w:pPr>
        <w:pStyle w:val="Normal"/>
        <w:ind w:firstLine="284"/>
        <w:rPr/>
      </w:pPr>
      <w:r>
        <w:rPr/>
        <w:t>а)</w:t>
        <w:tab/>
        <w:t>отставляя правую ногу назад и подтягивая левую до положения, принятого в боевой стойке;</w:t>
      </w:r>
    </w:p>
    <w:p>
      <w:pPr>
        <w:pStyle w:val="Normal"/>
        <w:ind w:firstLine="284"/>
        <w:rPr/>
      </w:pPr>
      <w:r>
        <w:rPr/>
        <w:t>б)</w:t>
        <w:tab/>
        <w:t>с шагом левой ноги назад, делая затем свободный шаг правой назад;</w:t>
      </w:r>
    </w:p>
    <w:p>
      <w:pPr>
        <w:pStyle w:val="Normal"/>
        <w:ind w:firstLine="284"/>
        <w:rPr/>
      </w:pPr>
      <w:r>
        <w:rPr/>
        <w:t>в)</w:t>
        <w:tab/>
        <w:t>с   короткими    и   частыми   приставными    шагами назад или поскоками.</w:t>
      </w:r>
    </w:p>
    <w:p>
      <w:pPr>
        <w:pStyle w:val="Normal"/>
        <w:ind w:firstLine="284"/>
        <w:rPr/>
      </w:pPr>
      <w:r>
        <w:rPr/>
        <w:t>9. Наносить удары левой в голову и туловище при боковом шаге назад-влево с поворотом туловища на</w:t>
        <w:softHyphen/>
        <w:t xml:space="preserve">право. </w:t>
      </w:r>
    </w:p>
    <w:p>
      <w:pPr>
        <w:pStyle w:val="Normal"/>
        <w:ind w:firstLine="284"/>
        <w:rPr/>
      </w:pPr>
      <w:r>
        <w:rPr/>
        <w:t>10. Наносить удары правой в голову и туловище;</w:t>
      </w:r>
    </w:p>
    <w:p>
      <w:pPr>
        <w:pStyle w:val="Normal"/>
        <w:ind w:firstLine="284"/>
        <w:rPr/>
      </w:pPr>
      <w:r>
        <w:rPr/>
        <w:t>а)</w:t>
        <w:tab/>
        <w:t>с шагом левой   ногой   и последующим   сноб одним шагом правой.</w:t>
      </w:r>
    </w:p>
    <w:p>
      <w:pPr>
        <w:pStyle w:val="Normal"/>
        <w:ind w:firstLine="284"/>
        <w:rPr/>
      </w:pPr>
      <w:r>
        <w:rPr/>
        <w:t>б)</w:t>
        <w:tab/>
        <w:t>с шагом левой ногой и подтягиванием правой ноги до положения, принятого в боевой стойке,</w:t>
      </w:r>
    </w:p>
    <w:p>
      <w:pPr>
        <w:pStyle w:val="Normal"/>
        <w:ind w:firstLine="284"/>
        <w:rPr/>
      </w:pPr>
      <w:r>
        <w:rPr/>
        <w:t>11. Наносить удары правой в голову и туловище, чере</w:t>
        <w:softHyphen/>
        <w:t>дуя шаги вперед левой с боковы</w:t>
        <w:softHyphen/>
        <w:t>ми шагами вправо и поворотами тела налево (рис. 28).</w:t>
      </w:r>
    </w:p>
    <w:p>
      <w:pPr>
        <w:pStyle w:val="Normal"/>
        <w:ind w:firstLine="284"/>
        <w:rPr/>
      </w:pPr>
      <w:r>
        <w:rPr/>
        <w:t>12. Наносить удары правой в голову и туловище при передвиже</w:t>
        <w:softHyphen/>
        <w:t>нии по кругу приставными шага</w:t>
        <w:softHyphen/>
        <w:t>ми вправо.</w:t>
      </w:r>
    </w:p>
    <w:p>
      <w:pPr>
        <w:pStyle w:val="Normal"/>
        <w:ind w:firstLine="284"/>
        <w:rPr/>
      </w:pPr>
      <w:r>
        <w:rPr/>
        <w:t>13. Наносить удары  правой в голову и туловище:</w:t>
      </w:r>
    </w:p>
    <w:p>
      <w:pPr>
        <w:pStyle w:val="Normal"/>
        <w:ind w:firstLine="284"/>
        <w:rPr/>
      </w:pPr>
      <w:r>
        <w:rPr/>
        <w:t>а)</w:t>
        <w:tab/>
        <w:t>с шагом правой  ногой назад и с  подтягиванием  левой ноги до положения, принятого в боевой стойке,</w:t>
      </w:r>
    </w:p>
    <w:p>
      <w:pPr>
        <w:pStyle w:val="Normal"/>
        <w:ind w:firstLine="284"/>
        <w:rPr/>
      </w:pPr>
      <w:r>
        <w:rPr/>
        <w:t>б)</w:t>
        <w:tab/>
        <w:t>с шагом правой ногой назад с последующим свободным шагом левой    ногой    назад.</w:t>
      </w:r>
    </w:p>
    <w:p>
      <w:pPr>
        <w:pStyle w:val="Normal"/>
        <w:ind w:firstLine="284"/>
        <w:rPr/>
      </w:pPr>
      <w:r>
        <w:rPr/>
        <w:t>14. Наносить удары правой в голову с боковым шагом назад и вправо с поворотом туловища налево.</w:t>
      </w:r>
    </w:p>
    <w:p>
      <w:pPr>
        <w:pStyle w:val="Normal"/>
        <w:ind w:firstLine="284"/>
        <w:rPr/>
      </w:pPr>
      <w:r>
        <w:rPr/>
        <w:t>15. Чередовать удары правой рукой   в голову и туло</w:t>
        <w:softHyphen/>
        <w:t xml:space="preserve">вище, сочетая их:   </w:t>
      </w:r>
    </w:p>
    <w:p>
      <w:pPr>
        <w:pStyle w:val="Normal"/>
        <w:ind w:left="284" w:hanging="0"/>
        <w:rPr/>
      </w:pPr>
      <w:r>
        <w:rPr/>
        <w:t>а) с  одинаковыми  передвижениями,</w:t>
        <w:br/>
        <w:t>б) с различными передвижениями.</w:t>
      </w:r>
    </w:p>
    <w:p>
      <w:pPr>
        <w:pStyle w:val="Normal"/>
        <w:ind w:firstLine="284"/>
        <w:rPr/>
      </w:pPr>
      <w:r>
        <w:rPr/>
        <w:t>16. Наносить удары левой и правой рукой в голову и туловище с различными вариантами передвижений, нахо</w:t>
        <w:softHyphen/>
        <w:t>дясь в правосторонней стойке.</w:t>
      </w:r>
    </w:p>
    <w:p>
      <w:pPr>
        <w:pStyle w:val="Normal"/>
        <w:ind w:firstLine="284"/>
        <w:rPr/>
      </w:pPr>
      <w:r>
        <w:rPr/>
        <w:t>17. Чередовать удары левой и правой рукой в голову и туловище при одинаковом передвижении.</w:t>
      </w:r>
    </w:p>
    <w:p>
      <w:pPr>
        <w:pStyle w:val="Normal"/>
        <w:rPr/>
      </w:pPr>
      <w:r>
        <w:rPr/>
        <w:t>Например. а) в движении вперед с шагом левой ногой и подтягивая правую ногу поочередно наносить удар ле</w:t>
        <w:softHyphen/>
        <w:t>вой в голову, боковой правой в голову и удар снизу левой в туловище или другие сочетания ударов;</w:t>
      </w:r>
    </w:p>
    <w:p>
      <w:pPr>
        <w:pStyle w:val="Normal"/>
        <w:rPr/>
      </w:pPr>
      <w:r>
        <w:rPr/>
        <w:t>б) в движении назад с шагом правой ногой и подтя</w:t>
        <w:softHyphen/>
        <w:t>гивая левую ногу поочередно наносить удары левой в го</w:t>
        <w:softHyphen/>
        <w:t>лову, правой в туловище и боковой левой в голову или другие сочетания ударов.</w:t>
      </w:r>
    </w:p>
    <w:p>
      <w:pPr>
        <w:pStyle w:val="Normal"/>
        <w:ind w:firstLine="284"/>
        <w:rPr/>
      </w:pPr>
      <w:r>
        <w:rPr/>
        <w:t>18.</w:t>
        <w:tab/>
        <w:t>Чередовать удары левой и правой рукой в голову и туловище при различных передвижениях.</w:t>
      </w:r>
    </w:p>
    <w:p>
      <w:pPr>
        <w:pStyle w:val="Normal"/>
        <w:ind w:firstLine="284"/>
        <w:rPr/>
      </w:pPr>
      <w:r>
        <w:rPr/>
        <w:t>Например: а)  наносить удары левой и правой в голову и туловище, делая шаги разноименно при движении впе</w:t>
        <w:softHyphen/>
        <w:t>ред и одноименно при движении назад;</w:t>
      </w:r>
    </w:p>
    <w:p>
      <w:pPr>
        <w:pStyle w:val="Normal"/>
        <w:rPr/>
      </w:pPr>
      <w:r>
        <w:rPr/>
        <w:t>б)</w:t>
        <w:tab/>
        <w:t>наносить поочередно удары правой и левой в голо</w:t>
        <w:softHyphen/>
        <w:t>ву и туловище, делая боковые шаги правой и левой ногой и поворачивая туловище влево и вправо,</w:t>
      </w:r>
    </w:p>
    <w:p>
      <w:pPr>
        <w:pStyle w:val="Normal"/>
        <w:rPr/>
      </w:pPr>
      <w:r>
        <w:rPr/>
        <w:t>в)</w:t>
        <w:tab/>
        <w:t>наносить прямой   левой с шагом   левой   вперед и подтягивая правую ногу {рис. 29, а) и боковой удар пра</w:t>
        <w:softHyphen/>
        <w:t>вой с большим шагом вправо-вперед и поворотом   туло</w:t>
        <w:softHyphen/>
        <w:t>вища налево (рис. 29, б);</w:t>
      </w:r>
    </w:p>
    <w:p>
      <w:pPr>
        <w:pStyle w:val="Normal"/>
        <w:rPr/>
      </w:pPr>
      <w:r>
        <w:rPr/>
        <w:t>г)</w:t>
        <w:tab/>
        <w:t>наносить прямой правой в туловище с шагом левой и переносом веса тела на левую ногу и   соковой   левой с двойным шагом (скачком) и т. д.</w:t>
      </w:r>
    </w:p>
    <w:p>
      <w:pPr>
        <w:pStyle w:val="Normal"/>
        <w:ind w:firstLine="284"/>
        <w:rPr/>
      </w:pPr>
      <w:r>
        <w:rPr/>
        <w:t>19. Наносить двойные удары левой-правой   (сочета</w:t>
        <w:softHyphen/>
        <w:t>ния прямых, боковых ударов и ударов снизу):</w:t>
      </w:r>
    </w:p>
    <w:p>
      <w:pPr>
        <w:pStyle w:val="Normal"/>
        <w:rPr/>
      </w:pPr>
      <w:r>
        <w:rPr/>
        <w:t>а)</w:t>
        <w:tab/>
        <w:t>с шагом левой вперед и    подтягиванием   правой ноги;</w:t>
      </w:r>
    </w:p>
    <w:p>
      <w:pPr>
        <w:pStyle w:val="Normal"/>
        <w:rPr/>
      </w:pPr>
      <w:r>
        <w:rPr/>
        <w:t>б)</w:t>
        <w:tab/>
        <w:t>с боковым  шагом  влево-вперед  и   поворотом на</w:t>
        <w:softHyphen/>
        <w:t>право;</w:t>
      </w:r>
    </w:p>
    <w:p>
      <w:pPr>
        <w:pStyle w:val="Normal"/>
        <w:rPr/>
      </w:pPr>
      <w:r>
        <w:rPr/>
        <w:t>в)</w:t>
        <w:tab/>
        <w:t>с боковым шагом вправо, предварительно перенося вес тела на левую ногу;</w:t>
      </w:r>
    </w:p>
    <w:p>
      <w:pPr>
        <w:pStyle w:val="Normal"/>
        <w:rPr/>
      </w:pPr>
      <w:r>
        <w:rPr/>
        <w:t>г)</w:t>
        <w:tab/>
        <w:t>с шагом правой ногой назад или   боковым   шагом правой назад и подтягиванием левой ноги (рис. 30).</w:t>
      </w:r>
    </w:p>
    <w:p>
      <w:pPr>
        <w:pStyle w:val="Normal"/>
        <w:ind w:firstLine="284"/>
        <w:rPr/>
      </w:pPr>
      <w:r>
        <w:rPr/>
        <w:t>20. Наносить двойные удары правой — левой (сочетания прямых, боковых ударов и ударов снизу):</w:t>
      </w:r>
    </w:p>
    <w:p>
      <w:pPr>
        <w:pStyle w:val="Normal"/>
        <w:rPr/>
      </w:pPr>
      <w:r>
        <w:rPr/>
        <w:t>а)</w:t>
        <w:tab/>
        <w:t>с шагом правой ногой вперед,</w:t>
      </w:r>
    </w:p>
    <w:p>
      <w:pPr>
        <w:pStyle w:val="Normal"/>
        <w:rPr/>
      </w:pPr>
      <w:r>
        <w:rPr/>
        <w:t>б)</w:t>
        <w:tab/>
        <w:t>с боковым шагом вправо и поворотом туловища на</w:t>
        <w:softHyphen/>
        <w:t>лево,</w:t>
      </w:r>
    </w:p>
    <w:p>
      <w:pPr>
        <w:pStyle w:val="Normal"/>
        <w:rPr/>
      </w:pPr>
      <w:r>
        <w:rPr/>
        <w:t>в)</w:t>
        <w:tab/>
        <w:t xml:space="preserve">с шагом правой ногой назад и подтягиванием левой ноги. </w:t>
      </w:r>
    </w:p>
    <w:p>
      <w:pPr>
        <w:pStyle w:val="Normal"/>
        <w:ind w:firstLine="284"/>
        <w:rPr/>
      </w:pPr>
      <w:r>
        <w:rPr/>
        <w:t>21.</w:t>
        <w:tab/>
        <w:t xml:space="preserve"> Наносить легкие повторные удары левой, передви</w:t>
        <w:softHyphen/>
        <w:t>гаясь вперед приставными скользящими шагами, и оди</w:t>
        <w:softHyphen/>
        <w:t>ночные удары правой или двойные удары: а) с шагом впе</w:t>
        <w:softHyphen/>
        <w:t>ред левой ногой. б) с боковыми шагами влево или вправо.</w:t>
      </w:r>
    </w:p>
    <w:p>
      <w:pPr>
        <w:pStyle w:val="Normal"/>
        <w:ind w:firstLine="284"/>
        <w:rPr/>
      </w:pPr>
      <w:r>
        <w:rPr/>
        <w:t>22. Наносить легкие повторные удары левой, передвигаясь приставными   шагами   назад,   и   одиночные  удары правой или двойные удары при шаге правой   ногой   назад.</w:t>
      </w:r>
    </w:p>
    <w:p>
      <w:pPr>
        <w:pStyle w:val="Normal"/>
        <w:ind w:firstLine="284"/>
        <w:rPr/>
      </w:pPr>
      <w:r>
        <w:rPr/>
        <w:t>23. Наносить трехударные серии, состоящие из двух ударов, выполняемых с шагом левой вперед, и одного удара на месте.</w:t>
      </w:r>
    </w:p>
    <w:p>
      <w:pPr>
        <w:pStyle w:val="Normal"/>
        <w:rPr/>
      </w:pPr>
      <w:r>
        <w:rPr/>
        <w:t>Например; а) наносить прямые удары левой — правой в голову с шагом левой вперед и боковой удар (или удар снизу) левой в голову или туловище на месте.</w:t>
      </w:r>
    </w:p>
    <w:p>
      <w:pPr>
        <w:pStyle w:val="Normal"/>
        <w:rPr/>
      </w:pPr>
      <w:r>
        <w:rPr/>
        <w:t>б) наносить прямой левой в голову с ударом правой снизу в туловище при передвижении шагом левой ногой и подтягиванием правой и боковой удар левой в голову на месте.</w:t>
      </w:r>
    </w:p>
    <w:p>
      <w:pPr>
        <w:pStyle w:val="Normal"/>
        <w:ind w:firstLine="284"/>
        <w:rPr/>
      </w:pPr>
      <w:r>
        <w:rPr/>
        <w:t>24.</w:t>
        <w:tab/>
        <w:t xml:space="preserve"> Наносить трехударные серии с шагами ног разно</w:t>
        <w:softHyphen/>
        <w:t>именно при движении вперед иди одноименно при движе</w:t>
        <w:softHyphen/>
        <w:t>нии назад.</w:t>
      </w:r>
    </w:p>
    <w:p>
      <w:pPr>
        <w:pStyle w:val="Normal"/>
        <w:rPr/>
      </w:pPr>
      <w:r>
        <w:rPr/>
        <w:t>Например: а) при движении вперед наносить серию, состоящую из двух прямых ударов в голову (левой—пра</w:t>
        <w:softHyphen/>
        <w:t>вой) и одного удара снизу в голову левой с шагами пра</w:t>
        <w:softHyphen/>
        <w:t>вой—левой—правой ногами;</w:t>
      </w:r>
    </w:p>
    <w:p>
      <w:pPr>
        <w:pStyle w:val="Normal"/>
        <w:rPr/>
      </w:pPr>
      <w:r>
        <w:rPr/>
        <w:t>б) при движении назад наносить серию прямых ударов правой—левой—правой в голову, делая шаги правой — левой — правой назад.</w:t>
      </w:r>
    </w:p>
    <w:p>
      <w:pPr>
        <w:pStyle w:val="Normal"/>
        <w:ind w:firstLine="284"/>
        <w:rPr/>
      </w:pPr>
      <w:r>
        <w:rPr/>
        <w:t>25. Наносить трехударные серии, в которых с первым передвижением выполняется один удар, а со вторым — два других.</w:t>
      </w:r>
    </w:p>
    <w:p>
      <w:pPr>
        <w:pStyle w:val="Normal"/>
        <w:rPr/>
      </w:pPr>
      <w:r>
        <w:rPr/>
        <w:t>Например: а) при движении вперед с двойным шагом (скачком) наносится боковой удар левой в голову, а затем с шагом левой наносится прямой правой в голову и удар левой снизу в туловище;</w:t>
      </w:r>
    </w:p>
    <w:p>
      <w:pPr>
        <w:pStyle w:val="Normal"/>
        <w:rPr/>
      </w:pPr>
      <w:r>
        <w:rPr/>
        <w:t>б) при движении назад с шагом левой ногой назад наносится прямой левой в голову, а затем с шагом пра</w:t>
        <w:softHyphen/>
        <w:t>вой назад — прямой правой и боковой левой в голову.</w:t>
      </w:r>
    </w:p>
    <w:p>
      <w:pPr>
        <w:pStyle w:val="Normal"/>
        <w:ind w:firstLine="284"/>
        <w:rPr/>
      </w:pPr>
      <w:r>
        <w:rPr/>
        <w:t>26. Наносить трехударные серии в движении вперед или назад, в которых с первым передвижением наносятся два удара, а со вторым — один удар.</w:t>
      </w:r>
    </w:p>
    <w:p>
      <w:pPr>
        <w:pStyle w:val="Normal"/>
        <w:rPr/>
      </w:pPr>
      <w:r>
        <w:rPr/>
        <w:t>Например: а) при движении вперед с шагом левой и подтягиванием правой ноги наносятся два прямых удара—</w:t>
      </w:r>
    </w:p>
    <w:p>
      <w:pPr>
        <w:pStyle w:val="Normal"/>
        <w:rPr/>
      </w:pPr>
      <w:r>
        <w:rPr/>
        <w:t>левой — правой в голову, а затем с боковым шагом левой вперед-влево — удар снизу левой в голову или туловище; б) при движении назад с шагом правой ноги наносятся два прямых удара — левой — правой в голову, затем с боковым шагом назад-влево и поворотом туловищу на</w:t>
        <w:softHyphen/>
        <w:t>право — боковой удар левой в голову.</w:t>
      </w:r>
    </w:p>
    <w:p>
      <w:pPr>
        <w:pStyle w:val="Normal"/>
        <w:ind w:firstLine="284"/>
        <w:rPr/>
      </w:pPr>
      <w:r>
        <w:rPr/>
        <w:t>27.</w:t>
        <w:tab/>
        <w:t xml:space="preserve"> Наносить четырехударные серии с двумя одинако</w:t>
        <w:softHyphen/>
        <w:t>выми передвижениями.</w:t>
      </w:r>
    </w:p>
    <w:p>
      <w:pPr>
        <w:pStyle w:val="Normal"/>
        <w:rPr/>
      </w:pPr>
      <w:r>
        <w:rPr/>
        <w:t>Например: а) в движении вперед с первым шагом левой и подтягиванием правой ноги наносятся два прямых удара: левой в голову и правой в туловище, а со вторым шагом левой вперед и .подтягиванием правой ноги два прямых удара — левой в туловище и правой в голову;</w:t>
      </w:r>
    </w:p>
    <w:p>
      <w:pPr>
        <w:pStyle w:val="Normal"/>
        <w:rPr/>
      </w:pPr>
      <w:r>
        <w:rPr/>
        <w:t>б) а движении назад с шагом правой назад и подтя</w:t>
        <w:softHyphen/>
        <w:t>гиванием левой наносятся два прямых удара — левой и правой в голову, а со вторым шагом правой назад — уда</w:t>
        <w:softHyphen/>
        <w:t>ры левой и правой снизу в туловище.</w:t>
      </w:r>
    </w:p>
    <w:p>
      <w:pPr>
        <w:pStyle w:val="Normal"/>
        <w:ind w:firstLine="284"/>
        <w:rPr/>
      </w:pPr>
      <w:r>
        <w:rPr/>
        <w:t>28.</w:t>
        <w:tab/>
        <w:t xml:space="preserve"> Наносить  четырехудариые серии с шагами ног разноименно при движении вперед и одноименно при дви</w:t>
        <w:softHyphen/>
        <w:t>жении назад.</w:t>
      </w:r>
    </w:p>
    <w:p>
      <w:pPr>
        <w:pStyle w:val="Normal"/>
        <w:rPr/>
      </w:pPr>
      <w:r>
        <w:rPr/>
        <w:t>Например: а) при движении вперед наносить любые четыре удара в голову или туловище с короткими шагами вперед;</w:t>
      </w:r>
    </w:p>
    <w:p>
      <w:pPr>
        <w:pStyle w:val="Normal"/>
        <w:rPr/>
      </w:pPr>
      <w:r>
        <w:rPr/>
        <w:t>б) при движении назад удары наносить с короткими шагами назад.</w:t>
      </w:r>
    </w:p>
    <w:p>
      <w:pPr>
        <w:pStyle w:val="Normal"/>
        <w:ind w:firstLine="284"/>
        <w:rPr/>
      </w:pPr>
      <w:r>
        <w:rPr/>
        <w:t>29.</w:t>
        <w:tab/>
        <w:t xml:space="preserve"> Наносить четырехударные серии с двумя или тремя различными передвижениями:</w:t>
      </w:r>
    </w:p>
    <w:p>
      <w:pPr>
        <w:pStyle w:val="Normal"/>
        <w:rPr/>
      </w:pPr>
      <w:r>
        <w:rPr/>
        <w:t>а)</w:t>
        <w:tab/>
        <w:t>с шагом левой    вперед и    подтягиванием    правой наносятся два прямых удара — левой — правой в голову и с шагом правой ногой вправо — боковой левой в голову и удар правой снизу в туловище;</w:t>
      </w:r>
    </w:p>
    <w:p>
      <w:pPr>
        <w:pStyle w:val="Normal"/>
        <w:rPr/>
      </w:pPr>
      <w:r>
        <w:rPr/>
        <w:t>б)</w:t>
        <w:tab/>
        <w:t>с шагом левой ногой вперед и подтягиванием пра</w:t>
        <w:softHyphen/>
        <w:t>вой   наносятся  два прямых удара  в голову,  а затем два</w:t>
        <w:br/>
        <w:t>боковых удара левой — правой в голову с короткими ша</w:t>
        <w:softHyphen/>
        <w:t>гами правой — левой ногой;</w:t>
        <w:tab/>
      </w:r>
    </w:p>
    <w:p>
      <w:pPr>
        <w:pStyle w:val="Normal"/>
        <w:rPr/>
      </w:pPr>
      <w:r>
        <w:rPr/>
        <w:t>в)</w:t>
        <w:tab/>
        <w:t>с шагом левой вперед и подтягиванием правой ногой наносятся два прямых удара: левой в голову и правой в</w:t>
        <w:br/>
        <w:t>туловище, затем боковой левой со скачком и прямой пра</w:t>
        <w:softHyphen/>
        <w:t>вой в голову с шагом левой вперед.</w:t>
      </w:r>
    </w:p>
    <w:p>
      <w:pPr>
        <w:pStyle w:val="Normal"/>
        <w:ind w:firstLine="284"/>
        <w:rPr/>
      </w:pPr>
      <w:r>
        <w:rPr/>
        <w:t>30.</w:t>
        <w:tab/>
        <w:t xml:space="preserve"> Наносить четырехударные серии с четырьмя раз</w:t>
        <w:softHyphen/>
        <w:t xml:space="preserve"> личными передвижениями.</w:t>
      </w:r>
    </w:p>
    <w:p>
      <w:pPr>
        <w:pStyle w:val="Normal"/>
        <w:rPr/>
      </w:pPr>
      <w:r>
        <w:rPr/>
        <w:t>С шагом левой ногой вперед наносится прямой левой в голову, с шагом вправо-вперед правой ногой наносится боковой левой в голову, затем прямой правой в туловище с шагом левой влево-вперед и боковой левой в голову с двойным шагом (скачком).</w:t>
      </w:r>
    </w:p>
    <w:p>
      <w:pPr>
        <w:pStyle w:val="Normal"/>
        <w:ind w:firstLine="284"/>
        <w:rPr/>
      </w:pPr>
      <w:r>
        <w:rPr/>
        <w:t>31. Наносить серии с изменением направления движе</w:t>
        <w:softHyphen/>
        <w:t>ний.</w:t>
      </w:r>
    </w:p>
    <w:p>
      <w:pPr>
        <w:pStyle w:val="Normal"/>
        <w:rPr/>
      </w:pPr>
      <w:r>
        <w:rPr/>
        <w:t>а)</w:t>
        <w:tab/>
        <w:t>при передвижении шагом левой вперед наносятся: прямой удар левом в голову  и удар правой снизу в туло</w:t>
        <w:softHyphen/>
        <w:t>вище, а затем с шагом правой ногой назад — два прямы удара левой — правой в голову;</w:t>
      </w:r>
    </w:p>
    <w:p>
      <w:pPr>
        <w:pStyle w:val="Normal"/>
        <w:rPr/>
      </w:pPr>
      <w:r>
        <w:rPr/>
        <w:t>б)</w:t>
        <w:tab/>
        <w:t>при передвижении назад (шагам правой ногой) на</w:t>
        <w:softHyphen/>
        <w:t xml:space="preserve"> носятся два прямьгх удара — левой — правой в голову, а</w:t>
        <w:br/>
        <w:t>затем   с коротким шагом вперед (правой ногой) —боко</w:t>
        <w:softHyphen/>
        <w:t>вой левой в голову, а с шагом вперед-влево левой ногой — удар правой снизу в туловище.</w:t>
      </w:r>
    </w:p>
    <w:p>
      <w:pPr>
        <w:pStyle w:val="Normal"/>
        <w:ind w:firstLine="284"/>
        <w:rPr/>
      </w:pPr>
      <w:r>
        <w:rPr>
          <w:b/>
        </w:rPr>
        <w:t>Упражнения для овладения защитными действиями.</w:t>
      </w:r>
      <w:r>
        <w:rPr/>
        <w:t xml:space="preserve"> В упражнениях при .передвижениях по залу можно ими</w:t>
        <w:softHyphen/>
        <w:t>тировать все виды защит и их сочетания, что позволит боксеру быстрее овладеть навыками защит в бою.</w:t>
      </w:r>
    </w:p>
    <w:p>
      <w:pPr>
        <w:pStyle w:val="Normal"/>
        <w:ind w:firstLine="284"/>
        <w:rPr/>
      </w:pPr>
      <w:r>
        <w:rPr/>
        <w:t>Имитационные защитные движения, применяемые в передвижении по залу, помимо их основной задачи — помочь овладеть защитами, — помогают боксерам овла</w:t>
        <w:softHyphen/>
        <w:t>деть ложными действиями, умением свободно перемещать вес тела, способствуют развитию быстроты движении, позволяют лучше овладеть группированной стойкой и т. д.</w:t>
      </w:r>
    </w:p>
    <w:p>
      <w:pPr>
        <w:pStyle w:val="Normal"/>
        <w:ind w:firstLine="284"/>
        <w:rPr/>
      </w:pPr>
      <w:r>
        <w:rPr/>
        <w:t>В передвижении по залу используются упражнения, которые имитируют: а) защиты, применяемые с помо</w:t>
        <w:softHyphen/>
        <w:t>щью рук, подставки, отбивы, накладки, б)</w:t>
        <w:tab/>
        <w:t>защиты,   применяемые   без   помощи   рук: уклоны, нырки, шаги в разные стороны, с поворотом и без поворота тела, в)</w:t>
        <w:tab/>
        <w:t>комбинированные защиты.</w:t>
      </w:r>
    </w:p>
    <w:p>
      <w:pPr>
        <w:pStyle w:val="Normal"/>
        <w:ind w:firstLine="284"/>
        <w:rPr/>
      </w:pPr>
      <w:r>
        <w:rPr/>
        <w:t>Выполняя защиты с помощью рук, боксер может соче</w:t>
        <w:softHyphen/>
        <w:t>тать их с любым видом передвижений (обыкновенными и слитными шагами, поскоками, боковыми шагами и т. д.), двигаясь в разных направлениях. При этом руки боксера должны находиться в области мест, 'куда чаще всего нано</w:t>
        <w:softHyphen/>
        <w:t>сятся удары.</w:t>
      </w:r>
    </w:p>
    <w:p>
      <w:pPr>
        <w:pStyle w:val="Normal"/>
        <w:ind w:firstLine="284"/>
        <w:rPr/>
      </w:pPr>
      <w:r>
        <w:rPr/>
        <w:t>Защищаясь уклонами, нырками и их сочетаниями, сле</w:t>
        <w:softHyphen/>
        <w:t>дует стремиться к экономичности движений, выполняя их без напряжения с возможно меньшей амплитудой и находясь в более низкой и группированной стойке. В этих защитах надо применять больше движений противопо</w:t>
        <w:softHyphen/>
        <w:t>ложного направления.</w:t>
      </w:r>
    </w:p>
    <w:p>
      <w:pPr>
        <w:pStyle w:val="Normal"/>
        <w:ind w:firstLine="284"/>
        <w:rPr/>
      </w:pPr>
      <w:r>
        <w:rPr/>
        <w:t>В комбинированной защите и одном движении сочета</w:t>
        <w:softHyphen/>
        <w:t>ют одновременно несколько защитных действий, напри</w:t>
        <w:softHyphen/>
        <w:t>мер, сочетание движений шагом назад, уклоном вправо, подставкой левого плеча и правой ладони. При овладении комбинированными защитами необходимо, чтобы движе</w:t>
        <w:softHyphen/>
        <w:t>ния были слитными и экономичными, сохранялось равно</w:t>
        <w:softHyphen/>
        <w:t>весие и создавались исходные положения для развития дальнейших контратакующих действий.</w:t>
      </w:r>
    </w:p>
    <w:p>
      <w:pPr>
        <w:pStyle w:val="Normal"/>
        <w:ind w:firstLine="284"/>
        <w:rPr/>
      </w:pPr>
      <w:r>
        <w:rPr/>
        <w:t>После того, как ученики овладеют правильной формой защитных движении, следует давать им упражнения в защитах на сигналы (хлопки и т. д.) или команды, кото</w:t>
        <w:softHyphen/>
        <w:t>рые подаются в различном ритме или 'неожиданно. Кроме того, тренер может имитировать прямые и боковые удары, нанося их в сторону передвигающейся по залу группы, па которые обучаемые реагируют заранее заданными защитами. Такие упражнения способствуют развитию внимания и быстроты реакции у занимающихся.</w:t>
      </w:r>
    </w:p>
    <w:p>
      <w:pPr>
        <w:pStyle w:val="Normal"/>
        <w:ind w:firstLine="284"/>
        <w:rPr/>
      </w:pPr>
      <w:r>
        <w:rPr>
          <w:b/>
          <w:i/>
        </w:rPr>
        <w:t>Примеры защитных движений, выпол</w:t>
        <w:softHyphen/>
        <w:t>няемых во время передвижений по зал</w:t>
      </w:r>
      <w:r>
        <w:rPr/>
        <w:t>у (в боевой  стойке):</w:t>
      </w:r>
    </w:p>
    <w:p>
      <w:pPr>
        <w:pStyle w:val="Normal"/>
        <w:ind w:firstLine="284"/>
        <w:rPr/>
      </w:pPr>
      <w:r>
        <w:rPr/>
        <w:t>1. Передвигаясь скользящими  шагами,   делать   под</w:t>
        <w:softHyphen/>
        <w:t>ставку ладонью правой руки и подставки правого и левого предплечья.</w:t>
      </w:r>
    </w:p>
    <w:p>
      <w:pPr>
        <w:pStyle w:val="Normal"/>
        <w:ind w:firstLine="284"/>
        <w:rPr/>
      </w:pPr>
      <w:r>
        <w:rPr/>
        <w:t>2. То же самое при ходьбе.</w:t>
      </w:r>
    </w:p>
    <w:p>
      <w:pPr>
        <w:pStyle w:val="Normal"/>
        <w:ind w:firstLine="284"/>
        <w:rPr/>
      </w:pPr>
      <w:r>
        <w:rPr/>
        <w:t>3. Передвигаясь скользящими шагами, делать отбивы ладонями или предплечьями вправо и влево.</w:t>
      </w:r>
    </w:p>
    <w:p>
      <w:pPr>
        <w:pStyle w:val="Normal"/>
        <w:ind w:firstLine="284"/>
        <w:rPr/>
      </w:pPr>
      <w:r>
        <w:rPr/>
        <w:t>4. То же самое при ходьбе (делая шаг правой, про</w:t>
        <w:softHyphen/>
        <w:t>изводить отбив левой).</w:t>
      </w:r>
    </w:p>
    <w:p>
      <w:pPr>
        <w:pStyle w:val="Normal"/>
        <w:ind w:firstLine="284"/>
        <w:rPr/>
      </w:pPr>
      <w:r>
        <w:rPr/>
        <w:t>5. Передвигаясь скользящими шагами,    делать под</w:t>
        <w:softHyphen/>
        <w:t>ставки плеч для защиты головы и предплечий для защиты туловища.</w:t>
      </w:r>
    </w:p>
    <w:p>
      <w:pPr>
        <w:pStyle w:val="Normal"/>
        <w:ind w:firstLine="284"/>
        <w:rPr/>
      </w:pPr>
      <w:r>
        <w:rPr/>
        <w:t>6. То же самое при ходьбе: делая шаг левой, делать подставку правого плеча или предплечья, делая шаг пра</w:t>
        <w:softHyphen/>
        <w:t>вой, подставку левого плеча или предплечья.</w:t>
      </w:r>
    </w:p>
    <w:p>
      <w:pPr>
        <w:pStyle w:val="Normal"/>
        <w:ind w:firstLine="284"/>
        <w:rPr/>
      </w:pPr>
      <w:r>
        <w:rPr/>
        <w:t>7. Передвигаясь скользящими   приставными   шагами или обыкновенным шагом, делать:</w:t>
      </w:r>
    </w:p>
    <w:p>
      <w:pPr>
        <w:pStyle w:val="Normal"/>
        <w:rPr/>
      </w:pPr>
      <w:r>
        <w:rPr/>
        <w:t>а)</w:t>
        <w:tab/>
        <w:t>уклоны влево-вперед   в тот   момент, когда   левая нога движется вперед;</w:t>
      </w:r>
    </w:p>
    <w:p>
      <w:pPr>
        <w:pStyle w:val="Normal"/>
        <w:rPr/>
      </w:pPr>
      <w:r>
        <w:rPr/>
        <w:t>б)</w:t>
        <w:tab/>
        <w:t>тот же уклон, но одновременно выставлять вперед согнутую  в локте правую руку, расположив ее горизон</w:t>
        <w:softHyphen/>
        <w:t>тально;</w:t>
      </w:r>
    </w:p>
    <w:p>
      <w:pPr>
        <w:pStyle w:val="Normal"/>
        <w:rPr/>
      </w:pPr>
      <w:r>
        <w:rPr/>
        <w:t xml:space="preserve">в) тот же уклон, одновременно подставляя  к голове предплечье правой руки, расположенное вертикально. </w:t>
      </w:r>
    </w:p>
    <w:p>
      <w:pPr>
        <w:pStyle w:val="Normal"/>
        <w:ind w:firstLine="284"/>
        <w:rPr/>
      </w:pPr>
      <w:r>
        <w:rPr/>
        <w:t>8.</w:t>
        <w:tab/>
        <w:t>Передвигаясь скользящими шагами или обыкновен</w:t>
        <w:softHyphen/>
        <w:t>ным шагом, делать;</w:t>
      </w:r>
    </w:p>
    <w:p>
      <w:pPr>
        <w:pStyle w:val="Normal"/>
        <w:rPr/>
      </w:pPr>
      <w:r>
        <w:rPr/>
        <w:t>а)</w:t>
        <w:tab/>
        <w:t>уклон вправо (рис 31);</w:t>
      </w:r>
    </w:p>
    <w:p>
      <w:pPr>
        <w:pStyle w:val="Normal"/>
        <w:rPr/>
      </w:pPr>
      <w:r>
        <w:rPr/>
        <w:t>б)</w:t>
        <w:tab/>
        <w:t>тот же уклон, одновременно выставляя вперед сог</w:t>
        <w:softHyphen/>
        <w:t>нутую в локте левую руку;</w:t>
      </w:r>
    </w:p>
    <w:p>
      <w:pPr>
        <w:pStyle w:val="Normal"/>
        <w:rPr/>
      </w:pPr>
      <w:r>
        <w:rPr/>
        <w:t>в)  тот же  уклон, одновременно подставляя   к голове предплечье правой руки, расположенное вертикально.</w:t>
      </w:r>
    </w:p>
    <w:p>
      <w:pPr>
        <w:pStyle w:val="Normal"/>
        <w:ind w:firstLine="284"/>
        <w:rPr/>
      </w:pPr>
      <w:r>
        <w:rPr/>
        <w:t>9.</w:t>
        <w:tab/>
        <w:t>Передвигаясь   обыкновенным   шагом, делать оди</w:t>
        <w:softHyphen/>
        <w:t>ночные или двойные нырки, перемещая туловище (рис.32).</w:t>
      </w:r>
    </w:p>
    <w:p>
      <w:pPr>
        <w:pStyle w:val="Normal"/>
        <w:rPr/>
      </w:pPr>
      <w:r>
        <w:rPr/>
        <w:t>а)</w:t>
        <w:tab/>
        <w:t>влево с шагом левой ногой вперед (и влево);</w:t>
      </w:r>
    </w:p>
    <w:p>
      <w:pPr>
        <w:pStyle w:val="Normal"/>
        <w:rPr/>
      </w:pPr>
      <w:r>
        <w:rPr/>
        <w:t>б)</w:t>
        <w:tab/>
        <w:t>вправо с шагом правой ногой вперед (и вправо).</w:t>
      </w:r>
    </w:p>
    <w:p>
      <w:pPr>
        <w:pStyle w:val="Normal"/>
        <w:rPr/>
      </w:pPr>
      <w:r>
        <w:rPr/>
        <w:t>Те же движения делать во время передвижений сколь</w:t>
        <w:softHyphen/>
        <w:t>зящим приставным шагам.</w:t>
      </w:r>
    </w:p>
    <w:p>
      <w:pPr>
        <w:pStyle w:val="Normal"/>
        <w:rPr/>
      </w:pPr>
      <w:r>
        <w:rPr/>
      </w:r>
    </w:p>
    <w:p>
      <w:pPr>
        <w:pStyle w:val="Normal"/>
        <w:jc w:val="center"/>
        <w:rPr/>
      </w:pPr>
      <w:r>
        <w:rPr/>
        <w:drawing>
          <wp:inline distT="0" distB="0" distL="0" distR="0">
            <wp:extent cx="2484120" cy="12509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24" r="-12" b="-24"/>
                    <a:stretch>
                      <a:fillRect/>
                    </a:stretch>
                  </pic:blipFill>
                  <pic:spPr bwMode="auto">
                    <a:xfrm>
                      <a:off x="0" y="0"/>
                      <a:ext cx="2484120" cy="1250950"/>
                    </a:xfrm>
                    <a:prstGeom prst="rect">
                      <a:avLst/>
                    </a:prstGeom>
                  </pic:spPr>
                </pic:pic>
              </a:graphicData>
            </a:graphic>
          </wp:inline>
        </w:drawing>
      </w:r>
    </w:p>
    <w:p>
      <w:pPr>
        <w:pStyle w:val="Normal"/>
        <w:rPr/>
      </w:pPr>
      <w:r>
        <w:rPr/>
      </w:r>
    </w:p>
    <w:p>
      <w:pPr>
        <w:pStyle w:val="Normal"/>
        <w:ind w:firstLine="284"/>
        <w:rPr/>
      </w:pPr>
      <w:r>
        <w:rPr/>
        <w:t>10. Сочетать или чередовать нырки и уклоны при передвижении скользящим приставным шагом.</w:t>
      </w:r>
    </w:p>
    <w:p>
      <w:pPr>
        <w:pStyle w:val="Normal"/>
        <w:ind w:firstLine="284"/>
        <w:rPr/>
      </w:pPr>
      <w:r>
        <w:rPr/>
        <w:t>11. Передвигаясь разными способами, сочетать укло</w:t>
        <w:softHyphen/>
        <w:t>ны с подставками рук и плеч.</w:t>
      </w:r>
    </w:p>
    <w:p>
      <w:pPr>
        <w:pStyle w:val="Normal"/>
        <w:ind w:firstLine="284"/>
        <w:rPr/>
      </w:pPr>
      <w:r>
        <w:rPr/>
        <w:t>12. Передвигаясь скользящими приставными шагами, применять глухую защиту, чередуя ее с нырками и укло</w:t>
        <w:softHyphen/>
        <w:t>нами.</w:t>
      </w:r>
    </w:p>
    <w:p>
      <w:pPr>
        <w:pStyle w:val="Normal"/>
        <w:ind w:firstLine="284"/>
        <w:rPr/>
      </w:pPr>
      <w:r>
        <w:rPr/>
        <w:t>13.</w:t>
        <w:tab/>
        <w:t>Передвигаясь так же, применять защиту уклоном назад.</w:t>
      </w:r>
    </w:p>
    <w:p>
      <w:pPr>
        <w:pStyle w:val="Normal"/>
        <w:ind w:firstLine="284"/>
        <w:rPr/>
      </w:pPr>
      <w:r>
        <w:rPr/>
        <w:t>14. Передвигаясь так же, сочетать движения уклонов и нырков  с последующими   шагами назад  и затем   про</w:t>
        <w:softHyphen/>
        <w:t>должать движение вперед.</w:t>
      </w:r>
    </w:p>
    <w:p>
      <w:pPr>
        <w:pStyle w:val="Normal"/>
        <w:ind w:firstLine="284"/>
        <w:rPr/>
      </w:pPr>
      <w:r>
        <w:rPr/>
        <w:t>15. Сочетать   передвижения   слитными    скользящими шагами с боковыми шагами вправо и влево (с поворотами и без поворотов туловища).</w:t>
      </w:r>
    </w:p>
    <w:p>
      <w:pPr>
        <w:pStyle w:val="Normal"/>
        <w:ind w:firstLine="284"/>
        <w:rPr/>
      </w:pPr>
      <w:r>
        <w:rPr/>
        <w:t>16. Сочетать передвижения вперед или назад пристав</w:t>
        <w:softHyphen/>
        <w:t>ными скользящими шагами с боковыми шагами и приме</w:t>
        <w:softHyphen/>
        <w:t>нять подставки предплечий и отбивы.</w:t>
      </w:r>
    </w:p>
    <w:p>
      <w:pPr>
        <w:pStyle w:val="Normal"/>
        <w:ind w:firstLine="284"/>
        <w:rPr/>
      </w:pPr>
      <w:r>
        <w:rPr>
          <w:b/>
        </w:rPr>
        <w:t>Упражнения в овладении контрударами.</w:t>
      </w:r>
      <w:r>
        <w:rPr/>
        <w:t xml:space="preserve"> Упражнения в передвижении по залу могут быть использованы для овладения встречными и особенно ответными контруда</w:t>
        <w:softHyphen/>
        <w:t>рами. В первом случае движение удара происходит одно</w:t>
        <w:softHyphen/>
        <w:t>временно с движением защиты, а во втором случае сле</w:t>
        <w:softHyphen/>
        <w:t>дует сразу за этим движением. При имитировании встреч</w:t>
        <w:softHyphen/>
        <w:t>ных ударов ученики обязаны опередить контратакой условный удар, начало которого показывается или сигна</w:t>
        <w:softHyphen/>
        <w:t>лизируется тренером, а при имитировании ответных уда</w:t>
        <w:softHyphen/>
        <w:t>ров вначале применить одну из данных защит и тотчас сопроводить ее контрударом.</w:t>
      </w:r>
    </w:p>
    <w:p>
      <w:pPr>
        <w:pStyle w:val="Normal"/>
        <w:ind w:firstLine="284"/>
        <w:rPr/>
      </w:pPr>
      <w:r>
        <w:rPr/>
        <w:t>Контрудары наносятся при движении вперед, в сторо</w:t>
        <w:softHyphen/>
        <w:t>ну или назад, причем боксер, нанося контрудары, может сочетать передвижение вперед со смещением тела назад или в сторону, делать мгновенные остановки, а затем сно</w:t>
        <w:softHyphen/>
        <w:t>ва двигаться в прежнем направлении.</w:t>
      </w:r>
    </w:p>
    <w:p>
      <w:pPr>
        <w:pStyle w:val="Normal"/>
        <w:ind w:firstLine="284"/>
        <w:rPr/>
      </w:pPr>
      <w:r>
        <w:rPr/>
        <w:t>Примерные упражнения в нанесении контрударов на атаку тренера прямым левой в голову.</w:t>
      </w:r>
    </w:p>
    <w:p>
      <w:pPr>
        <w:pStyle w:val="Normal"/>
        <w:ind w:firstLine="284"/>
        <w:rPr/>
      </w:pPr>
      <w:r>
        <w:rPr/>
        <w:t>На сигнал или показ тренера, боксер, при вообража</w:t>
        <w:softHyphen/>
        <w:t>емой атаке прямым левой, делает:</w:t>
      </w:r>
    </w:p>
    <w:p>
      <w:pPr>
        <w:pStyle w:val="Normal"/>
        <w:numPr>
          <w:ilvl w:val="0"/>
          <w:numId w:val="26"/>
        </w:numPr>
        <w:rPr/>
      </w:pPr>
      <w:r>
        <w:rPr/>
        <w:t>уклон назад с последующим ответным контрударом прямым левой в голову;</w:t>
      </w:r>
    </w:p>
    <w:p>
      <w:pPr>
        <w:pStyle w:val="Normal"/>
        <w:numPr>
          <w:ilvl w:val="0"/>
          <w:numId w:val="26"/>
        </w:numPr>
        <w:rPr/>
      </w:pPr>
      <w:r>
        <w:rPr/>
        <w:t>шаг назад с ответными двойными прямыми ударами «раз-два»;</w:t>
      </w:r>
    </w:p>
    <w:p>
      <w:pPr>
        <w:pStyle w:val="Normal"/>
        <w:numPr>
          <w:ilvl w:val="0"/>
          <w:numId w:val="26"/>
        </w:numPr>
        <w:rPr/>
      </w:pPr>
      <w:r>
        <w:rPr/>
        <w:t>шаг правой вправо  с последующим  любым  ответ</w:t>
        <w:softHyphen/>
        <w:t>ным ударом правой в голову;</w:t>
      </w:r>
    </w:p>
    <w:p>
      <w:pPr>
        <w:pStyle w:val="Normal"/>
        <w:numPr>
          <w:ilvl w:val="0"/>
          <w:numId w:val="26"/>
        </w:numPr>
        <w:rPr/>
      </w:pPr>
      <w:r>
        <w:rPr/>
        <w:t>отбивы левой в сочетании с прямым правой в голо</w:t>
        <w:softHyphen/>
        <w:t>ву или отбивы правой в сочетании с прямым или боковым левой в голову;.</w:t>
      </w:r>
    </w:p>
    <w:p>
      <w:pPr>
        <w:pStyle w:val="Normal"/>
        <w:numPr>
          <w:ilvl w:val="0"/>
          <w:numId w:val="26"/>
        </w:numPr>
        <w:rPr/>
      </w:pPr>
      <w:r>
        <w:rPr/>
        <w:t>уклон вправо в сочетании с прямым   или боковым ударом левой в голову или туловище или с последующим нырком влево и развитием контратаки ударами правой и левой в туловище и в голову;</w:t>
      </w:r>
    </w:p>
    <w:p>
      <w:pPr>
        <w:pStyle w:val="Normal"/>
        <w:numPr>
          <w:ilvl w:val="0"/>
          <w:numId w:val="26"/>
        </w:numPr>
        <w:rPr/>
      </w:pPr>
      <w:r>
        <w:rPr/>
        <w:t>уклон влево в сочетании с прямым ударом правой в голову   или туловище  или с  последующим   развитием атаки левой — правой рукой в туловище или в голову;</w:t>
      </w:r>
    </w:p>
    <w:p>
      <w:pPr>
        <w:pStyle w:val="Normal"/>
        <w:numPr>
          <w:ilvl w:val="0"/>
          <w:numId w:val="26"/>
        </w:numPr>
        <w:rPr/>
      </w:pPr>
      <w:r>
        <w:rPr/>
        <w:t>перекрытие левой рукой в сочетании с последующим ударом правой — левой (прямой — прямой, прямой — бо</w:t>
        <w:softHyphen/>
        <w:t>ковой и т. д.) или перекрытие правой рукой в сочетании с последующим двойным ударом левой — правой (прямой— прямой, боковой — прямой и т. д.).</w:t>
      </w:r>
    </w:p>
    <w:p>
      <w:pPr>
        <w:pStyle w:val="Normal"/>
        <w:ind w:firstLine="284"/>
        <w:rPr/>
      </w:pPr>
      <w:r>
        <w:rPr/>
        <w:t>Аналогичным образом могут  быть применены другие контрудары, которые наносятся в сочетании с различными защитами на сигналы и команды преподавателя.</w:t>
      </w:r>
    </w:p>
    <w:p>
      <w:pPr>
        <w:pStyle w:val="Normal"/>
        <w:ind w:firstLine="284"/>
        <w:rPr/>
      </w:pPr>
      <w:r>
        <w:rPr>
          <w:b/>
        </w:rPr>
        <w:t>Упражнения в овладении ложными действиями.</w:t>
      </w:r>
      <w:r>
        <w:rPr/>
        <w:t xml:space="preserve"> Тех</w:t>
        <w:softHyphen/>
        <w:t>ника ложных действий боксера, овладеваемых во время передвижений по залу, мало отличается по форме от тех</w:t>
        <w:softHyphen/>
        <w:t>ники обычно применяемых ударов и зашит. Однако быва</w:t>
        <w:softHyphen/>
        <w:t>ют различные отклонения от нее. Например, ложные дей</w:t>
        <w:softHyphen/>
        <w:t>ствия могут выполняться с сильно уменьшенной амплиту</w:t>
        <w:softHyphen/>
        <w:t>дой движении: боксер наносит ложный прямой удар ле</w:t>
        <w:softHyphen/>
        <w:t>вой, лишь слегка выпрямляя руку в локте и не перенося вес тела на левую ногу, сохраняя исходное положение для последующего атакующего удара. Ложные дейст</w:t>
        <w:softHyphen/>
        <w:t>вия могут выполняться и с умышленно увеличенной амплитудой движений (например, с целью заставить про</w:t>
        <w:softHyphen/>
        <w:t>тивника поверить, что боксер неловок и нецелесообразно расходует свои силы). Так, в упражнениях следует иногда применять удлиненные финтовые боковые удары, увели</w:t>
        <w:softHyphen/>
        <w:t>ченные перемещении туловища при нырках и уклонах, утрированные раскрытия головы и туловища и т. д.</w:t>
      </w:r>
    </w:p>
    <w:p>
      <w:pPr>
        <w:pStyle w:val="Normal"/>
        <w:ind w:firstLine="284"/>
        <w:rPr/>
      </w:pPr>
      <w:r>
        <w:rPr/>
        <w:t>При передвижении по залу боксеры могут применять ложные действия в умышленно быстром темпе, что в бое</w:t>
        <w:softHyphen/>
        <w:t>вой обстановке делается с намерением сковать действия противника, и, наоборот, в замедленном темпе (с том, чтобы усыпить бдительность противника).</w:t>
      </w:r>
    </w:p>
    <w:p>
      <w:pPr>
        <w:pStyle w:val="Normal"/>
        <w:ind w:firstLine="284"/>
        <w:rPr/>
      </w:pPr>
      <w:r>
        <w:rPr/>
        <w:t>Выполняя ложные действия и стремясь максимально расслабить мышцы рук и туловища, боксеры должны быть всегда готовы к дальнейшим мгновенным атаку</w:t>
        <w:softHyphen/>
        <w:t>ющим или контратакующим действиям.</w:t>
      </w:r>
    </w:p>
    <w:p>
      <w:pPr>
        <w:pStyle w:val="Normal"/>
        <w:ind w:firstLine="284"/>
        <w:rPr/>
      </w:pPr>
      <w:r>
        <w:rPr/>
        <w:t>В упражнениях по изучению техники ложных действий перед обучаемым надо ставить четкие тактические задачи и давать указания, как надо их выполнять в соответствии с поставленными задачами.</w:t>
      </w:r>
    </w:p>
    <w:p>
      <w:pPr>
        <w:pStyle w:val="Normal"/>
        <w:ind w:firstLine="284"/>
        <w:rPr/>
      </w:pPr>
      <w:r>
        <w:rPr/>
        <w:t>Упражнения в ложных действиях, применяемых при передвижениях по залу и на месте, целесообразно разде</w:t>
        <w:softHyphen/>
        <w:t>лить па три группы:</w:t>
      </w:r>
    </w:p>
    <w:p>
      <w:pPr>
        <w:pStyle w:val="Normal"/>
        <w:numPr>
          <w:ilvl w:val="0"/>
          <w:numId w:val="4"/>
        </w:numPr>
        <w:rPr/>
      </w:pPr>
      <w:r>
        <w:rPr/>
        <w:t>упражнения в   ложных действиях   без   нанесения атакующих или контратакующих ударов;</w:t>
      </w:r>
    </w:p>
    <w:p>
      <w:pPr>
        <w:pStyle w:val="Normal"/>
        <w:numPr>
          <w:ilvl w:val="0"/>
          <w:numId w:val="4"/>
        </w:numPr>
        <w:rPr/>
      </w:pPr>
      <w:r>
        <w:rPr/>
        <w:t>упражнения,    которые      имитируют      сковывание воображаемого   противника   и дальнейшее развитие соб</w:t>
        <w:softHyphen/>
        <w:t>ственных атакующих действий;</w:t>
      </w:r>
    </w:p>
    <w:p>
      <w:pPr>
        <w:pStyle w:val="Normal"/>
        <w:numPr>
          <w:ilvl w:val="0"/>
          <w:numId w:val="4"/>
        </w:numPr>
        <w:rPr/>
      </w:pPr>
      <w:r>
        <w:rPr/>
        <w:t>упражнения,   которые   имитируют   предполагаемое ответное  действие противника   и развитие последующих собственных контратакующих действий.</w:t>
      </w:r>
    </w:p>
    <w:p>
      <w:pPr>
        <w:pStyle w:val="Normal"/>
        <w:ind w:firstLine="284"/>
        <w:rPr/>
      </w:pPr>
      <w:r>
        <w:rPr/>
        <w:t>Ниже приводятся наиболее распространенные из этих упражнений.</w:t>
      </w:r>
    </w:p>
    <w:p>
      <w:pPr>
        <w:pStyle w:val="Normal"/>
        <w:ind w:firstLine="284"/>
        <w:rPr/>
      </w:pPr>
      <w:r>
        <w:rPr>
          <w:b/>
          <w:i/>
        </w:rPr>
        <w:t>1.</w:t>
      </w:r>
      <w:r>
        <w:rPr/>
        <w:t xml:space="preserve"> </w:t>
      </w:r>
      <w:r>
        <w:rPr>
          <w:b/>
          <w:i/>
        </w:rPr>
        <w:t>Упражнения в ложных действиях без последующего   нанесения   ударов</w:t>
      </w:r>
      <w:r>
        <w:rPr/>
        <w:t>.</w:t>
      </w:r>
    </w:p>
    <w:p>
      <w:pPr>
        <w:pStyle w:val="Normal"/>
        <w:ind w:firstLine="284"/>
        <w:rPr/>
      </w:pPr>
      <w:r>
        <w:rPr/>
        <w:t>В этих упражнениях боксеры, пользуясь разнообраз</w:t>
        <w:softHyphen/>
        <w:t>ными одиночными пли повторными ударами, защитами передвижениями, создают видимость определенных дей</w:t>
        <w:softHyphen/>
        <w:t>ствий и принимают исходные положения для действий иного характера.</w:t>
      </w:r>
    </w:p>
    <w:p>
      <w:pPr>
        <w:pStyle w:val="Normal"/>
        <w:ind w:firstLine="284"/>
        <w:rPr/>
      </w:pPr>
      <w:r>
        <w:rPr/>
        <w:t>Примеры:</w:t>
      </w:r>
    </w:p>
    <w:p>
      <w:pPr>
        <w:pStyle w:val="Normal"/>
        <w:numPr>
          <w:ilvl w:val="0"/>
          <w:numId w:val="18"/>
        </w:numPr>
        <w:rPr/>
      </w:pPr>
      <w:r>
        <w:rPr/>
        <w:t>Передвигаясь в стойке вперед, боксер перемещает вес тела вперед на левую ногу, слегка открываясь, вызы</w:t>
        <w:softHyphen/>
        <w:t>вая воображаемого противника на удар, а затем, делая шаг назад или назад-вправо, создает этим исходное поло</w:t>
        <w:softHyphen/>
        <w:t>жение для контрудара правой рукой и возвращается в боевую стойку.</w:t>
      </w:r>
    </w:p>
    <w:p>
      <w:pPr>
        <w:pStyle w:val="Normal"/>
        <w:numPr>
          <w:ilvl w:val="0"/>
          <w:numId w:val="18"/>
        </w:numPr>
        <w:rPr/>
      </w:pPr>
      <w:r>
        <w:rPr/>
        <w:t>Передвигаясь вперед в стойке, боксер делает акцен</w:t>
        <w:softHyphen/>
        <w:t>тированный уклон влево-вперед или вправо-вперед, вызы</w:t>
        <w:softHyphen/>
        <w:t>вая воображаемого противника на удар, создает исход</w:t>
        <w:softHyphen/>
        <w:t>ное положение для контрудара снизу или бокового, после чего сразу восстанавливает исходное положение стойки.</w:t>
      </w:r>
    </w:p>
    <w:p>
      <w:pPr>
        <w:pStyle w:val="Normal"/>
        <w:numPr>
          <w:ilvl w:val="0"/>
          <w:numId w:val="18"/>
        </w:numPr>
        <w:rPr/>
      </w:pPr>
      <w:r>
        <w:rPr/>
        <w:t>Передвигаясь вперед в стойке, боксер:  а)  наносит ложный   удар  правой в   туловище, стремясь   заставить воображаемого  противника опустить    правую руку для защиты туловища, создает исходное положение для удара в голову или б)  наносит ложный боковой левой в голову с   разгибанием   руки в  локте, заставляя   воображаемого противника поднять правую руку на защиту головы в го</w:t>
        <w:softHyphen/>
        <w:t>товя удар левой в туловище или правой в голову и т. д.</w:t>
      </w:r>
    </w:p>
    <w:p>
      <w:pPr>
        <w:pStyle w:val="Normal"/>
        <w:ind w:firstLine="284"/>
        <w:rPr>
          <w:b/>
          <w:b/>
          <w:i/>
          <w:i/>
        </w:rPr>
      </w:pPr>
      <w:r>
        <w:rPr>
          <w:b/>
          <w:i/>
        </w:rPr>
        <w:t>2.</w:t>
        <w:tab/>
        <w:t>Упражнения, которые имитируют ско</w:t>
        <w:softHyphen/>
        <w:t>выванне    воображаемого    противника     и дальнейшее    развитие  собственных   ата</w:t>
        <w:softHyphen/>
        <w:t>кующих действий.</w:t>
      </w:r>
    </w:p>
    <w:p>
      <w:pPr>
        <w:pStyle w:val="Normal"/>
        <w:ind w:firstLine="284"/>
        <w:rPr/>
      </w:pPr>
      <w:r>
        <w:rPr/>
        <w:t>К этой группе упражнений относятся все виды финтовых ударов, наносимых гари передвижении в голову и ту</w:t>
        <w:softHyphen/>
        <w:t>ловище воображаемого партнера, а также последующие атакующие одиночные и серийные удары. Примером может служить описанное выше упражнение 3, которое дополняется каким-нибудь одиночным ударом иди серией, выполняемыми при передвижении вперед или а сторону.</w:t>
      </w:r>
    </w:p>
    <w:p>
      <w:pPr>
        <w:pStyle w:val="Normal"/>
        <w:ind w:firstLine="284"/>
        <w:rPr/>
      </w:pPr>
      <w:r>
        <w:rPr>
          <w:b/>
          <w:i/>
        </w:rPr>
        <w:t>3.</w:t>
        <w:tab/>
        <w:t xml:space="preserve">Упражнения, в   которых   имитируется предполагаемое   ответное действие противника </w:t>
      </w:r>
      <w:r>
        <w:rPr/>
        <w:t xml:space="preserve"> </w:t>
      </w:r>
      <w:r>
        <w:rPr>
          <w:b/>
          <w:i/>
        </w:rPr>
        <w:t xml:space="preserve">и  развитие   последующих  собственных контратакующих  действий. </w:t>
      </w:r>
    </w:p>
    <w:p>
      <w:pPr>
        <w:pStyle w:val="Normal"/>
        <w:ind w:firstLine="284"/>
        <w:rPr/>
      </w:pPr>
      <w:r>
        <w:rPr/>
        <w:t>Примеры;</w:t>
      </w:r>
    </w:p>
    <w:p>
      <w:pPr>
        <w:pStyle w:val="Normal"/>
        <w:ind w:firstLine="284"/>
        <w:rPr/>
      </w:pPr>
      <w:r>
        <w:rPr/>
        <w:t>1) Передвигаясь в стойке вперед, боксер, опуская слег</w:t>
        <w:softHyphen/>
        <w:t>ка левую руку и перемещая вес тела на левую ногу, ими</w:t>
        <w:softHyphen/>
        <w:t>тирует вызов на атаку, а  затем в момент  воображаемой атаки «противника» отходит назад, нанося серийные пря</w:t>
        <w:softHyphen/>
        <w:t>мые или боковые удары, а  затем продолжает движение вперед,.</w:t>
      </w:r>
    </w:p>
    <w:p>
      <w:pPr>
        <w:pStyle w:val="Normal"/>
        <w:ind w:firstLine="284"/>
        <w:rPr/>
      </w:pPr>
      <w:r>
        <w:rPr/>
        <w:t>2) Передвигаясь   в стойке вперед, боксер  делает шаг влево-вперед, а затем в момент воображаемой атаки пра</w:t>
        <w:softHyphen/>
        <w:t>вой делает шаг назад-вправо и, нанося удар правой в го</w:t>
        <w:softHyphen/>
        <w:t>лову, возвращается в исходное положение.</w:t>
      </w:r>
    </w:p>
    <w:p>
      <w:pPr>
        <w:pStyle w:val="Normal"/>
        <w:ind w:firstLine="284"/>
        <w:rPr/>
      </w:pPr>
      <w:r>
        <w:rPr/>
        <w:t>Используя общеразвиваюшие и специальные упражне</w:t>
        <w:softHyphen/>
        <w:t>ния при передвижении, преподаватель сможет содейство</w:t>
        <w:softHyphen/>
        <w:t>вать развитию быстроты реакции и движений у обуча</w:t>
        <w:softHyphen/>
        <w:t>емых.</w:t>
      </w:r>
    </w:p>
    <w:p>
      <w:pPr>
        <w:pStyle w:val="Normal"/>
        <w:ind w:firstLine="284"/>
        <w:rPr/>
      </w:pPr>
      <w:r>
        <w:rPr/>
        <w:t>Для развития быстроты реакции следует применять систему команд и сигналов, на которые занимающиеся должны тотчас реагировать одними и теми же или различ</w:t>
        <w:softHyphen/>
        <w:t>ными ударными или защитными действиями. Эти упраж</w:t>
        <w:softHyphen/>
        <w:t>нения для развития быстроты реакции в подготовитель</w:t>
        <w:softHyphen/>
        <w:t>ной части урока могут быть особенно эффективны, так как обучающиеся еще не утомлены большой нагрузкой и их внимание, обращенное на мгновенное выполнение команд и упражнении, не снижено из-за утомления.</w:t>
      </w:r>
    </w:p>
    <w:p>
      <w:pPr>
        <w:pStyle w:val="Normal"/>
        <w:ind w:firstLine="284"/>
        <w:rPr/>
      </w:pPr>
      <w:r>
        <w:rPr/>
        <w:t>Удары и защиты при передвижении следует выполнять на счет, ритм которого постоянно меняется. Следует избе</w:t>
        <w:softHyphen/>
        <w:t>гать монотонности счета. Он должен быть разным: сна</w:t>
        <w:softHyphen/>
        <w:t>чала медленным, затем убыстренным, потом снова замед</w:t>
        <w:softHyphen/>
        <w:t>ленным, чередуясь временами с быстрым. Нужно преду</w:t>
        <w:softHyphen/>
        <w:t>предить обучающихся, чтобы они внимательно прислуши</w:t>
        <w:softHyphen/>
        <w:t>вались к его изменению и были в постоянной готовности моментально изменить ритм движений.</w:t>
      </w:r>
    </w:p>
    <w:p>
      <w:pPr>
        <w:pStyle w:val="Normal"/>
        <w:ind w:firstLine="284"/>
        <w:rPr/>
      </w:pPr>
      <w:r>
        <w:rPr/>
        <w:t>Следует вводить также внезапные сигналы (голосом, хлопками или знаками руки) на которые требуется реа</w:t>
        <w:softHyphen/>
        <w:t>гировать определенным движением. Например, боксер, двигаясь в стойке, наносит ложные или атакующие удары левой в голову, а затем после хлопка должен как можно быстрее сделать шаг назад-вправо, перенести вес тела на правую ногу и нанести удар правой в голову, дублируя его ударом левой снизу. Или после нанесения нескольких двойных ударов левой — правой рукой боксер должен применить мгновенную защиту (нырок или комбинированную защиту) и нанести контрудар в туловище. Можно ввести такое упражнение: обучающиеся двигаются поскоками в боевой стойке по залу; наносится .несколько раз (10 — 20) какой-нибудь удар на определенный внезапный сигнал (хлопок). 3-атем другой удар на иной сигнал (удар ногой о пол). После этого дается упражнение на выбор: на один внезапно подаваемый сигнал ученик отвечает одним ударом, не прекращая передвижения, а на другой вторым.</w:t>
      </w:r>
    </w:p>
    <w:p>
      <w:pPr>
        <w:pStyle w:val="Normal"/>
        <w:ind w:firstLine="284"/>
        <w:rPr/>
      </w:pPr>
      <w:r>
        <w:rPr/>
        <w:t>Например, ученик отвечает; I) на хлопок — прямым левой в голову; на удар ногой о пол — прямым правой в туловище; 2) на хлопок — прямым правой в голову, на удар ногой о пол — комбинацией «раз-два»; 3) на хлопок — прямой левой в голову, на удар ногой о пол — «раз-два» — туловище — голова и т. д.</w:t>
      </w:r>
    </w:p>
    <w:p>
      <w:pPr>
        <w:pStyle w:val="Normal"/>
        <w:ind w:firstLine="284"/>
        <w:rPr/>
      </w:pPr>
      <w:r>
        <w:rPr/>
        <w:t>Для того чтобы развить быстроту реакции, можно реко</w:t>
        <w:softHyphen/>
        <w:t>мендовать также различные защитные движения на ходу (уклоны, подставки, боковые шаги и др.) на разные сиг</w:t>
        <w:softHyphen/>
        <w:t>налы, а также сочетания ударов и защит на эти сигналы. Полезны также перемены движений на команды и на счет преподавателя. Так, подводящее упражнение, предлага</w:t>
        <w:softHyphen/>
        <w:t>емое Б. С. Денисовым для выработки правильного пере</w:t>
        <w:softHyphen/>
        <w:t>движения — поскоки вправо и влево, может быть исполь</w:t>
        <w:softHyphen/>
        <w:t>зовано для развития быстроты реакции. На счет (до 5) ученики передвигаются плечом вперед при помощи корот</w:t>
        <w:softHyphen/>
        <w:t>ких мелких приставных шагов в одну сторону, затем на такой же счет — в другую, и так несколько раз подряд. Затем внезапно счет сокращается (до 4), и ученики дол</w:t>
        <w:softHyphen/>
        <w:t>жны сразу после счета «раз» начать двигаться а обратную сторону. Движение повторяется по нескольку раз в обе стороны, и затем счет еще уменьшается. Когда он дойдет до «раз-два», ученики повторяют мелкие поскоки вправо и влево на месте, в дальнейшем снова следует увеличи</w:t>
        <w:softHyphen/>
        <w:t>вать счет (показывая направление дальнейшего передви</w:t>
        <w:softHyphen/>
        <w:t>жения рукой). Необходимо требовать, чтобы движения в ту или иную сторону начинались сразу после сигнала. Важно также, чтобы, выполняя мгновенно и правильно от</w:t>
        <w:softHyphen/>
        <w:t>ветные движения, ученики отдавали себе отчет в том, на</w:t>
        <w:softHyphen/>
        <w:t>сколько быстро удается им реагировать на сигналы.</w:t>
      </w:r>
    </w:p>
    <w:p>
      <w:pPr>
        <w:pStyle w:val="Normal"/>
        <w:ind w:firstLine="284"/>
        <w:rPr/>
      </w:pPr>
      <w:r>
        <w:rPr/>
        <w:t>Для развития быстроты боевых движений в упражне</w:t>
        <w:softHyphen/>
        <w:t>ниях при передвижении следует, после того как ученика овладеют формой удара и защиты, доводить иногда темп движений защит, одиночных и серийных ударов до предельного и поддерживать его на таком уровне в течение некоторого времени.</w:t>
      </w:r>
    </w:p>
    <w:p>
      <w:pPr>
        <w:pStyle w:val="Normal"/>
        <w:ind w:firstLine="284"/>
        <w:rPr/>
      </w:pPr>
      <w:r>
        <w:rPr/>
        <w:t>Нанося удары, полезно чередовать медленные удары с акцентированными и максимально быстрыми. Целесо</w:t>
        <w:softHyphen/>
        <w:t>образно также быстро наносить удары с большой ампли</w:t>
        <w:softHyphen/>
        <w:t>тудой, чередуя их с ударами малой амплитуды, например, максимально быстро наносить боковые удары или удары снизу с разгибанием рук и чередовать их с такими же уда</w:t>
        <w:softHyphen/>
        <w:t>рами без разгибания. Следует давать % упражнения с изменением амплитуды, начиная с малой и кончая наи</w:t>
        <w:softHyphen/>
        <w:t>большей, стремясь все время увеличивать скорость и темп движений и делая эти упражнения без напряжения (на</w:t>
        <w:softHyphen/>
        <w:t>прягая мышцы плечевого пояса лишь в конечный момент нанесения удара). Во многих упражнениях при ходьбе боксерам рекомендуется выполнять в единицу времени максимальное число быстрых движений разной ампли</w:t>
        <w:softHyphen/>
        <w:t>туды, например, делать максимальное количество ударов с. быстрыми разноименными шагами, подпрыгивая вверх, нанести как можно больше ударов по воздуху или сделать возможно больше рывков тазом или плечом во взаимно противоположных направлениях, нанести с одним шагом несколько ударов и т. п.</w:t>
      </w:r>
    </w:p>
    <w:p>
      <w:pPr>
        <w:pStyle w:val="Normal"/>
        <w:rPr>
          <w:b/>
          <w:b/>
        </w:rPr>
      </w:pPr>
      <w:r>
        <w:rPr>
          <w:b/>
        </w:rPr>
      </w:r>
    </w:p>
    <w:p>
      <w:pPr>
        <w:pStyle w:val="Normal"/>
        <w:jc w:val="center"/>
        <w:rPr>
          <w:b/>
          <w:b/>
        </w:rPr>
      </w:pPr>
      <w:r>
        <w:rPr>
          <w:b/>
        </w:rPr>
        <w:t>Имитационные упражнения боксера на месте</w:t>
      </w:r>
      <w:r>
        <w:rPr>
          <w:rStyle w:val="FootnoteCharacters"/>
          <w:rStyle w:val="FootnoteAnchor"/>
          <w:rFonts w:eastAsia="Symbol" w:cs="Symbol" w:ascii="Symbol" w:hAnsi="Symbol"/>
          <w:b/>
        </w:rPr>
        <w:footnoteReference w:customMarkFollows="1" w:id="3"/>
        <w:t></w:t>
      </w:r>
    </w:p>
    <w:p>
      <w:pPr>
        <w:pStyle w:val="Normal"/>
        <w:rPr>
          <w:b/>
          <w:b/>
        </w:rPr>
      </w:pPr>
      <w:r>
        <w:rPr>
          <w:b/>
        </w:rPr>
      </w:r>
    </w:p>
    <w:p>
      <w:pPr>
        <w:pStyle w:val="Normal"/>
        <w:ind w:firstLine="284"/>
        <w:rPr/>
      </w:pPr>
      <w:r>
        <w:rPr/>
        <w:t>Имитационные упражнения боксеров на месте выпол</w:t>
        <w:softHyphen/>
        <w:t>няются отдельно или совместно с общеразвивающими спе</w:t>
        <w:softHyphen/>
        <w:t>циализированными упражнениями. Так же как имитаци</w:t>
        <w:softHyphen/>
        <w:t>онные упражнения при передвижении, упражнения на месте применяются для овладения перемещениями и пе</w:t>
        <w:softHyphen/>
        <w:t>редвижениями, для изучения ударов, защит и контруда</w:t>
        <w:softHyphen/>
        <w:t>ров, ложных действий, а также для развития быстроты реакции.</w:t>
      </w:r>
    </w:p>
    <w:p>
      <w:pPr>
        <w:pStyle w:val="Normal"/>
        <w:ind w:firstLine="284"/>
        <w:rPr/>
      </w:pPr>
      <w:r>
        <w:rPr/>
        <w:t>Упражнения для овладения перемещениями и пере</w:t>
        <w:softHyphen/>
        <w:t>движениями. В ходе упражнений следует познакомить обучаемых со всеми особенностями типовой стойки и ее разновидностями, научить распределять вес тела на пра</w:t>
        <w:softHyphen/>
        <w:t>вой или левой ноге, изменять положение рук и плеч и переходить из высокой стойки в низкую и овладеть в этой стойке всеми видами передвижений.</w:t>
      </w:r>
    </w:p>
    <w:p>
      <w:pPr>
        <w:pStyle w:val="Normal"/>
        <w:ind w:firstLine="284"/>
        <w:rPr/>
      </w:pPr>
      <w:r>
        <w:rPr/>
        <w:t>Ниже приводятся некоторые упражнения для овладе</w:t>
        <w:softHyphen/>
        <w:t>ния передвижениями и перемещениями, производимыми о боевой стойке.</w:t>
      </w:r>
    </w:p>
    <w:p>
      <w:pPr>
        <w:pStyle w:val="Normal"/>
        <w:numPr>
          <w:ilvl w:val="0"/>
          <w:numId w:val="23"/>
        </w:numPr>
        <w:rPr/>
      </w:pPr>
      <w:r>
        <w:rPr/>
        <w:t>Перемещения веса тела в стойке в передне-заднем направлении,</w:t>
      </w:r>
    </w:p>
    <w:p>
      <w:pPr>
        <w:pStyle w:val="Normal"/>
        <w:numPr>
          <w:ilvl w:val="0"/>
          <w:numId w:val="23"/>
        </w:numPr>
        <w:rPr/>
      </w:pPr>
      <w:r>
        <w:rPr/>
        <w:t xml:space="preserve">Перемещения веса тела при помощи наклонов туловища в правую и левую сторону, </w:t>
      </w:r>
    </w:p>
    <w:p>
      <w:pPr>
        <w:pStyle w:val="Normal"/>
        <w:numPr>
          <w:ilvl w:val="0"/>
          <w:numId w:val="23"/>
        </w:numPr>
        <w:rPr/>
      </w:pPr>
      <w:r>
        <w:rPr/>
        <w:t>Перемещения веса при помощи уклонов вправо, влево, назад.</w:t>
      </w:r>
    </w:p>
    <w:p>
      <w:pPr>
        <w:pStyle w:val="Normal"/>
        <w:numPr>
          <w:ilvl w:val="0"/>
          <w:numId w:val="23"/>
        </w:numPr>
        <w:rPr/>
      </w:pPr>
      <w:r>
        <w:rPr/>
        <w:t>Перемещения веса при помощи поворотов туловища справа налево и слева направо с переносом веса тела на правую и левую ногу,</w:t>
      </w:r>
    </w:p>
    <w:p>
      <w:pPr>
        <w:pStyle w:val="Normal"/>
        <w:numPr>
          <w:ilvl w:val="0"/>
          <w:numId w:val="23"/>
        </w:numPr>
        <w:rPr/>
      </w:pPr>
      <w:r>
        <w:rPr/>
        <w:t>Передвижение по кругу небольшого диаметра влево и вправо приставным шагом.</w:t>
      </w:r>
    </w:p>
    <w:p>
      <w:pPr>
        <w:pStyle w:val="Normal"/>
        <w:numPr>
          <w:ilvl w:val="0"/>
          <w:numId w:val="23"/>
        </w:numPr>
        <w:rPr/>
      </w:pPr>
      <w:r>
        <w:rPr/>
        <w:t>Передвижения по   квадрату:  а) вперед,  вправо, назад, влево, б) вперед, влево, назад и вправо.</w:t>
      </w:r>
    </w:p>
    <w:p>
      <w:pPr>
        <w:pStyle w:val="Normal"/>
        <w:numPr>
          <w:ilvl w:val="0"/>
          <w:numId w:val="23"/>
        </w:numPr>
        <w:rPr/>
      </w:pPr>
      <w:r>
        <w:rPr/>
        <w:t>Передвижение по   прямоугольному   треугольнику: вперед, влево,  назад-вправо     (в    первоначальное положение).</w:t>
      </w:r>
    </w:p>
    <w:p>
      <w:pPr>
        <w:pStyle w:val="Normal"/>
        <w:numPr>
          <w:ilvl w:val="0"/>
          <w:numId w:val="23"/>
        </w:numPr>
        <w:rPr/>
      </w:pPr>
      <w:r>
        <w:rPr/>
        <w:t>Упражнение   «диагональ».   Делается  шаг   вперед левой йогой, потом правая подтягивается  и ставится с ней на одну линию на ширине плеч, затем  левая нога делает шаг назад в исходное  положение,  и на   прежнее место ставится правая нога.</w:t>
      </w:r>
    </w:p>
    <w:p>
      <w:pPr>
        <w:pStyle w:val="Normal"/>
        <w:numPr>
          <w:ilvl w:val="0"/>
          <w:numId w:val="23"/>
        </w:numPr>
        <w:rPr/>
      </w:pPr>
      <w:r>
        <w:rPr/>
        <w:t>Передвижения   вперед — назад  с  поворотом  тела направо на левом носке при движении вперед и с поворотом налево на правом носке при движении назад.</w:t>
      </w:r>
    </w:p>
    <w:p>
      <w:pPr>
        <w:pStyle w:val="Normal"/>
        <w:numPr>
          <w:ilvl w:val="0"/>
          <w:numId w:val="23"/>
        </w:numPr>
        <w:rPr/>
      </w:pPr>
      <w:r>
        <w:rPr/>
        <w:t>Движение справа налево    с    последующим   по</w:t>
        <w:softHyphen/>
        <w:t>воротом на передней части ступней направо и переносом веса тела на левую ногу и движение   слева   направо с таким же поворотом  налево и переносом веса тела  на правую ногу и т. д.  (рис. 34).</w:t>
      </w:r>
    </w:p>
    <w:p>
      <w:pPr>
        <w:pStyle w:val="Normal"/>
        <w:ind w:firstLine="284"/>
        <w:rPr/>
      </w:pPr>
      <w:r>
        <w:rPr>
          <w:b/>
        </w:rPr>
        <w:t>Упражнения на месте в ударах</w:t>
      </w:r>
      <w:r>
        <w:rPr/>
        <w:t>. В упражнениях в на</w:t>
        <w:softHyphen/>
        <w:t>несении ударов могут быть изучены все типовые, удары и их разновидности, сочетаемые с различными передви</w:t>
        <w:softHyphen/>
        <w:t>жениями.</w:t>
      </w:r>
    </w:p>
    <w:p>
      <w:pPr>
        <w:pStyle w:val="Normal"/>
        <w:ind w:firstLine="284"/>
        <w:rPr/>
      </w:pPr>
      <w:r>
        <w:rPr/>
        <w:t>Обычно в уроке преподаватель применяет больше упражнения, связанные с разделом изучаемой програм</w:t>
        <w:softHyphen/>
        <w:t>мы, но он может использовать упражнения, которые не связаны с ним непосредственно, но необходимы для того, чтобы развить специальную координацию боксеров и ознакомить их-с материалом дальнейших уроков.</w:t>
      </w:r>
    </w:p>
    <w:p>
      <w:pPr>
        <w:pStyle w:val="Normal"/>
        <w:ind w:firstLine="284"/>
        <w:rPr/>
      </w:pPr>
      <w:r>
        <w:rPr/>
        <w:t>Объясняя ученикам технику   выполнения   различных ударов, преподаватель должен раскрыть их тактическое назначение. Каждый удар наносится из исходного поло</w:t>
        <w:softHyphen/>
        <w:t>жения боевой стойки с последующим возвращением в не</w:t>
        <w:softHyphen/>
        <w:t>го после окончания удара. Следует обращать особое вни</w:t>
        <w:softHyphen/>
        <w:t>мание на то, чтобы  боксеры правильно и  своевременно сжимали кисть в кулак, страховались в момент удара, не опускали  руку после его окончания, а 'Кратчайшим пу</w:t>
        <w:softHyphen/>
        <w:t>тем возвращали ее в исходное положение,   не  замахива</w:t>
        <w:softHyphen/>
        <w:t>лись при ударе, не «проваливались» и сохраняли равно</w:t>
        <w:softHyphen/>
        <w:t>весие в момент нанесения удара  (ставя ногу, делающую шаг вперед  или в сторону,   одновременно с прикоснове</w:t>
        <w:softHyphen/>
        <w:t>нием кулака к воображаемой цели), не поднимали вы</w:t>
        <w:softHyphen/>
        <w:t>соко подбородок, делали при ударе усиленный выдох, ак</w:t>
        <w:softHyphen/>
        <w:t>центировали момент окончания удара и т. д. Удары сле</w:t>
        <w:softHyphen/>
        <w:t>дует выполнять на счет или сигналы    (хлопки) или про</w:t>
        <w:softHyphen/>
        <w:t>извольно (в медленном, среднем или быстром темпе). Ме</w:t>
        <w:softHyphen/>
        <w:t>жду упражнениями, выполняемыми в высоком темпе, по</w:t>
        <w:softHyphen/>
        <w:t>лезно давать отдых, во время которого могут выполнять</w:t>
        <w:softHyphen/>
        <w:t>ся дыхательные   упражнения   или  упражнения для  рас</w:t>
        <w:softHyphen/>
        <w:t>слабления.  Интервалы отдыха   следует использовать    и для   исправления   ошибок   и   объяснения   нового   мате</w:t>
        <w:softHyphen/>
        <w:t>риала.</w:t>
      </w:r>
    </w:p>
    <w:p>
      <w:pPr>
        <w:pStyle w:val="Normal"/>
        <w:ind w:firstLine="284"/>
        <w:rPr/>
      </w:pPr>
      <w:r>
        <w:rPr/>
        <w:t>Ниже приводятся примеры специальных упражнений на месте, которые применяются в практике для разви</w:t>
        <w:softHyphen/>
        <w:t>тия координации ударных движений и овладения фор</w:t>
        <w:softHyphen/>
        <w:t>мой и быстротой различных технических вариантов уда</w:t>
        <w:softHyphen/>
        <w:t>ров, имеющих разное тактическое назначение.</w:t>
      </w:r>
    </w:p>
    <w:p>
      <w:pPr>
        <w:pStyle w:val="Normal"/>
        <w:rPr/>
      </w:pPr>
      <w:r>
        <w:rPr/>
      </w:r>
    </w:p>
    <w:p>
      <w:pPr>
        <w:pStyle w:val="Normal"/>
        <w:jc w:val="center"/>
        <w:rPr>
          <w:b/>
          <w:b/>
        </w:rPr>
      </w:pPr>
      <w:r>
        <w:rPr>
          <w:b/>
        </w:rPr>
        <w:t>Упражнения в нанесении одиночных ударов</w:t>
      </w:r>
    </w:p>
    <w:p>
      <w:pPr>
        <w:pStyle w:val="Normal"/>
        <w:rPr>
          <w:b/>
          <w:b/>
        </w:rPr>
      </w:pPr>
      <w:r>
        <w:rPr>
          <w:b/>
        </w:rPr>
      </w:r>
    </w:p>
    <w:p>
      <w:pPr>
        <w:pStyle w:val="Normal"/>
        <w:rPr/>
      </w:pPr>
      <w:r>
        <w:rPr/>
        <w:t>1. Наносить прямые и боковые удары левой в голову:</w:t>
      </w:r>
    </w:p>
    <w:p>
      <w:pPr>
        <w:pStyle w:val="Normal"/>
        <w:numPr>
          <w:ilvl w:val="0"/>
          <w:numId w:val="7"/>
        </w:numPr>
        <w:rPr/>
      </w:pPr>
      <w:r>
        <w:rPr/>
        <w:t>на месте,  перенося вес тела  на  правую ногу для подготовки атаки правой рукой;</w:t>
      </w:r>
    </w:p>
    <w:p>
      <w:pPr>
        <w:pStyle w:val="Normal"/>
        <w:numPr>
          <w:ilvl w:val="0"/>
          <w:numId w:val="7"/>
        </w:numPr>
        <w:rPr/>
      </w:pPr>
      <w:r>
        <w:rPr/>
        <w:t>с шагом левой вперед, оставляя правую   ногу   на месте, при атаке противника со средней дистанции  (рис. 33);</w:t>
      </w:r>
    </w:p>
    <w:p>
      <w:pPr>
        <w:pStyle w:val="Normal"/>
        <w:numPr>
          <w:ilvl w:val="0"/>
          <w:numId w:val="7"/>
        </w:numPr>
        <w:rPr/>
      </w:pPr>
      <w:r>
        <w:rPr/>
        <w:t>с шагом левой ногой   вперед,   подтягивая  правую ногу для дальнейшего развития атаки;</w:t>
      </w:r>
    </w:p>
    <w:p>
      <w:pPr>
        <w:pStyle w:val="Normal"/>
        <w:numPr>
          <w:ilvl w:val="0"/>
          <w:numId w:val="7"/>
        </w:numPr>
        <w:rPr/>
      </w:pPr>
      <w:r>
        <w:rPr/>
        <w:t>с шагом вперед-влево для раскрытия противника (рис. 34);</w:t>
      </w:r>
    </w:p>
    <w:p>
      <w:pPr>
        <w:pStyle w:val="Normal"/>
        <w:numPr>
          <w:ilvl w:val="0"/>
          <w:numId w:val="7"/>
        </w:numPr>
        <w:rPr/>
      </w:pPr>
      <w:r>
        <w:rPr/>
        <w:t>с боковым шагом влево и поворотом тела направо на 90° с тем, чтобы   создать  исходное  положение для</w:t>
        <w:br/>
        <w:t>удара правой (рис. 35);</w:t>
      </w:r>
    </w:p>
    <w:p>
      <w:pPr>
        <w:pStyle w:val="Normal"/>
        <w:numPr>
          <w:ilvl w:val="0"/>
          <w:numId w:val="7"/>
        </w:numPr>
        <w:rPr/>
      </w:pPr>
      <w:r>
        <w:rPr/>
        <w:t>с шагом правой ногой вперед при отходе вообража</w:t>
        <w:softHyphen/>
        <w:t>емого противника для подготовки дальнейшей атаки пра</w:t>
        <w:softHyphen/>
        <w:t>вой рукой с шагом левой ногой вперед;</w:t>
      </w:r>
    </w:p>
    <w:p>
      <w:pPr>
        <w:pStyle w:val="Normal"/>
        <w:numPr>
          <w:ilvl w:val="0"/>
          <w:numId w:val="7"/>
        </w:numPr>
        <w:rPr/>
      </w:pPr>
      <w:r>
        <w:rPr/>
        <w:t>с шагом назад правой ногой, оставляя на месте ле</w:t>
        <w:softHyphen/>
        <w:t>вую ногу для сдерживания натиска атакующего против</w:t>
        <w:softHyphen/>
        <w:t>ника (рис. 36);</w:t>
      </w:r>
    </w:p>
    <w:p>
      <w:pPr>
        <w:pStyle w:val="Normal"/>
        <w:numPr>
          <w:ilvl w:val="0"/>
          <w:numId w:val="7"/>
        </w:numPr>
        <w:rPr/>
      </w:pPr>
      <w:r>
        <w:rPr/>
        <w:t>с шагом правой назад, подтягивая левую ногу, под</w:t>
        <w:softHyphen/>
        <w:t>готавливая дальнейшую контратаку;</w:t>
      </w:r>
    </w:p>
    <w:p>
      <w:pPr>
        <w:pStyle w:val="Normal"/>
        <w:jc w:val="center"/>
        <w:rPr/>
      </w:pPr>
      <w:r>
        <w:rPr/>
      </w:r>
    </w:p>
    <w:p>
      <w:pPr>
        <w:pStyle w:val="Normal"/>
        <w:jc w:val="center"/>
        <w:rPr/>
      </w:pPr>
      <w:r>
        <w:rPr/>
        <w:drawing>
          <wp:inline distT="0" distB="0" distL="0" distR="0">
            <wp:extent cx="1790065" cy="12973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35" r="-26" b="-35"/>
                    <a:stretch>
                      <a:fillRect/>
                    </a:stretch>
                  </pic:blipFill>
                  <pic:spPr bwMode="auto">
                    <a:xfrm>
                      <a:off x="0" y="0"/>
                      <a:ext cx="1790065" cy="1297305"/>
                    </a:xfrm>
                    <a:prstGeom prst="rect">
                      <a:avLst/>
                    </a:prstGeom>
                  </pic:spPr>
                </pic:pic>
              </a:graphicData>
            </a:graphic>
          </wp:inline>
        </w:drawing>
      </w:r>
      <w:r>
        <w:rPr/>
        <w:t xml:space="preserve">  </w:t>
      </w:r>
      <w:r>
        <w:rPr/>
        <w:drawing>
          <wp:inline distT="0" distB="0" distL="0" distR="0">
            <wp:extent cx="2974340" cy="12865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34" r="-15" b="-34"/>
                    <a:stretch>
                      <a:fillRect/>
                    </a:stretch>
                  </pic:blipFill>
                  <pic:spPr bwMode="auto">
                    <a:xfrm>
                      <a:off x="0" y="0"/>
                      <a:ext cx="2974340" cy="1286510"/>
                    </a:xfrm>
                    <a:prstGeom prst="rect">
                      <a:avLst/>
                    </a:prstGeom>
                  </pic:spPr>
                </pic:pic>
              </a:graphicData>
            </a:graphic>
          </wp:inline>
        </w:drawing>
      </w:r>
    </w:p>
    <w:p>
      <w:pPr>
        <w:pStyle w:val="Normal"/>
        <w:rPr/>
      </w:pPr>
      <w:r>
        <w:rPr/>
      </w:r>
    </w:p>
    <w:p>
      <w:pPr>
        <w:pStyle w:val="Normal"/>
        <w:numPr>
          <w:ilvl w:val="0"/>
          <w:numId w:val="7"/>
        </w:numPr>
        <w:rPr/>
      </w:pPr>
      <w:r>
        <w:rPr/>
        <w:t>с шагом левой назад при наступлении противни</w:t>
        <w:softHyphen/>
        <w:t>ка (рис. 37);</w:t>
      </w:r>
    </w:p>
    <w:p>
      <w:pPr>
        <w:pStyle w:val="Normal"/>
        <w:numPr>
          <w:ilvl w:val="0"/>
          <w:numId w:val="7"/>
        </w:numPr>
        <w:rPr/>
      </w:pPr>
      <w:r>
        <w:rPr/>
        <w:t>с двойным шагом вперед для  атаки  противника, находящегося на  большом расстоянии от боксера   (рис.38) или в случае перенесения тела на левую ногу.</w:t>
      </w:r>
    </w:p>
    <w:p>
      <w:pPr>
        <w:pStyle w:val="Normal"/>
        <w:ind w:firstLine="284"/>
        <w:rPr>
          <w:b/>
          <w:b/>
          <w:i/>
          <w:i/>
        </w:rPr>
      </w:pPr>
      <w:r>
        <w:rPr>
          <w:b/>
          <w:i/>
        </w:rPr>
        <w:t>2. Наносить прямые и боковые удары левой в туловище:</w:t>
      </w:r>
    </w:p>
    <w:p>
      <w:pPr>
        <w:pStyle w:val="Normal"/>
        <w:rPr/>
      </w:pPr>
      <w:r>
        <w:rPr/>
        <w:t xml:space="preserve">на месте для последующей атаки или контратаки противника правой рукой на небольшом расстоянии; </w:t>
      </w:r>
    </w:p>
    <w:p>
      <w:pPr>
        <w:pStyle w:val="Normal"/>
        <w:rPr/>
      </w:pPr>
      <w:r>
        <w:rPr/>
        <w:t>с шагом левой, оставляя правую ногу на месте, не сближаясь для развития атаки;</w:t>
      </w:r>
    </w:p>
    <w:p>
      <w:pPr>
        <w:pStyle w:val="Normal"/>
        <w:rPr/>
      </w:pPr>
      <w:r>
        <w:rPr/>
        <w:t>с шагом левой, подставляя правую ногу для раз</w:t>
        <w:softHyphen/>
        <w:t>вития атаки ищи контратаки противника;</w:t>
      </w:r>
    </w:p>
    <w:p>
      <w:pPr>
        <w:pStyle w:val="Normal"/>
        <w:rPr/>
      </w:pPr>
      <w:r>
        <w:rPr/>
        <w:t>с шагом назад  правой   ногой,   создавая   исходное положение для удара правой.</w:t>
      </w:r>
    </w:p>
    <w:p>
      <w:pPr>
        <w:pStyle w:val="Normal"/>
        <w:ind w:firstLine="284"/>
        <w:rPr>
          <w:b/>
          <w:b/>
          <w:i/>
          <w:i/>
        </w:rPr>
      </w:pPr>
      <w:r>
        <w:rPr>
          <w:b/>
          <w:i/>
        </w:rPr>
        <w:t>3.   Наносить   прямые   и   боковые   удары правой  в  голову:</w:t>
      </w:r>
    </w:p>
    <w:p>
      <w:pPr>
        <w:pStyle w:val="Normal"/>
        <w:numPr>
          <w:ilvl w:val="0"/>
          <w:numId w:val="13"/>
        </w:numPr>
        <w:rPr/>
      </w:pPr>
      <w:r>
        <w:rPr/>
        <w:t xml:space="preserve">на месте, для атаки или контратаки противника на средней дистанции;      </w:t>
      </w:r>
    </w:p>
    <w:p>
      <w:pPr>
        <w:pStyle w:val="Normal"/>
        <w:rPr/>
      </w:pPr>
      <w:r>
        <w:rPr/>
      </w:r>
    </w:p>
    <w:p>
      <w:pPr>
        <w:pStyle w:val="Normal"/>
        <w:jc w:val="center"/>
        <w:rPr/>
      </w:pPr>
      <w:r>
        <w:rPr/>
        <w:drawing>
          <wp:inline distT="0" distB="0" distL="0" distR="0">
            <wp:extent cx="2818765" cy="13309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22" r="-10" b="-22"/>
                    <a:stretch>
                      <a:fillRect/>
                    </a:stretch>
                  </pic:blipFill>
                  <pic:spPr bwMode="auto">
                    <a:xfrm>
                      <a:off x="0" y="0"/>
                      <a:ext cx="2818765" cy="1330960"/>
                    </a:xfrm>
                    <a:prstGeom prst="rect">
                      <a:avLst/>
                    </a:prstGeom>
                  </pic:spPr>
                </pic:pic>
              </a:graphicData>
            </a:graphic>
          </wp:inline>
        </w:drawing>
      </w:r>
      <w:r>
        <w:rPr/>
        <w:t xml:space="preserve">       </w:t>
      </w:r>
      <w:r>
        <w:rPr/>
        <w:drawing>
          <wp:inline distT="0" distB="0" distL="0" distR="0">
            <wp:extent cx="2936240" cy="12941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22" r="-10" b="-22"/>
                    <a:stretch>
                      <a:fillRect/>
                    </a:stretch>
                  </pic:blipFill>
                  <pic:spPr bwMode="auto">
                    <a:xfrm>
                      <a:off x="0" y="0"/>
                      <a:ext cx="2936240" cy="1294130"/>
                    </a:xfrm>
                    <a:prstGeom prst="rect">
                      <a:avLst/>
                    </a:prstGeom>
                  </pic:spPr>
                </pic:pic>
              </a:graphicData>
            </a:graphic>
          </wp:inline>
        </w:drawing>
      </w:r>
      <w:r>
        <w:rPr/>
        <w:t xml:space="preserve">          </w:t>
      </w:r>
    </w:p>
    <w:p>
      <w:pPr>
        <w:pStyle w:val="Normal"/>
        <w:jc w:val="center"/>
        <w:rPr/>
      </w:pPr>
      <w:r>
        <w:rPr/>
      </w:r>
    </w:p>
    <w:p>
      <w:pPr>
        <w:pStyle w:val="Normal"/>
        <w:numPr>
          <w:ilvl w:val="0"/>
          <w:numId w:val="13"/>
        </w:numPr>
        <w:rPr/>
      </w:pPr>
      <w:r>
        <w:rPr/>
        <w:t>с шагом левой ногой вперед, оставляя на месте пра</w:t>
        <w:softHyphen/>
        <w:t>вую ногу, для атаки или контратаки на дальней дистанции (рис.39);</w:t>
      </w:r>
    </w:p>
    <w:p>
      <w:pPr>
        <w:pStyle w:val="Normal"/>
        <w:numPr>
          <w:ilvl w:val="0"/>
          <w:numId w:val="13"/>
        </w:numPr>
        <w:rPr/>
      </w:pPr>
      <w:r>
        <w:rPr/>
        <w:t>с шагом левой ноги вперед и приставляя правую ногу, для атаки или контратаки на дальней дистанции с возможным развитием атаки;</w:t>
      </w:r>
    </w:p>
    <w:p>
      <w:pPr>
        <w:pStyle w:val="Normal"/>
        <w:numPr>
          <w:ilvl w:val="0"/>
          <w:numId w:val="13"/>
        </w:numPr>
        <w:rPr/>
      </w:pPr>
      <w:r>
        <w:rPr/>
        <w:t>с шагом влево для раскрытия противника (рис. 40);</w:t>
      </w:r>
    </w:p>
    <w:p>
      <w:pPr>
        <w:pStyle w:val="Normal"/>
        <w:numPr>
          <w:ilvl w:val="0"/>
          <w:numId w:val="13"/>
        </w:numPr>
        <w:rPr/>
      </w:pPr>
      <w:r>
        <w:rPr/>
        <w:t>с шагом правой ногой назад, приставляя левую но</w:t>
        <w:softHyphen/>
        <w:t>ру для   контратаки на   дальней дистанции, не   развивая контратаки;</w:t>
      </w:r>
    </w:p>
    <w:p>
      <w:pPr>
        <w:pStyle w:val="Normal"/>
        <w:numPr>
          <w:ilvl w:val="0"/>
          <w:numId w:val="13"/>
        </w:numPr>
        <w:rPr/>
      </w:pPr>
      <w:r>
        <w:rPr/>
        <w:t>с шагом правой ногой назад, оставляя на месте ле</w:t>
        <w:softHyphen/>
        <w:t>вую ногу для контратаки на средней дистанции (рис 41);</w:t>
      </w:r>
    </w:p>
    <w:p>
      <w:pPr>
        <w:pStyle w:val="Normal"/>
        <w:numPr>
          <w:ilvl w:val="0"/>
          <w:numId w:val="13"/>
        </w:numPr>
        <w:rPr/>
      </w:pPr>
      <w:r>
        <w:rPr/>
        <w:t>с боковым шагом вправо для атак» или контратаки, с уходом в сторону и вправо (с поворотом тела оправа на</w:t>
        <w:softHyphen/>
        <w:t>лево на 90°  (рис. 42).</w:t>
      </w:r>
    </w:p>
    <w:p>
      <w:pPr>
        <w:pStyle w:val="Normal"/>
        <w:ind w:firstLine="284"/>
        <w:rPr/>
      </w:pPr>
      <w:r>
        <w:rPr>
          <w:b/>
          <w:i/>
        </w:rPr>
        <w:t>4. Наносить  прямые и  боковые удары правой в  туловище</w:t>
      </w:r>
      <w:r>
        <w:rPr/>
        <w:t>:</w:t>
      </w:r>
    </w:p>
    <w:p>
      <w:pPr>
        <w:pStyle w:val="Normal"/>
        <w:numPr>
          <w:ilvl w:val="1"/>
          <w:numId w:val="13"/>
        </w:numPr>
        <w:rPr/>
      </w:pPr>
      <w:r>
        <w:rPr/>
        <w:t>на месте,   для   атаки или контратаки на средней и ближней дистанции;</w:t>
      </w:r>
    </w:p>
    <w:p>
      <w:pPr>
        <w:pStyle w:val="Normal"/>
        <w:numPr>
          <w:ilvl w:val="1"/>
          <w:numId w:val="13"/>
        </w:numPr>
        <w:rPr/>
      </w:pPr>
      <w:r>
        <w:rPr/>
        <w:t>с шагом левой ногой вперед, оставляя на месте пра</w:t>
        <w:softHyphen/>
        <w:t>вую ногу, для атаки или контратаки на   дальней дистан</w:t>
        <w:softHyphen/>
        <w:t>ции, не сближаясь для развития атаки;</w:t>
      </w:r>
    </w:p>
    <w:p>
      <w:pPr>
        <w:pStyle w:val="Normal"/>
        <w:numPr>
          <w:ilvl w:val="1"/>
          <w:numId w:val="13"/>
        </w:numPr>
        <w:rPr/>
      </w:pPr>
      <w:r>
        <w:rPr/>
        <w:t>с шагом левой нотой   вперед и приставляя   правую ногу до исходного положения в боевой стойке, для разви</w:t>
        <w:softHyphen/>
        <w:t>тия дальнейшей атаки;</w:t>
      </w:r>
    </w:p>
    <w:p>
      <w:pPr>
        <w:pStyle w:val="Normal"/>
        <w:numPr>
          <w:ilvl w:val="1"/>
          <w:numId w:val="13"/>
        </w:numPr>
        <w:rPr/>
      </w:pPr>
      <w:r>
        <w:rPr/>
        <w:t>с шагом левой ногой    вперед-влево с целью ра</w:t>
        <w:softHyphen/>
        <w:t>скрыть противника для следующих действий;</w:t>
      </w:r>
    </w:p>
    <w:p>
      <w:pPr>
        <w:pStyle w:val="Normal"/>
        <w:numPr>
          <w:ilvl w:val="1"/>
          <w:numId w:val="13"/>
        </w:numPr>
        <w:rPr/>
      </w:pPr>
      <w:r>
        <w:rPr/>
        <w:t>с шагом правой ногой назад для контратаки в дви</w:t>
        <w:softHyphen/>
        <w:t>жении назад.</w:t>
      </w:r>
    </w:p>
    <w:p>
      <w:pPr>
        <w:pStyle w:val="Normal"/>
        <w:ind w:firstLine="284"/>
        <w:rPr/>
      </w:pPr>
      <w:r>
        <w:rPr>
          <w:b/>
          <w:i/>
        </w:rPr>
        <w:t>5. Наносить  удары  снизу   в  голову   или туловище    левой   рукой</w:t>
      </w:r>
      <w:r>
        <w:rPr/>
        <w:t>:</w:t>
      </w:r>
    </w:p>
    <w:p>
      <w:pPr>
        <w:pStyle w:val="Normal"/>
        <w:numPr>
          <w:ilvl w:val="0"/>
          <w:numId w:val="28"/>
        </w:numPr>
        <w:rPr/>
      </w:pPr>
      <w:r>
        <w:rPr/>
        <w:t>на месте, перенося вес тела на левую ногу, для атаки на близком расстоянии;</w:t>
      </w:r>
    </w:p>
    <w:p>
      <w:pPr>
        <w:pStyle w:val="Normal"/>
        <w:numPr>
          <w:ilvl w:val="0"/>
          <w:numId w:val="28"/>
        </w:numPr>
        <w:rPr/>
      </w:pPr>
      <w:r>
        <w:rPr/>
        <w:t>на месте,   перенося вес   тела на правую йогу, для атаки на близком расстоянии и дальнейшего развития ата</w:t>
        <w:softHyphen/>
        <w:t>ки правой рукой;</w:t>
      </w:r>
    </w:p>
    <w:p>
      <w:pPr>
        <w:pStyle w:val="Normal"/>
        <w:numPr>
          <w:ilvl w:val="0"/>
          <w:numId w:val="28"/>
        </w:numPr>
        <w:rPr/>
      </w:pPr>
      <w:r>
        <w:rPr/>
        <w:t>с шагом левой ногой вперед, для атаки или, контр</w:t>
        <w:softHyphen/>
        <w:t>атаки на дальней дистанции;</w:t>
      </w:r>
    </w:p>
    <w:p>
      <w:pPr>
        <w:pStyle w:val="Normal"/>
        <w:numPr>
          <w:ilvl w:val="0"/>
          <w:numId w:val="28"/>
        </w:numPr>
        <w:rPr/>
      </w:pPr>
      <w:r>
        <w:rPr/>
        <w:t>с шагом правой ногой вперед для атаки или контр</w:t>
        <w:softHyphen/>
        <w:t>атаки на дальней дистанции;</w:t>
      </w:r>
    </w:p>
    <w:p>
      <w:pPr>
        <w:pStyle w:val="Normal"/>
        <w:numPr>
          <w:ilvl w:val="0"/>
          <w:numId w:val="28"/>
        </w:numPr>
        <w:rPr/>
      </w:pPr>
      <w:r>
        <w:rPr/>
        <w:t>с шагом левой ногой влево с целью раскрыть про</w:t>
        <w:softHyphen/>
        <w:t>тивника;</w:t>
      </w:r>
    </w:p>
    <w:p>
      <w:pPr>
        <w:pStyle w:val="Normal"/>
        <w:numPr>
          <w:ilvl w:val="0"/>
          <w:numId w:val="28"/>
        </w:numPr>
        <w:rPr/>
      </w:pPr>
      <w:r>
        <w:rPr/>
        <w:t>с шагом левой ногой вперед-влево и поворотом ту</w:t>
        <w:softHyphen/>
        <w:t>ловища слева направо на 90° с целью раскрытия против</w:t>
        <w:softHyphen/>
        <w:t>ника и создавая исходное положение для удара травой;</w:t>
      </w:r>
    </w:p>
    <w:p>
      <w:pPr>
        <w:pStyle w:val="Normal"/>
        <w:numPr>
          <w:ilvl w:val="0"/>
          <w:numId w:val="28"/>
        </w:numPr>
        <w:rPr/>
      </w:pPr>
      <w:r>
        <w:rPr/>
        <w:t>с шагом правой   ногой назад   для выхода из боя с ударом;</w:t>
      </w:r>
    </w:p>
    <w:p>
      <w:pPr>
        <w:pStyle w:val="Normal"/>
        <w:numPr>
          <w:ilvl w:val="0"/>
          <w:numId w:val="28"/>
        </w:numPr>
        <w:rPr/>
      </w:pPr>
      <w:r>
        <w:rPr/>
        <w:t>с шагом левой ногой назад для выхода из боя с уда</w:t>
        <w:softHyphen/>
        <w:t>ром;</w:t>
      </w:r>
    </w:p>
    <w:p>
      <w:pPr>
        <w:pStyle w:val="Normal"/>
        <w:numPr>
          <w:ilvl w:val="0"/>
          <w:numId w:val="28"/>
        </w:numPr>
        <w:rPr/>
      </w:pPr>
      <w:r>
        <w:rPr/>
        <w:t>с двойным шагом вперед  (ноги передвигаются так же, как при боковом со скачком) для атаки на дальней дистанции (применяется преимущественно при ударах в голову);</w:t>
      </w:r>
    </w:p>
    <w:p>
      <w:pPr>
        <w:pStyle w:val="Normal"/>
        <w:numPr>
          <w:ilvl w:val="0"/>
          <w:numId w:val="28"/>
        </w:numPr>
        <w:rPr/>
      </w:pPr>
      <w:r>
        <w:rPr/>
        <w:t>с шагом вперед, разгибая руку в локтевом суставе для атаки или контратаки на средней или дальней дистан</w:t>
        <w:softHyphen/>
        <w:t>ции.</w:t>
      </w:r>
    </w:p>
    <w:p>
      <w:pPr>
        <w:pStyle w:val="Normal"/>
        <w:ind w:firstLine="284"/>
        <w:rPr/>
      </w:pPr>
      <w:r>
        <w:rPr>
          <w:b/>
          <w:i/>
        </w:rPr>
        <w:t>6. Наносить удары снизу в голову или туловище   правой   рукой</w:t>
      </w:r>
      <w:r>
        <w:rPr/>
        <w:t>:</w:t>
      </w:r>
    </w:p>
    <w:p>
      <w:pPr>
        <w:pStyle w:val="Normal"/>
        <w:numPr>
          <w:ilvl w:val="0"/>
          <w:numId w:val="31"/>
        </w:numPr>
        <w:rPr/>
      </w:pPr>
      <w:r>
        <w:rPr/>
        <w:t>на месте, перенося вес тела на левую ногу, при ата</w:t>
        <w:softHyphen/>
        <w:t>ке или контратаке на ближней дистанции;</w:t>
      </w:r>
    </w:p>
    <w:p>
      <w:pPr>
        <w:pStyle w:val="Normal"/>
        <w:numPr>
          <w:ilvl w:val="0"/>
          <w:numId w:val="31"/>
        </w:numPr>
        <w:rPr/>
      </w:pPr>
      <w:r>
        <w:rPr/>
        <w:t>на месте,   перенося вес тела на   правую ногу, при атаке или контратаке на ближней дистанции;</w:t>
      </w:r>
    </w:p>
    <w:p>
      <w:pPr>
        <w:pStyle w:val="Normal"/>
        <w:numPr>
          <w:ilvl w:val="0"/>
          <w:numId w:val="31"/>
        </w:numPr>
        <w:rPr/>
      </w:pPr>
      <w:r>
        <w:rPr/>
        <w:t>с шагом левой ногой вперед при атаке на   дальней дистанции;</w:t>
      </w:r>
    </w:p>
    <w:p>
      <w:pPr>
        <w:pStyle w:val="Normal"/>
        <w:numPr>
          <w:ilvl w:val="0"/>
          <w:numId w:val="31"/>
        </w:numPr>
        <w:rPr/>
      </w:pPr>
      <w:r>
        <w:rPr/>
        <w:t>с шагом левой ногой влево-вперед с целью раскрыть стойку противника;</w:t>
      </w:r>
    </w:p>
    <w:p>
      <w:pPr>
        <w:pStyle w:val="Normal"/>
        <w:numPr>
          <w:ilvl w:val="0"/>
          <w:numId w:val="31"/>
        </w:numPr>
        <w:rPr/>
      </w:pPr>
      <w:r>
        <w:rPr/>
        <w:t>с шагом правой ногой вперед-вправо и с поворотом туловища на 90° при выходе из ближней дистанции;</w:t>
      </w:r>
    </w:p>
    <w:p>
      <w:pPr>
        <w:pStyle w:val="Normal"/>
        <w:numPr>
          <w:ilvl w:val="0"/>
          <w:numId w:val="31"/>
        </w:numPr>
        <w:rPr/>
      </w:pPr>
      <w:r>
        <w:rPr/>
        <w:t>с шагом правой ногой назад, разрывая дистанцию;</w:t>
      </w:r>
    </w:p>
    <w:p>
      <w:pPr>
        <w:pStyle w:val="Normal"/>
        <w:numPr>
          <w:ilvl w:val="0"/>
          <w:numId w:val="31"/>
        </w:numPr>
        <w:rPr/>
      </w:pPr>
      <w:r>
        <w:rPr/>
        <w:t>с шагом правой ногой вправо, выходя из ближнего боя;</w:t>
      </w:r>
    </w:p>
    <w:p>
      <w:pPr>
        <w:pStyle w:val="Normal"/>
        <w:numPr>
          <w:ilvl w:val="0"/>
          <w:numId w:val="31"/>
        </w:numPr>
        <w:rPr/>
      </w:pPr>
      <w:r>
        <w:rPr/>
        <w:t>с шагом левой ногой вперед, разгибая правую руку в локте, при атаке или) контратаке на средней и дальней дистанции;</w:t>
      </w:r>
    </w:p>
    <w:p>
      <w:pPr>
        <w:pStyle w:val="Normal"/>
        <w:numPr>
          <w:ilvl w:val="0"/>
          <w:numId w:val="31"/>
        </w:numPr>
        <w:rPr/>
      </w:pPr>
      <w:r>
        <w:rPr/>
        <w:t>с шагом правой ногой назад, разгибая руку в локте, для выхода из ближнего боя.</w:t>
      </w:r>
    </w:p>
    <w:p>
      <w:pPr>
        <w:pStyle w:val="Normal"/>
        <w:ind w:firstLine="284"/>
        <w:rPr>
          <w:b/>
          <w:b/>
          <w:i/>
          <w:i/>
        </w:rPr>
      </w:pPr>
      <w:r>
        <w:rPr>
          <w:b/>
          <w:i/>
        </w:rPr>
        <w:t>Упражнения в нанесении серий из двух, трех и четы</w:t>
        <w:softHyphen/>
        <w:t>рех ударов.</w:t>
      </w:r>
    </w:p>
    <w:p>
      <w:pPr>
        <w:pStyle w:val="Normal"/>
        <w:ind w:firstLine="284"/>
        <w:rPr/>
      </w:pPr>
      <w:r>
        <w:rPr/>
        <w:t>1) сделать несколько передвижений вперед-назад без ударов, а затем с шагом вперед левой ногой наносить лю</w:t>
        <w:softHyphen/>
        <w:t>бые двойные удары, начиная первый удар левой рукой. Например, наносить:</w:t>
      </w:r>
    </w:p>
    <w:p>
      <w:pPr>
        <w:pStyle w:val="Normal"/>
        <w:rPr/>
      </w:pPr>
      <w:r>
        <w:rPr/>
        <w:t>а)</w:t>
        <w:tab/>
        <w:t>прямой левой в голову или туловище, прямой пра</w:t>
        <w:softHyphen/>
        <w:t>вой в голову;</w:t>
      </w:r>
    </w:p>
    <w:p>
      <w:pPr>
        <w:pStyle w:val="Normal"/>
        <w:rPr/>
      </w:pPr>
      <w:r>
        <w:rPr/>
        <w:t>б)</w:t>
        <w:tab/>
        <w:t>прямой левой в голову или туловище, боковой пра</w:t>
        <w:softHyphen/>
        <w:t>вой в голову или туловище,</w:t>
      </w:r>
    </w:p>
    <w:p>
      <w:pPr>
        <w:pStyle w:val="Normal"/>
        <w:rPr/>
      </w:pPr>
      <w:r>
        <w:rPr/>
        <w:t>в)</w:t>
        <w:tab/>
        <w:t>прямой левой в голову, удар снизу правой в голову или туловище,</w:t>
      </w:r>
    </w:p>
    <w:p>
      <w:pPr>
        <w:pStyle w:val="Normal"/>
        <w:rPr/>
      </w:pPr>
      <w:r>
        <w:rPr/>
        <w:t>г)</w:t>
        <w:tab/>
        <w:t>боковой левой с разгибанием руки в локте (или без разгибания), прямой удар в голову или удар правой сни</w:t>
        <w:softHyphen/>
        <w:t>зу в туловище,</w:t>
      </w:r>
    </w:p>
    <w:p>
      <w:pPr>
        <w:pStyle w:val="Normal"/>
        <w:rPr/>
      </w:pPr>
      <w:r>
        <w:rPr/>
        <w:t>д)</w:t>
        <w:tab/>
        <w:t>удар левой снизу в голову с разгибанием руки в локте, прямой или боковой удар правой в голову и т. д.</w:t>
      </w:r>
    </w:p>
    <w:p>
      <w:pPr>
        <w:pStyle w:val="Normal"/>
        <w:ind w:firstLine="284"/>
        <w:rPr/>
      </w:pPr>
      <w:r>
        <w:rPr/>
        <w:t>2) сделать несколько передвижений вперед-назад без ударов и затем, отталкиваясь вперед правой ногой, сде</w:t>
        <w:softHyphen/>
        <w:t>лать боковой шаг левой ногой вперед-влево с поворотом туловища направо, наносить двойные удары. При помощи сочетаний некоторых из этих ударов с боковым шагом влево в бою можно раскрыть противника. Примером мо</w:t>
        <w:softHyphen/>
        <w:t>гут служить упражнения в нанесении:</w:t>
      </w:r>
    </w:p>
    <w:p>
      <w:pPr>
        <w:pStyle w:val="Normal"/>
        <w:rPr/>
      </w:pPr>
      <w:r>
        <w:rPr/>
        <w:t>а)</w:t>
        <w:tab/>
        <w:t>бокового удара левой в голову с разгибанием руки в локте в сочетании ,с прямым правой в голову,</w:t>
      </w:r>
    </w:p>
    <w:p>
      <w:pPr>
        <w:pStyle w:val="Normal"/>
        <w:rPr/>
      </w:pPr>
      <w:r>
        <w:rPr/>
        <w:t>б)</w:t>
        <w:tab/>
        <w:t>удара снизу левой в голову или туловище с разги</w:t>
        <w:softHyphen/>
        <w:t>банием руки в локте в сочетании» с. прямым или боковым</w:t>
        <w:br/>
        <w:t>ударом правой в голову;</w:t>
      </w:r>
    </w:p>
    <w:p>
      <w:pPr>
        <w:pStyle w:val="Normal"/>
        <w:ind w:firstLine="284"/>
        <w:rPr/>
      </w:pPr>
      <w:r>
        <w:rPr/>
        <w:t>3) сделать несколько передвижений вперед-назад без ударов, а затем, делая шаг назад правой ногой и оттал</w:t>
        <w:softHyphen/>
        <w:t>киваясь при этом левой, наносить любые сочетания двой</w:t>
        <w:softHyphen/>
        <w:t>ных ударов в голову, начиная их левой или правой рукой. Например, наносить:</w:t>
      </w:r>
    </w:p>
    <w:p>
      <w:pPr>
        <w:pStyle w:val="Normal"/>
        <w:rPr/>
      </w:pPr>
      <w:r>
        <w:rPr/>
        <w:t>а) прямой удар левой в голову, удар правой снизу в го</w:t>
        <w:softHyphen/>
        <w:t>лову,</w:t>
      </w:r>
    </w:p>
    <w:p>
      <w:pPr>
        <w:pStyle w:val="Normal"/>
        <w:rPr/>
      </w:pPr>
      <w:r>
        <w:rPr/>
        <w:t>б) прямой удар правой в голову, боковой левой в голову;</w:t>
      </w:r>
    </w:p>
    <w:p>
      <w:pPr>
        <w:pStyle w:val="Normal"/>
        <w:ind w:firstLine="284"/>
        <w:rPr/>
      </w:pPr>
      <w:r>
        <w:rPr/>
        <w:t>4)</w:t>
        <w:tab/>
        <w:t>после передвижения вперед   делать боковой шаг правой ногой назад-вправо, поворачивая туловище налево, и наносить двойные удары в голову или туловище. На</w:t>
        <w:softHyphen/>
        <w:br/>
        <w:t>пример, наносить:</w:t>
      </w:r>
    </w:p>
    <w:p>
      <w:pPr>
        <w:pStyle w:val="Normal"/>
        <w:rPr/>
      </w:pPr>
      <w:r>
        <w:rPr/>
        <w:t>а)</w:t>
        <w:tab/>
        <w:t>прямой правой в голову, удар левой снизу в туло</w:t>
        <w:softHyphen/>
        <w:t>вище,</w:t>
      </w:r>
    </w:p>
    <w:p>
      <w:pPr>
        <w:pStyle w:val="Normal"/>
        <w:rPr/>
      </w:pPr>
      <w:r>
        <w:rPr/>
        <w:t>б)</w:t>
        <w:tab/>
        <w:t>прямой левой в голову, правой в голову;</w:t>
      </w:r>
    </w:p>
    <w:p>
      <w:pPr>
        <w:pStyle w:val="Normal"/>
        <w:ind w:firstLine="284"/>
        <w:rPr/>
      </w:pPr>
      <w:r>
        <w:rPr/>
        <w:t>5)</w:t>
        <w:tab/>
        <w:t>передвигаясь вперед — назад, с шагом левой впе</w:t>
        <w:softHyphen/>
        <w:t>ред наносить любой удар левой рукой, а с шагом назад</w:t>
        <w:br/>
        <w:t>или назад-вправо поворачивать туловище налево, нано</w:t>
        <w:softHyphen/>
        <w:t>сить любой удар правой рукой;</w:t>
      </w:r>
    </w:p>
    <w:p>
      <w:pPr>
        <w:pStyle w:val="Normal"/>
        <w:ind w:firstLine="284"/>
        <w:rPr/>
      </w:pPr>
      <w:r>
        <w:rPr/>
        <w:t>6)</w:t>
        <w:tab/>
        <w:t>одновременно с движением левой ноги назад, остав</w:t>
        <w:softHyphen/>
        <w:t>ляя правую ногу на месте и перенося на нее вес тела, на</w:t>
        <w:softHyphen/>
        <w:t>носить любой из ударов левой рукой, а затем, шагая ле</w:t>
        <w:softHyphen/>
        <w:t>вой ногой вперед (оставляя правую на месте), наносить любой удар правой в голову или туловище;</w:t>
      </w:r>
    </w:p>
    <w:p>
      <w:pPr>
        <w:pStyle w:val="Normal"/>
        <w:ind w:firstLine="284"/>
        <w:rPr/>
      </w:pPr>
      <w:r>
        <w:rPr/>
        <w:t>7) шагая правой ногой назад и оставляя левую ногу на месте, наносить любой удар правой в голову или туло</w:t>
        <w:softHyphen/>
        <w:t>вище, а затем, делая шаг правой вперед, оставляя левую ногу на месте, наносить удар левой в голову или тулови</w:t>
        <w:softHyphen/>
        <w:t>ще (имитируя этим условия ближнего боя);</w:t>
      </w:r>
    </w:p>
    <w:p>
      <w:pPr>
        <w:pStyle w:val="Normal"/>
        <w:ind w:firstLine="284"/>
        <w:rPr/>
      </w:pPr>
      <w:r>
        <w:rPr/>
        <w:t>8) с двумя шагами вперед наносить два любых одина</w:t>
        <w:softHyphen/>
        <w:t xml:space="preserve">ковых или разных удара (разноименно); </w:t>
      </w:r>
    </w:p>
    <w:p>
      <w:pPr>
        <w:pStyle w:val="Normal"/>
        <w:ind w:firstLine="284"/>
        <w:rPr/>
      </w:pPr>
      <w:r>
        <w:rPr/>
        <w:t>9)</w:t>
        <w:tab/>
        <w:t>с двумя шагами назад наносить два любых одина</w:t>
        <w:softHyphen/>
        <w:t>ковых или разных удара (одноименно);</w:t>
      </w:r>
    </w:p>
    <w:p>
      <w:pPr>
        <w:pStyle w:val="Normal"/>
        <w:ind w:firstLine="284"/>
        <w:rPr/>
      </w:pPr>
      <w:r>
        <w:rPr/>
        <w:t>10) делая два шага влево, наносить одновременно два прямых удара левой — правой в голову с подтягиванием правой ноги и затем, делая боковой шаг влево-вперед, на</w:t>
        <w:softHyphen/>
        <w:t xml:space="preserve"> носить .любой удар левой в голову или туловище;</w:t>
      </w:r>
    </w:p>
    <w:p>
      <w:pPr>
        <w:pStyle w:val="Normal"/>
        <w:ind w:firstLine="284"/>
        <w:rPr/>
      </w:pPr>
      <w:r>
        <w:rPr/>
        <w:t>11) делая два шага вправо, наносить одновременно два прямых удара правой — левой в голову с подтягиванием левой  ноги  и  затем,  делая боковой шаг вправо-вперед,</w:t>
        <w:br/>
        <w:t>наносить любой удар правой в голову или туловище;</w:t>
      </w:r>
    </w:p>
    <w:p>
      <w:pPr>
        <w:pStyle w:val="Normal"/>
        <w:ind w:firstLine="284"/>
        <w:rPr/>
      </w:pPr>
      <w:r>
        <w:rPr/>
        <w:t>12) наносить прямой удар левой в туловище, делая шаг левой вперед и перенося вес тела на правую ногу, которая остается на месте, затем снова, шагая левой но</w:t>
        <w:softHyphen/>
        <w:t>гой вперед-влево, наносить прямой правой в голову, после чего наносить удар левой в голову (боковой пли снизу) со скачком;</w:t>
      </w:r>
    </w:p>
    <w:p>
      <w:pPr>
        <w:pStyle w:val="Normal"/>
        <w:ind w:firstLine="284"/>
        <w:rPr/>
      </w:pPr>
      <w:r>
        <w:rPr/>
        <w:t>13) делая   шаг левой ногой вперед,    наносить прямой удар левой в голову, а   подтягивая   .правую ногу,-—удар правой снизу, затем с шагом левой ногой вперед наносить удар левой снизу, а с подтягиванием правой ноги — бо</w:t>
        <w:softHyphen/>
        <w:t>ковой или прямой удар правой в голову;</w:t>
      </w:r>
    </w:p>
    <w:p>
      <w:pPr>
        <w:pStyle w:val="Normal"/>
        <w:ind w:firstLine="284"/>
        <w:rPr/>
      </w:pPr>
      <w:r>
        <w:rPr/>
        <w:t>14) делая шаг правой ногой назад, наносить прямой удар левой в голову, а подтягивая левую ноту, — прямой удар правой в голову, затем с шагом правой погон назад слова наносить удар левой а голову и, подтягивая левую ногу, — прямой удар правой в голову.</w:t>
      </w:r>
    </w:p>
    <w:p>
      <w:pPr>
        <w:pStyle w:val="Normal"/>
        <w:ind w:firstLine="284"/>
        <w:rPr/>
      </w:pPr>
      <w:r>
        <w:rPr>
          <w:b/>
          <w:i/>
        </w:rPr>
        <w:t>Упражнения для овладения защитами и контрударами.</w:t>
      </w:r>
      <w:r>
        <w:rPr/>
        <w:t xml:space="preserve"> Упражнения на месте дают возможность ученикам более тонко овладеть техникой защитных движений и необходи</w:t>
        <w:softHyphen/>
        <w:t>мым расслаблением мышц. В упражнениях на месте осо</w:t>
        <w:softHyphen/>
        <w:t>бенно целесообразно изучать и совершенствовать защиты нырками, уклонами, боковыми шагами с поворотами те</w:t>
        <w:softHyphen/>
        <w:t>ла и сочетания этих защит друг с другом и с различными подставками. Для лучшего усвоения группой техники за</w:t>
        <w:softHyphen/>
        <w:t>щит преподавателю следует демонстрировать их выпол</w:t>
        <w:softHyphen/>
        <w:t>нение совместно с одним из техничных учеников.</w:t>
      </w:r>
    </w:p>
    <w:p>
      <w:pPr>
        <w:pStyle w:val="Normal"/>
        <w:ind w:firstLine="284"/>
        <w:rPr/>
      </w:pPr>
      <w:r>
        <w:rPr/>
        <w:t>Защитные движения могут сочетаться с различными контрударами — встречного или ответного типа. Можно чередовать упражнения в защитах без контрудара с упражнениями в защитах с контрударами.</w:t>
      </w:r>
    </w:p>
    <w:p>
      <w:pPr>
        <w:pStyle w:val="Normal"/>
        <w:ind w:firstLine="284"/>
        <w:rPr/>
      </w:pPr>
      <w:r>
        <w:rPr/>
        <w:t>Изучая защитные движения, важно менять темп и амплитуду защитных движений, стремясь к наибольшей быстроте движений и их экономичности. Тренеру следует показывать в направлении группы какое-либо атакующее действие, а боксеры, находясь в стоике, обязаны приме</w:t>
        <w:softHyphen/>
        <w:t>нять одну или несколько защит, которые могут сочетать</w:t>
        <w:softHyphen/>
        <w:t>ся с контрударом.</w:t>
      </w:r>
    </w:p>
    <w:p>
      <w:pPr>
        <w:pStyle w:val="Normal"/>
        <w:ind w:firstLine="284"/>
        <w:rPr/>
      </w:pPr>
      <w:r>
        <w:rPr/>
        <w:t>Необходимо, чтобы тренер внимательно следил за тем, как выполняют ученики каждое защитное движение, и указывал группе на наиболее характерные для данной защиты ошибки. Так, при изучении защит уходами надо следить за тем, чтобы ученики соблюдали равновесие, не подпрыгивали, не делали чрезмерно большие шагов и не изменяли группированного положения, не допускали опас</w:t>
        <w:softHyphen/>
        <w:t>ного движения головой и» т. д. Изучая подставки, не сле</w:t>
        <w:softHyphen/>
        <w:t>дует далеко отводить рук из положения, принятого в бое</w:t>
        <w:softHyphen/>
        <w:t>вой стойке, не. «сковываться» при выполнении защитных движений, а лишь мгновенно напрягаться в момент во</w:t>
        <w:softHyphen/>
        <w:t>ображаемого удара и т. д. Защиты отбивом надо делать при помощи коротких своевременных движений, сочетая их с различными: перемещениями веса тела и не отводя далеко рук от головы или туловища. При уклонах следует остерегаться опасного движения головой, низкого наклона туловища, большого отклона туловища в стороны и т. д. При нырках нельзя чрезмерно низко приседать, опускать вниз руки, поворачивать голову в сторону и т. д,</w:t>
      </w:r>
    </w:p>
    <w:p>
      <w:pPr>
        <w:pStyle w:val="Normal"/>
        <w:ind w:firstLine="284"/>
        <w:rPr/>
      </w:pPr>
      <w:r>
        <w:rPr/>
        <w:t>В каждом уроке следует применять в специальных уп</w:t>
        <w:softHyphen/>
        <w:t>ражнениях различные защиты, останавливаясь на наибо</w:t>
        <w:softHyphen/>
        <w:t>лее трудных по координации движениях, требующих боль</w:t>
        <w:softHyphen/>
        <w:t>шего количества повторений.</w:t>
      </w:r>
    </w:p>
    <w:p>
      <w:pPr>
        <w:pStyle w:val="Normal"/>
        <w:ind w:firstLine="284"/>
        <w:rPr/>
      </w:pPr>
      <w:r>
        <w:rPr/>
        <w:t>Ниже приводятся некоторые упражнения в защитах и контрударах, выполняемые в ответ на показ приема тре</w:t>
        <w:softHyphen/>
        <w:t>нером.</w:t>
      </w:r>
    </w:p>
    <w:p>
      <w:pPr>
        <w:pStyle w:val="Normal"/>
        <w:ind w:firstLine="284"/>
        <w:rPr/>
      </w:pPr>
      <w:r>
        <w:rPr/>
        <w:t>1. На показ прямого или бокового ударов левой в го</w:t>
        <w:softHyphen/>
        <w:t>лову с шагом вперед (в сторону группы) Применять за</w:t>
        <w:softHyphen/>
        <w:t>щиты:</w:t>
      </w:r>
    </w:p>
    <w:p>
      <w:pPr>
        <w:pStyle w:val="Normal"/>
        <w:rPr/>
      </w:pPr>
      <w:r>
        <w:rPr/>
        <w:t>а)</w:t>
        <w:tab/>
        <w:t>подставкой правой ладони (от прямого, удара) или правого предплечья (от бокового удара), нанося встреч</w:t>
        <w:softHyphen/>
        <w:t>ный удар левой в голову с шагом вперед или на месте;</w:t>
      </w:r>
    </w:p>
    <w:p>
      <w:pPr>
        <w:pStyle w:val="Normal"/>
        <w:rPr/>
      </w:pPr>
      <w:r>
        <w:rPr/>
        <w:t>б)</w:t>
        <w:tab/>
        <w:t>отбивом правой ладонью влево (от прямого удара) или правым предплечьем вперед-вправо (от бокового уда</w:t>
        <w:softHyphen/>
        <w:t>ра), нанося ответный прямой удар   левой в голову;</w:t>
      </w:r>
    </w:p>
    <w:p>
      <w:pPr>
        <w:pStyle w:val="Normal"/>
        <w:rPr/>
      </w:pPr>
      <w:r>
        <w:rPr/>
        <w:t>в)</w:t>
        <w:tab/>
        <w:t>уходом назад, нанося ответный прямой удар левой или правой в голову;</w:t>
      </w:r>
    </w:p>
    <w:p>
      <w:pPr>
        <w:pStyle w:val="Normal"/>
        <w:rPr/>
      </w:pPr>
      <w:r>
        <w:rPr/>
        <w:t>г)</w:t>
        <w:tab/>
        <w:t>уклоном назад, нанося одиночные или двойные пря</w:t>
        <w:softHyphen/>
        <w:t xml:space="preserve">мые удары в голову; </w:t>
      </w:r>
    </w:p>
    <w:p>
      <w:pPr>
        <w:pStyle w:val="Normal"/>
        <w:rPr/>
      </w:pPr>
      <w:r>
        <w:rPr/>
        <w:t>д)</w:t>
        <w:tab/>
        <w:t>уклоном вправо, нанося 'Встречный прямой удар ле</w:t>
        <w:softHyphen/>
        <w:t>вой в голову или в туловище;</w:t>
      </w:r>
    </w:p>
    <w:p>
      <w:pPr>
        <w:pStyle w:val="Normal"/>
        <w:rPr/>
      </w:pPr>
      <w:r>
        <w:rPr/>
        <w:t>е)</w:t>
        <w:tab/>
        <w:t>уклоном влево, нанося встречный прямой удар пра</w:t>
        <w:softHyphen/>
        <w:t>вой в голову или в туловище;</w:t>
      </w:r>
    </w:p>
    <w:p>
      <w:pPr>
        <w:pStyle w:val="Normal"/>
        <w:rPr/>
      </w:pPr>
      <w:r>
        <w:rPr/>
        <w:t>ж)</w:t>
        <w:tab/>
        <w:t>нырком влево (только   от прямого удара), нанося встречный боковой удар правой в голову или в туловище;</w:t>
      </w:r>
    </w:p>
    <w:p>
      <w:pPr>
        <w:pStyle w:val="Normal"/>
        <w:rPr/>
      </w:pPr>
      <w:r>
        <w:rPr/>
        <w:t>з)</w:t>
        <w:tab/>
        <w:t>нырком вправо, нанося ответный боковой удар ле</w:t>
        <w:softHyphen/>
        <w:t>вой в голову или туловище;</w:t>
      </w:r>
    </w:p>
    <w:p>
      <w:pPr>
        <w:pStyle w:val="Normal"/>
        <w:rPr/>
      </w:pPr>
      <w:r>
        <w:rPr/>
        <w:t>и) шагом вправо с ловорото\1 туловища налево (толь</w:t>
        <w:softHyphen/>
        <w:t>ко от прямого удара), нанося встречные удары правой снизу в голову и т. д,</w:t>
      </w:r>
    </w:p>
    <w:p>
      <w:pPr>
        <w:pStyle w:val="Normal"/>
        <w:ind w:firstLine="284"/>
        <w:rPr/>
      </w:pPr>
      <w:r>
        <w:rPr/>
        <w:t>2.</w:t>
        <w:tab/>
        <w:t>На показ прямого или бокового удара левой в туло</w:t>
        <w:softHyphen/>
        <w:t>вище с шагом вперед применять защиты:</w:t>
      </w:r>
    </w:p>
    <w:p>
      <w:pPr>
        <w:pStyle w:val="Normal"/>
        <w:rPr/>
      </w:pPr>
      <w:r>
        <w:rPr/>
        <w:t>а)</w:t>
        <w:tab/>
        <w:t>подставкой правого предплечья, нанося любой от</w:t>
        <w:softHyphen/>
        <w:t>ветный удар левой в голову;</w:t>
      </w:r>
    </w:p>
    <w:p>
      <w:pPr>
        <w:pStyle w:val="Normal"/>
        <w:rPr/>
      </w:pPr>
      <w:r>
        <w:rPr/>
        <w:t>б)</w:t>
        <w:tab/>
        <w:t xml:space="preserve">подставкой левого предплечья или перчатки, нанося ответный прямой правой в голову; </w:t>
      </w:r>
    </w:p>
    <w:p>
      <w:pPr>
        <w:pStyle w:val="Normal"/>
        <w:rPr/>
      </w:pPr>
      <w:r>
        <w:rPr/>
        <w:t>в)</w:t>
        <w:tab/>
        <w:t>уходом назад,   нанося любые одиночные,   двойные ответные удары в голову.</w:t>
      </w:r>
    </w:p>
    <w:p>
      <w:pPr>
        <w:pStyle w:val="Normal"/>
        <w:ind w:firstLine="284"/>
        <w:rPr/>
      </w:pPr>
      <w:r>
        <w:rPr/>
        <w:t>3.</w:t>
        <w:tab/>
        <w:t>На показ прямого или бокового удара правой в го</w:t>
        <w:softHyphen/>
        <w:t>лову с шагом вперед применять защиты;</w:t>
      </w:r>
    </w:p>
    <w:p>
      <w:pPr>
        <w:pStyle w:val="Normal"/>
        <w:rPr/>
      </w:pPr>
      <w:r>
        <w:rPr/>
        <w:t>а) подставкой левого плеча, правой ладони (комби</w:t>
        <w:softHyphen/>
        <w:t>нированная защита), нанося любые ответные прямые уда</w:t>
        <w:softHyphen/>
        <w:t>ры правой  в голову;</w:t>
      </w:r>
    </w:p>
    <w:p>
      <w:pPr>
        <w:pStyle w:val="Normal"/>
        <w:rPr/>
      </w:pPr>
      <w:r>
        <w:rPr/>
        <w:t>б)</w:t>
        <w:tab/>
        <w:t>горизонтальной подставкой    левой руки, согнутой в локте (только от бокового удара), нанося  ответный бо</w:t>
        <w:softHyphen/>
        <w:t>ковой удар правой в голову;</w:t>
      </w:r>
    </w:p>
    <w:p>
      <w:pPr>
        <w:pStyle w:val="Normal"/>
        <w:rPr/>
      </w:pPr>
      <w:r>
        <w:rPr/>
        <w:t>в)</w:t>
        <w:tab/>
        <w:t>подставкой тыльной стороны левой перчатки (толь</w:t>
        <w:softHyphen/>
        <w:t>ко от бокового удара), нанося прямой или боковой ответ</w:t>
        <w:softHyphen/>
        <w:t>ный удар правой в голову;</w:t>
      </w:r>
    </w:p>
    <w:p>
      <w:pPr>
        <w:pStyle w:val="Normal"/>
        <w:rPr/>
      </w:pPr>
      <w:r>
        <w:rPr/>
        <w:t>г)</w:t>
        <w:tab/>
        <w:t>уходом назад, нанося ответный удар в голову и ту</w:t>
        <w:softHyphen/>
        <w:t>ловище;</w:t>
      </w:r>
    </w:p>
    <w:p>
      <w:pPr>
        <w:pStyle w:val="Normal"/>
        <w:rPr/>
      </w:pPr>
      <w:r>
        <w:rPr/>
        <w:t>д)</w:t>
        <w:tab/>
        <w:t>нырком влево, нанося встречный боковой удар пра</w:t>
        <w:softHyphen/>
        <w:t>вой в голову или туловище.</w:t>
      </w:r>
    </w:p>
    <w:p>
      <w:pPr>
        <w:pStyle w:val="Normal"/>
        <w:rPr/>
      </w:pPr>
      <w:r>
        <w:rPr/>
        <w:t>е)</w:t>
        <w:tab/>
        <w:t>уклоном влево, нанося встречный прямой или боко</w:t>
        <w:softHyphen/>
        <w:t>вой правой в туловище;</w:t>
      </w:r>
    </w:p>
    <w:p>
      <w:pPr>
        <w:pStyle w:val="Normal"/>
        <w:rPr/>
      </w:pPr>
      <w:r>
        <w:rPr/>
        <w:t>ж)</w:t>
        <w:tab/>
        <w:t>уклоном   назад и вправо,   нанося ответный   удар снизу правой в голову;    .</w:t>
      </w:r>
    </w:p>
    <w:p>
      <w:pPr>
        <w:pStyle w:val="Normal"/>
        <w:rPr/>
      </w:pPr>
      <w:r>
        <w:rPr/>
        <w:t>з)</w:t>
        <w:tab/>
        <w:t>отбивом левым предплечьем с уклоном вправо, нано</w:t>
        <w:softHyphen/>
        <w:t>ся ответный удар правой рукой снизу в голову или в туло</w:t>
        <w:softHyphen/>
        <w:t>вище.</w:t>
      </w:r>
    </w:p>
    <w:p>
      <w:pPr>
        <w:pStyle w:val="Normal"/>
        <w:ind w:firstLine="284"/>
        <w:rPr/>
      </w:pPr>
      <w:r>
        <w:rPr/>
        <w:t>4. На показ прямого идя бокового удара правой а ту</w:t>
        <w:softHyphen/>
        <w:t>ловище с шагом вперед применять защиты:</w:t>
      </w:r>
    </w:p>
    <w:p>
      <w:pPr>
        <w:pStyle w:val="Normal"/>
        <w:rPr/>
      </w:pPr>
      <w:r>
        <w:rPr/>
        <w:t>а)</w:t>
        <w:tab/>
        <w:t>подставкой согнутой   в локте левой руки, нанося ответный прямой или удар правой снизу в голову;</w:t>
      </w:r>
    </w:p>
    <w:p>
      <w:pPr>
        <w:pStyle w:val="Normal"/>
        <w:rPr/>
      </w:pPr>
      <w:r>
        <w:rPr/>
        <w:t>б)</w:t>
        <w:tab/>
        <w:t>подставкой правой ладони, нанося  встречный пря</w:t>
        <w:softHyphen/>
        <w:t>мой удар левой в голову;</w:t>
      </w:r>
    </w:p>
    <w:p>
      <w:pPr>
        <w:pStyle w:val="Normal"/>
        <w:rPr/>
      </w:pPr>
      <w:r>
        <w:rPr/>
        <w:t>в)</w:t>
        <w:tab/>
        <w:t>уходом назад, нанося ответный удар снизу правой в голову.</w:t>
      </w:r>
    </w:p>
    <w:p>
      <w:pPr>
        <w:pStyle w:val="Normal"/>
        <w:ind w:firstLine="284"/>
        <w:rPr/>
      </w:pPr>
      <w:r>
        <w:rPr/>
        <w:t>5.</w:t>
        <w:tab/>
        <w:t>На показ удара снизу левой в голову или туловище с шагом вперед применять защиты:</w:t>
      </w:r>
    </w:p>
    <w:p>
      <w:pPr>
        <w:pStyle w:val="Normal"/>
        <w:rPr/>
      </w:pPr>
      <w:r>
        <w:rPr/>
        <w:t>а)</w:t>
        <w:tab/>
        <w:t>подставкой правой ладони, нанося встречный боко</w:t>
        <w:softHyphen/>
        <w:t>вой удар или удар снизу левой в голову или в туловище;</w:t>
      </w:r>
    </w:p>
    <w:p>
      <w:pPr>
        <w:pStyle w:val="Normal"/>
        <w:rPr/>
      </w:pPr>
      <w:r>
        <w:rPr/>
        <w:t>б)</w:t>
        <w:tab/>
        <w:t>подставкой левой ладони, нанося встречный или от</w:t>
        <w:softHyphen/>
        <w:t>ветный боковой удар правой в голову или в туловище;</w:t>
      </w:r>
    </w:p>
    <w:p>
      <w:pPr>
        <w:pStyle w:val="Normal"/>
        <w:rPr/>
      </w:pPr>
      <w:r>
        <w:rPr/>
        <w:t>в)</w:t>
        <w:tab/>
        <w:t>подставкой   левого    предплечья,    расположенного горизонтально, нанося ответный удар снизу правой рукой;</w:t>
      </w:r>
    </w:p>
    <w:p>
      <w:pPr>
        <w:pStyle w:val="Normal"/>
        <w:rPr/>
      </w:pPr>
      <w:r>
        <w:rPr/>
        <w:t>г)</w:t>
        <w:tab/>
        <w:t>уходом назад и вправо,  нанося встречный прямой удар правой в голову;</w:t>
      </w:r>
    </w:p>
    <w:p>
      <w:pPr>
        <w:pStyle w:val="Normal"/>
        <w:rPr/>
      </w:pPr>
      <w:r>
        <w:rPr/>
        <w:t>д)</w:t>
        <w:tab/>
        <w:t>уклоном назад, нанося прямой ответный удар в го</w:t>
        <w:softHyphen/>
        <w:t>лову или туловище.</w:t>
      </w:r>
    </w:p>
    <w:p>
      <w:pPr>
        <w:pStyle w:val="Normal"/>
        <w:ind w:firstLine="284"/>
        <w:rPr/>
      </w:pPr>
      <w:r>
        <w:rPr/>
        <w:t>6.</w:t>
        <w:tab/>
        <w:t>На показ удара снизу правой в голову или тулови</w:t>
        <w:softHyphen/>
        <w:t>ще с шагом вперед применять защиты:</w:t>
      </w:r>
    </w:p>
    <w:p>
      <w:pPr>
        <w:pStyle w:val="Normal"/>
        <w:rPr/>
      </w:pPr>
      <w:r>
        <w:rPr/>
        <w:t>а)</w:t>
        <w:tab/>
        <w:t>подставкой правой ладони, нанося встречный боко</w:t>
        <w:softHyphen/>
        <w:t>вой удар левой в голову;</w:t>
      </w:r>
    </w:p>
    <w:p>
      <w:pPr>
        <w:pStyle w:val="Normal"/>
        <w:rPr/>
      </w:pPr>
      <w:r>
        <w:rPr/>
        <w:t>б)</w:t>
        <w:tab/>
        <w:t>подставкой левой ладони,   нанося встречный удар правой  снизу в туловище;</w:t>
      </w:r>
    </w:p>
    <w:p>
      <w:pPr>
        <w:pStyle w:val="Normal"/>
        <w:rPr/>
      </w:pPr>
      <w:r>
        <w:rPr/>
        <w:t>в)</w:t>
        <w:tab/>
        <w:t>уходом назад и вправо,   нанося ответные   прямые удары;</w:t>
      </w:r>
    </w:p>
    <w:p>
      <w:pPr>
        <w:pStyle w:val="Normal"/>
        <w:rPr/>
      </w:pPr>
      <w:r>
        <w:rPr/>
        <w:t>г)</w:t>
        <w:tab/>
        <w:t>уклоном назад, нанося прямые ответные   удары в голову и в туловище.</w:t>
      </w:r>
    </w:p>
    <w:p>
      <w:pPr>
        <w:pStyle w:val="Normal"/>
        <w:ind w:firstLine="284"/>
        <w:rPr/>
      </w:pPr>
      <w:r>
        <w:rPr>
          <w:b/>
        </w:rPr>
        <w:t>Упражнения в ложных действиях.</w:t>
      </w:r>
      <w:r>
        <w:rPr/>
        <w:t xml:space="preserve"> Специальные уп</w:t>
        <w:softHyphen/>
        <w:t>ражнения на месте в ударах, защитах и передвижениях используются для изучения техники ложных действий. Пе</w:t>
        <w:softHyphen/>
        <w:t>ред тем как применять упражнения в ложных действиях, следует объяснить занимающимся, какие ложные действия наиболее выгодно применять перед различными атаками, какие исходные положения должны создаваться в ходе ма</w:t>
        <w:softHyphen/>
        <w:t>неврирования с применением ложных действий, какие уда</w:t>
        <w:softHyphen/>
        <w:t>ры в сериях будут обманными и как сочетать их с акцен</w:t>
        <w:softHyphen/>
        <w:t>тированными атакующими ударами и т. д.</w:t>
      </w:r>
    </w:p>
    <w:p>
      <w:pPr>
        <w:pStyle w:val="Normal"/>
        <w:ind w:firstLine="284"/>
        <w:rPr/>
      </w:pPr>
      <w:r>
        <w:rPr/>
        <w:t>Ложные действия перед нанесением ударов создаются при помощи уклонов, нырков и их сочетаний, движений ног, показа различных ударов, отвлекающих внимание противника от основных ударов, и т. д.</w:t>
      </w:r>
    </w:p>
    <w:p>
      <w:pPr>
        <w:pStyle w:val="Normal"/>
        <w:ind w:firstLine="284"/>
        <w:rPr/>
      </w:pPr>
      <w:r>
        <w:rPr/>
        <w:t>Существует   большое   количество  ложных  действий, предшествующих   различным атакам (одиночными или серийными ударами).</w:t>
      </w:r>
    </w:p>
    <w:p>
      <w:pPr>
        <w:pStyle w:val="Normal"/>
        <w:ind w:firstLine="284"/>
        <w:rPr/>
      </w:pPr>
      <w:r>
        <w:rPr/>
        <w:t>Ниже приводится несколько примеров:</w:t>
      </w:r>
    </w:p>
    <w:p>
      <w:pPr>
        <w:pStyle w:val="Normal"/>
        <w:numPr>
          <w:ilvl w:val="0"/>
          <w:numId w:val="11"/>
        </w:numPr>
        <w:rPr/>
      </w:pPr>
      <w:r>
        <w:rPr/>
        <w:t>Боксер   переносит вес   тела на левую ноту,   слегка открывая голову или туловище, а затем в момент услов</w:t>
        <w:softHyphen/>
        <w:t>ной атаки тренера прямым ударом левой делает уклон на</w:t>
        <w:softHyphen/>
        <w:t>зад и наносит прямой правой а голову или туловище или какой-нибудь двойной удар.</w:t>
      </w:r>
    </w:p>
    <w:p>
      <w:pPr>
        <w:pStyle w:val="Normal"/>
        <w:numPr>
          <w:ilvl w:val="0"/>
          <w:numId w:val="11"/>
        </w:numPr>
        <w:rPr/>
      </w:pPr>
      <w:r>
        <w:rPr/>
        <w:t>После того же ложного действия и условной атаки тренера боксер делает шаг вправо с шиворотом туловища налево и наносит боковой удар левой или удар   левой снизу,</w:t>
      </w:r>
    </w:p>
    <w:p>
      <w:pPr>
        <w:pStyle w:val="Normal"/>
        <w:numPr>
          <w:ilvl w:val="0"/>
          <w:numId w:val="11"/>
        </w:numPr>
        <w:rPr/>
      </w:pPr>
      <w:r>
        <w:rPr/>
        <w:t>Делая шаг влево-вперед, боксер вызывает партнера на атаку прямым правой в голову, а затем после условно</w:t>
        <w:softHyphen/>
        <w:t xml:space="preserve"> го удара тренера правой уходит назад-вправо и наносит прямой удар правой с боковым ударом левой в голову.</w:t>
      </w:r>
    </w:p>
    <w:p>
      <w:pPr>
        <w:pStyle w:val="Normal"/>
        <w:numPr>
          <w:ilvl w:val="0"/>
          <w:numId w:val="11"/>
        </w:numPr>
        <w:rPr/>
      </w:pPr>
      <w:r>
        <w:rPr/>
        <w:t>Делая уклон вправо, боксер вызывает на удар боко</w:t>
        <w:softHyphen/>
        <w:t>вым левой и после условной атаки тренера этим ударом подставляет (вертикально) правое предплечье и наносит боковой удар левой в голову или удар левой снизу и т. д.</w:t>
      </w:r>
    </w:p>
    <w:p>
      <w:pPr>
        <w:pStyle w:val="Normal"/>
        <w:numPr>
          <w:ilvl w:val="0"/>
          <w:numId w:val="11"/>
        </w:numPr>
        <w:rPr/>
      </w:pPr>
      <w:r>
        <w:rPr/>
        <w:t>Нанося финтовый прямой удар левой в туловище, оставляя вес тела на правой   ноге, боксер делает шаг ле</w:t>
        <w:softHyphen/>
        <w:t>вой вперед с боковым ударом левой в голову.</w:t>
      </w:r>
    </w:p>
    <w:p>
      <w:pPr>
        <w:pStyle w:val="Normal"/>
        <w:numPr>
          <w:ilvl w:val="0"/>
          <w:numId w:val="11"/>
        </w:numPr>
        <w:rPr/>
      </w:pPr>
      <w:r>
        <w:rPr/>
        <w:t>Нанося финтовый прямой удар правой в туловище, боксер переносит вес тела на левую ногу, а затем наносит атакующий боковой удар в голову с двойным шагом.</w:t>
      </w:r>
    </w:p>
    <w:p>
      <w:pPr>
        <w:pStyle w:val="Normal"/>
        <w:ind w:firstLine="284"/>
        <w:rPr/>
      </w:pPr>
      <w:r>
        <w:rPr/>
        <w:t>Специальные упражнения на месте, так же как в уп</w:t>
        <w:softHyphen/>
        <w:t>ражнения при передвижении что залу, могут быть с успе</w:t>
        <w:softHyphen/>
        <w:t>хом применены для развития быстроты реакции и внима</w:t>
        <w:softHyphen/>
        <w:t>ния у обучаемых. В этом случае преподаватель дает им задание немедленно реагировать на его боевые движения одним или несколькими боевыми действиями с последу</w:t>
        <w:softHyphen/>
        <w:t>ющим возвращением в исходное положение. Следя за вы</w:t>
        <w:softHyphen/>
        <w:t>полнением этих упражнений, легко заметить, насколько ясно представляют себе ученики задание, как развита у них быстрота реакции и движений, как умеют они сосре</w:t>
        <w:softHyphen/>
        <w:t>дотачивать внимание на выполнении ответного действия и т. д. Группа может выполнять на задание тренера одно действие, стремясь сделать его как можно быстрее и в то же время технически правильно. Иногда на одно дейст</w:t>
        <w:softHyphen/>
        <w:t>вие тренера группа должна применить определенный при</w:t>
        <w:softHyphen/>
        <w:t>ем, а на другое — иной. Например, обучаемые могут:</w:t>
      </w:r>
    </w:p>
    <w:p>
      <w:pPr>
        <w:pStyle w:val="Normal"/>
        <w:numPr>
          <w:ilvl w:val="0"/>
          <w:numId w:val="14"/>
        </w:numPr>
        <w:rPr/>
      </w:pPr>
      <w:r>
        <w:rPr/>
        <w:t>На прямой удар левой в голову защищаться уклоном вправо, а на прямой удар   левой в туловище  защи</w:t>
        <w:softHyphen/>
        <w:t>щаться подставкой левого предплечья.</w:t>
      </w:r>
    </w:p>
    <w:p>
      <w:pPr>
        <w:pStyle w:val="Normal"/>
        <w:numPr>
          <w:ilvl w:val="0"/>
          <w:numId w:val="14"/>
        </w:numPr>
        <w:rPr/>
      </w:pPr>
      <w:r>
        <w:rPr/>
        <w:t>В том же упражнении после первой защиты нано</w:t>
        <w:softHyphen/>
        <w:t>сить встречный   прямой удар левой в   туловище, а после второй — ответный боковой удар правой в голову,</w:t>
      </w:r>
    </w:p>
    <w:p>
      <w:pPr>
        <w:pStyle w:val="Normal"/>
        <w:numPr>
          <w:ilvl w:val="0"/>
          <w:numId w:val="14"/>
        </w:numPr>
        <w:rPr/>
      </w:pPr>
      <w:r>
        <w:rPr/>
        <w:t>На прямой удар левой в голову защищаться шагом назад и подставкой правой ладони, а на прямой    удар</w:t>
        <w:br/>
        <w:t>правой ладони в голову — подставкой левого плеча и ук</w:t>
        <w:softHyphen/>
        <w:t>лоном назад-вправо.</w:t>
      </w:r>
    </w:p>
    <w:p>
      <w:pPr>
        <w:pStyle w:val="Normal"/>
        <w:numPr>
          <w:ilvl w:val="0"/>
          <w:numId w:val="14"/>
        </w:numPr>
        <w:rPr/>
      </w:pPr>
      <w:r>
        <w:rPr/>
        <w:t>При той же атаке тренера в одном случае наносить встречный прямой удар левой в голову, защищаясь под</w:t>
        <w:softHyphen/>
        <w:t>ставкой правой    ладони, в другом — ответный прямой удар правой в голову после защиты подставкой   левого плеча.</w:t>
      </w:r>
    </w:p>
    <w:p>
      <w:pPr>
        <w:pStyle w:val="Normal"/>
        <w:numPr>
          <w:ilvl w:val="0"/>
          <w:numId w:val="14"/>
        </w:numPr>
        <w:rPr/>
      </w:pPr>
      <w:r>
        <w:rPr/>
        <w:t>На боковой левой в голову делать нырок вправо с контрударом левой в туловище. На боковой правой в го</w:t>
        <w:softHyphen/>
        <w:t xml:space="preserve"> лову — нырок влево с боковым правой в голову.</w:t>
      </w:r>
    </w:p>
    <w:p>
      <w:pPr>
        <w:pStyle w:val="Normal"/>
        <w:numPr>
          <w:ilvl w:val="0"/>
          <w:numId w:val="14"/>
        </w:numPr>
        <w:rPr/>
      </w:pPr>
      <w:r>
        <w:rPr/>
        <w:t>При движении тренера вперед делать уход назад – и наносить два ответных прямых удара  левой — правой в голову, при движении тренера назад наносить эти же два удара в наступлении.</w:t>
      </w:r>
    </w:p>
    <w:p>
      <w:pPr>
        <w:pStyle w:val="Normal"/>
        <w:rPr/>
      </w:pPr>
      <w:r>
        <w:rPr/>
      </w:r>
    </w:p>
    <w:p>
      <w:pPr>
        <w:pStyle w:val="Normal"/>
        <w:rPr/>
      </w:pPr>
      <w:r>
        <w:rPr/>
      </w:r>
    </w:p>
    <w:p>
      <w:pPr>
        <w:pStyle w:val="Normal"/>
        <w:rPr/>
      </w:pPr>
      <w:r>
        <w:rPr/>
      </w:r>
    </w:p>
    <w:p>
      <w:pPr>
        <w:pStyle w:val="Normal"/>
        <w:jc w:val="center"/>
        <w:rPr>
          <w:b/>
          <w:b/>
        </w:rPr>
      </w:pPr>
      <w:r>
        <w:rPr>
          <w:b/>
        </w:rPr>
        <w:t>Упражнения в бою с тенью</w:t>
      </w:r>
    </w:p>
    <w:p>
      <w:pPr>
        <w:pStyle w:val="Normal"/>
        <w:rPr>
          <w:b/>
          <w:b/>
        </w:rPr>
      </w:pPr>
      <w:r>
        <w:rPr>
          <w:b/>
        </w:rPr>
      </w:r>
    </w:p>
    <w:p>
      <w:pPr>
        <w:pStyle w:val="Normal"/>
        <w:ind w:firstLine="284"/>
        <w:rPr/>
      </w:pPr>
      <w:r>
        <w:rPr/>
        <w:t>Обычно подготовительная часть типового урока за</w:t>
        <w:softHyphen/>
        <w:t>канчивается боем с воображаемым противником, пли, как его называют, боем с тенью. Это имитационное упражнение нередко проделывается дополнительно в кон</w:t>
        <w:softHyphen/>
        <w:t>це основной части урока для закрепления пройденного материала и для того, чтобы устранить имеющиеся в тех</w:t>
        <w:softHyphen/>
        <w:t>нике ошибки. Во время боя с тенью боксер в условиях» когда нет противодействия противника, изучает и совер</w:t>
        <w:softHyphen/>
        <w:t>шенствует удары, защиты, передвижения, ложные дей</w:t>
        <w:softHyphen/>
        <w:t>ствия, стараясь соблюдать при этом правильную форму всех боевых движений.</w:t>
      </w:r>
    </w:p>
    <w:p>
      <w:pPr>
        <w:pStyle w:val="Normal"/>
        <w:ind w:firstLine="284"/>
        <w:rPr/>
      </w:pPr>
      <w:r>
        <w:rPr/>
        <w:t>Нанося удары в бою с тенью, боксер привыкает нахо</w:t>
        <w:softHyphen/>
        <w:t>диться в группированной боевой стойке, а отсутствие угрозы удара и отягощения перчатками позволяет ему не напрягаться и научиться правильно чередовать напряже</w:t>
        <w:softHyphen/>
        <w:t>ние и расслабление мышц.</w:t>
      </w:r>
    </w:p>
    <w:p>
      <w:pPr>
        <w:pStyle w:val="Normal"/>
        <w:ind w:firstLine="284"/>
        <w:rPr/>
      </w:pPr>
      <w:r>
        <w:rPr/>
        <w:t>Бой с тенью способствует укреплению связочного аппа</w:t>
        <w:softHyphen/>
        <w:t xml:space="preserve">рата, увеличению подвижности в суставах и развитию правильного дыхания боксера. </w:t>
      </w:r>
    </w:p>
    <w:p>
      <w:pPr>
        <w:pStyle w:val="Normal"/>
        <w:ind w:firstLine="284"/>
        <w:rPr/>
      </w:pPr>
      <w:r>
        <w:rPr/>
        <w:t>Действия боксеров, особенно новичков, в бою с тенью должны быть тесно связаны с темой урока или с материа</w:t>
        <w:softHyphen/>
        <w:t>лом предыдущих занятии. Начинающие боксеры получа</w:t>
        <w:softHyphen/>
        <w:t>ют в бою с тенью простые задании: например, двигаться в разные стороны, сочетая передвижения и перемещения с изучаемыми ударами и защитами от них, и соблюдать при этом страховку и равновесие.</w:t>
      </w:r>
    </w:p>
    <w:p>
      <w:pPr>
        <w:pStyle w:val="Normal"/>
        <w:ind w:firstLine="284"/>
        <w:rPr/>
      </w:pPr>
      <w:r>
        <w:rPr/>
        <w:t>Для того чтобы научиться резко наносить удары, бок</w:t>
        <w:softHyphen/>
        <w:t>сер в бою с тенью должен уметь расслаблять мышцы плечевого пояса и, выполняя движение удара с ускоре</w:t>
        <w:softHyphen/>
        <w:t>нием, делать в конечный момент рывок и сжимать плот</w:t>
        <w:softHyphen/>
        <w:t>но кисть в кулак, после чего снова расслаблять мышцы.</w:t>
      </w:r>
    </w:p>
    <w:p>
      <w:pPr>
        <w:pStyle w:val="Normal"/>
        <w:ind w:firstLine="284"/>
        <w:rPr/>
      </w:pPr>
      <w:r>
        <w:rPr/>
        <w:t>Необходимо следить за тем, чтобы боксер в бою с тенью не задерживал дыхания и при нанесении резких ударов делал акцентированный выдох.</w:t>
      </w:r>
    </w:p>
    <w:p>
      <w:pPr>
        <w:pStyle w:val="Normal"/>
        <w:ind w:firstLine="284"/>
        <w:rPr/>
      </w:pPr>
      <w:r>
        <w:rPr/>
        <w:t>Новичкам не рекомендуется увеличивать темп боя с тенью до того, пока они прочно не овладеют основами техники бокса, ибо слишком быстрое нанесение ударов и выполнение защит может привести к нарушению правильной формы боевых движений. Однако по мере овладения новичками формой движений надо учить их проводить бой с тенью как в среднем, так и &gt;в быстром темпе, причем следить, чтобы быстрый темп боя не вы</w:t>
        <w:softHyphen/>
        <w:t>зывал суетни и лишней траты сил, не нарушал пра</w:t>
        <w:softHyphen/>
        <w:t>вильности движений и был подчинен выполнению заранее поставленных тактических задач.</w:t>
      </w:r>
    </w:p>
    <w:p>
      <w:pPr>
        <w:pStyle w:val="Normal"/>
        <w:ind w:firstLine="284"/>
        <w:rPr/>
      </w:pPr>
      <w:r>
        <w:rPr/>
        <w:t>Тренеру надо обращать внимание на то, чтобы в бою с тенью боксеры применяли удары, передвигаясь во все сто</w:t>
        <w:softHyphen/>
        <w:t>роны, и совершенствовали разнообразные защиты.</w:t>
      </w:r>
    </w:p>
    <w:p>
      <w:pPr>
        <w:pStyle w:val="Normal"/>
        <w:ind w:firstLine="284"/>
        <w:rPr/>
      </w:pPr>
      <w:r>
        <w:rPr/>
        <w:t>Очень важно, чтобы боксер привыкал вести бой с тенью на всех дистанциях: дальней, средней, ближней.</w:t>
      </w:r>
    </w:p>
    <w:p>
      <w:pPr>
        <w:pStyle w:val="Normal"/>
        <w:ind w:firstLine="284"/>
        <w:rPr/>
      </w:pPr>
      <w:r>
        <w:rPr/>
        <w:t>В бою с тенью удобно овладевать развитием атак, а также умением не задерживаться после своей атаки в зо</w:t>
        <w:softHyphen/>
        <w:t>не возможного удара противника и применять различные выходы из нее.</w:t>
      </w:r>
    </w:p>
    <w:p>
      <w:pPr>
        <w:pStyle w:val="Normal"/>
        <w:ind w:firstLine="284"/>
        <w:rPr/>
      </w:pPr>
      <w:r>
        <w:rPr/>
        <w:t>Большое место должны занимать в бою с тенью разно</w:t>
        <w:softHyphen/>
        <w:t>образные ложные действия с последующей атакой н контратакой.</w:t>
      </w:r>
    </w:p>
    <w:p>
      <w:pPr>
        <w:pStyle w:val="Normal"/>
        <w:ind w:firstLine="284"/>
        <w:rPr/>
      </w:pPr>
      <w:r>
        <w:rPr/>
        <w:t>Боксерам-новичкам можно рекомендовать проводить два раунда (по 2 мин.) боя с тенью в конце подготови</w:t>
        <w:softHyphen/>
        <w:t>тельной части урока и еще один раунд той же продолжи</w:t>
        <w:softHyphen/>
        <w:t>тельности в конце основной.</w:t>
      </w:r>
    </w:p>
    <w:p>
      <w:pPr>
        <w:pStyle w:val="Normal"/>
        <w:rPr/>
      </w:pPr>
      <w:r>
        <w:rPr/>
        <w:t>Для боксеров разрядников и мастеров спорта   бой с тенью служит одним из важных средств физической и тактической подготовки к соревнованиям.</w:t>
      </w:r>
    </w:p>
    <w:p>
      <w:pPr>
        <w:pStyle w:val="Normal"/>
        <w:ind w:firstLine="284"/>
        <w:rPr/>
      </w:pPr>
      <w:r>
        <w:rPr/>
        <w:t>Если боксерам-новичкам не следует значительно убы</w:t>
        <w:softHyphen/>
        <w:t>стрять темп боя с тенью, то для разрядников и мастеров систематическое изменение темпа боя с тенью до предель</w:t>
        <w:softHyphen/>
        <w:t>ного способствует выработке умения переносить высокие нагрузки современного боя.</w:t>
      </w:r>
    </w:p>
    <w:p>
      <w:pPr>
        <w:pStyle w:val="Normal"/>
        <w:ind w:firstLine="284"/>
        <w:rPr/>
      </w:pPr>
      <w:r>
        <w:rPr/>
        <w:t>Боксеру надо привыкнуть за 30—40 сек. до конца раундов вести бой с тенью в предельно быстром темпе, не нарушая правильной формы ударов, защит, передвиже</w:t>
        <w:softHyphen/>
        <w:t>нии, соблюдая дыхание и сохраняя намеченную такти</w:t>
        <w:softHyphen/>
        <w:t>ческую линию.</w:t>
      </w:r>
    </w:p>
    <w:p>
      <w:pPr>
        <w:pStyle w:val="Normal"/>
        <w:ind w:firstLine="284"/>
        <w:rPr/>
      </w:pPr>
      <w:r>
        <w:rPr/>
        <w:t>Правильное решение задач в бою с тенью может по</w:t>
        <w:softHyphen/>
        <w:t>мочь квалифицированному боксеру подготовиться к встре</w:t>
        <w:softHyphen/>
        <w:t>че с противниками разных манер боя и физических дан</w:t>
        <w:softHyphen/>
        <w:t>ных. В зависимости от особенностей предполагаемых противников боксер-мастер, готовясь к соревнованиям, по-разному проводит бой с тенью. Например, если пред</w:t>
        <w:softHyphen/>
        <w:t>стоящий противник подвижен, то в бою с тенью следует развивать легкость и быстроту передвижений и умение применять различные ложные действия, которые смогут ограничивать подвижность противника. Или, например, если будущий противник имеет сильный прямой удар пра</w:t>
        <w:softHyphen/>
        <w:t>вой рукой, то следует в бою с тенью совершенствовать за</w:t>
        <w:softHyphen/>
        <w:t>щиту от этого удара и соответствующие контрудары. Или, если боксеру известны слабые места в защите противни</w:t>
        <w:softHyphen/>
        <w:t>ка, то в бою с тенью следует совершенствовать атакующие или контратакующие удары так, чтобы они наносились в эти недостаточно защищенные места.</w:t>
      </w:r>
    </w:p>
    <w:p>
      <w:pPr>
        <w:pStyle w:val="Normal"/>
        <w:ind w:firstLine="284"/>
        <w:rPr/>
      </w:pPr>
      <w:r>
        <w:rPr/>
        <w:t>В период подготовки к соревнованиям, готовясь к тре</w:t>
        <w:softHyphen/>
        <w:t>нировочному бою с определенным партнером, боксер про</w:t>
        <w:softHyphen/>
        <w:t>водит бой с тенью с учетом манеры боя партнера.</w:t>
      </w:r>
    </w:p>
    <w:p>
      <w:pPr>
        <w:pStyle w:val="Normal"/>
        <w:ind w:firstLine="284"/>
        <w:rPr/>
      </w:pPr>
      <w:r>
        <w:rPr/>
        <w:t>Как боксерам-разрядникам, так и новичкам можно рекомендовать проводить бой с тенью, находясь в гире е другим боксером. Оба боксера, передвигаясь, стараются то разрывать, то восстанавливать боевые дистанции, на</w:t>
        <w:softHyphen/>
        <w:t>нося удары по воздуху, и применяют разнообразные за</w:t>
        <w:softHyphen/>
        <w:t>щиты.</w:t>
      </w:r>
    </w:p>
    <w:p>
      <w:pPr>
        <w:pStyle w:val="Normal"/>
        <w:ind w:firstLine="284"/>
        <w:rPr/>
      </w:pPr>
      <w:r>
        <w:rPr/>
        <w:t>Для проверки правильности своих боевых движений целесообразно выполнять бой с тенью, находясь перед зеркалом.</w:t>
      </w:r>
    </w:p>
    <w:p>
      <w:pPr>
        <w:pStyle w:val="Normal"/>
        <w:ind w:firstLine="284"/>
        <w:rPr/>
      </w:pPr>
      <w:r>
        <w:rPr/>
        <w:t xml:space="preserve">Ниже приводятся примерные задания, которые можно давать боксерам в бою с тенью: </w:t>
      </w:r>
    </w:p>
    <w:p>
      <w:pPr>
        <w:pStyle w:val="Normal"/>
        <w:numPr>
          <w:ilvl w:val="0"/>
          <w:numId w:val="9"/>
        </w:numPr>
        <w:rPr/>
      </w:pPr>
      <w:r>
        <w:rPr/>
        <w:t>Передвигаться во всех направлениях, сочетая передвижения с прямым ударом  левой в голову и туловище.</w:t>
      </w:r>
    </w:p>
    <w:p>
      <w:pPr>
        <w:pStyle w:val="Normal"/>
        <w:numPr>
          <w:ilvl w:val="0"/>
          <w:numId w:val="9"/>
        </w:numPr>
        <w:rPr/>
      </w:pPr>
      <w:r>
        <w:rPr/>
        <w:t>Передвигаться во всех направлениях, сочетая пере</w:t>
        <w:softHyphen/>
        <w:t>движения с двойными прямыми ударами в голову и ту</w:t>
        <w:softHyphen/>
        <w:t>ловище.</w:t>
      </w:r>
    </w:p>
    <w:p>
      <w:pPr>
        <w:pStyle w:val="Normal"/>
        <w:numPr>
          <w:ilvl w:val="0"/>
          <w:numId w:val="9"/>
        </w:numPr>
        <w:rPr/>
      </w:pPr>
      <w:r>
        <w:rPr/>
        <w:t>Применять  различные ложные действия;  ложные удары, защиты, перемещения, передвижения и т. д.</w:t>
      </w:r>
    </w:p>
    <w:p>
      <w:pPr>
        <w:pStyle w:val="Normal"/>
        <w:numPr>
          <w:ilvl w:val="0"/>
          <w:numId w:val="9"/>
        </w:numPr>
        <w:rPr/>
      </w:pPr>
      <w:r>
        <w:rPr/>
        <w:t>Атаковать, подготавливая  удары  правой  рукой, ложными действиями левой рукой с последующим акцен</w:t>
        <w:softHyphen/>
        <w:t>тированным   ударом   правой рукой   в голову или туло</w:t>
        <w:softHyphen/>
        <w:t>вище,</w:t>
      </w:r>
    </w:p>
    <w:p>
      <w:pPr>
        <w:pStyle w:val="Normal"/>
        <w:numPr>
          <w:ilvl w:val="0"/>
          <w:numId w:val="9"/>
        </w:numPr>
        <w:rPr/>
      </w:pPr>
      <w:r>
        <w:rPr/>
        <w:t>Применять разнообразные способы развития атаки серией ударов на разных дистанциях.</w:t>
      </w:r>
    </w:p>
    <w:p>
      <w:pPr>
        <w:pStyle w:val="Normal"/>
        <w:numPr>
          <w:ilvl w:val="0"/>
          <w:numId w:val="9"/>
        </w:numPr>
        <w:rPr/>
      </w:pPr>
      <w:r>
        <w:rPr/>
        <w:t>Входить в ближний бой, защищаясь уклонами или нырками от воображаемых ударов и нанося контрудары и выходить из ближнего боя, делая шаг назад  и в сто</w:t>
        <w:softHyphen/>
        <w:t>роны.</w:t>
      </w:r>
    </w:p>
    <w:p>
      <w:pPr>
        <w:pStyle w:val="Normal"/>
        <w:numPr>
          <w:ilvl w:val="0"/>
          <w:numId w:val="9"/>
        </w:numPr>
        <w:rPr/>
      </w:pPr>
      <w:r>
        <w:rPr/>
        <w:t>Вести бой с воображаемым противником,    который беспрерывно атакует, передвигаясь во всех направлениях, сочетая  передвижения с ударами, нанося контрудары  с отходом назад и переходя от оборонительной тактики к атакующим действиям.</w:t>
      </w:r>
    </w:p>
    <w:p>
      <w:pPr>
        <w:pStyle w:val="Normal"/>
        <w:numPr>
          <w:ilvl w:val="0"/>
          <w:numId w:val="9"/>
        </w:numPr>
        <w:rPr/>
      </w:pPr>
      <w:r>
        <w:rPr/>
        <w:t>Защищаться боковыми шагами с поворотом туло</w:t>
        <w:softHyphen/>
        <w:t>вища, уходя этим способом от воображаемых канатов и</w:t>
        <w:br/>
        <w:t>углов ринга.</w:t>
      </w:r>
    </w:p>
    <w:p>
      <w:pPr>
        <w:pStyle w:val="Normal"/>
        <w:numPr>
          <w:ilvl w:val="0"/>
          <w:numId w:val="9"/>
        </w:numPr>
        <w:rPr/>
      </w:pPr>
      <w:r>
        <w:rPr/>
        <w:t>Вести  бой с тенью против  низкорослого  или  высокого боксера.</w:t>
      </w:r>
    </w:p>
    <w:p>
      <w:pPr>
        <w:pStyle w:val="Normal"/>
        <w:numPr>
          <w:ilvl w:val="0"/>
          <w:numId w:val="9"/>
        </w:numPr>
        <w:rPr/>
      </w:pPr>
      <w:r>
        <w:rPr/>
        <w:t>Вести бон с тенью против боксера, имеющего силь</w:t>
        <w:softHyphen/>
        <w:t>ные удары правой или левой рукой.</w:t>
      </w:r>
    </w:p>
    <w:p>
      <w:pPr>
        <w:pStyle w:val="Normal"/>
        <w:numPr>
          <w:ilvl w:val="0"/>
          <w:numId w:val="9"/>
        </w:numPr>
        <w:rPr/>
      </w:pPr>
      <w:r>
        <w:rPr/>
        <w:t>Вести бой с тенью против боксера-левши.</w:t>
      </w:r>
    </w:p>
    <w:p>
      <w:pPr>
        <w:pStyle w:val="Normal"/>
        <w:rPr/>
      </w:pPr>
      <w:r>
        <w:rPr/>
      </w:r>
    </w:p>
    <w:p>
      <w:pPr>
        <w:pStyle w:val="Normal"/>
        <w:jc w:val="center"/>
        <w:rPr>
          <w:b/>
          <w:b/>
        </w:rPr>
      </w:pPr>
      <w:r>
        <w:rPr>
          <w:b/>
        </w:rPr>
        <w:t>ИМИТАЦИОННЫЕ  УПРАЖНЕНИЯ   С  БОКСЕРСКИМИ СНАРЯДАМИ</w:t>
      </w:r>
    </w:p>
    <w:p>
      <w:pPr>
        <w:pStyle w:val="Normal"/>
        <w:rPr>
          <w:b/>
          <w:b/>
        </w:rPr>
      </w:pPr>
      <w:r>
        <w:rPr>
          <w:b/>
        </w:rPr>
      </w:r>
    </w:p>
    <w:p>
      <w:pPr>
        <w:pStyle w:val="Normal"/>
        <w:ind w:firstLine="284"/>
        <w:rPr/>
      </w:pPr>
      <w:r>
        <w:rPr/>
        <w:t>При помощи этих упражнений боксер совершенствует форму и качество различных ударов, разучивает их соче</w:t>
        <w:softHyphen/>
        <w:t>тания с защитами и передвижениями, развивает чувство дистанции. Кроме того, многие из упражнений со снаря</w:t>
        <w:softHyphen/>
        <w:t>дами, например, мешком, стенкой, пневматической грушей и др., выполняемые в высоком темпе и при затрате зна</w:t>
        <w:softHyphen/>
        <w:t>чительных усилий, способствуют повышению тренирован</w:t>
        <w:softHyphen/>
        <w:t>ности боксера. Для этого нужно, чтобы тренер правильно чередовал объем и интенсивность упражнения с интервалами отдыха. Соотношение нагрузки и отдыха в упраж</w:t>
        <w:softHyphen/>
        <w:t>нениях со снарядами зависит от степени подготовленно</w:t>
        <w:softHyphen/>
        <w:t>сти боксера, периода тренировки и предыдущей нагрузки r занятии. По мере увеличения тренированности плот</w:t>
        <w:softHyphen/>
        <w:t>ность упражнений должна расти, а отдых между раунда</w:t>
        <w:softHyphen/>
        <w:t>ми боя уменьшаться. Обычно упражнения со снарядами в уроках для боксеров-новичков длятся 2—3 раунда по 2 или 3 мин., а у боксеров высших разрядов часто продол</w:t>
        <w:softHyphen/>
        <w:t>жаются более длительное время (до 10—15 мин.) и не всегда делятся на раунды. Иногда и новички упражняют</w:t>
        <w:softHyphen/>
        <w:t>ся со снарядами более длительное время, но без больших нагрузок, а только с целью совершенствовать отдельные элементы техники и тактики бокса. Упражнения с раз</w:t>
        <w:softHyphen/>
        <w:t>личными снарядами имеют свое назначение и специфику, с которой должны быть знакомы и обучаемые.</w:t>
      </w:r>
    </w:p>
    <w:p>
      <w:pPr>
        <w:pStyle w:val="Normal"/>
        <w:ind w:firstLine="284"/>
        <w:rPr/>
      </w:pPr>
      <w:r>
        <w:rPr/>
        <w:t>Важно, чтобы ученики, упражняясь со снарядами, не механически наносили удары по ним, а решали четко по</w:t>
        <w:softHyphen/>
        <w:t>ставленные задачи: овладеть той или иной серией, подго</w:t>
        <w:softHyphen/>
        <w:t>товить определенную атаку ложными действиями (финтовыми ударами, ложными нырками, уклонами и т. д.), на</w:t>
        <w:softHyphen/>
        <w:t>носить сочетания ударов в ответной форме, исправить укоренившуюся ошибку и т. д.</w:t>
      </w:r>
    </w:p>
    <w:p>
      <w:pPr>
        <w:pStyle w:val="Normal"/>
        <w:ind w:firstLine="284"/>
        <w:rPr/>
      </w:pPr>
      <w:r>
        <w:rPr/>
        <w:t>Наиболее часто в обучении и тренировке боксеров при</w:t>
        <w:softHyphen/>
        <w:t>меняются упражнения с подвесными снарядами — меш</w:t>
        <w:softHyphen/>
        <w:t>ком, насыпной (наливной) грушей, пневматической гру</w:t>
        <w:softHyphen/>
        <w:t>шей, стенкой, пунктболом — и упражнения с лапами. В связи с важностью упражнений с лапами в тренировке боксера они будут описаны более подробно</w:t>
      </w:r>
      <w:r>
        <w:rPr>
          <w:rStyle w:val="FootnoteCharacters"/>
          <w:rStyle w:val="FootnoteAnchor"/>
          <w:rFonts w:eastAsia="Symbol" w:cs="Symbol" w:ascii="Symbol" w:hAnsi="Symbol"/>
        </w:rPr>
        <w:footnoteReference w:customMarkFollows="1" w:id="4"/>
        <w:t></w:t>
      </w:r>
      <w:r>
        <w:rPr/>
        <w:t>.</w:t>
      </w:r>
    </w:p>
    <w:p>
      <w:pPr>
        <w:pStyle w:val="Normal"/>
        <w:rPr/>
      </w:pPr>
      <w:r>
        <w:rPr/>
      </w:r>
    </w:p>
    <w:p>
      <w:pPr>
        <w:pStyle w:val="Normal"/>
        <w:jc w:val="center"/>
        <w:rPr>
          <w:b/>
          <w:b/>
        </w:rPr>
      </w:pPr>
      <w:r>
        <w:rPr>
          <w:b/>
        </w:rPr>
        <w:t>Упражнения в ударах по мешку</w:t>
      </w:r>
    </w:p>
    <w:p>
      <w:pPr>
        <w:pStyle w:val="Normal"/>
        <w:rPr>
          <w:b/>
          <w:b/>
        </w:rPr>
      </w:pPr>
      <w:r>
        <w:rPr>
          <w:b/>
        </w:rPr>
      </w:r>
    </w:p>
    <w:p>
      <w:pPr>
        <w:pStyle w:val="Normal"/>
        <w:ind w:firstLine="284"/>
        <w:rPr/>
      </w:pPr>
      <w:r>
        <w:rPr/>
        <w:t>Важным средством физической подготовки боксера и овладения техникой бокса служат упражнения в нанесе</w:t>
        <w:softHyphen/>
        <w:t>нии ударов по боксерскому мешку. Систематически приме</w:t>
        <w:softHyphen/>
        <w:t>няя упражнения в ударах по боксерскому мешку, боксеры развивают мышцы верхнего плечевого пояса, укрепляют связки, увеличивают силу и резкость удара. Упражнения с мешком способствуют развитию выносливости боксера я силы мышц, принимающих участие в ударах.</w:t>
      </w:r>
    </w:p>
    <w:p>
      <w:pPr>
        <w:pStyle w:val="Normal"/>
        <w:ind w:firstLine="284"/>
        <w:rPr/>
      </w:pPr>
      <w:r>
        <w:rPr/>
        <w:t>Боксеры-новички в упражнениях с мешком обычно овладевают наиболее простыми элементами техники бок</w:t>
        <w:softHyphen/>
        <w:t>са: передвижениями, расположением частей тела при нанесении основных уларов, положением кулака и т.д.</w:t>
      </w:r>
    </w:p>
    <w:p>
      <w:pPr>
        <w:pStyle w:val="Normal"/>
        <w:rPr/>
      </w:pPr>
      <w:r>
        <w:rPr/>
        <w:t>Как показывает практика бокса, у боксеров, система</w:t>
        <w:softHyphen/>
        <w:t>тически применяющих упражнения в ударах по боксер</w:t>
        <w:softHyphen/>
        <w:t>скому мешку, быстрее вырабатываются резкие удары и развивается выносливость.</w:t>
      </w:r>
    </w:p>
    <w:p>
      <w:pPr>
        <w:pStyle w:val="Normal"/>
        <w:ind w:firstLine="284"/>
        <w:rPr/>
      </w:pPr>
      <w:r>
        <w:rPr/>
        <w:t>В обычных учебно-тренировочных занятиях боксеры упражняются в ударах по мешку в конце основной части урока, после того как уже выполнены все упражнения в перчатках с партнером. Боксеры высших разрядов и ма</w:t>
        <w:softHyphen/>
        <w:t>стера спорта в тренировочных занятиях, когда они не раз</w:t>
        <w:softHyphen/>
        <w:t>учивают элементов техники и тактики с партнером, часто начинают упражняться в ударах по мешку сразу после разминки,</w:t>
      </w:r>
    </w:p>
    <w:p>
      <w:pPr>
        <w:pStyle w:val="Normal"/>
        <w:ind w:firstLine="284"/>
        <w:rPr/>
      </w:pPr>
      <w:r>
        <w:rPr/>
        <w:t>Боксерам тяжелых весовых категорий рекомендуется упражняться с более тяжелыми мешками. Иногда это должны делать и более легкие боксеры с целью приобре</w:t>
        <w:softHyphen/>
        <w:t>сти выносливость и увеличить силу улара.</w:t>
      </w:r>
    </w:p>
    <w:p>
      <w:pPr>
        <w:pStyle w:val="Normal"/>
        <w:rPr/>
      </w:pPr>
      <w:r>
        <w:rPr/>
        <w:t>Перед тем как упражняться с мешком, боксер обязан уяснить себе, какие удары он будет совершенствовать и на какой дистанции.</w:t>
      </w:r>
    </w:p>
    <w:p>
      <w:pPr>
        <w:pStyle w:val="Normal"/>
        <w:ind w:firstLine="284"/>
        <w:rPr/>
      </w:pPr>
      <w:r>
        <w:rPr/>
        <w:t>Все удары по мешку боксер наносит из боевой стойки, не замахиваясь перед ударами, готовя атаку ложными действиями и сохраняя при этом подвижность и равно</w:t>
        <w:softHyphen/>
        <w:t>весие. Упражняясь с мешком, боксер может наносить удары в полную силу, что нельзя делать в упражнениях с парт</w:t>
        <w:softHyphen/>
        <w:t>нером. При этом следует обращать особое   внимание на правильное выполнение ударов и передвижений</w:t>
      </w:r>
    </w:p>
    <w:p>
      <w:pPr>
        <w:pStyle w:val="Normal"/>
        <w:ind w:firstLine="284"/>
        <w:rPr/>
      </w:pPr>
      <w:r>
        <w:rPr/>
        <w:t>Следует обращать внимание па то, чтобы удары по мешку не носили характера толчка (после которого мешок обычно начинает качаться), а были резкими и отрывисты</w:t>
        <w:softHyphen/>
        <w:t>ми, заставляя мешок лишь слегка колебаться.</w:t>
      </w:r>
    </w:p>
    <w:p>
      <w:pPr>
        <w:pStyle w:val="Normal"/>
        <w:ind w:firstLine="284"/>
        <w:rPr/>
      </w:pPr>
      <w:r>
        <w:rPr/>
        <w:t>Надо приучить ученика, чтобы он видел цель удара на мешке, а не старался пронести руку куда-то дальше, сквозь его поверхность, наваливаясь на мешок.</w:t>
      </w:r>
    </w:p>
    <w:p>
      <w:pPr>
        <w:pStyle w:val="Normal"/>
        <w:ind w:firstLine="284"/>
        <w:rPr/>
      </w:pPr>
      <w:r>
        <w:rPr/>
        <w:t>Упражняясь с мешком, важно уметь находить такие исходные положения, из которых удобно наносить резкие, акцентированные удары. Так, например, для нанесения бокового удара и удара левой снизу рекомендуется отво</w:t>
        <w:softHyphen/>
        <w:t>дить назад левое плечо, слегка убирать таз назад, для на</w:t>
        <w:softHyphen/>
        <w:t>несения прямого л бокового удара и удара правой снизу — отводить и опускать правое плечо вниз-назад, пере</w:t>
        <w:softHyphen/>
        <w:t>давая вес тела «а правую ногу (сгибая  ее  в  колене) и т. п.</w:t>
      </w:r>
    </w:p>
    <w:p>
      <w:pPr>
        <w:pStyle w:val="Normal"/>
        <w:ind w:firstLine="284"/>
        <w:rPr/>
      </w:pPr>
      <w:r>
        <w:rPr/>
        <w:t>Перед ударом, который наносится с предельной бы</w:t>
        <w:softHyphen/>
        <w:t>стротой и силой, нельзя напрягать мышцы плеча и туло</w:t>
        <w:softHyphen/>
        <w:t>вища, но зато в момент касания кулака о мешок надо резко напрячь и на мгновение закрепить все звенья тела, начиная от носка ноги до кулака, касающегося цели.</w:t>
      </w:r>
    </w:p>
    <w:p>
      <w:pPr>
        <w:pStyle w:val="Normal"/>
        <w:ind w:firstLine="284"/>
        <w:rPr/>
      </w:pPr>
      <w:r>
        <w:rPr/>
        <w:t>После того как удар выполнен, необходимо мгновен</w:t>
        <w:softHyphen/>
        <w:t>но расслабить мышцы и восстановить равновесие.</w:t>
      </w:r>
    </w:p>
    <w:p>
      <w:pPr>
        <w:pStyle w:val="Normal"/>
        <w:rPr/>
      </w:pPr>
      <w:r>
        <w:rPr/>
        <w:t>Нанося удары по мешку, боксер должен анализировать все свои действия, следить за правильной постановкой кулака при ударе и активным выдохом, страховаться в момент удара, соблюдать необходимую дистанцию, не задерживать руку после удара на мешке, реагировать на малейшие колебания и качания мешка, правильно и свое</w:t>
        <w:softHyphen/>
        <w:t>временно передвигаться  вокруг мешка,  представляя се</w:t>
        <w:softHyphen/>
        <w:t>бе вместо него реального противника определенных фи</w:t>
        <w:softHyphen/>
        <w:t>зических качеств, роста и манеры боя.</w:t>
      </w:r>
    </w:p>
    <w:p>
      <w:pPr>
        <w:pStyle w:val="Normal"/>
        <w:ind w:firstLine="284"/>
        <w:rPr/>
      </w:pPr>
      <w:r>
        <w:rPr/>
        <w:t>При нанесении серийных ударов следует правильно распределять усилия. Многие удары должны наноситься легко, без особых усилий с тем, чтобы отвлечь внимание воображаемого противника и незаметно создавать удоб</w:t>
        <w:softHyphen/>
        <w:t>ные и устойчивые исходные положения для удара, на</w:t>
        <w:softHyphen/>
        <w:t>носимого с предельной быстротой и силон.</w:t>
      </w:r>
    </w:p>
    <w:p>
      <w:pPr>
        <w:pStyle w:val="Normal"/>
        <w:ind w:firstLine="284"/>
        <w:rPr/>
      </w:pPr>
      <w:r>
        <w:rPr/>
        <w:t>В предсоревновательный период боксер может исполь</w:t>
        <w:softHyphen/>
        <w:t>зовать упражнения с мешком для решения определенных тактических задач.</w:t>
      </w:r>
    </w:p>
    <w:p>
      <w:pPr>
        <w:pStyle w:val="Normal"/>
        <w:ind w:firstLine="284"/>
        <w:rPr/>
      </w:pPr>
      <w:r>
        <w:rPr/>
        <w:t>Например, готовясь к встрече с противником высокого роста, боксеру полезно наносить удары по мешку как можно выше, что поможет с большим успехом применять такие удары в будущем бою. Или если известно, что про</w:t>
        <w:softHyphen/>
        <w:t>тивник низкого роста, целесообразно наносить удары по мешку примерно на уровне наиболее вероятного расположения головы противника.</w:t>
      </w:r>
    </w:p>
    <w:p>
      <w:pPr>
        <w:pStyle w:val="Normal"/>
        <w:ind w:firstLine="284"/>
        <w:rPr/>
      </w:pPr>
      <w:r>
        <w:rPr/>
        <w:t>Если в предстоящем бою боксер решил большую часть времени боксировать на средней и ближней дистанции, то, упражняясь с мешком, он должен стараться наносить те удары, которые будут им применяться в бою на этих ди</w:t>
        <w:softHyphen/>
        <w:t>станциях, т. е. короткие прямые, боковые удары и удары снизу.</w:t>
      </w:r>
    </w:p>
    <w:p>
      <w:pPr>
        <w:pStyle w:val="Normal"/>
        <w:ind w:firstLine="284"/>
        <w:rPr/>
      </w:pPr>
      <w:r>
        <w:rPr/>
        <w:t>Можно ввести в тренировку боксера упражнения с мешком, который передвигается на двух роликах по тросу, как это сделал .ленинградский тренер мастер спорта В. Никитин.</w:t>
      </w:r>
    </w:p>
    <w:p>
      <w:pPr>
        <w:pStyle w:val="Normal"/>
        <w:ind w:firstLine="284"/>
        <w:rPr/>
      </w:pPr>
      <w:r>
        <w:rPr/>
        <w:t>В упражнениях в ударах по передвигающемуся бок</w:t>
        <w:softHyphen/>
        <w:t>серскому мешку удобно преследовать мешок, который имитирует отступающего противника, сериями ударов пли, наоборот, отступая назад, наносить удары по мешку, который имитирует наступающего боксера.</w:t>
      </w:r>
    </w:p>
    <w:p>
      <w:pPr>
        <w:pStyle w:val="Normal"/>
        <w:ind w:firstLine="284"/>
        <w:rPr/>
      </w:pPr>
      <w:r>
        <w:rPr/>
        <w:t>Можно предлагать боксеру воспроизводить ближний бой — находиться в группированной стойке и в течение раунда совершенствовать удары и серии ударов, наибо</w:t>
        <w:softHyphen/>
        <w:t>лее часто употребляемые на этой дистанции. Тренер дол</w:t>
        <w:softHyphen/>
        <w:t>жен все время следить за боксером, упражняющимся в нанесении ударов по мешку. Он может подвести мешок в сторону боксера, имитируя этим атаку противника, на ко</w:t>
        <w:softHyphen/>
        <w:t>торую боксер должен реагировать мгновенным действием, например, отойти на дальнюю дистанцию и наносить уда</w:t>
        <w:softHyphen/>
        <w:t>ры или после изменения дистанции начать контратаку.</w:t>
      </w:r>
    </w:p>
    <w:p>
      <w:pPr>
        <w:pStyle w:val="Normal"/>
        <w:ind w:firstLine="284"/>
        <w:rPr/>
      </w:pPr>
      <w:r>
        <w:rPr/>
        <w:t>Иногда тренеру следует подсказать боксеру, сколько времени осталось до конца раунда с тем, чтобы он смог увеличить темп. Надо давать указания боксеру, на что ему следует больше обращать внимание во время упражне</w:t>
        <w:softHyphen/>
        <w:t>ний с мешком.</w:t>
      </w:r>
    </w:p>
    <w:p>
      <w:pPr>
        <w:pStyle w:val="Normal"/>
        <w:ind w:firstLine="284"/>
        <w:rPr/>
      </w:pPr>
      <w:r>
        <w:rPr/>
        <w:t>Важно, чтобы в упражнениях с мешком боксер чаще наносил удары и серии, которые по какой-либо причине (боязнь контрудара, плохая координация движении, не</w:t>
        <w:softHyphen/>
        <w:t>умение найти нужные исходные положения и т. д.) не применяются им в бою, хотя имеют большое значение для успеха.</w:t>
      </w:r>
    </w:p>
    <w:p>
      <w:pPr>
        <w:pStyle w:val="Normal"/>
        <w:rPr/>
      </w:pPr>
      <w:r>
        <w:rPr/>
      </w:r>
    </w:p>
    <w:p>
      <w:pPr>
        <w:pStyle w:val="Normal"/>
        <w:jc w:val="center"/>
        <w:rPr/>
      </w:pPr>
      <w:r>
        <w:rPr>
          <w:b/>
        </w:rPr>
        <w:t>Упражнения в ударах по насыпной (или наливной) груше</w:t>
      </w:r>
    </w:p>
    <w:p>
      <w:pPr>
        <w:pStyle w:val="Normal"/>
        <w:rPr>
          <w:b/>
          <w:b/>
        </w:rPr>
      </w:pPr>
      <w:r>
        <w:rPr>
          <w:b/>
        </w:rPr>
      </w:r>
    </w:p>
    <w:p>
      <w:pPr>
        <w:pStyle w:val="Normal"/>
        <w:ind w:firstLine="284"/>
        <w:rPr/>
      </w:pPr>
      <w:r>
        <w:rPr/>
        <w:t>Упражнения в ударах по груше позволяют развить резкость и точность ударов, чувство дистанции и выраба</w:t>
        <w:softHyphen/>
        <w:t>тывают умение передвигаться и сочетать передвижения с различными перемещениями веса тела. В упражнениях с подвесной грушей, кроме прямых и боковых ударов, можно наносить также и удары снизу в голову.</w:t>
      </w:r>
    </w:p>
    <w:p>
      <w:pPr>
        <w:pStyle w:val="Normal"/>
        <w:ind w:firstLine="284"/>
        <w:rPr/>
      </w:pPr>
      <w:r>
        <w:rPr/>
        <w:t>Подвесная груша обладает большой подвижностью, и боксер может использовать ее качания для совершенство</w:t>
        <w:softHyphen/>
        <w:t>вания защит уклонами, нырками и боковыми шагами в разные стороны. Удары по груше необходимо наносить так, чтобы она не раскачивалась, а оставалась на месте или еле-заметно отклонялась при каждом ударе.</w:t>
      </w:r>
    </w:p>
    <w:p>
      <w:pPr>
        <w:pStyle w:val="Normal"/>
        <w:ind w:firstLine="284"/>
        <w:rPr/>
      </w:pPr>
      <w:r>
        <w:rPr/>
        <w:t>Как и в упражнениях с мешком, боксеру нужно сле</w:t>
        <w:softHyphen/>
        <w:t>дить при ударах и защитах за правильной координацией движений и положением частей тела. Упражняясь с гру</w:t>
        <w:softHyphen/>
        <w:t>шей, боксер должен легко и свободно передвигаться во</w:t>
        <w:softHyphen/>
        <w:t>круг нее, нанося быстрые одиночные и серийные удары. Когда груша делает движение навстречу боксеру, он мо</w:t>
        <w:softHyphen/>
        <w:t>жет наносить воображаемые контрудары или, наоборот, в момент отклона груши от него преследовать ее сериями легких и быстрых ударов, имитируя преследование реаль</w:t>
        <w:softHyphen/>
        <w:t>ного противника.</w:t>
      </w:r>
    </w:p>
    <w:p>
      <w:pPr>
        <w:pStyle w:val="Normal"/>
        <w:ind w:firstLine="284"/>
        <w:rPr/>
      </w:pPr>
      <w:r>
        <w:rPr/>
        <w:t>Обычно упражнения в ударах по груше, как и в уда</w:t>
        <w:softHyphen/>
        <w:t>рах по мешку, применяются после упражнений в перчат</w:t>
        <w:softHyphen/>
        <w:t>ках с партнером и выполняются в течение двух-трех ра</w:t>
        <w:softHyphen/>
        <w:t>ундов.</w:t>
      </w:r>
    </w:p>
    <w:p>
      <w:pPr>
        <w:pStyle w:val="Normal"/>
        <w:rPr/>
      </w:pPr>
      <w:r>
        <w:rPr/>
      </w:r>
    </w:p>
    <w:p>
      <w:pPr>
        <w:pStyle w:val="Normal"/>
        <w:jc w:val="center"/>
        <w:rPr>
          <w:b/>
          <w:b/>
        </w:rPr>
      </w:pPr>
      <w:r>
        <w:rPr>
          <w:b/>
        </w:rPr>
        <w:t>Упражнения в ударах по настенной подушке</w:t>
      </w:r>
    </w:p>
    <w:p>
      <w:pPr>
        <w:pStyle w:val="Normal"/>
        <w:rPr>
          <w:b/>
          <w:b/>
        </w:rPr>
      </w:pPr>
      <w:r>
        <w:rPr>
          <w:b/>
        </w:rPr>
      </w:r>
    </w:p>
    <w:p>
      <w:pPr>
        <w:pStyle w:val="Normal"/>
        <w:ind w:firstLine="284"/>
        <w:rPr/>
      </w:pPr>
      <w:r>
        <w:rPr/>
        <w:t>Настенная подушка употребляется преимущественно для совершенствования одиночных и серийных прямых ударов и ударов снизу с разгибанием руки в локте. Упражнения с настенной подушкой развивают силу уда</w:t>
        <w:softHyphen/>
        <w:t>ров и укрепляют связки рук в связи с отсутствием коле</w:t>
        <w:softHyphen/>
        <w:t>баний подушки. Последнее обстоятельство требует того, чтобы боксеры в этих упражнениях вначале во избежа</w:t>
        <w:softHyphen/>
        <w:t>ние растяжений осторожно наносили удары по подушке, тщательно бинтуя руки, а затем постепенно увеличивали силу и резкость наносимых ударов.</w:t>
      </w:r>
    </w:p>
    <w:p>
      <w:pPr>
        <w:pStyle w:val="Normal"/>
        <w:ind w:firstLine="284"/>
        <w:rPr/>
      </w:pPr>
      <w:r>
        <w:rPr/>
        <w:t>Удары по подушке обычно наносятся в сочетании с передвижением и вперед и в стороны, а также сопровож</w:t>
        <w:softHyphen/>
        <w:t>даются перемещениями тела типа нырков и уклонов. По подушке можно наносить также и боковые (одиноч</w:t>
        <w:softHyphen/>
        <w:t>ные и повторные) удары, но для их правильной постанов</w:t>
        <w:softHyphen/>
        <w:t>ки боксер должен повернуться к подушке несколько бо</w:t>
        <w:softHyphen/>
        <w:t>ком.</w:t>
      </w:r>
    </w:p>
    <w:p>
      <w:pPr>
        <w:pStyle w:val="Normal"/>
        <w:rPr/>
      </w:pPr>
      <w:r>
        <w:rPr/>
      </w:r>
    </w:p>
    <w:p>
      <w:pPr>
        <w:pStyle w:val="Normal"/>
        <w:jc w:val="center"/>
        <w:rPr>
          <w:b/>
          <w:b/>
        </w:rPr>
      </w:pPr>
      <w:r>
        <w:rPr>
          <w:b/>
        </w:rPr>
        <w:t>Упражнения в ударах по пневматической груше</w:t>
      </w:r>
    </w:p>
    <w:p>
      <w:pPr>
        <w:pStyle w:val="Normal"/>
        <w:rPr>
          <w:b/>
          <w:b/>
        </w:rPr>
      </w:pPr>
      <w:r>
        <w:rPr>
          <w:b/>
        </w:rPr>
      </w:r>
    </w:p>
    <w:p>
      <w:pPr>
        <w:pStyle w:val="Normal"/>
        <w:ind w:firstLine="284"/>
        <w:rPr/>
      </w:pPr>
      <w:r>
        <w:rPr/>
        <w:t xml:space="preserve">Упражнения с пневматической грушей способствуют развитию у боксера быстроты ударов, скорости реакции и выносливости. В этих упражнениях боксеры непрерывно наносят в течение определенного промежутка времени прямые и боковые удары и их сочетания. Удары могут наноситься как одной, так и попеременно двумя руками. </w:t>
      </w:r>
    </w:p>
    <w:p>
      <w:pPr>
        <w:pStyle w:val="Normal"/>
        <w:ind w:firstLine="284"/>
        <w:rPr/>
      </w:pPr>
      <w:r>
        <w:rPr/>
        <w:t>Упражняющийся должен наносить удары быстро и в высоком темпе, касаясь груши в тот момент, когда она дви</w:t>
        <w:softHyphen/>
        <w:t>гается в его сторону. Отдельные удары могут нано</w:t>
        <w:softHyphen/>
        <w:t>ситься по груше с большей резкостью. Упражняясь с гру</w:t>
        <w:softHyphen/>
        <w:t>шей, боксер иногда должен менять расстояние до нее и передвигаться мелкими шагами вправо или влево, иногда делая и крупные шаги в сторону (с поворотом или без поворота туловища), одновременно продолжая упражне</w:t>
        <w:softHyphen/>
        <w:t>ния в избранном темпе, который должен то убыстряться, то замедляться.</w:t>
      </w:r>
    </w:p>
    <w:p>
      <w:pPr>
        <w:pStyle w:val="Normal"/>
        <w:ind w:firstLine="284"/>
        <w:rPr/>
      </w:pPr>
      <w:r>
        <w:rPr/>
        <w:t>Необходимо следить за тем, чтобы ученики, выполняя это упражнение, не вставали очень близко к груше, не поднимали высоко головы, не отводили локти в сторо</w:t>
        <w:softHyphen/>
        <w:t>ны, не ставили широко ноги и т. д.</w:t>
      </w:r>
    </w:p>
    <w:p>
      <w:pPr>
        <w:pStyle w:val="Normal"/>
        <w:ind w:firstLine="284"/>
        <w:rPr/>
      </w:pPr>
      <w:r>
        <w:rPr/>
        <w:t>При ударе туловище должно слегка поворачиваться вправо или влево, рука резко сжиматься в кулак и, не опускаясь, расслабленно возвращаться в исходное поло</w:t>
        <w:softHyphen/>
        <w:t>жение.</w:t>
      </w:r>
    </w:p>
    <w:p>
      <w:pPr>
        <w:pStyle w:val="Normal"/>
        <w:ind w:firstLine="284"/>
        <w:rPr/>
      </w:pPr>
      <w:r>
        <w:rPr/>
        <w:t>Упражнения с грушей целесообразно включать в заня</w:t>
        <w:softHyphen/>
        <w:t>тия с боксерами-новичками, когда они уже овладели тех</w:t>
        <w:softHyphen/>
        <w:t>никой прямых ударов и начинают готовиться к выступле</w:t>
        <w:softHyphen/>
        <w:t>ниям на ринге. В этот период обучения боксеры выполня</w:t>
        <w:softHyphen/>
        <w:t>ют в занятие не больше одного-двух раундов упражнений с грушей. У боксеров-разрядников упражнения с пневма</w:t>
        <w:softHyphen/>
        <w:t>тической грушей имеют особо интенсивный характер и обычно длятся два-три раунда. Иногда для развития вы</w:t>
        <w:softHyphen/>
        <w:t>носливости и силы занимающимся рекомендуется упраж</w:t>
        <w:softHyphen/>
        <w:t>няться с пневматической грушей в боевых перчатках, уменьшая несколько продолжительность упражнений, но, не снижая их темпа.</w:t>
      </w:r>
    </w:p>
    <w:p>
      <w:pPr>
        <w:pStyle w:val="Normal"/>
        <w:rPr/>
      </w:pPr>
      <w:r>
        <w:rPr/>
      </w:r>
    </w:p>
    <w:p>
      <w:pPr>
        <w:pStyle w:val="Normal"/>
        <w:jc w:val="center"/>
        <w:rPr/>
      </w:pPr>
      <w:r>
        <w:rPr>
          <w:b/>
        </w:rPr>
        <w:t>Упражнения в нанесении ударов по пунктболу</w:t>
      </w:r>
    </w:p>
    <w:p>
      <w:pPr>
        <w:pStyle w:val="Normal"/>
        <w:rPr>
          <w:b/>
          <w:b/>
        </w:rPr>
      </w:pPr>
      <w:r>
        <w:rPr>
          <w:b/>
        </w:rPr>
      </w:r>
    </w:p>
    <w:p>
      <w:pPr>
        <w:pStyle w:val="Normal"/>
        <w:ind w:firstLine="284"/>
        <w:rPr/>
      </w:pPr>
      <w:r>
        <w:rPr/>
        <w:t>Эти упражнения выполняются с целью развить у бок</w:t>
        <w:softHyphen/>
        <w:t>сера точность удара и чувство дистанции. В упражнениях с малым подвесным мячом могут применяться все виды одиночных ударов, которыми боксер должен быстро и рез</w:t>
        <w:softHyphen/>
        <w:t>ко попадать в подвесной мяч. Следует следить, чтобы занимающиеся не стояли на одном месте, а передвигались в разные стороны, нанося удары по мячу, двигающемуся в разные стороны и с разной скоростью, и попадали в не</w:t>
        <w:softHyphen/>
        <w:t>го в различных точках пространства. Удобно использо</w:t>
        <w:softHyphen/>
        <w:t>вать подвесной мяч для овладения уклонами, нырками, боковыми шагами, избегая соприкосновения с мячом, и для совершенствования защит подставками и отбивами, ставя плечи и руки на пути его движения.</w:t>
      </w:r>
    </w:p>
    <w:p>
      <w:pPr>
        <w:pStyle w:val="Normal"/>
        <w:rPr/>
      </w:pPr>
      <w:r>
        <w:rPr/>
      </w:r>
    </w:p>
    <w:p>
      <w:pPr>
        <w:pStyle w:val="Normal"/>
        <w:jc w:val="center"/>
        <w:rPr>
          <w:b/>
          <w:b/>
        </w:rPr>
      </w:pPr>
      <w:r>
        <w:rPr>
          <w:b/>
        </w:rPr>
        <w:t>Упражнения с лапами</w:t>
      </w:r>
    </w:p>
    <w:p>
      <w:pPr>
        <w:pStyle w:val="Normal"/>
        <w:rPr>
          <w:b/>
          <w:b/>
        </w:rPr>
      </w:pPr>
      <w:r>
        <w:rPr>
          <w:b/>
        </w:rPr>
      </w:r>
    </w:p>
    <w:p>
      <w:pPr>
        <w:pStyle w:val="Normal"/>
        <w:ind w:firstLine="284"/>
        <w:rPr/>
      </w:pPr>
      <w:r>
        <w:rPr/>
        <w:t>В занятиях по боксу широко используются упражне</w:t>
        <w:softHyphen/>
        <w:t>ния с боксерскими лапами. Эти упражнения применяются как в начальном обучении боксеров, так и при подготовке их к соревнованиям.</w:t>
      </w:r>
    </w:p>
    <w:p>
      <w:pPr>
        <w:pStyle w:val="Normal"/>
        <w:ind w:firstLine="284"/>
        <w:rPr/>
      </w:pPr>
      <w:r>
        <w:rPr/>
        <w:t>В ходе учебно-тренировочных занятий упражнения с лапами могут быть использованы:</w:t>
      </w:r>
    </w:p>
    <w:p>
      <w:pPr>
        <w:pStyle w:val="Normal"/>
        <w:numPr>
          <w:ilvl w:val="0"/>
          <w:numId w:val="24"/>
        </w:numPr>
        <w:rPr/>
      </w:pPr>
      <w:r>
        <w:rPr/>
        <w:t>для изучения и закрепления техники,</w:t>
      </w:r>
    </w:p>
    <w:p>
      <w:pPr>
        <w:pStyle w:val="Normal"/>
        <w:numPr>
          <w:ilvl w:val="0"/>
          <w:numId w:val="24"/>
        </w:numPr>
        <w:rPr/>
      </w:pPr>
      <w:r>
        <w:rPr/>
        <w:t>для овладения тактикой бокса,</w:t>
      </w:r>
    </w:p>
    <w:p>
      <w:pPr>
        <w:pStyle w:val="Normal"/>
        <w:numPr>
          <w:ilvl w:val="0"/>
          <w:numId w:val="24"/>
        </w:numPr>
        <w:rPr/>
      </w:pPr>
      <w:r>
        <w:rPr/>
        <w:t>для развития быстроты реакции, быстроты движе</w:t>
        <w:softHyphen/>
        <w:t>ний и выносливости,</w:t>
      </w:r>
    </w:p>
    <w:p>
      <w:pPr>
        <w:pStyle w:val="Normal"/>
        <w:numPr>
          <w:ilvl w:val="0"/>
          <w:numId w:val="24"/>
        </w:numPr>
        <w:rPr/>
      </w:pPr>
      <w:r>
        <w:rPr/>
        <w:t>для формирования координации движений,</w:t>
      </w:r>
    </w:p>
    <w:p>
      <w:pPr>
        <w:pStyle w:val="Normal"/>
        <w:numPr>
          <w:ilvl w:val="0"/>
          <w:numId w:val="24"/>
        </w:numPr>
        <w:rPr/>
      </w:pPr>
      <w:r>
        <w:rPr/>
        <w:t>для овладения чувством дистанции и времени,</w:t>
      </w:r>
    </w:p>
    <w:p>
      <w:pPr>
        <w:pStyle w:val="Normal"/>
        <w:numPr>
          <w:ilvl w:val="0"/>
          <w:numId w:val="24"/>
        </w:numPr>
        <w:rPr/>
      </w:pPr>
      <w:r>
        <w:rPr/>
        <w:t>для выработки расслабленности и умения правиль</w:t>
        <w:softHyphen/>
        <w:t>но распределять мышечные усилия.</w:t>
      </w:r>
    </w:p>
    <w:p>
      <w:pPr>
        <w:pStyle w:val="Normal"/>
        <w:ind w:firstLine="284"/>
        <w:rPr/>
      </w:pPr>
      <w:r>
        <w:rPr/>
        <w:t>Все эти задачи не могут решаться оторвано друг от друга (например, овладевая техникой или быстротой, бок</w:t>
        <w:softHyphen/>
        <w:t>сер должен одновременно вырабатывать умение расслаб</w:t>
        <w:softHyphen/>
        <w:t>лять мышцы, правильно распределять мышечные усилия, овладевать чувством дистанции). Но иногда преподава</w:t>
        <w:softHyphen/>
        <w:t>телю необходимо выделять одну из указанных задач и сосредоточивать на ней все внимание, используя, для этого упражнения с лапами в одном или нескольких уроках.</w:t>
      </w:r>
    </w:p>
    <w:p>
      <w:pPr>
        <w:pStyle w:val="Normal"/>
        <w:ind w:firstLine="284"/>
        <w:rPr/>
      </w:pPr>
      <w:r>
        <w:rPr/>
        <w:t>Применять лапы для изучения и закрепления техни</w:t>
        <w:softHyphen/>
        <w:t>ки бокса можно уже в самом начале обучения. Упражне</w:t>
        <w:softHyphen/>
        <w:t>ния с лапами помогают боксеру быстрее овладеть пере</w:t>
        <w:softHyphen/>
        <w:t>движениями, ударами и защитами. Упражнения с ла</w:t>
        <w:softHyphen/>
        <w:t>пами обычно применяются в конце основной части уро</w:t>
        <w:softHyphen/>
        <w:t>ка, после упражнений условного и вольного боя. Преподаватель, надев боксерские лапы, предлагает ученику сначала выполнять наиболее простые передвижения, уда</w:t>
        <w:softHyphen/>
        <w:t>ры и защиты. При этом он контролирует правильность боевых движений и их сочетаний, следит за выполнением защит и страховки, правильным распределением веса те</w:t>
        <w:softHyphen/>
        <w:t>ла и своевременным принятием исходного положения для очередных действий.</w:t>
      </w:r>
    </w:p>
    <w:p>
      <w:pPr>
        <w:pStyle w:val="Normal"/>
        <w:ind w:firstLine="284"/>
        <w:rPr/>
      </w:pPr>
      <w:r>
        <w:rPr/>
        <w:t>Изучая передвижения, боксер должен правильно пере</w:t>
        <w:softHyphen/>
        <w:t>двигаться и соблюдать необходимую дистанцию. Например, для изучения передвижений вперед или на</w:t>
        <w:softHyphen/>
        <w:t>зад тренер, держа перед собой лапу, отступает назад или движется вперед (сначала медленно, затем с различной скоростью), а ученик передвигается в соответствующем направлении и наносит легкие прямые удары левой по ла</w:t>
        <w:softHyphen/>
        <w:t>пе, соблюдая заданную дистанцию. Для овладения пере</w:t>
        <w:softHyphen/>
        <w:t>движениями в стороны или по кругу преподаватель пока</w:t>
        <w:softHyphen/>
        <w:t>зывает рукой направление передвижения, смещается вле</w:t>
        <w:softHyphen/>
        <w:t>во или вправо или поворачивается в разные стороны, а боксер, передвигаясь, также наносит легкие прямые уда</w:t>
        <w:softHyphen/>
        <w:t>ры по лапе и страхуется от возможных контрударов тре</w:t>
        <w:softHyphen/>
        <w:t>нера. Передвижение вперед-назад может быть изуче</w:t>
        <w:softHyphen/>
        <w:t>но при нанесении прямого удара левой в голову (или двух прямых в голову) в атакующей или контратакующей форме с возвращением после ударов в исходное положе</w:t>
        <w:softHyphen/>
        <w:t>ние. Очень важно, чтобы ученик, легко передвигаясь в разных направлениях, научился наносить разнообразные удары и их сочетания, при этом не теряя равновесия.</w:t>
      </w:r>
    </w:p>
    <w:p>
      <w:pPr>
        <w:pStyle w:val="Normal"/>
        <w:ind w:firstLine="284"/>
        <w:rPr/>
      </w:pPr>
      <w:r>
        <w:rPr/>
        <w:t>Для правильной постановки ударов на боксерских ла</w:t>
        <w:softHyphen/>
        <w:t>пах важно, чтобы тренер придавал лапам правильное по</w:t>
        <w:softHyphen/>
        <w:t>ложение. Лапы должны ставиться на близком расстоянии друг от друга и располагаться в сфере нанесения ударов. Иногда тренеры отводят лапы вперед или в стороны, что мешает боксеру выработать точность удара и чувство ди</w:t>
        <w:softHyphen/>
        <w:t>станции и цели. Важно, чтобы тренер овладел умением правильно амортизировать действия ударов боксеров, не откидываясь назад и не отводя лап в стороны, а также не посылая их навстречу удару. Правильная амортизация удара устраняет возможные повреждения рук у боксеров и тренеров и позволяет боксерам правильно оценивать эффективность своих ударов. Для амортизации прямых ударов обычно применяется правая лапа (рис. 43).</w:t>
      </w:r>
    </w:p>
    <w:p>
      <w:pPr>
        <w:pStyle w:val="Normal"/>
        <w:ind w:firstLine="284"/>
        <w:rPr/>
      </w:pPr>
      <w:r>
        <w:rPr/>
        <w:t>В момент соприкосновения с перчаткой обучаемого тренер делает кистью движение сверху вниз, перчатка смещается по поверхности лапы, и этим смягчается удар.</w:t>
      </w:r>
    </w:p>
    <w:p>
      <w:pPr>
        <w:pStyle w:val="Normal"/>
        <w:ind w:firstLine="284"/>
        <w:rPr/>
      </w:pPr>
      <w:r>
        <w:rPr/>
        <w:t>Для боковых ударов используются как правая, так и левая лапы, на которые принимаются соответственно пра</w:t>
        <w:softHyphen/>
        <w:t>вые (рис. 44) и левые боковые удары. Однако для этих ударов может быть использована одна и та же лапа, ко</w:t>
        <w:softHyphen/>
        <w:t>торая поворачивается в сторону двигающейся левой пер</w:t>
        <w:softHyphen/>
        <w:t>чатки (рис. 45). При ударах снизу чаще всего использует</w:t>
        <w:softHyphen/>
        <w:t>ся правая лапа, помещаемая на уровне головы или туло</w:t>
        <w:softHyphen/>
        <w:t>вища (рис. 46). Смягчающее движение при боковых удаpax и ударах снизу осуществляется примерно так же как и при прямых ударах путем создания скольжения перчатки в момент ее соприкосновения с лапой. При постановке серийных ударов положение лап все время ме</w:t>
        <w:softHyphen/>
        <w:t>няется, причём расстояние между лапами должно быть небольшим, что, во-первых, приближает условия нанесения ударов к боевым, во-вторых, позволяет тренеру быст</w:t>
        <w:softHyphen/>
        <w:t>рее реагировать на смену ударов ученика и быстрее ста</w:t>
        <w:softHyphen/>
        <w:t>вить лапы под удары.</w:t>
      </w:r>
    </w:p>
    <w:p>
      <w:pPr>
        <w:pStyle w:val="Normal"/>
        <w:rPr/>
      </w:pPr>
      <w:r>
        <w:rPr/>
      </w:r>
    </w:p>
    <w:p>
      <w:pPr>
        <w:pStyle w:val="Normal"/>
        <w:jc w:val="center"/>
        <w:rPr/>
      </w:pPr>
      <w:r>
        <w:rPr/>
        <w:drawing>
          <wp:inline distT="0" distB="0" distL="0" distR="0">
            <wp:extent cx="3528060" cy="4455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4" r="-5" b="-4"/>
                    <a:stretch>
                      <a:fillRect/>
                    </a:stretch>
                  </pic:blipFill>
                  <pic:spPr bwMode="auto">
                    <a:xfrm>
                      <a:off x="0" y="0"/>
                      <a:ext cx="3528060" cy="4455795"/>
                    </a:xfrm>
                    <a:prstGeom prst="rect">
                      <a:avLst/>
                    </a:prstGeom>
                  </pic:spPr>
                </pic:pic>
              </a:graphicData>
            </a:graphic>
          </wp:inline>
        </w:drawing>
      </w:r>
    </w:p>
    <w:p>
      <w:pPr>
        <w:pStyle w:val="Normal"/>
        <w:rPr/>
      </w:pPr>
      <w:r>
        <w:rPr/>
      </w:r>
    </w:p>
    <w:p>
      <w:pPr>
        <w:pStyle w:val="Normal"/>
        <w:ind w:firstLine="284"/>
        <w:rPr/>
      </w:pPr>
      <w:r>
        <w:rPr/>
        <w:t>В момент соприкосновения перчатки с лапой следует резко сжать кулак, а после удара расслабить руку и по кратчайшему пути отвести ее обратно.</w:t>
      </w:r>
    </w:p>
    <w:p>
      <w:pPr>
        <w:pStyle w:val="Normal"/>
        <w:ind w:firstLine="284"/>
        <w:rPr/>
      </w:pPr>
      <w:r>
        <w:rPr/>
        <w:t>Тренер, используя лапы для совершенствования уда</w:t>
        <w:softHyphen/>
        <w:t>ров, выделяет в первую очередь ряд важных технических задач, не придавая особого значения на первоначальном этапе обучения тактическим соображениям. К числу таких задач относятся: формирование специальной коорди</w:t>
        <w:softHyphen/>
        <w:t>нации движения при ударах, выражающейся в правиль</w:t>
        <w:softHyphen/>
        <w:t>ном взаимодействии рук, ног и туловища; создание нуж</w:t>
        <w:softHyphen/>
        <w:t>ных исходных положений и страховки; выработка быстро</w:t>
        <w:softHyphen/>
        <w:t>го и резкого удара; постановка дыхания; выработка уме</w:t>
        <w:softHyphen/>
        <w:t>ния расслабляться; развитие «чувства дистанции».</w:t>
      </w:r>
    </w:p>
    <w:p>
      <w:pPr>
        <w:pStyle w:val="Normal"/>
        <w:ind w:firstLine="284"/>
        <w:rPr/>
      </w:pPr>
      <w:r>
        <w:rPr/>
        <w:t>Перед началом удара или серии ученику следует принять основное исходное положение, которое позволит луч</w:t>
        <w:softHyphen/>
        <w:t>шим образом использовать при ударе толчок ноги, массу туловища и его поворот в направлении к цели.</w:t>
      </w:r>
    </w:p>
    <w:p>
      <w:pPr>
        <w:pStyle w:val="Normal"/>
        <w:ind w:firstLine="284"/>
        <w:rPr/>
      </w:pPr>
      <w:r>
        <w:rPr/>
        <w:t>После выполнения удара или серии боксер может при</w:t>
        <w:softHyphen/>
        <w:t>нять положение боевой стойки, совершать маневренные движения туловищем и передвигаться около тренера. Во время ударов необходимо тщательно следить за перено</w:t>
        <w:softHyphen/>
        <w:t>сом веса тела, вращательно-поступательным движением туловища и правильной страховкой.</w:t>
      </w:r>
    </w:p>
    <w:p>
      <w:pPr>
        <w:pStyle w:val="Normal"/>
        <w:ind w:firstLine="284"/>
        <w:rPr/>
      </w:pPr>
      <w:r>
        <w:rPr/>
        <w:t>Упражнения в нанесении ударов по лапам должны вырабатывать умение страховаться от возможных контр</w:t>
        <w:softHyphen/>
        <w:t>ударов. После того как ученик овладеет правильной фор</w:t>
        <w:softHyphen/>
        <w:t>мой ударов, тренер начинает создавать угрозу контруда</w:t>
        <w:softHyphen/>
        <w:t>ров, делая имитирующие упражнения лапой, от которых боксер страхуется, применяя различные защитные движе</w:t>
        <w:softHyphen/>
        <w:t>ния. В дальнейшем тренер вместо имитирующих движе</w:t>
        <w:softHyphen/>
        <w:t>нии иногда заносит боксеру несильные удары лапами, приближая условия нанесения ударов к боевым. Он мо</w:t>
        <w:softHyphen/>
        <w:t>жет использовать лапы для отработки какой-нибудь де</w:t>
        <w:softHyphen/>
        <w:t>тали удара и при исправлении возникшей ошибки.</w:t>
      </w:r>
    </w:p>
    <w:p>
      <w:pPr>
        <w:pStyle w:val="Normal"/>
        <w:ind w:firstLine="284"/>
        <w:rPr/>
      </w:pPr>
      <w:r>
        <w:rPr/>
        <w:t>Лапы служат средством для овладения сериями уда</w:t>
        <w:softHyphen/>
        <w:t>ров. Боксер может наносить серии ударов на месте, ата</w:t>
        <w:softHyphen/>
        <w:t>куя преподавателя в движении вперед (в сторону) или контратакуя его, передвигаясь назад или в стороны.</w:t>
      </w:r>
    </w:p>
    <w:p>
      <w:pPr>
        <w:pStyle w:val="Normal"/>
        <w:rPr/>
      </w:pPr>
      <w:r>
        <w:rPr/>
        <w:t>Для овладения формой движения и мышечными усилиями при серийных ударах более целесообразно изучать серию на месте. Нанося серии при наступлении важно следить за движениями ног, которые должны согласовываться с движениями рук и подтягиваться до положения, обеспечивающего равновесие. Широкое положение ног утрудняет передвижение боксера и препятствует быстрой смене поворотов туловища, принимающего участие в серийных ударах. При отступлении назад с серийными контрударами особенно трудно соблюдать согласование рук и ног, и поэтому иногда бывает целесообразно снача</w:t>
        <w:softHyphen/>
        <w:t>ла наносить отдельные одиночные или двойные удары, входящие в такие серии, а затем выполнять всю серию целиком.</w:t>
      </w:r>
    </w:p>
    <w:p>
      <w:pPr>
        <w:pStyle w:val="Normal"/>
        <w:ind w:firstLine="284"/>
        <w:rPr/>
      </w:pPr>
      <w:r>
        <w:rPr/>
        <w:t>Следует обращать внимание на то, чтобы боксер, за</w:t>
        <w:softHyphen/>
        <w:t>вершая серию по лапам, применял удары с шагами в сто</w:t>
        <w:softHyphen/>
        <w:t>роны с поворотами и без поворотов туловища, которые помогут ему выйти из сферы ударов воображаемого про</w:t>
        <w:softHyphen/>
        <w:t>тивника.</w:t>
      </w:r>
    </w:p>
    <w:p>
      <w:pPr>
        <w:pStyle w:val="Normal"/>
        <w:ind w:firstLine="284"/>
        <w:rPr/>
      </w:pPr>
      <w:r>
        <w:rPr/>
        <w:t>Для того чтобы боксер мог быстро и слитно нанести серию ударов в обстановке, близкой к боевой, преподава</w:t>
        <w:softHyphen/>
        <w:t>тель, создавая такую обстановку, должен уметь правиль</w:t>
        <w:softHyphen/>
        <w:t>но держать лапы и своевременно изменять их положение.</w:t>
      </w:r>
    </w:p>
    <w:p>
      <w:pPr>
        <w:pStyle w:val="Normal"/>
        <w:ind w:firstLine="284"/>
        <w:rPr/>
      </w:pPr>
      <w:r>
        <w:rPr/>
        <w:t>Например: он может воспроизводить лапой атаку пря</w:t>
        <w:softHyphen/>
        <w:t>мым ударом левой в голову, которую ученик избегает, применяя защиту уклоном вправо и затем нанося удары снизу в туловище правой и левой рукой и завершая серию боковым ударом правой в голову. Все эти удары препода</w:t>
        <w:softHyphen/>
        <w:t>ватель должен уметь принять на правую лапу, для чего ему необходимо быстро перевести лапу с уровня тулови</w:t>
        <w:softHyphen/>
        <w:t>ща па уровень головы.</w:t>
      </w:r>
    </w:p>
    <w:p>
      <w:pPr>
        <w:pStyle w:val="Normal"/>
        <w:ind w:firstLine="284"/>
        <w:rPr/>
      </w:pPr>
      <w:r>
        <w:rPr/>
        <w:t>При изучении серии на лапах следует указывать учени</w:t>
        <w:softHyphen/>
        <w:t>ку на то, в каких условиях она может применяться в бою, и тут же создавать такие условия. Например, можно пред</w:t>
        <w:softHyphen/>
        <w:t>ложить ученику наносить с дальней дистанции по лапам трех- или четырехударную серию при наступлении и для этого, держа лапы в нужном положении, отступать назад, а затем внезапно начинать двигаться вперед на ученика, который должен мгновенно среагировать на это движение тренера и тотчас наносить те же или другие серийные удары, но при движении назад. Такой прием позволит боксеру быстрее овладеть сериями в сочетании с передви</w:t>
        <w:softHyphen/>
        <w:t xml:space="preserve">жениями и выработать умение сохранять равновесие и согласовывать движения рук и ног. </w:t>
      </w:r>
    </w:p>
    <w:p>
      <w:pPr>
        <w:pStyle w:val="Normal"/>
        <w:ind w:firstLine="284"/>
        <w:rPr/>
      </w:pPr>
      <w:r>
        <w:rPr/>
        <w:t>Тренер может предложить боксеру преследовать его серийными ударами, например, до канатов ринга, а затем, остановившись, создать при помощи лап условия для на</w:t>
        <w:softHyphen/>
        <w:t>несения серии на средней пли ближней дистанции. Или он может предложить наступающему боксеру после атаки серией ударов по лапам мгновенно изменить дистанцию с шагом назад или в сторону и вновь атаковать одиноч</w:t>
        <w:softHyphen/>
        <w:t>ными ударами или серией.</w:t>
      </w:r>
    </w:p>
    <w:p>
      <w:pPr>
        <w:pStyle w:val="Normal"/>
        <w:ind w:firstLine="284"/>
        <w:rPr/>
      </w:pPr>
      <w:r>
        <w:rPr/>
        <w:t>Имеется много упражнений с лапами, которые помо</w:t>
        <w:softHyphen/>
        <w:t>гут боксеру овладевать различными защитами. В этом случае преподаватель воспроизводит лапами всевозмож</w:t>
        <w:softHyphen/>
        <w:t>ные ударные движения, а ученик применяет заданные за</w:t>
        <w:softHyphen/>
        <w:t>щиты. Удары лапами не следует наносить особенно силь</w:t>
        <w:softHyphen/>
        <w:t>но и резко, так как это опасно и для ученика и для тре</w:t>
        <w:softHyphen/>
        <w:t>нера. Удобно применять лапы для освоения защитных движений на средней и отчасти на ближней дистанции. Здесь целесообразно непрерывно наносить ряд заранее известных или неожиданных для ученика ударов, от ко</w:t>
        <w:softHyphen/>
        <w:t>торых боксер должен защищаться уклонами, нырками, подставками и в то же время соблюдать боевую дистан</w:t>
        <w:softHyphen/>
        <w:t>цию. Иногда для удобства дальнейших действий ученика выгодно делать атакующие движения лапой, не суще</w:t>
        <w:softHyphen/>
        <w:t>ствующие в боевой обстановке (например, делать движе</w:t>
        <w:softHyphen/>
        <w:t>ние левой лапой на дуге справа налево, воспроизводя бо</w:t>
        <w:softHyphen/>
        <w:t>ковой удар правой в голову или делая правой лапой дви</w:t>
        <w:softHyphen/>
        <w:t>жение вправо, воспроизводя боковой удар левой в голову и создавая боксеру условия для нанесения после защиты нырком контратакующих ударов по другой, неподвижной лапе).</w:t>
      </w:r>
    </w:p>
    <w:p>
      <w:pPr>
        <w:pStyle w:val="Normal"/>
        <w:ind w:firstLine="284"/>
        <w:rPr/>
      </w:pPr>
      <w:r>
        <w:rPr/>
        <w:t>Защитные движения в упражнении на лапах можно сочетать с различными ответными и встречными ударами и сериями, наносимыми в контратакующей форме. Для того чтобы боксер мог более быстро выполнять контрата</w:t>
        <w:softHyphen/>
        <w:t>кующие движения, преподавателю целесообразно не на</w:t>
        <w:softHyphen/>
        <w:t>носить законченный атакующий удар лапами, а лишь ими</w:t>
        <w:softHyphen/>
        <w:t>тировать с их помощью начало атак.</w:t>
      </w:r>
    </w:p>
    <w:p>
      <w:pPr>
        <w:pStyle w:val="Normal"/>
        <w:ind w:firstLine="284"/>
        <w:rPr/>
      </w:pPr>
      <w:r>
        <w:rPr/>
        <w:t>Изучая ответные контрудары, обучаемый должен при</w:t>
        <w:softHyphen/>
        <w:t>нять какую-либо защиту, а в следующий темп нанести удар или серию в лапу. Например, на атакующие движе</w:t>
        <w:softHyphen/>
        <w:t>ния, имитирующие прямой левой в голову, боксер откло</w:t>
        <w:softHyphen/>
        <w:t>няется назад и затем, передвигаясь вперед, наносит два прямых контрудара левой—правой в правую лапу, или на движение правой лапой, имитирующее начало прямого удара и голову, боксер подставляет левое плечо и нако</w:t>
        <w:softHyphen/>
        <w:t>сит прямой правой и боковом левой в голову. В случае встречных ударов особенно важно, чтобы обучаемые сра</w:t>
        <w:softHyphen/>
        <w:t>зу наносили контрудары в момент начального движения лапой, сопровождая их соответствующей страховкой.</w:t>
      </w:r>
    </w:p>
    <w:p>
      <w:pPr>
        <w:pStyle w:val="Normal"/>
        <w:ind w:firstLine="284"/>
        <w:rPr/>
      </w:pPr>
      <w:r>
        <w:rPr/>
        <w:t>С более подготовленными боксерами старших разря</w:t>
        <w:softHyphen/>
        <w:t>дов удобно разучивать на лапе прямые встречные удары правой рукой в голову типа «кросс». При внутреннем кроссе на прямой удар левой лапой в голову боксер делает небольшой уклон влево и с шагом вперед-влево наносит прямой удар правой в правую лапу пронося пра</w:t>
        <w:softHyphen/>
        <w:t>вую руку с внутренней стороны левой руки преподавате</w:t>
        <w:softHyphen/>
        <w:t>ля. При встречном кроссе снаружи на прямой удар левой лапой в голову боксер делает шаг влево-вперед и, укло</w:t>
        <w:softHyphen/>
        <w:t>няясь влево, одновременно наносит, поднимая локоть пра</w:t>
        <w:softHyphen/>
        <w:t>вой руки, прямой удар правой в правую лапу преподава</w:t>
        <w:softHyphen/>
        <w:t>теля, которую он держит у левой части подбородка.</w:t>
      </w:r>
    </w:p>
    <w:p>
      <w:pPr>
        <w:pStyle w:val="Normal"/>
        <w:ind w:firstLine="284"/>
        <w:rPr/>
      </w:pPr>
      <w:r>
        <w:rPr/>
        <w:t>Боковые встречные контрудары по лапам целесообраз</w:t>
        <w:softHyphen/>
        <w:t>но наносить в сочетании с нырками и уклонами. Напри</w:t>
        <w:softHyphen/>
        <w:t>мер, при атаке преподавателя прямым и боковым левой в голову боксер делает уклон или нырок вправо и нано</w:t>
        <w:softHyphen/>
        <w:t>сит встречный боковой удар левой в голову или туловище. Тренер принимает удары на правую лапу помещая ее или около подбородка или держа ее около туловища. При встречных боковых ударах правой рукой в голову или в туловище, выполняемых с уклоном или нырком вле</w:t>
        <w:softHyphen/>
        <w:t>во от прямого удара правой лапой в голову, тренер под</w:t>
        <w:softHyphen/>
        <w:t>ставляет под удар левую лапу.</w:t>
      </w:r>
    </w:p>
    <w:p>
      <w:pPr>
        <w:pStyle w:val="Normal"/>
        <w:ind w:firstLine="284"/>
        <w:rPr/>
      </w:pPr>
      <w:r>
        <w:rPr/>
        <w:t>После контрударов боксер может продолжать атаку на средней и ближней дистанции, нанося удар по лапам и одновременно страхуясь от контрударов тренера, а затем при помощи ухода или нырка разорвать боевую дистан</w:t>
        <w:softHyphen/>
        <w:t>цию.</w:t>
      </w:r>
    </w:p>
    <w:p>
      <w:pPr>
        <w:pStyle w:val="Normal"/>
        <w:ind w:firstLine="284"/>
        <w:rPr/>
      </w:pPr>
      <w:r>
        <w:rPr/>
        <w:t>Контрудары снизу в голову и туловище на атаку пря</w:t>
        <w:softHyphen/>
        <w:t>мыми ударами лапой в голову удобнее всего наносить в сочетании с защитой уклонами. Контрудары снизу могут наноситься как с разгибанием, так и без разгибания ру</w:t>
        <w:softHyphen/>
        <w:t>ки в локте.</w:t>
      </w:r>
    </w:p>
    <w:p>
      <w:pPr>
        <w:pStyle w:val="Normal"/>
        <w:ind w:firstLine="284"/>
        <w:rPr/>
      </w:pPr>
      <w:r>
        <w:rPr/>
        <w:t>В каждом отдельном случае перед боксерами должна быть поставлена тактическая задача, в какой момент и на какой дистанции можно наносить тот или иной контрудар.</w:t>
      </w:r>
    </w:p>
    <w:p>
      <w:pPr>
        <w:pStyle w:val="Normal"/>
        <w:ind w:firstLine="284"/>
        <w:rPr/>
      </w:pPr>
      <w:r>
        <w:rPr/>
        <w:t>Боксеры высших разрядов должны в совершенстве владеть боем на всех дистанциях, меняя одну дистанцию на другую. Тренер может с успехом использовать лапы для того, чтобы, выработать умение переходить из одной дистанции в другую: он дает задание боксеру атаковать, защищаться или контратаковать на разных дистанциях, м сам все время изменяет расстояние (или договорясь об этом заранее, или нарушая дистанцию внезапно).</w:t>
      </w:r>
    </w:p>
    <w:p>
      <w:pPr>
        <w:pStyle w:val="Normal"/>
        <w:ind w:firstLine="284"/>
        <w:rPr/>
      </w:pPr>
      <w:r>
        <w:rPr/>
        <w:t>При разучивании приемов боя на ближней дистанции тренер и боксер находятся на близкой дистанции друг от друга и могут соприкасаться руками и туловищем. На этой дистанции по лапам наносятся короткие прямые уда</w:t>
        <w:softHyphen/>
        <w:t>ры и удары снизу и преимущественно применяются за</w:t>
        <w:softHyphen/>
        <w:t>щиты подставками, остановками, сочетаниями нырков и уклонов.</w:t>
      </w:r>
    </w:p>
    <w:p>
      <w:pPr>
        <w:pStyle w:val="Normal"/>
        <w:ind w:firstLine="284"/>
        <w:rPr/>
      </w:pPr>
      <w:r>
        <w:rPr/>
        <w:t>Для того чтобы удары на ближней дистанции Были более эффективными, боксер, перед тем как нанести их, должен добиться большей устойчивости и создать исход</w:t>
        <w:softHyphen/>
        <w:t>ное положение, опуская плечи, слегка сгибая ноги, поворачивая туловище и т. д. При разучивании ближ</w:t>
        <w:softHyphen/>
        <w:t>него боя преподаватель, держащий лапы, должен нахо</w:t>
        <w:softHyphen/>
        <w:t>диться в группированной стойке, слегка опустив вперед-вниз плечи, и держать лапы возможно ближе друг к другу.</w:t>
      </w:r>
    </w:p>
    <w:p>
      <w:pPr>
        <w:pStyle w:val="Normal"/>
        <w:ind w:firstLine="284"/>
        <w:rPr/>
      </w:pPr>
      <w:r>
        <w:rPr/>
        <w:t>Тренер может по-разному создавать условия вхожде</w:t>
        <w:softHyphen/>
        <w:t>ния в ближний бой. Например, вхождение в ближний бон осуществляется при собственной атаке боксера: он нано</w:t>
        <w:softHyphen/>
        <w:t>сит по лапам какое-нибудь сочетание ударов дальнего боя, передвигаясь вперед, и, сблизясь, начинает нано</w:t>
        <w:softHyphen/>
        <w:t>сить короткие удары ближнего боя, или боксер входит в ближний бои после атаки тренера, используя защиту ныр</w:t>
        <w:softHyphen/>
        <w:t>ком или уклоном, сочетая ее с какими-либо контратакую</w:t>
        <w:softHyphen/>
        <w:t>щими ударами по лапам и развивая атаку на ближней дистанции.</w:t>
      </w:r>
    </w:p>
    <w:p>
      <w:pPr>
        <w:pStyle w:val="Normal"/>
        <w:ind w:firstLine="284"/>
        <w:rPr/>
      </w:pPr>
      <w:r>
        <w:rPr/>
        <w:t>Тренер может применить накладки лапами на локте</w:t>
        <w:softHyphen/>
        <w:t>вые сгибы ученика и толкающие удары по плечам боксера, нарушающие равновесие и принуждающие его защищать</w:t>
        <w:softHyphen/>
        <w:t>ся уклонами, нырками, подставками и в случае необходи</w:t>
        <w:softHyphen/>
        <w:t>мости наносить ответные или встречные удары по лапам. Для выхода из ближнего боя боксер может -делать нырок под левую или правую руку тренера (без удара или на</w:t>
        <w:softHyphen/>
        <w:t>нося его соответственно по другой, правой или левой, лапе) или наложить руки на локтевые сгибы тренера и сделать шаг назад, вытягивая одну или обе руки, и после этого наносить по лапам удары дистанционного боя. Можно выйти из ближнего боя, применяя боковые шаги, с поворо</w:t>
        <w:softHyphen/>
        <w:t>том туловища и нанося удары по одной из лап, и т. п. Лапы в тренировке боксера могут быть использованы и для тактического совершенствования боксера.</w:t>
      </w:r>
    </w:p>
    <w:p>
      <w:pPr>
        <w:pStyle w:val="Normal"/>
        <w:ind w:firstLine="284"/>
        <w:rPr/>
      </w:pPr>
      <w:r>
        <w:rPr/>
        <w:t>При изучении различных технических вариантов уда</w:t>
        <w:softHyphen/>
        <w:t>ров следует напомнить боксеру об их тактическом назна</w:t>
        <w:softHyphen/>
        <w:t>чении и о возможности использовать в различных ситуа</w:t>
        <w:softHyphen/>
        <w:t>циях боя. Преподаватель должен воспроизводить при по</w:t>
        <w:softHyphen/>
        <w:t>мощи лап такие положения, при которых ученик сможет с наибольшим эффектом применить ту или иную тактиче</w:t>
        <w:softHyphen/>
        <w:t>скую форму удара или защиты. Например, чтобы ученик лучше овладел умением использовать боковой удар левой при двойном шаге, тренер, пользуясь лапой, должен до</w:t>
        <w:softHyphen/>
        <w:t>биться, чтобы боксер, внезапно перенося вес тела на левую ногу, создавал исходное положение, из которого он мог бы наиболее успешно наносить изучаемый удар. Для этого тренер наносит различные удары левой или правой лапой, от которых ученик защищается уклоном или нырком влево и переносит вес тела на левую ногу, или тренер опускает правую лапу на уровень туловища с тем, чтобы боксер, нанося в нее прямой удар правой, смог бы достигнуть нужного исходного положения для скачкового удара левой.</w:t>
      </w:r>
    </w:p>
    <w:p>
      <w:pPr>
        <w:pStyle w:val="Normal"/>
        <w:ind w:firstLine="284"/>
        <w:rPr/>
      </w:pPr>
      <w:r>
        <w:rPr/>
        <w:t>Изучение и совершенствование ложных действий также может производиться в упражнениях на лапах после того, как боксер освоит удары и зашиты. Для этого, прежде чем наносить удары по лапам, боксер должен подготавливать атаку ложными действиями: делать перемещения при по</w:t>
        <w:softHyphen/>
        <w:t>мощи нырков, уклонов (вперед, в сторону, назад) и их со</w:t>
        <w:softHyphen/>
        <w:t>четаний, поворотов туловища, шагов во всех направле</w:t>
        <w:softHyphen/>
        <w:t>ниях, выполняемых вместе с нырками и уклонами, и раз</w:t>
        <w:softHyphen/>
        <w:t>личных финтовых ударов (быстрых или медленных), кото</w:t>
        <w:softHyphen/>
        <w:t>рые не доводятся до лап или слегка касаются их. После всех этих отвлекающих действии ученик мгновенно про</w:t>
        <w:softHyphen/>
        <w:t>водит атаку, нанося удары по лапам и страхуясь от уда</w:t>
        <w:softHyphen/>
        <w:t>ров тренера. Финтовые удары могут быть или очень бы</w:t>
        <w:softHyphen/>
        <w:t>стрыми, или, наоборот, замедленными, усыпляющими бдительность противника.</w:t>
      </w:r>
    </w:p>
    <w:p>
      <w:pPr>
        <w:pStyle w:val="Normal"/>
        <w:ind w:firstLine="284"/>
        <w:rPr/>
      </w:pPr>
      <w:r>
        <w:rPr/>
        <w:t>При изучении на лапах серий следует все время ана</w:t>
        <w:softHyphen/>
        <w:t xml:space="preserve">лизировать нанесение серийных ударов с точки зрения их тактического применения. Важно, чтобы ученик понял, какие удары серии являются отвлекающими внимание противника и какие удары серии основными. </w:t>
      </w:r>
    </w:p>
    <w:p>
      <w:pPr>
        <w:pStyle w:val="Normal"/>
        <w:ind w:firstLine="284"/>
        <w:rPr/>
      </w:pPr>
      <w:r>
        <w:rPr/>
        <w:t>При помощи отвлекающих ударов, наносимых по ла</w:t>
        <w:softHyphen/>
        <w:t>пам быстро, но без акцента, создается исходное положение для акцентированных ударов серии.</w:t>
      </w:r>
    </w:p>
    <w:p>
      <w:pPr>
        <w:pStyle w:val="Normal"/>
        <w:ind w:firstLine="284"/>
        <w:rPr/>
      </w:pPr>
      <w:r>
        <w:rPr/>
        <w:t>Упражнения с лапами могут помочь боксеру научиться противодействовать противникам, имеющим различные физические данные и различную манеру боя.</w:t>
      </w:r>
    </w:p>
    <w:p>
      <w:pPr>
        <w:pStyle w:val="Normal"/>
        <w:ind w:firstLine="284"/>
        <w:rPr/>
      </w:pPr>
      <w:r>
        <w:rPr/>
        <w:t>Тренер при помощи лап условно создает боксеру об</w:t>
        <w:softHyphen/>
        <w:t>становку для действий против противников остро атакую</w:t>
        <w:softHyphen/>
        <w:t>щего стиля, боксеров, предпочитающих вести бон при помощи контратак, боксеров, идущих на сближение или, наоборот, ведущих дальний бой, боксеров-левшей, боксе</w:t>
        <w:softHyphen/>
        <w:t>ров высокого или низкого роста и т. д.</w:t>
      </w:r>
    </w:p>
    <w:p>
      <w:pPr>
        <w:pStyle w:val="Normal"/>
        <w:ind w:firstLine="284"/>
        <w:rPr/>
      </w:pPr>
      <w:r>
        <w:rPr/>
        <w:t>Например, тренер, держа лапы перед собой, может преследовать ученика, воспроизводя манеру боя агрессив</w:t>
        <w:softHyphen/>
        <w:t>но наступающего противника, а боксер, отступая или двигаясь в сторону, наносит по лапам контратакующие одиночные удары или серил, соблюдая необходимую для себя дистанцию,</w:t>
      </w:r>
    </w:p>
    <w:p>
      <w:pPr>
        <w:pStyle w:val="Normal"/>
        <w:ind w:firstLine="284"/>
        <w:rPr/>
      </w:pPr>
      <w:r>
        <w:rPr/>
        <w:t>Тренер может, наоборот, изображать боксера, веду</w:t>
        <w:softHyphen/>
        <w:t>щего непрерывное отступление. Задачи боксера: ограни</w:t>
        <w:softHyphen/>
        <w:t>чить передвижение тренера и в тот момент, когда он находится у воображаемых канатов или в углу ринга, нанести ему по лапам целесообразные в данный момент удары.</w:t>
      </w:r>
    </w:p>
    <w:p>
      <w:pPr>
        <w:pStyle w:val="Normal"/>
        <w:ind w:firstLine="284"/>
        <w:rPr/>
      </w:pPr>
      <w:r>
        <w:rPr/>
        <w:t>Подготавливая боксера к бою против левши, тренер, держа соответствующим образом лапы, встает в боевую стойку левши и, имитируя основные боевые действия, характерные для него, показывает боксеру, как должен он действовать (защищаясь, нанося атакующие и контрата</w:t>
        <w:softHyphen/>
        <w:t>кующие удары по лапам).</w:t>
      </w:r>
    </w:p>
    <w:p>
      <w:pPr>
        <w:pStyle w:val="Normal"/>
        <w:ind w:firstLine="284"/>
        <w:rPr/>
      </w:pPr>
      <w:r>
        <w:rPr/>
        <w:t>При помощи лап можно решить ряд задач физической подготовки боксера, например развить у него быстроту и выносливость.</w:t>
      </w:r>
    </w:p>
    <w:p>
      <w:pPr>
        <w:pStyle w:val="Normal"/>
        <w:ind w:firstLine="284"/>
        <w:rPr/>
      </w:pPr>
      <w:r>
        <w:rPr/>
        <w:t>Систематическое применение с максимальной быст</w:t>
        <w:softHyphen/>
        <w:t>ротой многоударных быстрых серий и защитных дви</w:t>
        <w:softHyphen/>
        <w:t>жений на различные удары лапами будет содействовать развитию быстроты одиночных и серийных ударов и бы</w:t>
        <w:softHyphen/>
        <w:t>строты реакции.</w:t>
      </w:r>
    </w:p>
    <w:p>
      <w:pPr>
        <w:pStyle w:val="Normal"/>
        <w:ind w:firstLine="284"/>
        <w:rPr/>
      </w:pPr>
      <w:r>
        <w:rPr/>
        <w:t>Развитию быстроты движений способствуют и упраж</w:t>
        <w:softHyphen/>
        <w:t>нения на опережение одиночных атакующих и контрата</w:t>
        <w:softHyphen/>
        <w:t>кующих ударов: тренер наносит известные удары, а бок</w:t>
        <w:softHyphen/>
        <w:t>сер, двигаясь и применяя соответствующие защиты, нано</w:t>
        <w:softHyphen/>
        <w:t>сит встречные или ответные удары; тренер при этом делает замечания о его быстроте и о причинах, тормозящих ее развитие.</w:t>
      </w:r>
    </w:p>
    <w:p>
      <w:pPr>
        <w:pStyle w:val="Normal"/>
        <w:ind w:firstLine="284"/>
        <w:rPr/>
      </w:pPr>
      <w:r>
        <w:rPr/>
        <w:t>С тем, чтобы развить в упражнениях с лапами быстро</w:t>
        <w:softHyphen/>
        <w:t>ту реакции боксера, тренер предлагает ему на разные положения лап наносить различные удары.</w:t>
      </w:r>
    </w:p>
    <w:p>
      <w:pPr>
        <w:pStyle w:val="Normal"/>
        <w:ind w:firstLine="284"/>
        <w:rPr/>
      </w:pPr>
      <w:r>
        <w:rPr/>
        <w:t>Для развития быстроты ударов на лапах боксеру целесообразно надевать облегченные (или снарядовые) перчатки.</w:t>
      </w:r>
    </w:p>
    <w:p>
      <w:pPr>
        <w:pStyle w:val="Normal"/>
        <w:ind w:firstLine="284"/>
        <w:rPr/>
      </w:pPr>
      <w:r>
        <w:rPr/>
        <w:t>Для развития у боксера силы верхнего плечевого поя</w:t>
        <w:softHyphen/>
        <w:t>са рекомендуется при упражнениях на лапах надевать бо</w:t>
        <w:softHyphen/>
        <w:t>лее тяжелые перчатки (12—14 унций).</w:t>
      </w:r>
    </w:p>
    <w:p>
      <w:pPr>
        <w:pStyle w:val="Normal"/>
        <w:ind w:firstLine="284"/>
        <w:rPr/>
      </w:pPr>
      <w:r>
        <w:rPr/>
        <w:t>Темповые упражнения на лапах с небольшими интер</w:t>
        <w:softHyphen/>
        <w:t>валами отдыха могут быть применены как дополнитель</w:t>
        <w:softHyphen/>
        <w:t>ная физическая нагрузка, способствующая развитию у боксера специальной выносливости.</w:t>
      </w:r>
    </w:p>
    <w:p>
      <w:pPr>
        <w:pStyle w:val="Normal"/>
        <w:ind w:firstLine="284"/>
        <w:rPr/>
      </w:pPr>
      <w:r>
        <w:rPr/>
        <w:t>В некоторых случаях лапы можно использовать для формирования у обучаемых правильной координации дви</w:t>
        <w:softHyphen/>
        <w:t>жений, заставляя боксеров выполнять те сочетания дви</w:t>
        <w:softHyphen/>
        <w:t>жений, которые плохо у них получаются и мешают даль</w:t>
        <w:softHyphen/>
        <w:t>нейшему овладению техникой.</w:t>
      </w:r>
    </w:p>
    <w:p>
      <w:pPr>
        <w:pStyle w:val="Normal"/>
        <w:ind w:firstLine="284"/>
        <w:rPr/>
      </w:pPr>
      <w:r>
        <w:rPr/>
        <w:t>Например, у многих боксеров-новичков плохо развита перекрестная координация движений пли сочетание дви</w:t>
        <w:softHyphen/>
        <w:t>жений ног и рук при наступлении и отступлении с удара</w:t>
        <w:softHyphen/>
        <w:t>ми. Для формирования правильной (перекрестной) коор</w:t>
        <w:softHyphen/>
        <w:t>динации движении у обучаемых тренер может держать .лапы на уровне головы, повернув их ударной поверхно</w:t>
        <w:softHyphen/>
        <w:t>стью друг к Другу, а боксер должен наносить по ним боковые удары, сочетая каждый удар с шагом ноги впе</w:t>
        <w:softHyphen/>
        <w:t>ред разноименно или делая два шага без удара, и затем наносить удар с шагом разноименной ноги. Для развития правильного сочетания движений рук и ног боксер должен научиться наносить удары по лапам с шагом левой ногой вперед, ставя ногу или несколько раньше, или позже мо</w:t>
        <w:softHyphen/>
        <w:t>мента окончания удара, или одновременно с ним.</w:t>
      </w:r>
    </w:p>
    <w:p>
      <w:pPr>
        <w:pStyle w:val="Normal"/>
        <w:ind w:firstLine="284"/>
        <w:rPr/>
      </w:pPr>
      <w:r>
        <w:rPr/>
        <w:t>В период подготовки боксера к соревнованиям лапы могут принести ему особенно большую пользу. Если про</w:t>
        <w:softHyphen/>
        <w:t>тивник боксера известен, то тренер должен при помощи лап имитировать манеру его боя и предлагать боксеру применяться к этой манере боя. Если противник неизве</w:t>
        <w:softHyphen/>
        <w:t>стен, тренер может при помощи лап воспроизвести разные манеры боя (атакующую, контратакующую, бон на ближ</w:t>
        <w:softHyphen/>
        <w:t>ней дистанции, бой с левшой и т. д.), а боксер совершен</w:t>
        <w:softHyphen/>
        <w:t>ствует те приемы, которые он не может с успехом применять в бою, и отшлифовывает излюбленные комбинации и приемы.</w:t>
      </w:r>
    </w:p>
    <w:p>
      <w:pPr>
        <w:pStyle w:val="Normal"/>
        <w:ind w:firstLine="284"/>
        <w:rPr/>
      </w:pPr>
      <w:r>
        <w:rPr/>
        <w:t>Очень важно, чтобы в предсоревновательный период занимающиеся заканчивали конец каждого раунда упраж</w:t>
        <w:softHyphen/>
        <w:t>нений с лапами быстрым и темповым нанесением ударов, следя за правильной координацией движений и стра</w:t>
        <w:softHyphen/>
        <w:t>ховкой.</w:t>
      </w:r>
    </w:p>
    <w:p>
      <w:pPr>
        <w:pStyle w:val="Normal"/>
        <w:ind w:firstLine="284"/>
        <w:rPr/>
      </w:pPr>
      <w:r>
        <w:rPr/>
        <w:t>Лапы с успехом могут быть применены во время тре</w:t>
        <w:softHyphen/>
        <w:t>нировочных занятий на местности. Упражнения с ними применяются после ходьбы, пробежки, гимнастических упражнений и боя с тенью и имеют целью совершенство</w:t>
        <w:softHyphen/>
        <w:t>вать технику и развить быстроту реакции и движений боксера.</w:t>
      </w:r>
    </w:p>
    <w:p>
      <w:pPr>
        <w:pStyle w:val="Normal"/>
        <w:ind w:firstLine="284"/>
        <w:rPr/>
      </w:pPr>
      <w:r>
        <w:rPr/>
      </w:r>
    </w:p>
    <w:p>
      <w:pPr>
        <w:pStyle w:val="Normal"/>
        <w:rPr/>
      </w:pPr>
      <w:r>
        <w:rPr/>
      </w:r>
    </w:p>
    <w:p>
      <w:pPr>
        <w:pStyle w:val="Normal"/>
        <w:jc w:val="center"/>
        <w:rPr>
          <w:b/>
          <w:b/>
        </w:rPr>
      </w:pPr>
      <w:r>
        <w:rPr>
          <w:b/>
        </w:rPr>
        <w:t>БОЕВЫЕ   УПРАЖНЕНИЯ</w:t>
      </w:r>
    </w:p>
    <w:p>
      <w:pPr>
        <w:pStyle w:val="Normal"/>
        <w:rPr>
          <w:b/>
          <w:b/>
        </w:rPr>
      </w:pPr>
      <w:r>
        <w:rPr>
          <w:b/>
        </w:rPr>
      </w:r>
    </w:p>
    <w:p>
      <w:pPr>
        <w:pStyle w:val="Normal"/>
        <w:ind w:firstLine="284"/>
        <w:rPr/>
      </w:pPr>
      <w:r>
        <w:rPr/>
        <w:t>Эти упражнения занимают большую часть времени урока и применяются в основной его части. В них, глав</w:t>
        <w:softHyphen/>
        <w:t>ным образом, и изучается техника и тактика бокса. К спе</w:t>
        <w:softHyphen/>
        <w:t>циальным упражнениям в перчатках с партнером отно</w:t>
        <w:softHyphen/>
        <w:t>сятся упражнения по изучению техники бокса, условный бой и вольный бой. Соотношение объема техники и так</w:t>
        <w:softHyphen/>
        <w:t>тики в этих специальных упражнениях неодинаково.</w:t>
      </w:r>
    </w:p>
    <w:p>
      <w:pPr>
        <w:pStyle w:val="Normal"/>
        <w:ind w:firstLine="284"/>
        <w:rPr/>
      </w:pPr>
      <w:r>
        <w:rPr/>
        <w:t>В упражнения по изучению техники включаются лишь отдельные элементы тактики, но боксер овладевает раз</w:t>
        <w:softHyphen/>
        <w:t>личными тактическими вариантами ударов, защит и пере</w:t>
        <w:softHyphen/>
        <w:t>движений; в условном бою дается уже больший объем тактических задач при помощи специально вводимых за</w:t>
        <w:softHyphen/>
        <w:t>даний, а в вольном бою боксер получает полную возмож</w:t>
        <w:softHyphen/>
        <w:t>ность проявлять свое тактическое мышление, применяя все разнообразие техники бокса. По мере роста спортив</w:t>
        <w:softHyphen/>
        <w:t>ных результатов и соответственно с улучшением техники и физических данных боксера систематическое обучение в занятиях тактике становится все более важным для его дальнейших достижений.</w:t>
      </w:r>
    </w:p>
    <w:p>
      <w:pPr>
        <w:pStyle w:val="Normal"/>
        <w:ind w:firstLine="284"/>
        <w:rPr/>
      </w:pPr>
      <w:r>
        <w:rPr/>
        <w:t>Большое значение для лучшего овладения техникой и тактикой бокса и распределения нагрузок имеет правиль</w:t>
        <w:softHyphen/>
        <w:t>ный подбор пар в боевых упражнениях.</w:t>
      </w:r>
    </w:p>
    <w:p>
      <w:pPr>
        <w:pStyle w:val="Normal"/>
        <w:ind w:firstLine="284"/>
        <w:rPr/>
      </w:pPr>
      <w:r>
        <w:rPr/>
        <w:t>В зависимости от поставленных задач в этих упражне</w:t>
        <w:softHyphen/>
        <w:t>ниях тренер различным образом составляет пары, учиты</w:t>
        <w:softHyphen/>
        <w:t>вая технику учеников, их физические и волевые качества. В процессе специальных упражнений в перчатках можно изменять состав пар в зависимости от того, как выпол</w:t>
        <w:softHyphen/>
        <w:t>няют различные ученики эти упражнения.</w:t>
      </w:r>
    </w:p>
    <w:p>
      <w:pPr>
        <w:pStyle w:val="Normal"/>
        <w:ind w:firstLine="284"/>
        <w:rPr/>
      </w:pPr>
      <w:r>
        <w:rPr/>
        <w:t>В вольном бою частая смена партнеров увеличивает разнообразие техники и тактики боксеров, развивает их тактическое мышление и волевые качества и позволяет подготовиться к встречам с противниками самой разной манеры боя.</w:t>
      </w:r>
    </w:p>
    <w:p>
      <w:pPr>
        <w:pStyle w:val="Normal"/>
        <w:ind w:firstLine="284"/>
        <w:rPr/>
      </w:pPr>
      <w:r>
        <w:rPr/>
        <w:t>Тренер должен смотреть за тем, чтобы боксеры, упражняясь в перчатках с партнером, четко представляли цель каждого своего действия и учитывали особенности своего партнера. Решая задачи, поставленные тренером, боксеры и этих упражнениях должны помогать и доверять друг другу, не допуская грубости и не применяя сильных уларов.</w:t>
      </w:r>
    </w:p>
    <w:p>
      <w:pPr>
        <w:pStyle w:val="Normal"/>
        <w:rPr/>
      </w:pPr>
      <w:r>
        <w:rPr/>
      </w:r>
    </w:p>
    <w:p>
      <w:pPr>
        <w:pStyle w:val="Normal"/>
        <w:jc w:val="center"/>
        <w:rPr>
          <w:b/>
          <w:b/>
        </w:rPr>
      </w:pPr>
      <w:r>
        <w:rPr>
          <w:b/>
        </w:rPr>
        <w:t>СПЕЦИАЛЬНЫЕ УПРАЖНЕНИЯ ДЛЯ ИЗУЧЕНИЯ ТЕХНИКИ И ТАКТИКИ БОКСА В ПАРАХ</w:t>
      </w:r>
    </w:p>
    <w:p>
      <w:pPr>
        <w:pStyle w:val="Normal"/>
        <w:rPr>
          <w:b/>
          <w:b/>
        </w:rPr>
      </w:pPr>
      <w:r>
        <w:rPr>
          <w:b/>
        </w:rPr>
      </w:r>
    </w:p>
    <w:p>
      <w:pPr>
        <w:pStyle w:val="Normal"/>
        <w:ind w:firstLine="284"/>
        <w:rPr/>
      </w:pPr>
      <w:r>
        <w:rPr/>
        <w:t>В специальных упражнениях по изучению техники одному из учеников дается задание атаковать партнера определенным ударом или серией, а партнеру защищаться от этой атаки и наносить ответные или встречные контр</w:t>
        <w:softHyphen/>
        <w:t>удары, от которых атакующий боксер должен в свою очередь применить определенные защиты.</w:t>
      </w:r>
    </w:p>
    <w:p>
      <w:pPr>
        <w:pStyle w:val="Normal"/>
        <w:ind w:firstLine="284"/>
        <w:rPr/>
      </w:pPr>
      <w:r>
        <w:rPr/>
        <w:t>В этих упражнениях в связи с ограничением крута технических средств и определенностью действия против</w:t>
        <w:softHyphen/>
        <w:t>ника боксеры могут сосредоточить свое внимание на изу</w:t>
        <w:softHyphen/>
        <w:t>чении всей техники бокса, начиная с ее элементов (стойки, передвижений, прямого удара левой, защиты подставкой и т. д.) и кончая сложными техническими действиями (боковыми шагами в сочетании с ударами и контрудара</w:t>
        <w:softHyphen/>
        <w:t>ми, многоударньши сериями в атакующей или контрата</w:t>
        <w:softHyphen/>
        <w:t>кующей форме, комбинированными защитами и т. д.).</w:t>
      </w:r>
    </w:p>
    <w:p>
      <w:pPr>
        <w:pStyle w:val="Normal"/>
        <w:ind w:firstLine="284"/>
        <w:rPr/>
      </w:pPr>
      <w:r>
        <w:rPr/>
        <w:t>На первых порах обучения боксеры-новички овладе</w:t>
        <w:softHyphen/>
        <w:t>вают в этих упражнениях главным образом формой дви</w:t>
        <w:softHyphen/>
        <w:t>жений, присущей типовой технике бокса, а задача овла</w:t>
        <w:softHyphen/>
        <w:t>дения тактическими действиями на этом этапе обучения не ставится, В дальнейшем в упражнениях в парах бок</w:t>
        <w:softHyphen/>
        <w:t>серы изучают различные варианты ударов, защит и пере</w:t>
        <w:softHyphen/>
        <w:t>движений, которые применяются для разрешения разных тактических задач, возникающих в бою. Например, изу</w:t>
        <w:softHyphen/>
        <w:t>чаются такие варианты боковых ударов левой в голову, как удар рукой, разогнутой в локте, с оставлением веса тела на правой ноге для подготовки дальнейшей атаки правой рукой, удар с боковым шагом вперед-влево и по</w:t>
        <w:softHyphen/>
        <w:t>воротом туловища вправо для раскрытия противника и последующей атакой, удар с двойным шагом для атаки на дальней дистанции, удар при отходе для сдерживания атакующего противника с шагом правой или левой ногой назад и т. д. Или, например, овладевая прямым ударом левой в голову, боксер изучает в упражнениях в парах множество вариантов защит (подставкой ладони, отбивом вправо, влево, вверх, сочетанием уклонов с передвиже</w:t>
        <w:softHyphen/>
        <w:t>ниями и т. д.), которые позволяют боксеру в различной обстановке боя успешней защищаться от противника и нанести в случае необходимости контрудары (левой), наиболее подходящие для данной тактической обстановки.</w:t>
      </w:r>
    </w:p>
    <w:p>
      <w:pPr>
        <w:pStyle w:val="Normal"/>
        <w:ind w:firstLine="284"/>
        <w:rPr/>
      </w:pPr>
      <w:r>
        <w:rPr/>
        <w:t>Другой стороной тактического обучения в упражнениях в парах является изучение и применение различных лож</w:t>
        <w:softHyphen/>
        <w:t>ных действии, предшествующих атакам или контратакам. Боксерам дается задание перед атакой применять ложные передвижения, обманные удары и ложные защитные дей</w:t>
        <w:softHyphen/>
        <w:t>ствия, которые позволяют незаметно сблизиться на необ</w:t>
        <w:softHyphen/>
        <w:t>ходимую дистанцию и внезапно начать атаку.</w:t>
      </w:r>
    </w:p>
    <w:p>
      <w:pPr>
        <w:pStyle w:val="Normal"/>
        <w:ind w:firstLine="284"/>
        <w:rPr/>
      </w:pPr>
      <w:r>
        <w:rPr/>
        <w:t>В упражнениях в парах по овладению техники начи</w:t>
        <w:softHyphen/>
        <w:t>нающие боксеры должны изучать все многообразие тех</w:t>
        <w:softHyphen/>
        <w:t>нических форм бокса, что разовьет у них координацию движений, расширит их тактический кругозор, повысит интерес к занятиям. В то же время в этих упражнениях новички заучивают и совершенствуют те удары, защиты и передвижения, которые являются наиболее универсаль</w:t>
        <w:softHyphen/>
        <w:t>ными и чаще всего применяются в практике боя (прямые удары, защиты подставками, уклонами, уходами, сочета</w:t>
        <w:softHyphen/>
        <w:t>ния прямых и боковых ударов, простейшие серии и ком</w:t>
        <w:softHyphen/>
        <w:t>бинированные защиты и т. д.). На более позднем этапе обучения боксеры тщательно изучают сложные техниче</w:t>
        <w:softHyphen/>
        <w:t>ские приемы и, кроме того, в соответствии со своими физи</w:t>
        <w:softHyphen/>
        <w:t>ческими данными и психологическими особенностями вы</w:t>
        <w:softHyphen/>
        <w:t>деляют и заучивают в упражнениях отдельные приемы атаки, защиты и контратаки, которые затем применяют в бою. Обязанность тренера — выявив индивидуальные склонности боксера, подобрать в упражнениях в парах наиболее подходящие для него технические приемы и в то же время давать ему различные задания по овладе</w:t>
        <w:softHyphen/>
        <w:t>нию разнообразной техникой.</w:t>
      </w:r>
    </w:p>
    <w:p>
      <w:pPr>
        <w:pStyle w:val="Normal"/>
        <w:ind w:firstLine="284"/>
        <w:rPr/>
      </w:pPr>
      <w:r>
        <w:rPr/>
        <w:t>Боксеры-новички чаще всего изучают новый материал в упражнениях в шеренгах (типовую технику и важней</w:t>
        <w:softHyphen/>
        <w:t>шие варианты ударов и защит). Обучение в шеренгах позволяет преподавателю лучше организовать внимание учеников, легче выявить ошибки отдельных, обучаемых и произвольно менять темп ударов, защит и контрударов. Кроме того, при обучении в шеренгах боксеры смогут под руководством тренера более тщательно проанализировать детали боевых движений, которые выполняются в усло</w:t>
        <w:softHyphen/>
        <w:t>виях ограниченных передвижений и без предварительных ложных действий.</w:t>
      </w:r>
    </w:p>
    <w:p>
      <w:pPr>
        <w:pStyle w:val="Normal"/>
        <w:ind w:firstLine="284"/>
        <w:rPr/>
      </w:pPr>
      <w:r>
        <w:rPr/>
        <w:t>Перед тем как упражняться в шеренгах, группы стро</w:t>
        <w:softHyphen/>
        <w:t>ятся в один ряд. Тренер сообщает ученикам задачи упраж</w:t>
        <w:softHyphen/>
        <w:t>нений и дает общие указания. Затем следует расчет на «первый-второй» или на «первый-второй-третий-четвертый», и все обучаемые строятся в две или четыре шеренги. После этого преподаватель даст задание и объясняет, как надо выполнять каждое упражнение. Сначала атакуют боксеры, находящиеся в одной шеренге, а стоящие в дру</w:t>
        <w:softHyphen/>
        <w:t>гой шеренге защищаются и, если надо, наносят контр</w:t>
        <w:softHyphen/>
        <w:t>удары. Передвижение в шеренгах обычно производится в направлении вперед — назад.</w:t>
      </w:r>
    </w:p>
    <w:p>
      <w:pPr>
        <w:pStyle w:val="Normal"/>
        <w:ind w:firstLine="284"/>
        <w:rPr/>
      </w:pPr>
      <w:r>
        <w:rPr/>
        <w:t>Для лучшего овладения ударами можно наносить их сначала по перчаткам партнеров, которые они держат на уровне головы или туловища, а затем уже в боевой форме.</w:t>
      </w:r>
    </w:p>
    <w:p>
      <w:pPr>
        <w:pStyle w:val="Normal"/>
        <w:ind w:firstLine="284"/>
        <w:rPr/>
      </w:pPr>
      <w:r>
        <w:rPr/>
        <w:t>Тренеру следует регулировать темп выполнения при</w:t>
        <w:softHyphen/>
        <w:t>емов командами (например, счетом «раз», «и — раз», «раз-два» и т. д. или хлопками рук). Иногда надо задержи</w:t>
        <w:softHyphen/>
        <w:t>вать движение в какой-нибудь фазе удара или защиты и обращать внимание обучаемых на ошибки. Ученики не должны нарушать строя шеренг, в противном случае тре</w:t>
        <w:softHyphen/>
        <w:t>неру трудно следить за всеми боксерами группы и исправ</w:t>
        <w:softHyphen/>
        <w:t>лять их ошибки. После нескольких упражнении в шерен</w:t>
        <w:softHyphen/>
        <w:t>гах обучаемые расходятся по залу парами, которые или остаются темп же, что раньше, или вновь составляются тренером. В парном обучении можно также в случае на</w:t>
        <w:softHyphen/>
        <w:t>добности ограничить передвижения боксеров в одном на</w:t>
        <w:softHyphen/>
        <w:t>правлении и дать им задание наносить удары по перчат</w:t>
        <w:softHyphen/>
        <w:t>кам партнеров, а затем уже предлагать упражнения в свободном передвижении по залу.</w:t>
      </w:r>
    </w:p>
    <w:p>
      <w:pPr>
        <w:pStyle w:val="Normal"/>
        <w:ind w:firstLine="284"/>
        <w:rPr/>
      </w:pPr>
      <w:r>
        <w:rPr/>
        <w:t>Перед началом нового упражнения преподаватель ставит учеников вокруг себя и показывает в паре с одним из наиболее техничных боксеров, как надо выполнять прием, иногда упоминая о возможных ошибках.</w:t>
      </w:r>
    </w:p>
    <w:p>
      <w:pPr>
        <w:pStyle w:val="Normal"/>
        <w:rPr/>
      </w:pPr>
      <w:r>
        <w:rPr/>
        <w:t>Особое внимание следует обращать на четкость и своевременность защитных действий от атак и контратак партнера.</w:t>
      </w:r>
    </w:p>
    <w:p>
      <w:pPr>
        <w:pStyle w:val="Normal"/>
        <w:ind w:firstLine="284"/>
        <w:rPr/>
      </w:pPr>
      <w:r>
        <w:rPr/>
        <w:t>Обычно сначала атакует один из боксеров, а другой защищается и наносит контрудар, затем боксеры меняют</w:t>
        <w:softHyphen/>
        <w:t>ся ролями. Иногда атака, защита и контратака произво</w:t>
        <w:softHyphen/>
        <w:t>дятся в течение одного раунда попеременно. После овла</w:t>
        <w:softHyphen/>
        <w:t>дения Элементами техники боксеры должны подготавли</w:t>
        <w:softHyphen/>
        <w:t>вать атаки при помощи ложных действий, применяя движения нырков, уклонов, шаги в стороны, обманные удары и т. д., после которых уже наносится соответствую</w:t>
        <w:softHyphen/>
        <w:t>щий удар или серия.</w:t>
      </w:r>
    </w:p>
    <w:p>
      <w:pPr>
        <w:pStyle w:val="Normal"/>
        <w:ind w:firstLine="284"/>
        <w:rPr/>
      </w:pPr>
      <w:r>
        <w:rPr/>
        <w:t>Тренеру необходимо внимательно следить за движе</w:t>
        <w:softHyphen/>
        <w:t>ниями занимающихся. Он должен ходить по залу и оста</w:t>
        <w:softHyphen/>
        <w:t>навливать учеников, допускающих ошибки, делать соот</w:t>
        <w:softHyphen/>
        <w:t>ветствующие поправки. В некоторых случаях тренер останавливает всю группу и заставляет выполнить упраж</w:t>
        <w:softHyphen/>
        <w:t>нение тех боксеров, которые лучше всех овладели изучае</w:t>
        <w:softHyphen/>
        <w:t>мой техникой, или, наоборот, тех, которые делают наи</w:t>
        <w:softHyphen/>
        <w:t>большее количество ошибок.</w:t>
      </w:r>
    </w:p>
    <w:p>
      <w:pPr>
        <w:pStyle w:val="Normal"/>
        <w:ind w:firstLine="284"/>
        <w:rPr/>
      </w:pPr>
      <w:r>
        <w:rPr/>
        <w:t>При разучивании новых упражнений, а особенно при повторении пройденного материала, рекомендуется в не</w:t>
        <w:softHyphen/>
        <w:t>которых случаях более опытных боксеров ставить с но</w:t>
        <w:softHyphen/>
        <w:t>вичками, чтобы первые могли оказывать помощь менее умелым партнерам. Иногда, наоборот, следует подбирать пары равные по технической подготовленности и физиче</w:t>
        <w:softHyphen/>
        <w:t>ским данным.</w:t>
      </w:r>
    </w:p>
    <w:p>
      <w:pPr>
        <w:pStyle w:val="Normal"/>
        <w:ind w:firstLine="284"/>
        <w:rPr/>
      </w:pPr>
      <w:r>
        <w:rPr/>
        <w:t>Следя за правильностью выполнения упражнений в парах, преподаватель должен обратить внимание на то, чтобы боксеры проводили атаку, контратаку и применяли защиты на наиболее удобной для них дистанции, не раз</w:t>
        <w:softHyphen/>
        <w:t>рывая ее излишне и не сближаясь чрезмерно с партне</w:t>
        <w:softHyphen/>
        <w:t>ром.</w:t>
      </w:r>
    </w:p>
    <w:p>
      <w:pPr>
        <w:pStyle w:val="Normal"/>
        <w:ind w:firstLine="284"/>
        <w:rPr/>
      </w:pPr>
      <w:r>
        <w:rPr/>
        <w:t>Необходимо, чтобы с самого начала обучения новички, выполняя упражнения в парах, взаимно доверяли и по</w:t>
        <w:softHyphen/>
        <w:t>могали друг другу овладевать техникой и тактикой бокса.</w:t>
      </w:r>
    </w:p>
    <w:p>
      <w:pPr>
        <w:pStyle w:val="Normal"/>
        <w:ind w:firstLine="284"/>
        <w:rPr/>
      </w:pPr>
      <w:r>
        <w:rPr/>
        <w:t>Ниже даются некоторые примеры упражнений в парах по изучению техники бокса, применяемой с различными тактическими задачами. Часть этих упражнений состав</w:t>
        <w:softHyphen/>
        <w:t>ляет содержание обязательного программного материала для боксеров-новичков, часть может быть использована для индивидуального совершенствования боксеров-раз</w:t>
        <w:softHyphen/>
        <w:t>рядников</w:t>
      </w:r>
      <w:r>
        <w:rPr>
          <w:rStyle w:val="FootnoteCharacters"/>
          <w:rStyle w:val="FootnoteAnchor"/>
          <w:rFonts w:eastAsia="Symbol" w:cs="Symbol" w:ascii="Symbol" w:hAnsi="Symbol"/>
        </w:rPr>
        <w:footnoteReference w:customMarkFollows="1" w:id="5"/>
        <w:t></w:t>
      </w:r>
      <w:r>
        <w:rPr/>
        <w:t>.</w:t>
      </w:r>
    </w:p>
    <w:p>
      <w:pPr>
        <w:pStyle w:val="Normal"/>
        <w:ind w:firstLine="284"/>
        <w:rPr/>
      </w:pPr>
      <w:r>
        <w:rPr/>
      </w:r>
    </w:p>
    <w:p>
      <w:pPr>
        <w:pStyle w:val="Normal"/>
        <w:jc w:val="center"/>
        <w:rPr>
          <w:b/>
          <w:b/>
        </w:rPr>
      </w:pPr>
      <w:r>
        <w:rPr>
          <w:b/>
        </w:rPr>
        <w:t>АТАКА ПРЯМЫМИ УДАРАМИ, ЗАЩИТЫ ОТ НИХ И КОНТРАТАКИ</w:t>
      </w:r>
      <w:r>
        <w:rPr>
          <w:rStyle w:val="FootnoteCharacters"/>
          <w:rStyle w:val="FootnoteAnchor"/>
          <w:rFonts w:eastAsia="Symbol" w:cs="Symbol" w:ascii="Symbol" w:hAnsi="Symbol"/>
          <w:b/>
        </w:rPr>
        <w:footnoteReference w:customMarkFollows="1" w:id="6"/>
        <w:t></w:t>
      </w:r>
      <w:r>
        <w:rPr>
          <w:rStyle w:val="FootnoteCharacters"/>
          <w:b/>
        </w:rPr>
        <w:t></w:t>
      </w:r>
    </w:p>
    <w:p>
      <w:pPr>
        <w:pStyle w:val="Normal"/>
        <w:rPr>
          <w:b/>
          <w:b/>
        </w:rPr>
      </w:pPr>
      <w:r>
        <w:rPr>
          <w:b/>
        </w:rPr>
      </w:r>
    </w:p>
    <w:p>
      <w:pPr>
        <w:pStyle w:val="Normal"/>
        <w:jc w:val="center"/>
        <w:rPr/>
      </w:pPr>
      <w:r>
        <w:rPr>
          <w:b/>
        </w:rPr>
        <w:t xml:space="preserve">1. </w:t>
      </w:r>
      <w:r>
        <w:rPr/>
        <w:t>Атака прямым левой в голову</w:t>
      </w:r>
    </w:p>
    <w:tbl>
      <w:tblPr>
        <w:tblW w:w="9820" w:type="dxa"/>
        <w:jc w:val="left"/>
        <w:tblInd w:w="-5" w:type="dxa"/>
        <w:tblLayout w:type="fixed"/>
        <w:tblCellMar>
          <w:top w:w="0" w:type="dxa"/>
          <w:left w:w="40" w:type="dxa"/>
          <w:bottom w:w="0" w:type="dxa"/>
          <w:right w:w="40" w:type="dxa"/>
        </w:tblCellMar>
      </w:tblPr>
      <w:tblGrid>
        <w:gridCol w:w="2160"/>
        <w:gridCol w:w="3240"/>
        <w:gridCol w:w="4420"/>
      </w:tblGrid>
      <w:tr>
        <w:trPr>
          <w:trHeight w:val="341" w:hRule="exac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spacing w:val="-1"/>
              </w:rPr>
              <w:t>Варианты атаки</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26" w:hanging="0"/>
              <w:jc w:val="center"/>
              <w:rPr>
                <w:b/>
                <w:b/>
              </w:rPr>
            </w:pPr>
            <w:r>
              <w:rPr>
                <w:b/>
                <w:color w:val="000000"/>
                <w:spacing w:val="-6"/>
              </w:rPr>
              <w:t>Защиты</w:t>
            </w:r>
          </w:p>
        </w:tc>
        <w:tc>
          <w:tcPr>
            <w:tcW w:w="4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05" w:hanging="0"/>
              <w:jc w:val="center"/>
              <w:rPr>
                <w:b/>
                <w:b/>
              </w:rPr>
            </w:pPr>
            <w:r>
              <w:rPr>
                <w:b/>
                <w:color w:val="000000"/>
                <w:spacing w:val="-3"/>
              </w:rPr>
              <w:t>Контратаки</w:t>
            </w:r>
          </w:p>
        </w:tc>
      </w:tr>
      <w:tr>
        <w:trPr>
          <w:trHeight w:val="531" w:hRule="exac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8"/>
                <w:szCs w:val="18"/>
              </w:rPr>
              <w:t xml:space="preserve">1. </w:t>
            </w:r>
            <w:r>
              <w:rPr>
                <w:color w:val="000000"/>
                <w:spacing w:val="-3"/>
              </w:rPr>
              <w:t xml:space="preserve">С шагом левой </w:t>
            </w:r>
            <w:r>
              <w:rPr>
                <w:color w:val="000000"/>
                <w:spacing w:val="2"/>
              </w:rPr>
              <w:t>ногой вперед</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16" w:hanging="0"/>
              <w:rPr>
                <w:color w:val="000000"/>
                <w:spacing w:val="1"/>
              </w:rPr>
            </w:pPr>
            <w:r>
              <w:rPr>
                <w:color w:val="000000"/>
                <w:spacing w:val="1"/>
              </w:rPr>
              <w:t>Шагом назад</w:t>
            </w:r>
          </w:p>
        </w:tc>
        <w:tc>
          <w:tcPr>
            <w:tcW w:w="4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firstLine="209"/>
              <w:rPr/>
            </w:pPr>
            <w:r>
              <w:rPr>
                <w:color w:val="000000"/>
                <w:spacing w:val="-2"/>
              </w:rPr>
              <w:t xml:space="preserve">Ответная   контратака </w:t>
            </w:r>
            <w:r>
              <w:rPr>
                <w:color w:val="000000"/>
                <w:spacing w:val="-3"/>
              </w:rPr>
              <w:t xml:space="preserve">прямым   ударом   левой </w:t>
            </w:r>
            <w:r>
              <w:rPr>
                <w:color w:val="000000"/>
                <w:spacing w:val="-4"/>
              </w:rPr>
              <w:t>в голову или в туловище</w:t>
            </w:r>
          </w:p>
        </w:tc>
      </w:tr>
      <w:tr>
        <w:trPr>
          <w:trHeight w:val="345" w:hRule="exac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8"/>
                <w:szCs w:val="18"/>
              </w:rPr>
              <w:t>2</w:t>
            </w:r>
            <w:r>
              <w:rPr/>
              <w:t xml:space="preserve">. </w:t>
            </w:r>
            <w:r>
              <w:rPr>
                <w:color w:val="000000"/>
                <w:spacing w:val="7"/>
              </w:rPr>
              <w:t>Та же атака</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pPr>
            <w:r>
              <w:rPr>
                <w:color w:val="000000"/>
                <w:spacing w:val="-6"/>
              </w:rPr>
              <w:t xml:space="preserve">Подставкой правой </w:t>
            </w:r>
            <w:r>
              <w:rPr>
                <w:color w:val="000000"/>
                <w:spacing w:val="-5"/>
              </w:rPr>
              <w:t>ладони</w:t>
            </w:r>
          </w:p>
        </w:tc>
        <w:tc>
          <w:tcPr>
            <w:tcW w:w="4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right="122" w:firstLine="202"/>
              <w:rPr/>
            </w:pPr>
            <w:r>
              <w:rPr>
                <w:color w:val="000000"/>
                <w:spacing w:val="-6"/>
              </w:rPr>
              <w:t xml:space="preserve">Встречный   прямой </w:t>
            </w:r>
            <w:r>
              <w:rPr>
                <w:color w:val="000000"/>
                <w:spacing w:val="4"/>
              </w:rPr>
              <w:t>удар левой в голову</w:t>
            </w:r>
          </w:p>
        </w:tc>
      </w:tr>
      <w:tr>
        <w:trPr>
          <w:trHeight w:val="552" w:hRule="exac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8"/>
                <w:szCs w:val="18"/>
              </w:rPr>
              <w:t xml:space="preserve">3. </w:t>
            </w:r>
            <w:r>
              <w:rPr>
                <w:color w:val="000000"/>
                <w:spacing w:val="4"/>
              </w:rPr>
              <w:t xml:space="preserve"> Та же атака</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rPr/>
            </w:pPr>
            <w:r>
              <w:rPr>
                <w:color w:val="000000"/>
                <w:spacing w:val="-3"/>
              </w:rPr>
              <w:t xml:space="preserve">Отбивом    правой </w:t>
            </w:r>
            <w:r>
              <w:rPr>
                <w:color w:val="000000"/>
              </w:rPr>
              <w:t>ладонью влево</w:t>
            </w:r>
          </w:p>
        </w:tc>
        <w:tc>
          <w:tcPr>
            <w:tcW w:w="4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rPr>
                <w:color w:val="000000"/>
                <w:spacing w:val="-3"/>
              </w:rPr>
            </w:pPr>
            <w:r>
              <w:rPr>
                <w:color w:val="000000"/>
                <w:spacing w:val="-3"/>
              </w:rPr>
              <w:t>Ответный прямой или</w:t>
            </w:r>
          </w:p>
          <w:p>
            <w:pPr>
              <w:pStyle w:val="Normal"/>
              <w:shd w:fill="FFFFFF" w:val="clear"/>
              <w:ind w:left="22" w:firstLine="22"/>
              <w:rPr/>
            </w:pPr>
            <w:r>
              <w:rPr>
                <w:color w:val="000000"/>
                <w:spacing w:val="-3"/>
              </w:rPr>
              <w:t xml:space="preserve">боковой   удар   левой  в </w:t>
            </w:r>
            <w:r>
              <w:rPr>
                <w:color w:val="000000"/>
                <w:spacing w:val="-6"/>
              </w:rPr>
              <w:t>голову</w:t>
            </w:r>
          </w:p>
        </w:tc>
      </w:tr>
      <w:tr>
        <w:trPr>
          <w:trHeight w:val="552" w:hRule="exac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8"/>
                <w:szCs w:val="18"/>
              </w:rPr>
              <w:t>4</w:t>
            </w:r>
            <w:r>
              <w:rPr/>
              <w:t xml:space="preserve">. </w:t>
            </w:r>
            <w:r>
              <w:rPr>
                <w:color w:val="000000"/>
                <w:spacing w:val="7"/>
              </w:rPr>
              <w:t>Та же атака</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1"/>
              </w:rPr>
              <w:t>Отбивом левой ла</w:t>
            </w:r>
            <w:r>
              <w:rPr>
                <w:color w:val="000000"/>
              </w:rPr>
              <w:t>донью вправо</w:t>
            </w:r>
          </w:p>
        </w:tc>
        <w:tc>
          <w:tcPr>
            <w:tcW w:w="4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firstLine="187"/>
              <w:rPr/>
            </w:pPr>
            <w:r>
              <w:rPr>
                <w:color w:val="000000"/>
                <w:spacing w:val="-2"/>
              </w:rPr>
              <w:t xml:space="preserve">Ответный     прямой </w:t>
            </w:r>
            <w:r>
              <w:rPr>
                <w:color w:val="000000"/>
                <w:spacing w:val="-4"/>
              </w:rPr>
              <w:t>удар   правой   или боко</w:t>
              <w:softHyphen/>
            </w:r>
            <w:r>
              <w:rPr>
                <w:color w:val="000000"/>
                <w:spacing w:val="2"/>
              </w:rPr>
              <w:t>вой в голову</w:t>
            </w:r>
          </w:p>
        </w:tc>
      </w:tr>
      <w:tr>
        <w:trPr>
          <w:trHeight w:val="725" w:hRule="exac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8"/>
                <w:szCs w:val="18"/>
              </w:rPr>
              <w:t>5</w:t>
            </w:r>
            <w:r>
              <w:rPr/>
              <w:t xml:space="preserve">. </w:t>
            </w:r>
            <w:r>
              <w:rPr>
                <w:color w:val="000000"/>
                <w:spacing w:val="7"/>
              </w:rPr>
              <w:t>С шагом пра</w:t>
              <w:softHyphen/>
            </w:r>
            <w:r>
              <w:rPr>
                <w:color w:val="000000"/>
                <w:spacing w:val="1"/>
              </w:rPr>
              <w:t>вой ногой впе</w:t>
              <w:softHyphen/>
            </w:r>
            <w:r>
              <w:rPr>
                <w:color w:val="000000"/>
                <w:spacing w:val="-6"/>
              </w:rPr>
              <w:t>ред</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4" w:hanging="0"/>
              <w:rPr>
                <w:color w:val="000000"/>
                <w:spacing w:val="-5"/>
              </w:rPr>
            </w:pPr>
            <w:r>
              <w:rPr>
                <w:color w:val="000000"/>
                <w:spacing w:val="-5"/>
              </w:rPr>
              <w:t>Уклоном влево</w:t>
            </w:r>
          </w:p>
        </w:tc>
        <w:tc>
          <w:tcPr>
            <w:tcW w:w="4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80"/>
              <w:rPr/>
            </w:pPr>
            <w:r>
              <w:rPr>
                <w:color w:val="000000"/>
                <w:spacing w:val="-2"/>
              </w:rPr>
              <w:t xml:space="preserve">Встречный   прямой </w:t>
            </w:r>
            <w:r>
              <w:rPr>
                <w:color w:val="000000"/>
                <w:spacing w:val="-4"/>
              </w:rPr>
              <w:t xml:space="preserve">удар   правой   в   голову </w:t>
            </w:r>
            <w:r>
              <w:rPr>
                <w:color w:val="000000"/>
                <w:spacing w:val="-2"/>
              </w:rPr>
              <w:t>или   туловище,  встреч</w:t>
              <w:softHyphen/>
            </w:r>
            <w:r>
              <w:rPr>
                <w:color w:val="000000"/>
                <w:spacing w:val="2"/>
              </w:rPr>
              <w:t xml:space="preserve">ный удар снизу правой </w:t>
            </w:r>
            <w:r>
              <w:rPr>
                <w:color w:val="000000"/>
                <w:spacing w:val="-1"/>
              </w:rPr>
              <w:t>в туловище</w:t>
            </w:r>
          </w:p>
        </w:tc>
      </w:tr>
      <w:tr>
        <w:trPr>
          <w:trHeight w:val="522" w:hRule="exac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8"/>
                <w:szCs w:val="18"/>
              </w:rPr>
              <w:t xml:space="preserve">6. </w:t>
            </w:r>
            <w:r>
              <w:rPr>
                <w:color w:val="000000"/>
                <w:spacing w:val="-2"/>
              </w:rPr>
              <w:t xml:space="preserve">С шагом левой </w:t>
            </w:r>
            <w:r>
              <w:rPr>
                <w:color w:val="000000"/>
                <w:spacing w:val="1"/>
              </w:rPr>
              <w:t>ногой влево-</w:t>
            </w:r>
            <w:r>
              <w:rPr>
                <w:color w:val="000000"/>
                <w:spacing w:val="-2"/>
              </w:rPr>
              <w:t>вперед</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1"/>
              </w:rPr>
              <w:t>Шагом левой  впе</w:t>
              <w:softHyphen/>
            </w:r>
            <w:r>
              <w:rPr>
                <w:color w:val="000000"/>
              </w:rPr>
              <w:t>ред и уклоном влево</w:t>
            </w:r>
          </w:p>
        </w:tc>
        <w:tc>
          <w:tcPr>
            <w:tcW w:w="4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66"/>
              <w:rPr/>
            </w:pPr>
            <w:r>
              <w:rPr>
                <w:color w:val="000000"/>
                <w:spacing w:val="-5"/>
              </w:rPr>
              <w:t xml:space="preserve">Встречный    прямой </w:t>
            </w:r>
            <w:r>
              <w:rPr>
                <w:color w:val="000000"/>
                <w:spacing w:val="-4"/>
              </w:rPr>
              <w:t>удар   правой   в   голову</w:t>
            </w:r>
          </w:p>
          <w:p>
            <w:pPr>
              <w:pStyle w:val="Normal"/>
              <w:shd w:fill="FFFFFF" w:val="clear"/>
              <w:rPr>
                <w:color w:val="000000"/>
                <w:spacing w:val="-3"/>
              </w:rPr>
            </w:pPr>
            <w:r>
              <w:rPr>
                <w:color w:val="000000"/>
                <w:spacing w:val="-3"/>
              </w:rPr>
              <w:t>.кросс"</w:t>
            </w:r>
          </w:p>
        </w:tc>
      </w:tr>
      <w:tr>
        <w:trPr>
          <w:trHeight w:val="530" w:hRule="exac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8"/>
                <w:szCs w:val="18"/>
              </w:rPr>
              <w:t>7</w:t>
            </w:r>
            <w:r>
              <w:rPr/>
              <w:t xml:space="preserve">. </w:t>
            </w:r>
            <w:r>
              <w:rPr>
                <w:color w:val="000000"/>
                <w:spacing w:val="2"/>
              </w:rPr>
              <w:t>С шагом пра</w:t>
              <w:softHyphen/>
            </w:r>
            <w:r>
              <w:rPr>
                <w:color w:val="000000"/>
                <w:spacing w:val="-2"/>
              </w:rPr>
              <w:t>вой   ногой вправо-вперед</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4"/>
              </w:rPr>
              <w:t xml:space="preserve">Уклоном влево или </w:t>
            </w:r>
            <w:r>
              <w:rPr>
                <w:color w:val="000000"/>
                <w:spacing w:val="1"/>
              </w:rPr>
              <w:t>вправо,   сочетая ук</w:t>
              <w:softHyphen/>
            </w:r>
            <w:r>
              <w:rPr>
                <w:color w:val="000000"/>
              </w:rPr>
              <w:t xml:space="preserve">лон с отбивом левой </w:t>
            </w:r>
            <w:r>
              <w:rPr>
                <w:color w:val="000000"/>
                <w:spacing w:val="2"/>
              </w:rPr>
              <w:t>рукой вверх</w:t>
            </w:r>
          </w:p>
        </w:tc>
        <w:tc>
          <w:tcPr>
            <w:tcW w:w="4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51"/>
              <w:rPr/>
            </w:pPr>
            <w:r>
              <w:rPr>
                <w:color w:val="000000"/>
                <w:spacing w:val="-2"/>
              </w:rPr>
              <w:t xml:space="preserve">Ответная   контратака </w:t>
            </w:r>
            <w:r>
              <w:rPr>
                <w:color w:val="000000"/>
                <w:spacing w:val="-3"/>
              </w:rPr>
              <w:t xml:space="preserve">ударами   правой   снизу </w:t>
            </w:r>
            <w:r>
              <w:rPr>
                <w:color w:val="000000"/>
                <w:spacing w:val="-2"/>
              </w:rPr>
              <w:t>в голову или   туловище</w:t>
            </w:r>
          </w:p>
        </w:tc>
      </w:tr>
      <w:tr>
        <w:trPr>
          <w:trHeight w:val="553" w:hRule="exac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Cs/>
                <w:iCs/>
                <w:color w:val="000000"/>
                <w:sz w:val="18"/>
                <w:szCs w:val="18"/>
              </w:rPr>
              <w:t xml:space="preserve">8. </w:t>
            </w:r>
            <w:r>
              <w:rPr>
                <w:color w:val="000000"/>
                <w:spacing w:val="4"/>
              </w:rPr>
              <w:t>Та же атака</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58" w:hanging="0"/>
              <w:rPr>
                <w:color w:val="000000"/>
                <w:spacing w:val="-3"/>
              </w:rPr>
            </w:pPr>
            <w:r>
              <w:rPr>
                <w:color w:val="000000"/>
                <w:spacing w:val="-3"/>
              </w:rPr>
              <w:t>Уклоном назад</w:t>
            </w:r>
          </w:p>
        </w:tc>
        <w:tc>
          <w:tcPr>
            <w:tcW w:w="4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94"/>
              <w:rPr/>
            </w:pPr>
            <w:r>
              <w:rPr>
                <w:color w:val="000000"/>
                <w:spacing w:val="-3"/>
              </w:rPr>
              <w:t xml:space="preserve">Ответный прямой удар </w:t>
            </w:r>
            <w:r>
              <w:rPr>
                <w:color w:val="000000"/>
                <w:spacing w:val="1"/>
              </w:rPr>
              <w:t>левой или правой  в го</w:t>
              <w:softHyphen/>
            </w:r>
            <w:r>
              <w:rPr>
                <w:color w:val="000000"/>
                <w:spacing w:val="-7"/>
              </w:rPr>
              <w:t>лову</w:t>
            </w:r>
          </w:p>
        </w:tc>
      </w:tr>
      <w:tr>
        <w:trPr>
          <w:trHeight w:val="533" w:hRule="exac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8"/>
                <w:szCs w:val="18"/>
              </w:rPr>
              <w:t>9</w:t>
            </w:r>
            <w:r>
              <w:rPr/>
              <w:t xml:space="preserve">. </w:t>
            </w:r>
            <w:r>
              <w:rPr>
                <w:color w:val="000000"/>
                <w:spacing w:val="-6"/>
              </w:rPr>
              <w:t>С двойным ша</w:t>
              <w:softHyphen/>
            </w:r>
            <w:r>
              <w:rPr>
                <w:color w:val="000000"/>
                <w:spacing w:val="-3"/>
              </w:rPr>
              <w:t xml:space="preserve">гом   вперед на </w:t>
            </w:r>
            <w:r>
              <w:rPr>
                <w:color w:val="000000"/>
                <w:spacing w:val="1"/>
              </w:rPr>
              <w:t>«скачке»</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51" w:hanging="0"/>
              <w:rPr>
                <w:color w:val="000000"/>
                <w:spacing w:val="-3"/>
              </w:rPr>
            </w:pPr>
            <w:r>
              <w:rPr>
                <w:color w:val="000000"/>
                <w:spacing w:val="-3"/>
              </w:rPr>
              <w:t>Уклоном влево</w:t>
            </w:r>
          </w:p>
        </w:tc>
        <w:tc>
          <w:tcPr>
            <w:tcW w:w="4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51"/>
              <w:rPr>
                <w:color w:val="000000"/>
                <w:spacing w:val="-3"/>
              </w:rPr>
            </w:pPr>
            <w:r>
              <w:rPr>
                <w:color w:val="000000"/>
                <w:spacing w:val="-3"/>
              </w:rPr>
              <w:t>Встречный   прямой удар   правой   в   голову</w:t>
            </w:r>
          </w:p>
        </w:tc>
      </w:tr>
    </w:tbl>
    <w:p>
      <w:pPr>
        <w:pStyle w:val="Normal"/>
        <w:rPr/>
      </w:pPr>
      <w:r>
        <w:rPr/>
      </w:r>
    </w:p>
    <w:p>
      <w:pPr>
        <w:pStyle w:val="Normal"/>
        <w:shd w:fill="FFFFFF" w:val="clear"/>
        <w:tabs>
          <w:tab w:val="clear" w:pos="284"/>
          <w:tab w:val="left" w:pos="1610" w:leader="none"/>
        </w:tabs>
        <w:ind w:left="40" w:hanging="0"/>
        <w:jc w:val="center"/>
        <w:rPr>
          <w:b/>
          <w:b/>
        </w:rPr>
      </w:pPr>
      <w:r>
        <w:rPr>
          <w:b/>
          <w:color w:val="000000"/>
        </w:rPr>
        <w:t>2. Атака</w:t>
      </w:r>
      <w:r>
        <w:rPr>
          <w:b/>
        </w:rPr>
        <w:t xml:space="preserve"> </w:t>
      </w:r>
      <w:r>
        <w:rPr>
          <w:b/>
          <w:color w:val="000000"/>
          <w:spacing w:val="8"/>
        </w:rPr>
        <w:t>прямым ударом левой в туловище</w:t>
      </w:r>
    </w:p>
    <w:tbl>
      <w:tblPr>
        <w:tblW w:w="9900" w:type="dxa"/>
        <w:jc w:val="left"/>
        <w:tblInd w:w="-5" w:type="dxa"/>
        <w:tblLayout w:type="fixed"/>
        <w:tblCellMar>
          <w:top w:w="0" w:type="dxa"/>
          <w:left w:w="40" w:type="dxa"/>
          <w:bottom w:w="0" w:type="dxa"/>
          <w:right w:w="40" w:type="dxa"/>
        </w:tblCellMar>
      </w:tblPr>
      <w:tblGrid>
        <w:gridCol w:w="2160"/>
        <w:gridCol w:w="3240"/>
        <w:gridCol w:w="4500"/>
      </w:tblGrid>
      <w:tr>
        <w:trPr>
          <w:trHeight w:val="360"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jc w:val="center"/>
              <w:rPr>
                <w:b/>
                <w:b/>
              </w:rPr>
            </w:pPr>
            <w:r>
              <w:rPr>
                <w:b/>
                <w:color w:val="000000"/>
                <w:spacing w:val="-2"/>
              </w:rPr>
              <w:t>Варианты атаки</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spacing w:val="-6"/>
              </w:rPr>
              <w:t>Защиты</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47" w:hanging="0"/>
              <w:jc w:val="center"/>
              <w:rPr>
                <w:b/>
                <w:b/>
              </w:rPr>
            </w:pPr>
            <w:r>
              <w:rPr>
                <w:b/>
                <w:color w:val="000000"/>
                <w:spacing w:val="-2"/>
              </w:rPr>
              <w:t>Контратаки</w:t>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2"/>
              </w:rPr>
              <w:t xml:space="preserve">1.  С шагом левой </w:t>
            </w:r>
            <w:r>
              <w:rPr>
                <w:color w:val="000000"/>
                <w:spacing w:val="1"/>
              </w:rPr>
              <w:t>ногой вперед</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1"/>
              </w:rPr>
              <w:t xml:space="preserve"> </w:t>
            </w:r>
            <w:r>
              <w:rPr>
                <w:color w:val="000000"/>
                <w:spacing w:val="1"/>
              </w:rPr>
              <w:t>Шагом назад</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right="230" w:firstLine="202"/>
              <w:rPr/>
            </w:pPr>
            <w:r>
              <w:rPr>
                <w:color w:val="000000"/>
                <w:spacing w:val="-1"/>
              </w:rPr>
              <w:t xml:space="preserve">Ответный   прямои </w:t>
            </w:r>
            <w:r>
              <w:rPr>
                <w:color w:val="000000"/>
              </w:rPr>
              <w:t>удар левой   в голову</w:t>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9"/>
              </w:rPr>
            </w:pPr>
            <w:r>
              <w:rPr>
                <w:color w:val="000000"/>
                <w:spacing w:val="9"/>
              </w:rPr>
              <w:t>2. Та же атака</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pPr>
            <w:r>
              <w:rPr>
                <w:color w:val="000000"/>
                <w:spacing w:val="-1"/>
              </w:rPr>
              <w:t>Подставкой левой согнутой   руки в ло</w:t>
              <w:softHyphen/>
            </w:r>
            <w:r>
              <w:rPr>
                <w:color w:val="000000"/>
                <w:spacing w:val="-7"/>
              </w:rPr>
              <w:t>кте</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right="14" w:firstLine="202"/>
              <w:rPr/>
            </w:pPr>
            <w:r>
              <w:rPr>
                <w:color w:val="000000"/>
                <w:spacing w:val="-3"/>
              </w:rPr>
              <w:t xml:space="preserve">Ответная   контратака </w:t>
            </w:r>
            <w:r>
              <w:rPr>
                <w:color w:val="000000"/>
              </w:rPr>
              <w:t xml:space="preserve">прямым ударом правой </w:t>
            </w:r>
            <w:r>
              <w:rPr>
                <w:color w:val="000000"/>
                <w:spacing w:val="2"/>
              </w:rPr>
              <w:t>или ударом  снизу пра</w:t>
              <w:softHyphen/>
            </w:r>
            <w:r>
              <w:rPr>
                <w:color w:val="000000"/>
                <w:spacing w:val="4"/>
              </w:rPr>
              <w:t>вой в голову</w:t>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3.  С шагом влево</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pPr>
            <w:r>
              <w:rPr>
                <w:color w:val="000000"/>
                <w:spacing w:val="-5"/>
              </w:rPr>
              <w:t xml:space="preserve">Отбивом     правой </w:t>
            </w:r>
            <w:r>
              <w:rPr>
                <w:color w:val="000000"/>
                <w:spacing w:val="-1"/>
              </w:rPr>
              <w:t>ладонью влево</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right="202" w:firstLine="180"/>
              <w:rPr/>
            </w:pPr>
            <w:r>
              <w:rPr>
                <w:color w:val="000000"/>
                <w:spacing w:val="-4"/>
              </w:rPr>
              <w:t xml:space="preserve">Ответный    боковой </w:t>
            </w:r>
            <w:r>
              <w:rPr>
                <w:color w:val="000000"/>
                <w:spacing w:val="4"/>
              </w:rPr>
              <w:t>удар левой в голову</w:t>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7"/>
              </w:rPr>
            </w:pPr>
            <w:r>
              <w:rPr>
                <w:color w:val="000000"/>
                <w:spacing w:val="7"/>
              </w:rPr>
              <w:t>4. Та же атака</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right="79" w:hanging="0"/>
              <w:rPr/>
            </w:pPr>
            <w:r>
              <w:rPr>
                <w:color w:val="000000"/>
                <w:spacing w:val="-4"/>
              </w:rPr>
              <w:t xml:space="preserve">Отбивом     левой </w:t>
            </w:r>
            <w:r>
              <w:rPr>
                <w:color w:val="000000"/>
              </w:rPr>
              <w:t>ладонью вправо</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87" w:firstLine="180"/>
              <w:rPr/>
            </w:pPr>
            <w:r>
              <w:rPr>
                <w:color w:val="000000"/>
                <w:spacing w:val="-3"/>
              </w:rPr>
              <w:t xml:space="preserve">Встречный   прямой </w:t>
            </w:r>
            <w:r>
              <w:rPr>
                <w:color w:val="000000"/>
                <w:spacing w:val="3"/>
              </w:rPr>
              <w:t>удар правой в голову</w:t>
            </w:r>
          </w:p>
        </w:tc>
      </w:tr>
    </w:tbl>
    <w:p>
      <w:pPr>
        <w:pStyle w:val="Normal"/>
        <w:shd w:fill="FFFFFF" w:val="clear"/>
        <w:ind w:left="792" w:hanging="0"/>
        <w:rPr>
          <w:color w:val="000000"/>
          <w:spacing w:val="7"/>
        </w:rPr>
      </w:pPr>
      <w:r>
        <w:rPr>
          <w:color w:val="000000"/>
          <w:spacing w:val="7"/>
        </w:rPr>
      </w:r>
    </w:p>
    <w:p>
      <w:pPr>
        <w:pStyle w:val="Normal"/>
        <w:shd w:fill="FFFFFF" w:val="clear"/>
        <w:jc w:val="center"/>
        <w:rPr>
          <w:b/>
          <w:b/>
          <w:color w:val="000000"/>
          <w:spacing w:val="7"/>
        </w:rPr>
      </w:pPr>
      <w:r>
        <w:rPr>
          <w:b/>
          <w:color w:val="000000"/>
          <w:spacing w:val="7"/>
        </w:rPr>
        <w:t>3. Атака прямым ударом правой в голову</w:t>
      </w:r>
    </w:p>
    <w:tbl>
      <w:tblPr>
        <w:tblW w:w="9900" w:type="dxa"/>
        <w:jc w:val="left"/>
        <w:tblInd w:w="-5" w:type="dxa"/>
        <w:tblLayout w:type="fixed"/>
        <w:tblCellMar>
          <w:top w:w="0" w:type="dxa"/>
          <w:left w:w="40" w:type="dxa"/>
          <w:bottom w:w="0" w:type="dxa"/>
          <w:right w:w="40" w:type="dxa"/>
        </w:tblCellMar>
      </w:tblPr>
      <w:tblGrid>
        <w:gridCol w:w="2160"/>
        <w:gridCol w:w="3240"/>
        <w:gridCol w:w="4500"/>
      </w:tblGrid>
      <w:tr>
        <w:trPr>
          <w:trHeight w:val="411"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rPr>
              <w:t>В</w:t>
            </w:r>
            <w:r>
              <w:rPr>
                <w:b/>
                <w:color w:val="000000"/>
                <w:spacing w:val="-5"/>
              </w:rPr>
              <w:t>арианты атаки</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26" w:hanging="0"/>
              <w:jc w:val="center"/>
              <w:rPr>
                <w:b/>
                <w:b/>
              </w:rPr>
            </w:pPr>
            <w:r>
              <w:rPr>
                <w:b/>
                <w:color w:val="000000"/>
                <w:spacing w:val="-7"/>
              </w:rPr>
              <w:t>Защиты</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6" w:hanging="0"/>
              <w:jc w:val="center"/>
              <w:rPr>
                <w:b/>
                <w:b/>
              </w:rPr>
            </w:pPr>
            <w:r>
              <w:rPr>
                <w:b/>
                <w:color w:val="000000"/>
                <w:spacing w:val="-6"/>
              </w:rPr>
              <w:t>Контратаки</w:t>
            </w:r>
          </w:p>
        </w:tc>
      </w:tr>
      <w:tr>
        <w:trPr>
          <w:trHeight w:val="411"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3"/>
              </w:rPr>
              <w:t xml:space="preserve">1.  С шагом левой </w:t>
            </w:r>
            <w:r>
              <w:rPr>
                <w:color w:val="000000"/>
                <w:spacing w:val="2"/>
              </w:rPr>
              <w:t>ногой вперед</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1"/>
              </w:rPr>
            </w:pPr>
            <w:r>
              <w:rPr>
                <w:color w:val="000000"/>
                <w:spacing w:val="1"/>
              </w:rPr>
              <w:t>Шагом назад</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3" w:firstLine="101"/>
              <w:rPr/>
            </w:pPr>
            <w:r>
              <w:rPr>
                <w:color w:val="000000"/>
                <w:spacing w:val="-3"/>
              </w:rPr>
              <w:t xml:space="preserve">Ответный прямой удар </w:t>
            </w:r>
            <w:r>
              <w:rPr>
                <w:color w:val="000000"/>
                <w:spacing w:val="-1"/>
              </w:rPr>
              <w:t>левой или   правой в го</w:t>
              <w:softHyphen/>
            </w:r>
            <w:r>
              <w:rPr>
                <w:color w:val="000000"/>
                <w:spacing w:val="3"/>
              </w:rPr>
              <w:t>лову а туловище</w:t>
            </w:r>
          </w:p>
        </w:tc>
      </w:tr>
      <w:tr>
        <w:trPr>
          <w:trHeight w:val="489"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7"/>
              </w:rPr>
            </w:pPr>
            <w:r>
              <w:rPr>
                <w:color w:val="000000"/>
                <w:spacing w:val="7"/>
              </w:rPr>
              <w:t>2. Та же атака</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1"/>
              </w:rPr>
            </w:pPr>
            <w:r>
              <w:rPr>
                <w:color w:val="000000"/>
                <w:spacing w:val="-1"/>
              </w:rPr>
              <w:t>Подставкой левого плеча</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0" w:firstLine="180"/>
              <w:rPr/>
            </w:pPr>
            <w:r>
              <w:rPr>
                <w:color w:val="000000"/>
                <w:spacing w:val="-3"/>
              </w:rPr>
              <w:t xml:space="preserve">Ответная   контратака </w:t>
            </w:r>
            <w:r>
              <w:rPr>
                <w:color w:val="000000"/>
                <w:spacing w:val="-6"/>
              </w:rPr>
              <w:t xml:space="preserve">прямым,   боковым    или </w:t>
            </w:r>
            <w:r>
              <w:rPr>
                <w:color w:val="000000"/>
              </w:rPr>
              <w:t xml:space="preserve">ударом правой снизу— </w:t>
            </w:r>
            <w:r>
              <w:rPr>
                <w:color w:val="000000"/>
                <w:spacing w:val="-3"/>
              </w:rPr>
              <w:t>в голову или   туловище</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rPr>
            </w:pPr>
            <w:r>
              <w:rPr>
                <w:color w:val="000000"/>
                <w:spacing w:val="8"/>
              </w:rPr>
              <w:t>3. Та же атака</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Отбивом левой ла</w:t>
              <w:softHyphen/>
              <w:t>донью вправо</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94" w:firstLine="173"/>
              <w:rPr/>
            </w:pPr>
            <w:r>
              <w:rPr>
                <w:color w:val="000000"/>
                <w:spacing w:val="-3"/>
              </w:rPr>
              <w:t xml:space="preserve">Ответный     прямой </w:t>
            </w:r>
            <w:r>
              <w:rPr>
                <w:color w:val="000000"/>
                <w:spacing w:val="4"/>
              </w:rPr>
              <w:t>удар правой в голову</w:t>
            </w:r>
          </w:p>
        </w:tc>
      </w:tr>
      <w:tr>
        <w:trPr>
          <w:trHeight w:val="520"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 w:hanging="0"/>
              <w:rPr/>
            </w:pPr>
            <w:r>
              <w:rPr>
                <w:color w:val="000000"/>
                <w:spacing w:val="2"/>
              </w:rPr>
              <w:t>4.  С шагом вле</w:t>
              <w:softHyphen/>
            </w:r>
            <w:r>
              <w:rPr>
                <w:color w:val="000000"/>
                <w:spacing w:val="-1"/>
              </w:rPr>
              <w:t>во-вперед</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rPr>
            </w:pPr>
            <w:r>
              <w:rPr>
                <w:color w:val="000000"/>
                <w:spacing w:val="-3"/>
              </w:rPr>
              <w:t>Уклоном влево</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6" w:firstLine="173"/>
              <w:rPr/>
            </w:pPr>
            <w:r>
              <w:rPr>
                <w:color w:val="000000"/>
                <w:spacing w:val="-3"/>
              </w:rPr>
              <w:t xml:space="preserve">Встречный   прямой </w:t>
            </w:r>
            <w:r>
              <w:rPr>
                <w:color w:val="000000"/>
                <w:spacing w:val="2"/>
              </w:rPr>
              <w:t>или боковой  удар пра</w:t>
              <w:softHyphen/>
            </w:r>
            <w:r>
              <w:rPr>
                <w:color w:val="000000"/>
                <w:spacing w:val="-5"/>
              </w:rPr>
              <w:t>вой в голову   иди туло</w:t>
            </w:r>
            <w:r>
              <w:rPr>
                <w:color w:val="000000"/>
                <w:spacing w:val="-3"/>
              </w:rPr>
              <w:t>вище</w:t>
            </w:r>
          </w:p>
        </w:tc>
      </w:tr>
      <w:tr>
        <w:trPr>
          <w:trHeight w:val="528"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rPr>
            </w:pPr>
            <w:r>
              <w:rPr>
                <w:color w:val="000000"/>
                <w:spacing w:val="8"/>
              </w:rPr>
              <w:t>5. Та же атака</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2"/>
              </w:rPr>
            </w:pPr>
            <w:r>
              <w:rPr>
                <w:color w:val="000000"/>
                <w:spacing w:val="-2"/>
              </w:rPr>
              <w:t>Уклоном вправо</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6" w:firstLine="180"/>
              <w:rPr/>
            </w:pPr>
            <w:r>
              <w:rPr>
                <w:color w:val="000000"/>
                <w:spacing w:val="-4"/>
              </w:rPr>
              <w:t xml:space="preserve">Встречный   прямой </w:t>
            </w:r>
            <w:r>
              <w:rPr>
                <w:color w:val="000000"/>
                <w:spacing w:val="-2"/>
              </w:rPr>
              <w:t>или   боковой  удар   ле</w:t>
              <w:softHyphen/>
            </w:r>
            <w:r>
              <w:rPr>
                <w:color w:val="000000"/>
                <w:spacing w:val="4"/>
              </w:rPr>
              <w:t>вой в голову или туло</w:t>
              <w:softHyphen/>
            </w:r>
            <w:r>
              <w:rPr>
                <w:color w:val="000000"/>
                <w:spacing w:val="-8"/>
              </w:rPr>
              <w:t>вище</w:t>
            </w:r>
          </w:p>
        </w:tc>
      </w:tr>
      <w:tr>
        <w:trPr>
          <w:trHeight w:val="5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rPr>
            </w:pPr>
            <w:r>
              <w:rPr>
                <w:color w:val="000000"/>
                <w:spacing w:val="8"/>
              </w:rPr>
              <w:t>6. Та же атака</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2"/>
              </w:rPr>
              <w:t>Шагом влево с по</w:t>
              <w:softHyphen/>
            </w:r>
            <w:r>
              <w:rPr>
                <w:color w:val="000000"/>
                <w:spacing w:val="-4"/>
              </w:rPr>
              <w:t xml:space="preserve">воротом   туловища </w:t>
            </w:r>
            <w:r>
              <w:rPr>
                <w:color w:val="000000"/>
              </w:rPr>
              <w:t>направо</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3" w:firstLine="166"/>
              <w:rPr/>
            </w:pPr>
            <w:r>
              <w:rPr>
                <w:color w:val="000000"/>
              </w:rPr>
              <w:t xml:space="preserve">Ответная  контратаку </w:t>
            </w:r>
            <w:r>
              <w:rPr>
                <w:color w:val="000000"/>
                <w:spacing w:val="2"/>
              </w:rPr>
              <w:t>ударом правой</w:t>
            </w:r>
          </w:p>
        </w:tc>
      </w:tr>
    </w:tbl>
    <w:p>
      <w:pPr>
        <w:pStyle w:val="Normal"/>
        <w:rPr/>
      </w:pPr>
      <w:r>
        <w:rPr/>
      </w:r>
    </w:p>
    <w:p>
      <w:pPr>
        <w:pStyle w:val="Normal"/>
        <w:shd w:fill="FFFFFF" w:val="clear"/>
        <w:jc w:val="center"/>
        <w:rPr>
          <w:b/>
          <w:b/>
        </w:rPr>
      </w:pPr>
      <w:r>
        <w:rPr>
          <w:b/>
          <w:color w:val="000000"/>
          <w:spacing w:val="-2"/>
        </w:rPr>
        <w:t xml:space="preserve">4. Атака </w:t>
      </w:r>
      <w:r>
        <w:rPr>
          <w:b/>
          <w:color w:val="000000"/>
        </w:rPr>
        <w:t>прямым ударом пра</w:t>
      </w:r>
      <w:r>
        <w:rPr>
          <w:b/>
          <w:color w:val="000000"/>
          <w:spacing w:val="2"/>
        </w:rPr>
        <w:t>вой в туловище</w:t>
      </w:r>
    </w:p>
    <w:tbl>
      <w:tblPr>
        <w:tblW w:w="9900" w:type="dxa"/>
        <w:jc w:val="left"/>
        <w:tblInd w:w="-5" w:type="dxa"/>
        <w:tblLayout w:type="fixed"/>
        <w:tblCellMar>
          <w:top w:w="0" w:type="dxa"/>
          <w:left w:w="40" w:type="dxa"/>
          <w:bottom w:w="0" w:type="dxa"/>
          <w:right w:w="40" w:type="dxa"/>
        </w:tblCellMar>
      </w:tblPr>
      <w:tblGrid>
        <w:gridCol w:w="2160"/>
        <w:gridCol w:w="3240"/>
        <w:gridCol w:w="4500"/>
      </w:tblGrid>
      <w:tr>
        <w:trPr>
          <w:trHeight w:val="365" w:hRule="exac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rPr>
              <w:t>В</w:t>
            </w:r>
            <w:r>
              <w:rPr>
                <w:b/>
                <w:color w:val="000000"/>
                <w:spacing w:val="-5"/>
              </w:rPr>
              <w:t>арианты атаки</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26" w:hanging="0"/>
              <w:jc w:val="center"/>
              <w:rPr>
                <w:b/>
                <w:b/>
              </w:rPr>
            </w:pPr>
            <w:r>
              <w:rPr>
                <w:b/>
                <w:color w:val="000000"/>
                <w:spacing w:val="-7"/>
              </w:rPr>
              <w:t>Защиты</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6" w:hanging="0"/>
              <w:jc w:val="center"/>
              <w:rPr>
                <w:b/>
                <w:b/>
              </w:rPr>
            </w:pPr>
            <w:r>
              <w:rPr>
                <w:b/>
                <w:color w:val="000000"/>
                <w:spacing w:val="-6"/>
              </w:rPr>
              <w:t>Контратаки</w:t>
            </w:r>
          </w:p>
        </w:tc>
      </w:tr>
      <w:tr>
        <w:trPr>
          <w:trHeight w:val="595" w:hRule="exac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 xml:space="preserve">1. </w:t>
            </w:r>
            <w:r>
              <w:rPr>
                <w:color w:val="000000"/>
                <w:spacing w:val="-4"/>
              </w:rPr>
              <w:t xml:space="preserve">Шагом левой </w:t>
            </w:r>
            <w:r>
              <w:rPr>
                <w:color w:val="000000"/>
                <w:spacing w:val="-2"/>
              </w:rPr>
              <w:t>ногой вперед</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1" w:hanging="0"/>
              <w:rPr>
                <w:color w:val="000000"/>
                <w:spacing w:val="-3"/>
              </w:rPr>
            </w:pPr>
            <w:r>
              <w:rPr>
                <w:color w:val="000000"/>
                <w:spacing w:val="-3"/>
              </w:rPr>
              <w:t>Шагом назад</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4"/>
              <w:rPr/>
            </w:pPr>
            <w:r>
              <w:rPr>
                <w:color w:val="000000"/>
                <w:spacing w:val="-5"/>
              </w:rPr>
              <w:t>Ответный прямой, бо</w:t>
              <w:softHyphen/>
            </w:r>
            <w:r>
              <w:rPr>
                <w:color w:val="000000"/>
                <w:spacing w:val="-4"/>
              </w:rPr>
              <w:t xml:space="preserve">ковой   удар   иди    удар </w:t>
            </w:r>
            <w:r>
              <w:rPr>
                <w:color w:val="000000"/>
                <w:spacing w:val="-1"/>
              </w:rPr>
              <w:t>снизу в голову</w:t>
            </w:r>
          </w:p>
        </w:tc>
      </w:tr>
      <w:tr>
        <w:trPr>
          <w:trHeight w:val="566" w:hRule="exac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2.</w:t>
            </w:r>
            <w:r>
              <w:rPr/>
              <w:t xml:space="preserve"> </w:t>
            </w:r>
            <w:r>
              <w:rPr>
                <w:color w:val="000000"/>
              </w:rPr>
              <w:t>Та же атака</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30"/>
              <w:rPr/>
            </w:pPr>
            <w:r>
              <w:rPr>
                <w:color w:val="000000"/>
                <w:spacing w:val="-2"/>
              </w:rPr>
              <w:t>Шагом назад в со</w:t>
              <w:softHyphen/>
            </w:r>
            <w:r>
              <w:rPr>
                <w:color w:val="000000"/>
                <w:spacing w:val="-7"/>
              </w:rPr>
              <w:t>четании    с    подстав</w:t>
              <w:softHyphen/>
            </w:r>
            <w:r>
              <w:rPr>
                <w:color w:val="000000"/>
                <w:spacing w:val="-2"/>
              </w:rPr>
              <w:t xml:space="preserve">кой согнутой левой </w:t>
            </w:r>
            <w:r>
              <w:rPr>
                <w:color w:val="000000"/>
                <w:spacing w:val="-6"/>
              </w:rPr>
              <w:t>руки</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1" w:hanging="0"/>
              <w:rPr/>
            </w:pPr>
            <w:r>
              <w:rPr>
                <w:color w:val="000000"/>
                <w:spacing w:val="-2"/>
              </w:rPr>
              <w:t>Та же контратака</w:t>
            </w:r>
          </w:p>
        </w:tc>
      </w:tr>
      <w:tr>
        <w:trPr>
          <w:trHeight w:val="326" w:hRule="exac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3.</w:t>
            </w:r>
            <w:r>
              <w:rPr/>
              <w:t xml:space="preserve"> </w:t>
            </w:r>
            <w:r>
              <w:rPr>
                <w:color w:val="000000"/>
                <w:spacing w:val="-7"/>
              </w:rPr>
              <w:t>С шагом влево-</w:t>
            </w:r>
            <w:r>
              <w:rPr>
                <w:color w:val="000000"/>
                <w:spacing w:val="-4"/>
              </w:rPr>
              <w:t>вперед</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20"/>
              <w:rPr/>
            </w:pPr>
            <w:r>
              <w:rPr>
                <w:color w:val="000000"/>
                <w:spacing w:val="-4"/>
              </w:rPr>
              <w:t>Отбивом левой ла</w:t>
              <w:softHyphen/>
            </w:r>
            <w:r>
              <w:rPr>
                <w:color w:val="000000"/>
                <w:spacing w:val="-3"/>
              </w:rPr>
              <w:t>донью вправо</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0" w:firstLine="130"/>
              <w:rPr/>
            </w:pPr>
            <w:r>
              <w:rPr>
                <w:color w:val="000000"/>
                <w:spacing w:val="-7"/>
              </w:rPr>
              <w:t xml:space="preserve">Встречный    прямой </w:t>
            </w:r>
            <w:r>
              <w:rPr>
                <w:color w:val="000000"/>
                <w:spacing w:val="-1"/>
              </w:rPr>
              <w:t>удар правой в голову</w:t>
            </w:r>
          </w:p>
        </w:tc>
      </w:tr>
      <w:tr>
        <w:trPr>
          <w:trHeight w:val="461" w:hRule="exac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4.</w:t>
            </w:r>
            <w:r>
              <w:rPr/>
              <w:t xml:space="preserve"> </w:t>
            </w:r>
            <w:r>
              <w:rPr>
                <w:color w:val="000000"/>
              </w:rPr>
              <w:t>Та же атака</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15"/>
              <w:rPr/>
            </w:pPr>
            <w:r>
              <w:rPr>
                <w:color w:val="000000"/>
                <w:spacing w:val="-4"/>
              </w:rPr>
              <w:t>Шагом влево и по</w:t>
              <w:softHyphen/>
            </w:r>
            <w:r>
              <w:rPr>
                <w:color w:val="000000"/>
                <w:spacing w:val="-6"/>
              </w:rPr>
              <w:t>воротом   туловища вправо</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25"/>
              <w:rPr/>
            </w:pPr>
            <w:r>
              <w:rPr>
                <w:color w:val="000000"/>
                <w:spacing w:val="-3"/>
              </w:rPr>
              <w:t xml:space="preserve">Ответная контратака </w:t>
            </w:r>
            <w:r>
              <w:rPr>
                <w:color w:val="000000"/>
                <w:spacing w:val="-4"/>
              </w:rPr>
              <w:t xml:space="preserve">ударом правой   снизу в </w:t>
            </w:r>
            <w:r>
              <w:rPr>
                <w:color w:val="000000"/>
                <w:spacing w:val="-6"/>
              </w:rPr>
              <w:t>голову</w:t>
            </w:r>
          </w:p>
        </w:tc>
      </w:tr>
      <w:tr>
        <w:trPr>
          <w:trHeight w:val="499" w:hRule="exac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5. Та же атака</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9" w:firstLine="115"/>
              <w:rPr/>
            </w:pPr>
            <w:r>
              <w:rPr>
                <w:color w:val="000000"/>
                <w:spacing w:val="-7"/>
              </w:rPr>
              <w:t xml:space="preserve">Отбивом   правой </w:t>
            </w:r>
            <w:r>
              <w:rPr>
                <w:color w:val="000000"/>
                <w:spacing w:val="-4"/>
              </w:rPr>
              <w:t>ладонью влево</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20"/>
              <w:rPr/>
            </w:pPr>
            <w:r>
              <w:rPr>
                <w:color w:val="000000"/>
                <w:spacing w:val="-5"/>
              </w:rPr>
              <w:t xml:space="preserve">Ответная   контратака </w:t>
            </w:r>
            <w:r>
              <w:rPr>
                <w:color w:val="000000"/>
                <w:spacing w:val="-7"/>
              </w:rPr>
              <w:t xml:space="preserve">боковым   ударом   левой </w:t>
            </w:r>
            <w:r>
              <w:rPr>
                <w:color w:val="000000"/>
                <w:spacing w:val="-4"/>
              </w:rPr>
              <w:t>в голову</w:t>
            </w:r>
          </w:p>
        </w:tc>
      </w:tr>
    </w:tbl>
    <w:p>
      <w:pPr>
        <w:pStyle w:val="Normal"/>
        <w:shd w:fill="FFFFFF" w:val="clear"/>
        <w:tabs>
          <w:tab w:val="clear" w:pos="284"/>
          <w:tab w:val="left" w:pos="184" w:leader="none"/>
        </w:tabs>
        <w:ind w:right="254" w:hanging="0"/>
        <w:rPr/>
      </w:pPr>
      <w:r>
        <w:rPr/>
        <w:tab/>
      </w:r>
    </w:p>
    <w:p>
      <w:pPr>
        <w:pStyle w:val="Normal"/>
        <w:shd w:fill="FFFFFF" w:val="clear"/>
        <w:tabs>
          <w:tab w:val="clear" w:pos="284"/>
          <w:tab w:val="left" w:pos="184" w:leader="none"/>
        </w:tabs>
        <w:ind w:right="254" w:hanging="0"/>
        <w:jc w:val="center"/>
        <w:rPr>
          <w:b/>
          <w:b/>
        </w:rPr>
      </w:pPr>
      <w:r>
        <w:rPr>
          <w:b/>
          <w:color w:val="000000"/>
          <w:spacing w:val="-7"/>
        </w:rPr>
        <w:t xml:space="preserve">АТАКА БОКОВЫМИ УДАРАМИ, ЗАЩИТЫ ОТ НИХ </w:t>
      </w:r>
      <w:r>
        <w:rPr>
          <w:b/>
          <w:color w:val="000000"/>
          <w:spacing w:val="-10"/>
        </w:rPr>
        <w:t>И КОНТРАТАКИ</w:t>
      </w:r>
    </w:p>
    <w:p>
      <w:pPr>
        <w:pStyle w:val="Normal"/>
        <w:shd w:fill="FFFFFF" w:val="clear"/>
        <w:tabs>
          <w:tab w:val="clear" w:pos="284"/>
          <w:tab w:val="left" w:pos="184" w:leader="none"/>
        </w:tabs>
        <w:jc w:val="center"/>
        <w:rPr>
          <w:b/>
          <w:b/>
          <w:color w:val="000000"/>
          <w:spacing w:val="2"/>
        </w:rPr>
      </w:pPr>
      <w:r>
        <w:rPr>
          <w:b/>
          <w:color w:val="000000"/>
          <w:spacing w:val="2"/>
        </w:rPr>
        <w:t>5. Атака боковым ударом левой в голову</w:t>
      </w:r>
    </w:p>
    <w:p>
      <w:pPr>
        <w:pStyle w:val="Normal"/>
        <w:shd w:fill="FFFFFF" w:val="clear"/>
        <w:tabs>
          <w:tab w:val="clear" w:pos="284"/>
          <w:tab w:val="left" w:pos="184" w:leader="none"/>
        </w:tabs>
        <w:jc w:val="center"/>
        <w:rPr>
          <w:b/>
          <w:b/>
          <w:color w:val="000000"/>
          <w:spacing w:val="2"/>
        </w:rPr>
      </w:pPr>
      <w:r>
        <w:rPr>
          <w:b/>
          <w:color w:val="000000"/>
          <w:spacing w:val="2"/>
        </w:rPr>
      </w:r>
    </w:p>
    <w:tbl>
      <w:tblPr>
        <w:tblW w:w="9900" w:type="dxa"/>
        <w:jc w:val="left"/>
        <w:tblInd w:w="-5" w:type="dxa"/>
        <w:tblLayout w:type="fixed"/>
        <w:tblCellMar>
          <w:top w:w="0" w:type="dxa"/>
          <w:left w:w="40" w:type="dxa"/>
          <w:bottom w:w="0" w:type="dxa"/>
          <w:right w:w="40" w:type="dxa"/>
        </w:tblCellMar>
      </w:tblPr>
      <w:tblGrid>
        <w:gridCol w:w="2160"/>
        <w:gridCol w:w="3240"/>
        <w:gridCol w:w="4500"/>
      </w:tblGrid>
      <w:tr>
        <w:trPr>
          <w:trHeight w:val="291" w:hRule="exac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rPr>
              <w:t>В</w:t>
            </w:r>
            <w:r>
              <w:rPr>
                <w:b/>
                <w:color w:val="000000"/>
                <w:spacing w:val="-5"/>
              </w:rPr>
              <w:t>арианты атаки</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26" w:hanging="0"/>
              <w:jc w:val="center"/>
              <w:rPr>
                <w:b/>
                <w:b/>
              </w:rPr>
            </w:pPr>
            <w:r>
              <w:rPr>
                <w:b/>
                <w:color w:val="000000"/>
                <w:spacing w:val="-7"/>
              </w:rPr>
              <w:t>Защиты</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3" w:hanging="0"/>
              <w:jc w:val="center"/>
              <w:rPr>
                <w:b/>
                <w:b/>
              </w:rPr>
            </w:pPr>
            <w:r>
              <w:rPr>
                <w:b/>
                <w:color w:val="000000"/>
                <w:spacing w:val="-6"/>
              </w:rPr>
              <w:t>Контратаки</w:t>
            </w:r>
          </w:p>
        </w:tc>
      </w:tr>
      <w:tr>
        <w:trPr>
          <w:trHeight w:val="682" w:hRule="exac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 xml:space="preserve">1. </w:t>
            </w:r>
            <w:r>
              <w:rPr>
                <w:color w:val="000000"/>
                <w:spacing w:val="-6"/>
              </w:rPr>
              <w:t xml:space="preserve">С шагом левой </w:t>
            </w:r>
            <w:r>
              <w:rPr>
                <w:color w:val="000000"/>
                <w:spacing w:val="-2"/>
              </w:rPr>
              <w:t>ногой вперед</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15"/>
              <w:rPr/>
            </w:pPr>
            <w:r>
              <w:rPr>
                <w:color w:val="000000"/>
                <w:spacing w:val="-5"/>
              </w:rPr>
              <w:t>Подставкой право</w:t>
              <w:softHyphen/>
            </w:r>
            <w:r>
              <w:rPr>
                <w:color w:val="000000"/>
                <w:spacing w:val="-4"/>
              </w:rPr>
              <w:t xml:space="preserve">го    предплечья или </w:t>
            </w:r>
            <w:r>
              <w:rPr>
                <w:color w:val="000000"/>
                <w:spacing w:val="-5"/>
              </w:rPr>
              <w:t>накладкой    правой ладони   на   сгиб  ле</w:t>
              <w:softHyphen/>
            </w:r>
            <w:r>
              <w:rPr>
                <w:color w:val="000000"/>
                <w:spacing w:val="-3"/>
              </w:rPr>
              <w:t>вой руки</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10"/>
              <w:rPr/>
            </w:pPr>
            <w:r>
              <w:rPr>
                <w:color w:val="000000"/>
                <w:spacing w:val="-6"/>
              </w:rPr>
              <w:t>Ответный боковой ле</w:t>
              <w:softHyphen/>
            </w:r>
            <w:r>
              <w:rPr>
                <w:color w:val="000000"/>
                <w:spacing w:val="-4"/>
              </w:rPr>
              <w:t>вой удар   или   удар ле</w:t>
              <w:softHyphen/>
            </w:r>
            <w:r>
              <w:rPr>
                <w:color w:val="000000"/>
                <w:spacing w:val="-2"/>
              </w:rPr>
              <w:t xml:space="preserve">вой снизу в голову или </w:t>
            </w:r>
            <w:r>
              <w:rPr>
                <w:color w:val="000000"/>
                <w:spacing w:val="-6"/>
              </w:rPr>
              <w:t>туловище</w:t>
            </w:r>
          </w:p>
        </w:tc>
      </w:tr>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2.</w:t>
            </w:r>
            <w:r>
              <w:rPr/>
              <w:t xml:space="preserve"> </w:t>
            </w:r>
            <w:r>
              <w:rPr>
                <w:color w:val="000000"/>
                <w:spacing w:val="-5"/>
              </w:rPr>
              <w:t>С двойным ша</w:t>
              <w:softHyphen/>
            </w:r>
            <w:r>
              <w:rPr>
                <w:color w:val="000000"/>
                <w:spacing w:val="-1"/>
              </w:rPr>
              <w:t>гом вперед на «скачке»</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1"/>
              <w:rPr/>
            </w:pPr>
            <w:r>
              <w:rPr>
                <w:color w:val="000000"/>
                <w:spacing w:val="-6"/>
              </w:rPr>
              <w:t xml:space="preserve">Подставкой правой </w:t>
            </w:r>
            <w:r>
              <w:rPr>
                <w:color w:val="000000"/>
                <w:spacing w:val="-4"/>
              </w:rPr>
              <w:t xml:space="preserve">согнутой руки в локте, расположенной </w:t>
            </w:r>
            <w:r>
              <w:rPr>
                <w:color w:val="000000"/>
                <w:spacing w:val="-5"/>
              </w:rPr>
              <w:t>горизонтально</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7" w:hanging="0"/>
              <w:rPr/>
            </w:pPr>
            <w:r>
              <w:rPr>
                <w:color w:val="000000"/>
                <w:spacing w:val="-1"/>
              </w:rPr>
              <w:t>Та же контратака</w:t>
            </w:r>
          </w:p>
        </w:tc>
      </w:tr>
      <w:tr>
        <w:trPr>
          <w:trHeight w:val="461" w:hRule="exac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3.</w:t>
            </w:r>
            <w:r>
              <w:rPr/>
              <w:t xml:space="preserve"> </w:t>
            </w:r>
            <w:r>
              <w:rPr>
                <w:color w:val="000000"/>
                <w:spacing w:val="-2"/>
              </w:rPr>
              <w:t>С шагом пра</w:t>
              <w:softHyphen/>
            </w:r>
            <w:r>
              <w:rPr>
                <w:color w:val="000000"/>
                <w:spacing w:val="-7"/>
              </w:rPr>
              <w:t xml:space="preserve">вой      ногой </w:t>
            </w:r>
            <w:r>
              <w:rPr>
                <w:color w:val="000000"/>
                <w:spacing w:val="-6"/>
              </w:rPr>
              <w:t>вправо-вперед</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96"/>
              <w:rPr/>
            </w:pPr>
            <w:r>
              <w:rPr>
                <w:color w:val="000000"/>
                <w:spacing w:val="-6"/>
              </w:rPr>
              <w:t xml:space="preserve">Уклоном назад или </w:t>
            </w:r>
            <w:r>
              <w:rPr>
                <w:color w:val="000000"/>
                <w:spacing w:val="-2"/>
              </w:rPr>
              <w:t>шагом назад</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7" w:hanging="0"/>
              <w:rPr/>
            </w:pPr>
            <w:r>
              <w:rPr>
                <w:color w:val="000000"/>
                <w:spacing w:val="-2"/>
              </w:rPr>
              <w:t>Та же контратака</w:t>
            </w:r>
          </w:p>
        </w:tc>
      </w:tr>
      <w:tr>
        <w:trPr>
          <w:trHeight w:val="701" w:hRule="exac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4.</w:t>
            </w:r>
            <w:r>
              <w:rPr/>
              <w:t xml:space="preserve"> </w:t>
            </w:r>
            <w:r>
              <w:rPr>
                <w:color w:val="000000"/>
                <w:spacing w:val="-5"/>
              </w:rPr>
              <w:t xml:space="preserve">С шагом левой </w:t>
            </w:r>
            <w:r>
              <w:rPr>
                <w:color w:val="000000"/>
                <w:spacing w:val="-6"/>
              </w:rPr>
              <w:t>ногой    влево-</w:t>
            </w:r>
            <w:r>
              <w:rPr>
                <w:color w:val="000000"/>
                <w:spacing w:val="-3"/>
              </w:rPr>
              <w:t>вперед и пово</w:t>
            </w:r>
            <w:r>
              <w:rPr>
                <w:color w:val="000000"/>
                <w:spacing w:val="-4"/>
              </w:rPr>
              <w:t>ротом тулови</w:t>
              <w:softHyphen/>
            </w:r>
            <w:r>
              <w:rPr>
                <w:color w:val="000000"/>
                <w:spacing w:val="-3"/>
              </w:rPr>
              <w:t>ща</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8" w:hanging="0"/>
              <w:rPr/>
            </w:pPr>
            <w:r>
              <w:rPr>
                <w:color w:val="000000"/>
                <w:spacing w:val="-4"/>
              </w:rPr>
              <w:t>Защита нырком</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96"/>
              <w:rPr/>
            </w:pPr>
            <w:r>
              <w:rPr>
                <w:color w:val="000000"/>
                <w:spacing w:val="-7"/>
              </w:rPr>
              <w:t xml:space="preserve">Встречный   боковой </w:t>
            </w:r>
            <w:r>
              <w:rPr>
                <w:color w:val="000000"/>
                <w:spacing w:val="-5"/>
              </w:rPr>
              <w:t>удар левой в голову или туловище</w:t>
            </w:r>
          </w:p>
        </w:tc>
      </w:tr>
      <w:tr>
        <w:trPr>
          <w:trHeight w:val="587" w:hRule="exac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5.</w:t>
            </w:r>
            <w:r>
              <w:rPr/>
              <w:t xml:space="preserve"> </w:t>
            </w:r>
            <w:r>
              <w:rPr>
                <w:color w:val="000000"/>
                <w:spacing w:val="-4"/>
              </w:rPr>
              <w:t xml:space="preserve">Шагом провой </w:t>
            </w:r>
            <w:r>
              <w:rPr>
                <w:color w:val="000000"/>
                <w:spacing w:val="-1"/>
              </w:rPr>
              <w:t>ногой вперед</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5"/>
              </w:rPr>
              <w:t>Подставкой  право</w:t>
              <w:softHyphen/>
            </w:r>
            <w:r>
              <w:rPr>
                <w:color w:val="000000"/>
                <w:spacing w:val="-2"/>
              </w:rPr>
              <w:t>го плеча и левой ла</w:t>
            </w:r>
            <w:r>
              <w:rPr>
                <w:color w:val="000000"/>
                <w:spacing w:val="-9"/>
              </w:rPr>
              <w:t>дони</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8" w:hanging="0"/>
              <w:rPr/>
            </w:pPr>
            <w:r>
              <w:rPr>
                <w:color w:val="000000"/>
                <w:spacing w:val="-5"/>
              </w:rPr>
              <w:t>Ответный  удар  правой</w:t>
            </w:r>
            <w:r>
              <w:rPr>
                <w:color w:val="000000"/>
                <w:spacing w:val="-1"/>
              </w:rPr>
              <w:t xml:space="preserve"> снизу в туловище</w:t>
            </w:r>
          </w:p>
        </w:tc>
      </w:tr>
    </w:tbl>
    <w:p>
      <w:pPr>
        <w:pStyle w:val="Normal"/>
        <w:shd w:fill="FFFFFF" w:val="clear"/>
        <w:tabs>
          <w:tab w:val="clear" w:pos="284"/>
          <w:tab w:val="left" w:pos="213" w:leader="none"/>
          <w:tab w:val="left" w:pos="1154" w:leader="none"/>
        </w:tabs>
        <w:ind w:left="40" w:hanging="0"/>
        <w:jc w:val="center"/>
        <w:rPr>
          <w:b/>
          <w:b/>
          <w:color w:val="000000"/>
        </w:rPr>
      </w:pPr>
      <w:r>
        <w:rPr>
          <w:b/>
          <w:color w:val="000000"/>
        </w:rPr>
      </w:r>
    </w:p>
    <w:p>
      <w:pPr>
        <w:pStyle w:val="Normal"/>
        <w:shd w:fill="FFFFFF" w:val="clear"/>
        <w:tabs>
          <w:tab w:val="clear" w:pos="284"/>
          <w:tab w:val="left" w:pos="213" w:leader="none"/>
          <w:tab w:val="left" w:pos="1154" w:leader="none"/>
        </w:tabs>
        <w:ind w:left="40" w:hanging="0"/>
        <w:jc w:val="center"/>
        <w:rPr>
          <w:b/>
          <w:b/>
          <w:color w:val="000000"/>
          <w:spacing w:val="2"/>
        </w:rPr>
      </w:pPr>
      <w:r>
        <w:rPr>
          <w:b/>
          <w:color w:val="000000"/>
          <w:spacing w:val="2"/>
        </w:rPr>
        <w:t>6. Атака боковым ударом левой в туловище</w:t>
      </w:r>
    </w:p>
    <w:tbl>
      <w:tblPr>
        <w:tblW w:w="9900" w:type="dxa"/>
        <w:jc w:val="left"/>
        <w:tblInd w:w="-5" w:type="dxa"/>
        <w:tblLayout w:type="fixed"/>
        <w:tblCellMar>
          <w:top w:w="0" w:type="dxa"/>
          <w:left w:w="108" w:type="dxa"/>
          <w:bottom w:w="0" w:type="dxa"/>
          <w:right w:w="108" w:type="dxa"/>
        </w:tblCellMar>
      </w:tblPr>
      <w:tblGrid>
        <w:gridCol w:w="2160"/>
        <w:gridCol w:w="3240"/>
        <w:gridCol w:w="45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В</w:t>
            </w:r>
            <w:r>
              <w:rPr>
                <w:b/>
                <w:color w:val="000000"/>
                <w:spacing w:val="-5"/>
              </w:rPr>
              <w:t>арианты атаки</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ind w:left="326" w:hanging="0"/>
              <w:jc w:val="center"/>
              <w:rPr>
                <w:b/>
                <w:b/>
              </w:rPr>
            </w:pPr>
            <w:r>
              <w:rPr>
                <w:b/>
                <w:color w:val="000000"/>
                <w:spacing w:val="-7"/>
              </w:rPr>
              <w:t>Защиты</w:t>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ind w:left="123" w:hanging="0"/>
              <w:jc w:val="center"/>
              <w:rPr>
                <w:b/>
                <w:b/>
              </w:rPr>
            </w:pPr>
            <w:r>
              <w:rPr>
                <w:b/>
                <w:color w:val="000000"/>
                <w:spacing w:val="-6"/>
              </w:rPr>
              <w:t>Контратак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Атака боковым ударим левой в туловище  с шагом   левой вперед</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Шагом назад</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тветный   боковой удар левой снизу   в го</w:t>
              <w:softHyphen/>
              <w:t>лову  разгибанием рука</w:t>
            </w:r>
          </w:p>
          <w:p>
            <w:pPr>
              <w:pStyle w:val="Normal"/>
              <w:rPr/>
            </w:pPr>
            <w:r>
              <w:rPr/>
              <w:t>в локт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 С  шагом   пра</w:t>
              <w:softHyphen/>
              <w:t>вой ногой  впра</w:t>
              <w:softHyphen/>
              <w:t>во-вперед</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одставкой правого предплечь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тветный   боковой удар или   удар снизу в голову или туловищ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 С шагом   левой ногой влево-вперед</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одставкой левой</w:t>
            </w:r>
          </w:p>
          <w:p>
            <w:pPr>
              <w:pStyle w:val="Normal"/>
              <w:rPr/>
            </w:pPr>
            <w:r>
              <w:rPr/>
              <w:t>ладон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Встречный   боковой удар правой в голову</w:t>
            </w:r>
          </w:p>
        </w:tc>
      </w:tr>
      <w:tr>
        <w:trPr>
          <w:trHeight w:val="56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 Любая из вышеприведен</w:t>
              <w:softHyphen/>
              <w:t>ных атак</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Накладкой  правой</w:t>
            </w:r>
          </w:p>
          <w:p>
            <w:pPr>
              <w:pStyle w:val="Normal"/>
              <w:rPr/>
            </w:pPr>
            <w:r>
              <w:rPr/>
              <w:t>ладони  на сгиб ле</w:t>
              <w:softHyphen/>
              <w:t>вой рук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тветная   контратака боковым  ударом  левой или ударом снизу левой в туловище</w:t>
            </w:r>
          </w:p>
        </w:tc>
      </w:tr>
    </w:tbl>
    <w:p>
      <w:pPr>
        <w:pStyle w:val="Normal"/>
        <w:rPr/>
      </w:pPr>
      <w:r>
        <w:rPr/>
      </w:r>
    </w:p>
    <w:p>
      <w:pPr>
        <w:pStyle w:val="Normal"/>
        <w:jc w:val="center"/>
        <w:rPr>
          <w:b/>
          <w:b/>
        </w:rPr>
      </w:pPr>
      <w:r>
        <w:rPr>
          <w:b/>
        </w:rPr>
        <w:t>7. Атака боковым ударом правой в голову</w:t>
      </w:r>
    </w:p>
    <w:tbl>
      <w:tblPr>
        <w:tblW w:w="9900" w:type="dxa"/>
        <w:jc w:val="left"/>
        <w:tblInd w:w="-5" w:type="dxa"/>
        <w:tblLayout w:type="fixed"/>
        <w:tblCellMar>
          <w:top w:w="0" w:type="dxa"/>
          <w:left w:w="108" w:type="dxa"/>
          <w:bottom w:w="0" w:type="dxa"/>
          <w:right w:w="108" w:type="dxa"/>
        </w:tblCellMar>
      </w:tblPr>
      <w:tblGrid>
        <w:gridCol w:w="2160"/>
        <w:gridCol w:w="3285"/>
        <w:gridCol w:w="4455"/>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В</w:t>
            </w:r>
            <w:r>
              <w:rPr>
                <w:b/>
                <w:color w:val="000000"/>
                <w:spacing w:val="-5"/>
              </w:rPr>
              <w:t>арианты атаки</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ind w:left="326" w:hanging="0"/>
              <w:jc w:val="center"/>
              <w:rPr>
                <w:b/>
                <w:b/>
              </w:rPr>
            </w:pPr>
            <w:r>
              <w:rPr>
                <w:b/>
                <w:color w:val="000000"/>
                <w:spacing w:val="-7"/>
              </w:rPr>
              <w:t>Защиты</w:t>
            </w:r>
          </w:p>
        </w:tc>
        <w:tc>
          <w:tcPr>
            <w:tcW w:w="4455" w:type="dxa"/>
            <w:tcBorders>
              <w:top w:val="single" w:sz="4" w:space="0" w:color="000000"/>
              <w:left w:val="single" w:sz="4" w:space="0" w:color="000000"/>
              <w:bottom w:val="single" w:sz="4" w:space="0" w:color="000000"/>
              <w:right w:val="single" w:sz="4" w:space="0" w:color="000000"/>
            </w:tcBorders>
          </w:tcPr>
          <w:p>
            <w:pPr>
              <w:pStyle w:val="Normal"/>
              <w:shd w:fill="FFFFFF" w:val="clear"/>
              <w:ind w:left="123" w:hanging="0"/>
              <w:jc w:val="center"/>
              <w:rPr>
                <w:b/>
                <w:b/>
              </w:rPr>
            </w:pPr>
            <w:r>
              <w:rPr>
                <w:b/>
                <w:color w:val="000000"/>
                <w:spacing w:val="-6"/>
              </w:rPr>
              <w:t>Контратак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С шагом левой ногой вперед</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Шагом назад или подставкой   левогоплеча  и правой ладони</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Ответная   контратака прямым, боковым   ударом правой или ударом снизу  правой в голову или туловищ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 Та же атак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Уклоном назад</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Ответная   контратака боковым правой или левой в голов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 Та же атак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Защита нырком</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Встречная   контрата</w:t>
              <w:softHyphen/>
              <w:t>ка боковым ударом правой в голову или туловищ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 С шагом левой ногой влево-вперед</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Накладкой   левой ладони на сгиб правой руки</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Ответная  контратака ударом снизу правой (или боковым  правой) в голову или туловищ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 Та же атак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Подставкой левого предплечья</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Встречный боковой удар правой в голову с шагом правой ногой вправо и поворотом ту</w:t>
              <w:softHyphen/>
              <w:t>ловища влево</w:t>
            </w:r>
          </w:p>
        </w:tc>
      </w:tr>
    </w:tbl>
    <w:p>
      <w:pPr>
        <w:pStyle w:val="Normal"/>
        <w:jc w:val="center"/>
        <w:rPr>
          <w:b/>
          <w:b/>
        </w:rPr>
      </w:pPr>
      <w:r>
        <w:rPr>
          <w:b/>
        </w:rPr>
      </w:r>
    </w:p>
    <w:p>
      <w:pPr>
        <w:pStyle w:val="Normal"/>
        <w:jc w:val="center"/>
        <w:rPr>
          <w:b/>
          <w:b/>
        </w:rPr>
      </w:pPr>
      <w:r>
        <w:rPr>
          <w:b/>
        </w:rPr>
        <w:t>8. Атака</w:t>
        <w:tab/>
        <w:t>боковым ударом правой в туловище</w:t>
      </w:r>
    </w:p>
    <w:tbl>
      <w:tblPr>
        <w:tblW w:w="9900" w:type="dxa"/>
        <w:jc w:val="left"/>
        <w:tblInd w:w="-5" w:type="dxa"/>
        <w:tblLayout w:type="fixed"/>
        <w:tblCellMar>
          <w:top w:w="0" w:type="dxa"/>
          <w:left w:w="108" w:type="dxa"/>
          <w:bottom w:w="0" w:type="dxa"/>
          <w:right w:w="108" w:type="dxa"/>
        </w:tblCellMar>
      </w:tblPr>
      <w:tblGrid>
        <w:gridCol w:w="2160"/>
        <w:gridCol w:w="3285"/>
        <w:gridCol w:w="4455"/>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В</w:t>
            </w:r>
            <w:r>
              <w:rPr>
                <w:b/>
                <w:color w:val="000000"/>
                <w:spacing w:val="-5"/>
              </w:rPr>
              <w:t>арианты атаки</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ind w:left="326" w:hanging="0"/>
              <w:jc w:val="center"/>
              <w:rPr>
                <w:b/>
                <w:b/>
              </w:rPr>
            </w:pPr>
            <w:r>
              <w:rPr>
                <w:b/>
                <w:color w:val="000000"/>
                <w:spacing w:val="-7"/>
              </w:rPr>
              <w:t>Защиты</w:t>
            </w:r>
          </w:p>
        </w:tc>
        <w:tc>
          <w:tcPr>
            <w:tcW w:w="4455" w:type="dxa"/>
            <w:tcBorders>
              <w:top w:val="single" w:sz="4" w:space="0" w:color="000000"/>
              <w:left w:val="single" w:sz="4" w:space="0" w:color="000000"/>
              <w:bottom w:val="single" w:sz="4" w:space="0" w:color="000000"/>
              <w:right w:val="single" w:sz="4" w:space="0" w:color="000000"/>
            </w:tcBorders>
          </w:tcPr>
          <w:p>
            <w:pPr>
              <w:pStyle w:val="Normal"/>
              <w:shd w:fill="FFFFFF" w:val="clear"/>
              <w:ind w:left="123" w:hanging="0"/>
              <w:jc w:val="center"/>
              <w:rPr>
                <w:b/>
                <w:b/>
              </w:rPr>
            </w:pPr>
            <w:r>
              <w:rPr>
                <w:b/>
                <w:color w:val="000000"/>
                <w:spacing w:val="-6"/>
              </w:rPr>
              <w:t>Контратак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С шагом девой ногой вперед</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Шагом назад</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Ответная   контратака прямым ударом правой в голов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 Та же атак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Подставкой левого предплечья</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Ответная  контратака прямым  или боковым ударом правой в голо</w:t>
              <w:softHyphen/>
              <w:t>в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 Та же атак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Подставкой правой ладони</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Ответная  контратака боковым   ударом  левой в голову</w:t>
            </w:r>
          </w:p>
        </w:tc>
      </w:tr>
    </w:tbl>
    <w:p>
      <w:pPr>
        <w:pStyle w:val="Normal"/>
        <w:rPr/>
      </w:pPr>
      <w:r>
        <w:rPr/>
      </w:r>
    </w:p>
    <w:p>
      <w:pPr>
        <w:pStyle w:val="Normal"/>
        <w:rPr/>
      </w:pPr>
      <w:r>
        <w:rPr/>
      </w:r>
    </w:p>
    <w:p>
      <w:pPr>
        <w:pStyle w:val="Normal"/>
        <w:jc w:val="center"/>
        <w:rPr>
          <w:b/>
          <w:b/>
        </w:rPr>
      </w:pPr>
      <w:r>
        <w:rPr>
          <w:b/>
        </w:rPr>
        <w:t>АТАКА УДАРАМИ СНИЗУ, ЗАЩИТЫ ОТ НИХ И КОНТРАТАКИ</w:t>
      </w:r>
    </w:p>
    <w:p>
      <w:pPr>
        <w:pStyle w:val="Normal"/>
        <w:jc w:val="center"/>
        <w:rPr>
          <w:b/>
          <w:b/>
        </w:rPr>
      </w:pPr>
      <w:r>
        <w:rPr>
          <w:b/>
        </w:rPr>
      </w:r>
    </w:p>
    <w:p>
      <w:pPr>
        <w:pStyle w:val="Normal"/>
        <w:jc w:val="center"/>
        <w:rPr>
          <w:b/>
          <w:b/>
        </w:rPr>
      </w:pPr>
      <w:r>
        <w:rPr>
          <w:b/>
        </w:rPr>
        <w:t>9. Атака ударом снизу левой в голову</w:t>
      </w:r>
    </w:p>
    <w:p>
      <w:pPr>
        <w:pStyle w:val="Normal"/>
        <w:rPr>
          <w:b/>
          <w:b/>
        </w:rPr>
      </w:pPr>
      <w:r>
        <w:rPr>
          <w:b/>
        </w:rPr>
      </w:r>
    </w:p>
    <w:tbl>
      <w:tblPr>
        <w:tblW w:w="10008" w:type="dxa"/>
        <w:jc w:val="left"/>
        <w:tblInd w:w="-113" w:type="dxa"/>
        <w:tblLayout w:type="fixed"/>
        <w:tblCellMar>
          <w:top w:w="0" w:type="dxa"/>
          <w:left w:w="108" w:type="dxa"/>
          <w:bottom w:w="0" w:type="dxa"/>
          <w:right w:w="108" w:type="dxa"/>
        </w:tblCellMar>
      </w:tblPr>
      <w:tblGrid>
        <w:gridCol w:w="2268"/>
        <w:gridCol w:w="3285"/>
        <w:gridCol w:w="445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В</w:t>
            </w:r>
            <w:r>
              <w:rPr>
                <w:b/>
                <w:color w:val="000000"/>
                <w:spacing w:val="-5"/>
              </w:rPr>
              <w:t>арианты атаки</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ind w:left="326" w:hanging="0"/>
              <w:jc w:val="center"/>
              <w:rPr>
                <w:b/>
                <w:b/>
              </w:rPr>
            </w:pPr>
            <w:r>
              <w:rPr>
                <w:b/>
                <w:color w:val="000000"/>
                <w:spacing w:val="-7"/>
              </w:rPr>
              <w:t>Защиты</w:t>
            </w:r>
          </w:p>
        </w:tc>
        <w:tc>
          <w:tcPr>
            <w:tcW w:w="4455" w:type="dxa"/>
            <w:tcBorders>
              <w:top w:val="single" w:sz="4" w:space="0" w:color="000000"/>
              <w:left w:val="single" w:sz="4" w:space="0" w:color="000000"/>
              <w:bottom w:val="single" w:sz="4" w:space="0" w:color="000000"/>
              <w:right w:val="single" w:sz="4" w:space="0" w:color="000000"/>
            </w:tcBorders>
          </w:tcPr>
          <w:p>
            <w:pPr>
              <w:pStyle w:val="Normal"/>
              <w:shd w:fill="FFFFFF" w:val="clear"/>
              <w:ind w:left="123" w:hanging="0"/>
              <w:jc w:val="center"/>
              <w:rPr>
                <w:b/>
                <w:b/>
              </w:rPr>
            </w:pPr>
            <w:r>
              <w:rPr>
                <w:b/>
                <w:color w:val="000000"/>
                <w:spacing w:val="-6"/>
              </w:rPr>
              <w:t>Контрата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 С шагом левой ногой вперед</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Шагом назад</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Ответный прямой, бо</w:t>
              <w:softHyphen/>
              <w:t>ковой   удар   иди   удар левой   снизу   в   голову или туловищ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 С шагом левой ногой влево-вперед</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Подставкой правой ладони перед подбо</w:t>
              <w:softHyphen/>
              <w:t>родком</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Встречный   прямой удар лево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 С шагом пра</w:t>
              <w:softHyphen/>
              <w:t>вой ногой впе</w:t>
              <w:softHyphen/>
              <w:t>ред</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Накладкой правой ладони   на   сгиб ле</w:t>
              <w:softHyphen/>
              <w:t>вой руки</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Любой ответный контрудар левой   в   го</w:t>
              <w:softHyphen/>
              <w:t>лову или туловищ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 С двойным ша</w:t>
              <w:softHyphen/>
              <w:t>гом вперед на «скачке»</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Отклоном тулови</w:t>
              <w:softHyphen/>
              <w:t>ща назад</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Ответная   контратака в голову любым ударом</w:t>
            </w:r>
          </w:p>
        </w:tc>
      </w:tr>
    </w:tbl>
    <w:p>
      <w:pPr>
        <w:pStyle w:val="Normal"/>
        <w:rPr/>
      </w:pPr>
      <w:r>
        <w:rPr/>
      </w:r>
    </w:p>
    <w:p>
      <w:pPr>
        <w:pStyle w:val="Normal"/>
        <w:jc w:val="center"/>
        <w:rPr>
          <w:b/>
          <w:b/>
        </w:rPr>
      </w:pPr>
      <w:r>
        <w:rPr>
          <w:b/>
        </w:rPr>
        <w:t>10. Атака ударом снизу левой  в туловище</w:t>
      </w:r>
    </w:p>
    <w:p>
      <w:pPr>
        <w:pStyle w:val="Normal"/>
        <w:rPr>
          <w:b/>
          <w:b/>
        </w:rPr>
      </w:pPr>
      <w:r>
        <w:rPr>
          <w:b/>
        </w:rPr>
      </w:r>
    </w:p>
    <w:tbl>
      <w:tblPr>
        <w:tblW w:w="10008" w:type="dxa"/>
        <w:jc w:val="left"/>
        <w:tblInd w:w="-113" w:type="dxa"/>
        <w:tblLayout w:type="fixed"/>
        <w:tblCellMar>
          <w:top w:w="0" w:type="dxa"/>
          <w:left w:w="108" w:type="dxa"/>
          <w:bottom w:w="0" w:type="dxa"/>
          <w:right w:w="108" w:type="dxa"/>
        </w:tblCellMar>
      </w:tblPr>
      <w:tblGrid>
        <w:gridCol w:w="2268"/>
        <w:gridCol w:w="3285"/>
        <w:gridCol w:w="445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В</w:t>
            </w:r>
            <w:r>
              <w:rPr>
                <w:b/>
                <w:color w:val="000000"/>
                <w:spacing w:val="-5"/>
              </w:rPr>
              <w:t>арианты атаки</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ind w:left="326" w:hanging="0"/>
              <w:jc w:val="center"/>
              <w:rPr>
                <w:b/>
                <w:b/>
              </w:rPr>
            </w:pPr>
            <w:r>
              <w:rPr>
                <w:b/>
                <w:color w:val="000000"/>
                <w:spacing w:val="-7"/>
              </w:rPr>
              <w:t>Защиты</w:t>
            </w:r>
          </w:p>
        </w:tc>
        <w:tc>
          <w:tcPr>
            <w:tcW w:w="4455" w:type="dxa"/>
            <w:tcBorders>
              <w:top w:val="single" w:sz="4" w:space="0" w:color="000000"/>
              <w:left w:val="single" w:sz="4" w:space="0" w:color="000000"/>
              <w:bottom w:val="single" w:sz="4" w:space="0" w:color="000000"/>
              <w:right w:val="single" w:sz="4" w:space="0" w:color="000000"/>
            </w:tcBorders>
          </w:tcPr>
          <w:p>
            <w:pPr>
              <w:pStyle w:val="Normal"/>
              <w:shd w:fill="FFFFFF" w:val="clear"/>
              <w:ind w:left="123" w:hanging="0"/>
              <w:jc w:val="center"/>
              <w:rPr>
                <w:b/>
                <w:b/>
              </w:rPr>
            </w:pPr>
            <w:r>
              <w:rPr>
                <w:b/>
                <w:color w:val="000000"/>
                <w:spacing w:val="-6"/>
              </w:rPr>
              <w:t>Контрата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 С шагом левой вперед</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Шагом назад</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Ответная контратака прямыми, боковыми или ударами снизу в голову и туловищ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 С шагом левой ногой влево-вперед</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Подставкой правой ладони или   левой ладони</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Ответная контратака прямыми, боковыми или ударами снизу в голову или туловищ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 Та же атак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Подставкой пред</w:t>
              <w:softHyphen/>
              <w:t>плечья левой или правой руки</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Те же контрудар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 С шагом пра</w:t>
              <w:softHyphen/>
              <w:t>вой ногой впе</w:t>
              <w:softHyphen/>
              <w:t>ред</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Подставкой согну</w:t>
              <w:softHyphen/>
              <w:t>той правой руки в локте</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Ответная контратака боковым левой или уда</w:t>
              <w:softHyphen/>
              <w:t>ром левой снизу в го</w:t>
              <w:softHyphen/>
              <w:t>лову или туловищ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 С   двойным шагом</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Накладкой правой ладони на сгиб ле</w:t>
              <w:softHyphen/>
              <w:t>вой руки</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Встречная контратака боковым или ударом левой снизу в голову или туловище</w:t>
            </w:r>
          </w:p>
        </w:tc>
      </w:tr>
    </w:tbl>
    <w:p>
      <w:pPr>
        <w:pStyle w:val="Normal"/>
        <w:rPr/>
      </w:pPr>
      <w:r>
        <w:rPr/>
      </w:r>
    </w:p>
    <w:p>
      <w:pPr>
        <w:pStyle w:val="Normal"/>
        <w:jc w:val="center"/>
        <w:rPr>
          <w:b/>
          <w:b/>
        </w:rPr>
      </w:pPr>
      <w:r>
        <w:rPr>
          <w:b/>
        </w:rPr>
        <w:t>11. Атака ударом снизу правой в голову</w:t>
      </w:r>
    </w:p>
    <w:tbl>
      <w:tblPr>
        <w:tblW w:w="10008" w:type="dxa"/>
        <w:jc w:val="left"/>
        <w:tblInd w:w="-113" w:type="dxa"/>
        <w:tblLayout w:type="fixed"/>
        <w:tblCellMar>
          <w:top w:w="0" w:type="dxa"/>
          <w:left w:w="108" w:type="dxa"/>
          <w:bottom w:w="0" w:type="dxa"/>
          <w:right w:w="108" w:type="dxa"/>
        </w:tblCellMar>
      </w:tblPr>
      <w:tblGrid>
        <w:gridCol w:w="2268"/>
        <w:gridCol w:w="3285"/>
        <w:gridCol w:w="445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В</w:t>
            </w:r>
            <w:r>
              <w:rPr>
                <w:b/>
                <w:color w:val="000000"/>
                <w:spacing w:val="-5"/>
              </w:rPr>
              <w:t>арианты атаки</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ind w:left="326" w:hanging="0"/>
              <w:jc w:val="center"/>
              <w:rPr>
                <w:b/>
                <w:b/>
              </w:rPr>
            </w:pPr>
            <w:r>
              <w:rPr>
                <w:b/>
                <w:color w:val="000000"/>
                <w:spacing w:val="-7"/>
              </w:rPr>
              <w:t>Защиты</w:t>
            </w:r>
          </w:p>
        </w:tc>
        <w:tc>
          <w:tcPr>
            <w:tcW w:w="4455" w:type="dxa"/>
            <w:tcBorders>
              <w:top w:val="single" w:sz="4" w:space="0" w:color="000000"/>
              <w:left w:val="single" w:sz="4" w:space="0" w:color="000000"/>
              <w:bottom w:val="single" w:sz="4" w:space="0" w:color="000000"/>
              <w:right w:val="single" w:sz="4" w:space="0" w:color="000000"/>
            </w:tcBorders>
          </w:tcPr>
          <w:p>
            <w:pPr>
              <w:pStyle w:val="Normal"/>
              <w:shd w:fill="FFFFFF" w:val="clear"/>
              <w:ind w:left="123" w:hanging="0"/>
              <w:jc w:val="center"/>
              <w:rPr>
                <w:b/>
                <w:b/>
              </w:rPr>
            </w:pPr>
            <w:r>
              <w:rPr>
                <w:b/>
                <w:color w:val="000000"/>
                <w:spacing w:val="-6"/>
              </w:rPr>
              <w:t>Контрата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 С шагом левой ногой вперед</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Уклоном назад</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Ответная контратака прямым, боковым уда</w:t>
              <w:softHyphen/>
              <w:t>ром или ударом снизу в голову или тулови</w:t>
              <w:softHyphen/>
              <w:t>щ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 С шагом левой ногой вперед-влево</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Подставкой правой ладони или левого предплечья</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Ответный контрудар левой в голов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 Та же атак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Шагом назад</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Ответная контратака любым ударом в голову или туловище</w:t>
            </w:r>
          </w:p>
        </w:tc>
      </w:tr>
    </w:tbl>
    <w:p>
      <w:pPr>
        <w:pStyle w:val="Normal"/>
        <w:rPr/>
      </w:pPr>
      <w:r>
        <w:rPr/>
      </w:r>
    </w:p>
    <w:p>
      <w:pPr>
        <w:pStyle w:val="Normal"/>
        <w:jc w:val="center"/>
        <w:rPr>
          <w:b/>
          <w:b/>
        </w:rPr>
      </w:pPr>
      <w:r>
        <w:rPr>
          <w:b/>
        </w:rPr>
        <w:t>12. Атака ударом снизу правой в туловище</w:t>
      </w:r>
    </w:p>
    <w:tbl>
      <w:tblPr>
        <w:tblW w:w="10008" w:type="dxa"/>
        <w:jc w:val="left"/>
        <w:tblInd w:w="-113" w:type="dxa"/>
        <w:tblLayout w:type="fixed"/>
        <w:tblCellMar>
          <w:top w:w="0" w:type="dxa"/>
          <w:left w:w="108" w:type="dxa"/>
          <w:bottom w:w="0" w:type="dxa"/>
          <w:right w:w="108" w:type="dxa"/>
        </w:tblCellMar>
      </w:tblPr>
      <w:tblGrid>
        <w:gridCol w:w="2268"/>
        <w:gridCol w:w="3285"/>
        <w:gridCol w:w="445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В</w:t>
            </w:r>
            <w:r>
              <w:rPr>
                <w:b/>
                <w:color w:val="000000"/>
                <w:spacing w:val="-5"/>
              </w:rPr>
              <w:t>арианты атаки</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ind w:left="326" w:hanging="0"/>
              <w:jc w:val="center"/>
              <w:rPr>
                <w:b/>
                <w:b/>
              </w:rPr>
            </w:pPr>
            <w:r>
              <w:rPr>
                <w:b/>
                <w:color w:val="000000"/>
                <w:spacing w:val="-7"/>
              </w:rPr>
              <w:t>Защиты</w:t>
            </w:r>
          </w:p>
        </w:tc>
        <w:tc>
          <w:tcPr>
            <w:tcW w:w="4455" w:type="dxa"/>
            <w:tcBorders>
              <w:top w:val="single" w:sz="4" w:space="0" w:color="000000"/>
              <w:left w:val="single" w:sz="4" w:space="0" w:color="000000"/>
              <w:bottom w:val="single" w:sz="4" w:space="0" w:color="000000"/>
              <w:right w:val="single" w:sz="4" w:space="0" w:color="000000"/>
            </w:tcBorders>
          </w:tcPr>
          <w:p>
            <w:pPr>
              <w:pStyle w:val="Normal"/>
              <w:shd w:fill="FFFFFF" w:val="clear"/>
              <w:ind w:left="123" w:hanging="0"/>
              <w:jc w:val="center"/>
              <w:rPr>
                <w:b/>
                <w:b/>
              </w:rPr>
            </w:pPr>
            <w:r>
              <w:rPr>
                <w:b/>
                <w:color w:val="000000"/>
                <w:spacing w:val="-6"/>
              </w:rPr>
              <w:t>Контрата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 С шагом левой ногой вперед</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Подставкой согну</w:t>
              <w:softHyphen/>
              <w:t>той    в   локте левой руки</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Ответная контратака прямым, боковым уда</w:t>
              <w:softHyphen/>
              <w:t>рим или ударом снизу правой в голов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 С шагом вперед-влево</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Подставкой правой ладони</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Встречная контратака боковым ударом левой в голов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 Та же атак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Подставкой левого предплечья</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Ответная контратака прямым, боковым уда</w:t>
              <w:softHyphen/>
              <w:t>рами или ударом пра</w:t>
              <w:softHyphen/>
              <w:t>вой снизу в голов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 Та же атак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Подставкой левой</w:t>
            </w:r>
          </w:p>
          <w:p>
            <w:pPr>
              <w:pStyle w:val="Normal"/>
              <w:rPr/>
            </w:pPr>
            <w:r>
              <w:rPr/>
              <w:t>ладони</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Те же контратаки</w:t>
            </w:r>
          </w:p>
        </w:tc>
      </w:tr>
    </w:tbl>
    <w:p>
      <w:pPr>
        <w:pStyle w:val="Normal"/>
        <w:rPr/>
      </w:pPr>
      <w:r>
        <w:rPr/>
      </w:r>
    </w:p>
    <w:p>
      <w:pPr>
        <w:pStyle w:val="Normal"/>
        <w:jc w:val="center"/>
        <w:rPr>
          <w:b/>
          <w:b/>
        </w:rPr>
      </w:pPr>
      <w:r>
        <w:rPr>
          <w:b/>
        </w:rPr>
        <w:t>АТАКА ДВУМЯ УДАРАМИ</w:t>
      </w:r>
    </w:p>
    <w:p>
      <w:pPr>
        <w:pStyle w:val="Normal"/>
        <w:jc w:val="center"/>
        <w:rPr>
          <w:b/>
          <w:b/>
        </w:rPr>
      </w:pPr>
      <w:r>
        <w:rPr>
          <w:b/>
        </w:rPr>
      </w:r>
    </w:p>
    <w:p>
      <w:pPr>
        <w:pStyle w:val="Normal"/>
        <w:jc w:val="center"/>
        <w:rPr>
          <w:b/>
          <w:b/>
        </w:rPr>
      </w:pPr>
      <w:r>
        <w:rPr>
          <w:b/>
        </w:rPr>
        <w:t>12. Атака сочетаниями прямых ударов</w:t>
      </w:r>
    </w:p>
    <w:tbl>
      <w:tblPr>
        <w:tblW w:w="10008" w:type="dxa"/>
        <w:jc w:val="left"/>
        <w:tblInd w:w="-113" w:type="dxa"/>
        <w:tblLayout w:type="fixed"/>
        <w:tblCellMar>
          <w:top w:w="0" w:type="dxa"/>
          <w:left w:w="108" w:type="dxa"/>
          <w:bottom w:w="0" w:type="dxa"/>
          <w:right w:w="108" w:type="dxa"/>
        </w:tblCellMar>
      </w:tblPr>
      <w:tblGrid>
        <w:gridCol w:w="2268"/>
        <w:gridCol w:w="3285"/>
        <w:gridCol w:w="445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В</w:t>
            </w:r>
            <w:r>
              <w:rPr>
                <w:b/>
                <w:color w:val="000000"/>
                <w:spacing w:val="-5"/>
              </w:rPr>
              <w:t>арианты атаки</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ind w:left="326" w:hanging="0"/>
              <w:jc w:val="center"/>
              <w:rPr>
                <w:b/>
                <w:b/>
              </w:rPr>
            </w:pPr>
            <w:r>
              <w:rPr>
                <w:b/>
                <w:color w:val="000000"/>
                <w:spacing w:val="-7"/>
              </w:rPr>
              <w:t>Защиты</w:t>
            </w:r>
          </w:p>
        </w:tc>
        <w:tc>
          <w:tcPr>
            <w:tcW w:w="4455" w:type="dxa"/>
            <w:tcBorders>
              <w:top w:val="single" w:sz="4" w:space="0" w:color="000000"/>
              <w:left w:val="single" w:sz="4" w:space="0" w:color="000000"/>
              <w:bottom w:val="single" w:sz="4" w:space="0" w:color="000000"/>
              <w:right w:val="single" w:sz="4" w:space="0" w:color="000000"/>
            </w:tcBorders>
          </w:tcPr>
          <w:p>
            <w:pPr>
              <w:pStyle w:val="Normal"/>
              <w:shd w:fill="FFFFFF" w:val="clear"/>
              <w:ind w:left="123" w:hanging="0"/>
              <w:jc w:val="center"/>
              <w:rPr>
                <w:b/>
                <w:b/>
              </w:rPr>
            </w:pPr>
            <w:r>
              <w:rPr>
                <w:b/>
                <w:color w:val="000000"/>
                <w:spacing w:val="-6"/>
              </w:rPr>
              <w:t>Контрата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 Атака прямы</w:t>
              <w:softHyphen/>
              <w:t>ми ударами левой — правой в голову</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Подставкой правой ладони и левого пле</w:t>
              <w:softHyphen/>
              <w:t>ча</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Ответный прямой удар правой в голов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 Та же атак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Шагом назад или вправо</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Ответные прямые удары  левой — право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 Та же атак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Те же защиты</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Ответный прямой ле</w:t>
              <w:softHyphen/>
              <w:t>вой в туловище, прямой в голов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 Та же атак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Отбивом влево пра</w:t>
              <w:softHyphen/>
              <w:t>вой ладонью    или подставкой правой ладони и    отбивом левой ладонью вправо с уклоном назад</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Ответная контратака прямым, боковым уда</w:t>
              <w:softHyphen/>
              <w:t>рами, ударом правой в голову или туловище сниз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 Та же атак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Подставкой левого плеча, шагом</w:t>
            </w:r>
          </w:p>
          <w:p>
            <w:pPr>
              <w:pStyle w:val="Normal"/>
              <w:rPr/>
            </w:pPr>
            <w:r>
              <w:rPr/>
              <w:t>вправо</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Ответная контратака прямым, боковым или ударом снизу правой в голову или в туловищ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 Та же атак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Шагом назад и уклоном влево</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Встречная контратака (в момент атаки вторым   ударом) прямым или боковым   ударом</w:t>
            </w:r>
          </w:p>
          <w:p>
            <w:pPr>
              <w:pStyle w:val="Normal"/>
              <w:rPr/>
            </w:pPr>
            <w:r>
              <w:rPr/>
              <w:t>правой в голову или туловищ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7. Та же атак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Те же защиты</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Ответная контратака боковым или ударом снизу левой в голову или туловищ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 Та же атак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Подставкой правой ладони, уклоном вправо</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Встречная контратака прямым ударом левой в голову или туловище в момент атаки вторым</w:t>
            </w:r>
          </w:p>
          <w:p>
            <w:pPr>
              <w:pStyle w:val="Normal"/>
              <w:rPr/>
            </w:pPr>
            <w:r>
              <w:rPr/>
              <w:t xml:space="preserve">ударом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9.. Левой   в туловище, правой в голову</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Подставкой согнутой левой руки, подставкой левого плеча</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Ответный прямой удар правой  в голову или в туловищ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 Та же атак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Шагом назад, уклоном влево  </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Встречная контратака (в момент атаки первым   ударом) прямым правой в голову в сочетании с прямым  левой снизу в туловищ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1. Левой в голову, правой в туловище</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Подставкой правой  ладони, левой</w:t>
            </w:r>
          </w:p>
          <w:p>
            <w:pPr>
              <w:pStyle w:val="Normal"/>
              <w:rPr/>
            </w:pPr>
            <w:r>
              <w:rPr/>
              <w:t>руки, согнутой в локте</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Ответная   контратака одиночными   или  двойными прямыми ударами в голову или   туловище (правой—лево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 Та же атак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Шагом   назад-вправо</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Встречная контратака в момент атаки вторым</w:t>
            </w:r>
          </w:p>
          <w:p>
            <w:pPr>
              <w:pStyle w:val="Normal"/>
              <w:rPr/>
            </w:pPr>
            <w:r>
              <w:rPr/>
              <w:t>ударом (прямым правой в голову в сочетании с боковым  лево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3. Та же   атак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Шагом назад в сочетании с под-ставкой левой руки, согнутой в локте</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Ответная контратака ударом правой снизу и сочетании с боковым ударом левой в голов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4. Та же  атак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Та же зашита</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Ответная  контратака боковым ударом правой</w:t>
            </w:r>
          </w:p>
          <w:p>
            <w:pPr>
              <w:pStyle w:val="Normal"/>
              <w:rPr/>
            </w:pPr>
            <w:r>
              <w:rPr/>
              <w:t>в сочетании с ударом снизу левой</w:t>
            </w:r>
          </w:p>
        </w:tc>
      </w:tr>
    </w:tbl>
    <w:p>
      <w:pPr>
        <w:pStyle w:val="Normal"/>
        <w:rPr/>
      </w:pPr>
      <w:r>
        <w:rPr/>
      </w:r>
    </w:p>
    <w:p>
      <w:pPr>
        <w:pStyle w:val="Normal"/>
        <w:ind w:left="284" w:hanging="0"/>
        <w:jc w:val="center"/>
        <w:rPr>
          <w:b/>
          <w:b/>
        </w:rPr>
      </w:pPr>
      <w:r>
        <w:rPr>
          <w:b/>
        </w:rPr>
        <w:t>14. Сочетаниями прямых и боковых ударов</w:t>
      </w:r>
    </w:p>
    <w:tbl>
      <w:tblPr>
        <w:tblW w:w="10008" w:type="dxa"/>
        <w:jc w:val="left"/>
        <w:tblInd w:w="-113" w:type="dxa"/>
        <w:tblLayout w:type="fixed"/>
        <w:tblCellMar>
          <w:top w:w="0" w:type="dxa"/>
          <w:left w:w="108" w:type="dxa"/>
          <w:bottom w:w="0" w:type="dxa"/>
          <w:right w:w="108" w:type="dxa"/>
        </w:tblCellMar>
      </w:tblPr>
      <w:tblGrid>
        <w:gridCol w:w="2268"/>
        <w:gridCol w:w="3285"/>
        <w:gridCol w:w="445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В</w:t>
            </w:r>
            <w:r>
              <w:rPr>
                <w:b/>
                <w:color w:val="000000"/>
                <w:spacing w:val="-5"/>
              </w:rPr>
              <w:t>арианты атаки</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ind w:left="326" w:hanging="0"/>
              <w:jc w:val="center"/>
              <w:rPr>
                <w:b/>
                <w:b/>
              </w:rPr>
            </w:pPr>
            <w:r>
              <w:rPr>
                <w:b/>
                <w:color w:val="000000"/>
                <w:spacing w:val="-7"/>
              </w:rPr>
              <w:t>Защиты</w:t>
            </w:r>
          </w:p>
        </w:tc>
        <w:tc>
          <w:tcPr>
            <w:tcW w:w="4455" w:type="dxa"/>
            <w:tcBorders>
              <w:top w:val="single" w:sz="4" w:space="0" w:color="000000"/>
              <w:left w:val="single" w:sz="4" w:space="0" w:color="000000"/>
              <w:bottom w:val="single" w:sz="4" w:space="0" w:color="000000"/>
              <w:right w:val="single" w:sz="4" w:space="0" w:color="000000"/>
            </w:tcBorders>
          </w:tcPr>
          <w:p>
            <w:pPr>
              <w:pStyle w:val="Normal"/>
              <w:shd w:fill="FFFFFF" w:val="clear"/>
              <w:ind w:left="123" w:hanging="0"/>
              <w:jc w:val="center"/>
              <w:rPr>
                <w:b/>
                <w:b/>
              </w:rPr>
            </w:pPr>
            <w:r>
              <w:rPr>
                <w:b/>
                <w:color w:val="000000"/>
                <w:spacing w:val="-6"/>
              </w:rPr>
              <w:t>Контрата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 Атака прямым   ударом левой в голову в  сочетании   с   боковым   ударом правой в голову</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Шагом назад в сочетании с   подставкой правой ладони и левого плеча</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Ответная  контратака прямым, боковым уда-</w:t>
            </w:r>
          </w:p>
          <w:p>
            <w:pPr>
              <w:pStyle w:val="Normal"/>
              <w:rPr/>
            </w:pPr>
            <w:r>
              <w:rPr/>
              <w:t>ром и ударом правой снизу в голову в сочетании   с ударом левой в туловищ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 Та же  атак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Та же зашита</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Ответная контратака ударом правой снизу в туловище и боковым ударом левой в голов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 Та же атак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Уклоном вправо, нырком влево</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Встречная  контратака (в момент атаки вторым   ударом) боковым ударом левой в голову или туловищ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 Та же атак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Подставкой правой ладони, уклоном назад</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Ответная контратака любыми одиночными</w:t>
            </w:r>
          </w:p>
          <w:p>
            <w:pPr>
              <w:pStyle w:val="Normal"/>
              <w:rPr/>
            </w:pPr>
            <w:r>
              <w:rPr/>
              <w:t>или двойными ударами в голову или туловищ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 Атака прямым  ударом левой в голову в   сочета</w:t>
              <w:softHyphen/>
              <w:t>нии с боковым</w:t>
            </w:r>
          </w:p>
          <w:p>
            <w:pPr>
              <w:pStyle w:val="Normal"/>
              <w:rPr/>
            </w:pPr>
            <w:r>
              <w:rPr/>
              <w:t>ударом правой в туловище</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Подставкой правой ладони и согнутой в локте левой рукой</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Ответная  контратака прямым    ударом    или</w:t>
            </w:r>
          </w:p>
          <w:p>
            <w:pPr>
              <w:pStyle w:val="Normal"/>
              <w:rPr/>
            </w:pPr>
            <w:r>
              <w:rPr/>
              <w:t>ударом снизу правой в голову и боковым   ударом левой в голов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 Та же атак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Шагом назад-вправо</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Встречная контратака (в момент атаки вторым   ударом) прямым ударим правой в голову с шагом правой ногой наза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7. Атака прямым левой в туловище с боковым правой в голову</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Подставкой правой ладони  с уклоном назад-вправо</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Ответная контратака прямым ударом правой</w:t>
            </w:r>
          </w:p>
          <w:p>
            <w:pPr>
              <w:pStyle w:val="Normal"/>
              <w:rPr/>
            </w:pPr>
            <w:r>
              <w:rPr/>
              <w:t>в голову и боковым ударом левой в голов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 Та же   атак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Подставкой    правой ладони, остановкой правого бокового удара, накладкой левой ладони на локтевой сгиб правой руки</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Ответная контратака прямым ударом правой в голову или ударом правой снизу   в  голову или туловищ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9. Атака прямым ударом правой в голову в сочетании с боковым</w:t>
            </w:r>
          </w:p>
          <w:p>
            <w:pPr>
              <w:pStyle w:val="Normal"/>
              <w:rPr/>
            </w:pPr>
            <w:r>
              <w:rPr/>
              <w:t>ударом левой в голову</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Подставкой левого плеча с уклоном назад и подставкой правого предплечья</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Ответная контратака боковым левой в голову, правой снизу в туловище</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 Та же  атак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Уклоном влево, нырком вправо</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Встречная    контратака (в момент атаки вторым    ударом) боковым ударом  левой в голову или туловищ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1. Атака прямым ударом правой в голову в сочетании с боковым левой в туловище</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Уклоном  назад-вправо в сочетании</w:t>
            </w:r>
          </w:p>
          <w:p>
            <w:pPr>
              <w:pStyle w:val="Normal"/>
              <w:rPr/>
            </w:pPr>
            <w:r>
              <w:rPr/>
              <w:t>с отбивом руки левым предплечьем</w:t>
            </w:r>
          </w:p>
          <w:p>
            <w:pPr>
              <w:pStyle w:val="Normal"/>
              <w:rPr/>
            </w:pPr>
            <w:r>
              <w:rPr/>
              <w:t>вверх, подставкой правой руки согнутой в локте</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ная  контратака ударом снизу левой в туловище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 Та же   атак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Подставкой левого плеча и правой ладони, подставкой правой руки, согнутой в локте</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Ответная контратака боковым ударом левой</w:t>
            </w:r>
          </w:p>
          <w:p>
            <w:pPr>
              <w:pStyle w:val="Normal"/>
              <w:rPr/>
            </w:pPr>
            <w:r>
              <w:rPr/>
              <w:t>или ударом   снизу  левой в голову или туловищ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3. Атака боковым   ударом левой в голову  с разгибанием руки в локте и  боковым ударом правой в голову</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Шагом назад в сочетании с уклоном назад</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Ответная  контратака боковым ударом, или ударом снизу правой в голову или туловище и боковым  ударом (или ударом  снизу) левой в голову или туловищ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4. Атака   боко</w:t>
              <w:softHyphen/>
              <w:t>вым   ударом левой в туло</w:t>
              <w:softHyphen/>
              <w:t>вище с раз</w:t>
              <w:softHyphen/>
              <w:t>гибанием     в локте и боко</w:t>
              <w:softHyphen/>
              <w:t>вым   ударом правой в го</w:t>
              <w:softHyphen/>
              <w:t>лову</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Подставкой пра</w:t>
              <w:softHyphen/>
              <w:t>вой руки, согнутой в локте, нырком влево</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Ответная контратака боковым ударом левой в голову</w:t>
            </w:r>
          </w:p>
        </w:tc>
      </w:tr>
    </w:tbl>
    <w:p>
      <w:pPr>
        <w:pStyle w:val="Normal"/>
        <w:rPr/>
      </w:pPr>
      <w:r>
        <w:rPr/>
      </w:r>
    </w:p>
    <w:p>
      <w:pPr>
        <w:pStyle w:val="Normal"/>
        <w:jc w:val="center"/>
        <w:rPr/>
      </w:pPr>
      <w:r>
        <w:rPr/>
        <w:t>15. Атака сочетаниями прямых ударов и ударов снизу</w:t>
      </w:r>
    </w:p>
    <w:tbl>
      <w:tblPr>
        <w:tblW w:w="10008" w:type="dxa"/>
        <w:jc w:val="left"/>
        <w:tblInd w:w="-113" w:type="dxa"/>
        <w:tblLayout w:type="fixed"/>
        <w:tblCellMar>
          <w:top w:w="0" w:type="dxa"/>
          <w:left w:w="108" w:type="dxa"/>
          <w:bottom w:w="0" w:type="dxa"/>
          <w:right w:w="108" w:type="dxa"/>
        </w:tblCellMar>
      </w:tblPr>
      <w:tblGrid>
        <w:gridCol w:w="2268"/>
        <w:gridCol w:w="3285"/>
        <w:gridCol w:w="445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В</w:t>
            </w:r>
            <w:r>
              <w:rPr>
                <w:b/>
                <w:color w:val="000000"/>
                <w:spacing w:val="-5"/>
              </w:rPr>
              <w:t>арианты атаки</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ind w:left="326" w:hanging="0"/>
              <w:jc w:val="center"/>
              <w:rPr>
                <w:b/>
                <w:b/>
              </w:rPr>
            </w:pPr>
            <w:r>
              <w:rPr>
                <w:b/>
                <w:color w:val="000000"/>
                <w:spacing w:val="-7"/>
              </w:rPr>
              <w:t>Защиты</w:t>
            </w:r>
          </w:p>
        </w:tc>
        <w:tc>
          <w:tcPr>
            <w:tcW w:w="4455" w:type="dxa"/>
            <w:tcBorders>
              <w:top w:val="single" w:sz="4" w:space="0" w:color="000000"/>
              <w:left w:val="single" w:sz="4" w:space="0" w:color="000000"/>
              <w:bottom w:val="single" w:sz="4" w:space="0" w:color="000000"/>
              <w:right w:val="single" w:sz="4" w:space="0" w:color="000000"/>
            </w:tcBorders>
          </w:tcPr>
          <w:p>
            <w:pPr>
              <w:pStyle w:val="Normal"/>
              <w:shd w:fill="FFFFFF" w:val="clear"/>
              <w:ind w:left="123" w:hanging="0"/>
              <w:jc w:val="center"/>
              <w:rPr>
                <w:b/>
                <w:b/>
              </w:rPr>
            </w:pPr>
            <w:r>
              <w:rPr>
                <w:b/>
                <w:color w:val="000000"/>
                <w:spacing w:val="-6"/>
              </w:rPr>
              <w:t>Контрата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 Атака пря</w:t>
              <w:softHyphen/>
              <w:t>мым левой в голо</w:t>
              <w:softHyphen/>
              <w:t>ву и правой снизу в туловище</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Подставкой пра</w:t>
              <w:softHyphen/>
              <w:t>вой ладони, шагом назад</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Ответная   контратака прямым, боковым уда</w:t>
              <w:softHyphen/>
              <w:t>ром или ударом сни</w:t>
              <w:softHyphen/>
              <w:t>зу в голову или туло</w:t>
              <w:softHyphen/>
              <w:t>вищ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 Та же атак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Отбивом  правой ладонью вправо, под</w:t>
              <w:softHyphen/>
              <w:t>ставкой левого пред</w:t>
              <w:softHyphen/>
              <w:t>плечья</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Ответная контратака ударом снизу правой в туловище в сочетании с боковым  ле</w:t>
              <w:softHyphen/>
              <w:t>вой в голов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 Та же атак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Уклоном назад и шагом назад-вправо</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Встречная контратака (в момент атаки вторым ударом) прямым правой в голову с шагом пра</w:t>
              <w:softHyphen/>
              <w:t>вой наза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 Атака пря</w:t>
              <w:softHyphen/>
              <w:t>мым левой в туло</w:t>
              <w:softHyphen/>
              <w:t>вище, правой снизу в голо</w:t>
              <w:softHyphen/>
              <w:t>ву</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Отбивом левой ла</w:t>
              <w:softHyphen/>
              <w:t>донью  влево,   под</w:t>
              <w:softHyphen/>
              <w:t>ставкой правой   ла</w:t>
              <w:softHyphen/>
              <w:t>дони</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Ответная контратака боковым ударом левой в голов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5. Та же атака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Шагом назад, ук</w:t>
              <w:softHyphen/>
              <w:t>лоном назад-вправо</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Встречная контратака (в момент атаки вто</w:t>
              <w:softHyphen/>
              <w:t>рым   ударом) прямым ударом правой в голов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 Атака прямым левой в голову и правой снизу в голову</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Шагом вправо, подставкой правой ладони</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Ответная контратака боковым ударом или ударом снизу левой руко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7. Атака прямым правой в голову и снизу левой в туловище</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Шагом влево с поворотом туловища вправо, подставкой</w:t>
            </w:r>
          </w:p>
          <w:p>
            <w:pPr>
              <w:pStyle w:val="Normal"/>
              <w:rPr/>
            </w:pPr>
            <w:r>
              <w:rPr/>
              <w:t>правого предплечья</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Та же контрата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 Та же атак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Уклоном влево, подставкой правого предплечья</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Ответная контратака ударом левой снизу в</w:t>
            </w:r>
          </w:p>
          <w:p>
            <w:pPr>
              <w:pStyle w:val="Normal"/>
              <w:rPr/>
            </w:pPr>
            <w:r>
              <w:rPr/>
              <w:t xml:space="preserve">туловище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9. Та же атака</w:t>
            </w:r>
          </w:p>
          <w:p>
            <w:pPr>
              <w:pStyle w:val="Normal"/>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Шагом назад</w:t>
            </w:r>
          </w:p>
          <w:p>
            <w:pPr>
              <w:pStyle w:val="Normal"/>
              <w:rPr/>
            </w:pPr>
            <w:r>
              <w:rPr/>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Встречная контратака (в момент атаки вторым</w:t>
            </w:r>
          </w:p>
          <w:p>
            <w:pPr>
              <w:pStyle w:val="Normal"/>
              <w:rPr/>
            </w:pPr>
            <w:r>
              <w:rPr/>
              <w:t>ударом) прямым ударом правой в голов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 Атака прямым  левой в туловище и снизу правой в голову с выпрямлением руки в локте</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Отбивом левой ладонью вправо, уклоном назад</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Ответная  контратака одиночными или двойными ударами в голову или туловищ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1. Та же атак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Подставка правой ладони шагом назад</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Встречная контратака (в момент атаки вторым ударом) прямым правой или боковым левой в</w:t>
            </w:r>
          </w:p>
          <w:p>
            <w:pPr>
              <w:pStyle w:val="Normal"/>
              <w:rPr/>
            </w:pPr>
            <w:r>
              <w:rPr/>
              <w:t>голову с шагом правой назад</w:t>
            </w:r>
          </w:p>
        </w:tc>
      </w:tr>
    </w:tbl>
    <w:p>
      <w:pPr>
        <w:pStyle w:val="Normal"/>
        <w:rPr/>
      </w:pPr>
      <w:r>
        <w:rPr/>
      </w:r>
    </w:p>
    <w:p>
      <w:pPr>
        <w:pStyle w:val="Normal"/>
        <w:jc w:val="center"/>
        <w:rPr>
          <w:b/>
          <w:b/>
        </w:rPr>
      </w:pPr>
      <w:r>
        <w:rPr>
          <w:b/>
        </w:rPr>
        <w:t>16.    Атака сочетаниями боковых ударов и ударов снизу</w:t>
      </w:r>
    </w:p>
    <w:tbl>
      <w:tblPr>
        <w:tblW w:w="10008" w:type="dxa"/>
        <w:jc w:val="left"/>
        <w:tblInd w:w="-113" w:type="dxa"/>
        <w:tblLayout w:type="fixed"/>
        <w:tblCellMar>
          <w:top w:w="0" w:type="dxa"/>
          <w:left w:w="108" w:type="dxa"/>
          <w:bottom w:w="0" w:type="dxa"/>
          <w:right w:w="108" w:type="dxa"/>
        </w:tblCellMar>
      </w:tblPr>
      <w:tblGrid>
        <w:gridCol w:w="2268"/>
        <w:gridCol w:w="3285"/>
        <w:gridCol w:w="445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В</w:t>
            </w:r>
            <w:r>
              <w:rPr>
                <w:b/>
                <w:color w:val="000000"/>
                <w:spacing w:val="-5"/>
              </w:rPr>
              <w:t>арианты атаки</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ind w:left="326" w:hanging="0"/>
              <w:jc w:val="center"/>
              <w:rPr>
                <w:b/>
                <w:b/>
              </w:rPr>
            </w:pPr>
            <w:r>
              <w:rPr>
                <w:b/>
                <w:color w:val="000000"/>
                <w:spacing w:val="-7"/>
              </w:rPr>
              <w:t>Защиты</w:t>
            </w:r>
          </w:p>
        </w:tc>
        <w:tc>
          <w:tcPr>
            <w:tcW w:w="4455" w:type="dxa"/>
            <w:tcBorders>
              <w:top w:val="single" w:sz="4" w:space="0" w:color="000000"/>
              <w:left w:val="single" w:sz="4" w:space="0" w:color="000000"/>
              <w:bottom w:val="single" w:sz="4" w:space="0" w:color="000000"/>
              <w:right w:val="single" w:sz="4" w:space="0" w:color="000000"/>
            </w:tcBorders>
          </w:tcPr>
          <w:p>
            <w:pPr>
              <w:pStyle w:val="Normal"/>
              <w:shd w:fill="FFFFFF" w:val="clear"/>
              <w:ind w:left="123" w:hanging="0"/>
              <w:jc w:val="center"/>
              <w:rPr>
                <w:b/>
                <w:b/>
              </w:rPr>
            </w:pPr>
            <w:r>
              <w:rPr>
                <w:b/>
                <w:color w:val="000000"/>
                <w:spacing w:val="-6"/>
              </w:rPr>
              <w:t>Контрата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 Атака боковым левой в голову и правой снизу в туловище с</w:t>
            </w:r>
          </w:p>
          <w:p>
            <w:pPr>
              <w:pStyle w:val="Normal"/>
              <w:rPr/>
            </w:pPr>
            <w:r>
              <w:rPr/>
              <w:t>разгибанием руки в локте</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Горизонтальной подставкой согнутой в локте правой руки, шагом  назад</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Ответная   контратака коротким прямым уда-</w:t>
            </w:r>
          </w:p>
          <w:p>
            <w:pPr>
              <w:pStyle w:val="Normal"/>
              <w:rPr/>
            </w:pPr>
            <w:r>
              <w:rPr/>
              <w:t>ром левой в голову или туловище и боковым</w:t>
            </w:r>
          </w:p>
          <w:p>
            <w:pPr>
              <w:pStyle w:val="Normal"/>
              <w:rPr/>
            </w:pPr>
            <w:r>
              <w:rPr/>
              <w:t>правой в голов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 Та же атак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Уклоном влево в сочетании с отбивом правым предплечьем вверх, подставкой левого  предплечья</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Встречная контратака (в момент второго удара) коротким прямым ударом правой в голов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 Атака боковым левой в туловище, с разгибанием руки в локте, и правой снизу в голову, с разгибанием руки в локте</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Подставкой правой руки, согнутой    в локте, и левой ладони</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Ответная контратака прямым или боковым ударом правой в голову и туловище и левой снизу   в голову или туловищ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 Атака снизу правой в туловище с разгибанием руки в локте с боковым  левой в голову</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Подставкой правой ладони, нырком вправо</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Встречная контратака боковым ударом левой в голову или туловищ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 Та же   атак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Шагом и уклоном назад</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Ответная контратака одиночным или двойными ударами левой и правой рук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 Атака снизу правой в голову с разгибанием руки в локте с боковым левой в голову</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Накладкой левой ладони на сгиб правой руки и подставкой правого   предплечья</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Ответная  контратака боковым левой в голову или   туловище</w:t>
            </w:r>
          </w:p>
        </w:tc>
      </w:tr>
    </w:tbl>
    <w:p>
      <w:pPr>
        <w:pStyle w:val="Normal"/>
        <w:rPr/>
      </w:pPr>
      <w:r>
        <w:rPr/>
      </w:r>
    </w:p>
    <w:p>
      <w:pPr>
        <w:pStyle w:val="Normal"/>
        <w:rPr/>
      </w:pPr>
      <w:r>
        <w:rPr/>
      </w:r>
    </w:p>
    <w:p>
      <w:pPr>
        <w:pStyle w:val="Normal"/>
        <w:rPr/>
      </w:pPr>
      <w:r>
        <w:rPr/>
      </w:r>
    </w:p>
    <w:p>
      <w:pPr>
        <w:pStyle w:val="Normal"/>
        <w:rPr/>
      </w:pPr>
      <w:r>
        <w:rPr/>
      </w:r>
    </w:p>
    <w:p>
      <w:pPr>
        <w:pStyle w:val="Normal"/>
        <w:ind w:left="1080" w:hanging="0"/>
        <w:jc w:val="center"/>
        <w:rPr>
          <w:b/>
          <w:b/>
        </w:rPr>
      </w:pPr>
      <w:r>
        <w:rPr>
          <w:b/>
        </w:rPr>
        <w:t>17. Атака сочетаниями ударов  снизу</w:t>
      </w:r>
    </w:p>
    <w:p>
      <w:pPr>
        <w:pStyle w:val="Normal"/>
        <w:ind w:left="1080" w:hanging="0"/>
        <w:jc w:val="center"/>
        <w:rPr>
          <w:b/>
          <w:b/>
        </w:rPr>
      </w:pPr>
      <w:r>
        <w:rPr>
          <w:b/>
        </w:rPr>
      </w:r>
    </w:p>
    <w:tbl>
      <w:tblPr>
        <w:tblW w:w="10008" w:type="dxa"/>
        <w:jc w:val="left"/>
        <w:tblInd w:w="-113" w:type="dxa"/>
        <w:tblLayout w:type="fixed"/>
        <w:tblCellMar>
          <w:top w:w="0" w:type="dxa"/>
          <w:left w:w="108" w:type="dxa"/>
          <w:bottom w:w="0" w:type="dxa"/>
          <w:right w:w="108" w:type="dxa"/>
        </w:tblCellMar>
      </w:tblPr>
      <w:tblGrid>
        <w:gridCol w:w="2268"/>
        <w:gridCol w:w="3285"/>
        <w:gridCol w:w="445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рианты атак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щиты</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рата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 Атака левой снизу в</w:t>
            </w:r>
          </w:p>
          <w:p>
            <w:pPr>
              <w:pStyle w:val="Normal"/>
              <w:rPr/>
            </w:pPr>
            <w:r>
              <w:rPr/>
              <w:t>туловище с разгибанием руки в локте и снизу</w:t>
            </w:r>
          </w:p>
          <w:p>
            <w:pPr>
              <w:pStyle w:val="Normal"/>
              <w:rPr/>
            </w:pPr>
            <w:r>
              <w:rPr/>
              <w:t>правой в голову с  разгибанием руки в локте</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Подставкой согнутой в локте левой</w:t>
            </w:r>
          </w:p>
          <w:p>
            <w:pPr>
              <w:pStyle w:val="Normal"/>
              <w:rPr/>
            </w:pPr>
            <w:r>
              <w:rPr/>
              <w:t>руки, шаг назад</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Ответная контратака правой снизу с разгибанием   руки и боковым ударом левой в голов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 Та же атак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Подставкой левой и правой руками, согнутыми в локте</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Ответная   контратака ударами снизу левой и</w:t>
            </w:r>
          </w:p>
          <w:p>
            <w:pPr>
              <w:pStyle w:val="Normal"/>
              <w:rPr/>
            </w:pPr>
            <w:r>
              <w:rPr/>
              <w:t>правой руками в туловищ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 Та же атак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Подставной левой ладони в сочетании с шагом назад</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Встречная контратака (в момент атаки первым ударом) прямым правой в голов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 Та же атак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Та же защита</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Встречная контратака (в момент атаки вторым</w:t>
            </w:r>
          </w:p>
          <w:p>
            <w:pPr>
              <w:pStyle w:val="Normal"/>
              <w:rPr/>
            </w:pPr>
            <w:r>
              <w:rPr/>
              <w:t>ударом) прямым ударом правой в голову одновременно с шагом правой ногой</w:t>
            </w:r>
          </w:p>
        </w:tc>
      </w:tr>
    </w:tbl>
    <w:p>
      <w:pPr>
        <w:pStyle w:val="Normal"/>
        <w:rPr/>
      </w:pPr>
      <w:r>
        <w:rPr/>
      </w:r>
    </w:p>
    <w:p>
      <w:pPr>
        <w:pStyle w:val="Normal"/>
        <w:jc w:val="center"/>
        <w:rPr>
          <w:b/>
          <w:b/>
        </w:rPr>
      </w:pPr>
      <w:r>
        <w:rPr>
          <w:b/>
        </w:rPr>
        <w:t>18. Атаки трехударными и четырехударными сериями, защиты от них и контрудары</w:t>
      </w:r>
    </w:p>
    <w:p>
      <w:pPr>
        <w:pStyle w:val="Normal"/>
        <w:jc w:val="center"/>
        <w:rPr>
          <w:b/>
          <w:b/>
          <w:i/>
          <w:i/>
        </w:rPr>
      </w:pPr>
      <w:r>
        <w:rPr>
          <w:b/>
          <w:i/>
        </w:rPr>
      </w:r>
    </w:p>
    <w:p>
      <w:pPr>
        <w:pStyle w:val="Normal"/>
        <w:jc w:val="center"/>
        <w:rPr/>
      </w:pPr>
      <w:r>
        <w:rPr/>
        <w:t>Атака трехударными сериями</w:t>
      </w:r>
    </w:p>
    <w:tbl>
      <w:tblPr>
        <w:tblW w:w="10008" w:type="dxa"/>
        <w:jc w:val="left"/>
        <w:tblInd w:w="-113" w:type="dxa"/>
        <w:tblLayout w:type="fixed"/>
        <w:tblCellMar>
          <w:top w:w="0" w:type="dxa"/>
          <w:left w:w="108" w:type="dxa"/>
          <w:bottom w:w="0" w:type="dxa"/>
          <w:right w:w="108" w:type="dxa"/>
        </w:tblCellMar>
      </w:tblPr>
      <w:tblGrid>
        <w:gridCol w:w="3528"/>
        <w:gridCol w:w="3839"/>
        <w:gridCol w:w="2641"/>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рианты атаки</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щиты</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ратак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i/>
              </w:rPr>
              <w:t>Атака серий</w:t>
              <w:softHyphen/>
              <w:t>ными удара</w:t>
              <w:softHyphen/>
              <w:t>ми в голову в туловище  в движении вперед-влево</w:t>
            </w:r>
          </w:p>
        </w:tc>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i/>
              </w:rPr>
              <w:t>Защита от атаки 3 ударами:  первой стоит защита от первого удара, вто</w:t>
              <w:softHyphen/>
              <w:t>рой от второго, тре</w:t>
              <w:softHyphen/>
              <w:t>тьей от третьего и т. д.</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i/>
              </w:rPr>
              <w:t>Контратака от ата</w:t>
              <w:softHyphen/>
              <w:t>ки 3 ударами (встреч</w:t>
              <w:softHyphen/>
              <w:t>ная, ответна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1. Атака повтор</w:t>
              <w:softHyphen/>
              <w:t>ными прямы</w:t>
              <w:softHyphen/>
              <w:t>ми ударами левой в  голо</w:t>
              <w:softHyphen/>
              <w:t>ву, правой в голову</w:t>
            </w:r>
          </w:p>
        </w:tc>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t>Подставкой пра</w:t>
              <w:softHyphen/>
              <w:t>вой ладони, левого плеча</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Ответный прямой удар правой в голову или туловищ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2. Атака повторными прямыми ударами левой в голо</w:t>
              <w:softHyphen/>
              <w:t>ву, прямым правой  в  ту</w:t>
              <w:softHyphen/>
              <w:t>ловище</w:t>
            </w:r>
          </w:p>
        </w:tc>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t>Подставкой пра</w:t>
              <w:softHyphen/>
              <w:t>вой ладони и левой, согнутой в локте руки</w:t>
            </w:r>
          </w:p>
          <w:p>
            <w:pPr>
              <w:pStyle w:val="Normal"/>
              <w:rPr/>
            </w:pPr>
            <w:r>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Ответный прямой удар правой в   голо</w:t>
              <w:softHyphen/>
              <w:t xml:space="preserve">ву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3. Атака повторными прямыми ударами левой в голову, пря</w:t>
              <w:softHyphen/>
              <w:t>мым правой в голову</w:t>
            </w:r>
          </w:p>
        </w:tc>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t>Подставкой пра</w:t>
              <w:softHyphen/>
              <w:t>вой ладони шагом назад</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Ответный прямой удар правой в голову или два  прямых   удара левой—правой  в  голо</w:t>
              <w:softHyphen/>
              <w:t xml:space="preserve">ву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4. Атака прямы</w:t>
              <w:softHyphen/>
              <w:t>ми ударами: правой—левой — правой  в голову</w:t>
            </w:r>
          </w:p>
        </w:tc>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t>Подставкой  лево</w:t>
              <w:softHyphen/>
              <w:t>го плеча, правой ла</w:t>
              <w:softHyphen/>
              <w:t xml:space="preserve">дони, шагом назад-вправо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Ответный прямой удар левой в голову</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5. Атака прямы</w:t>
              <w:softHyphen/>
              <w:t>ми ударами: правой в  го</w:t>
              <w:softHyphen/>
              <w:t>лову, левой — правой  в  ту</w:t>
              <w:softHyphen/>
              <w:t>ловище</w:t>
            </w:r>
          </w:p>
        </w:tc>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t>Подставкой лево</w:t>
              <w:softHyphen/>
              <w:t>го плеча, левого локтя или шагом назад</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Ответный прямой удар правой в голову</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6. Атака  прямыми ударами: правой в туловище, левой—правой в  голову</w:t>
            </w:r>
          </w:p>
        </w:tc>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t>Подставкой левого   локтя, шагом назад</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Ответные два удара:</w:t>
            </w:r>
          </w:p>
          <w:p>
            <w:pPr>
              <w:pStyle w:val="Normal"/>
              <w:rPr/>
            </w:pPr>
            <w:r>
              <w:rPr/>
              <w:t>Левой-правой в голову</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7. Атака прямыми ударами: правой — левой в туловище, правой в голову</w:t>
            </w:r>
          </w:p>
        </w:tc>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t>Подставкой  левого  локтя, левого плеча</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Ответный прямой удар правой в туловищ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8. Атака повторными боковыми ударами левой в голову, прямым ударом правой в голову</w:t>
            </w:r>
          </w:p>
        </w:tc>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t>Шагом назад, уклоном назад и подставкой левого плеча</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Ответный прямой удар правой в   голову и боковой удар левой в голову</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9. Атака прямым ударом  левой в голову в сочетании с боковым левой в голову, прямым ударом правой в голову или туловище</w:t>
            </w:r>
          </w:p>
        </w:tc>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t>Шагом назад с подставкой правого предплечья, расположенного  вертикально, подставкой левого плеча или левого предплечья (к туловищу)</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Ответный прямой удар правой снизу в голову</w:t>
            </w:r>
          </w:p>
          <w:p>
            <w:pPr>
              <w:pStyle w:val="Normal"/>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10. Атака прямым левой в туловище в сочетании с боковым левой в голову, прямым ударом правой в голову</w:t>
            </w:r>
          </w:p>
        </w:tc>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t>Шагом назад, подставкой левой ладони, нырком влево</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Встречный боковой удар правой в туловище</w:t>
            </w:r>
          </w:p>
          <w:p>
            <w:pPr>
              <w:pStyle w:val="Normal"/>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11. Атака повторным боковым ударом левой в туловище и голову, боковым или прямым  ударом правой в голову</w:t>
            </w:r>
          </w:p>
        </w:tc>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t>Подставкой правого предплечья, подставкой левой ладони, уклоном вправо</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Ответные: прямой, боковой удары или удар снизу правой в голову</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12. Атака  боковым левой в туловище, прямым  левой  в голову, коротким прямым в туловище</w:t>
            </w:r>
          </w:p>
        </w:tc>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t>Шагом назад, подставкой правой</w:t>
            </w:r>
          </w:p>
          <w:p>
            <w:pPr>
              <w:pStyle w:val="Normal"/>
              <w:rPr/>
            </w:pPr>
            <w:r>
              <w:rPr/>
              <w:t>ладони, шагом вправо</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Ответный прямой правой в голову</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13. Атака прямыми левой — правой в голову, боковым левой в голову</w:t>
            </w:r>
          </w:p>
        </w:tc>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t>Подставкой правой ладони и левого плеча, подставкой правого предплечья (вертика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Ответный боковой удар левой в голову</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14. Атака прямым левой в голову, правым прямым в туловище, боковым левой  в голову</w:t>
            </w:r>
          </w:p>
        </w:tc>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t>Подставкой правой ладони, левого</w:t>
            </w:r>
          </w:p>
          <w:p>
            <w:pPr>
              <w:pStyle w:val="Normal"/>
              <w:rPr/>
            </w:pPr>
            <w:r>
              <w:rPr/>
              <w:t>предплечья, правого предплечья (вертика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Ответный боковой удар левой в голову или снизу в туловищ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15. Атака прямым правой   в   голову, боковым левой в голову, прямым правой в голову</w:t>
            </w:r>
          </w:p>
        </w:tc>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t>Подставкой левого плеча и правого предплечья (вертикально), шагом назад</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Та же контратака</w:t>
            </w:r>
          </w:p>
          <w:p>
            <w:pPr>
              <w:pStyle w:val="Normal"/>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16. Атака прямым левой в туловище, боковым левой в голову, ударом правой снизу в туловище</w:t>
            </w:r>
          </w:p>
        </w:tc>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t>Подставкой левой руки, согнутой в локте,   уклоном назад, шагом назад</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Ответный боковой или удар правой снизу в голову или туловищ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17. Атака повторным   боковым ударом левой в голову, правой снизу в туловище</w:t>
            </w:r>
          </w:p>
        </w:tc>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t>Подставкой правого предплечья, шагом назад</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Ответный боковой удар правой в голову</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18. Атака прямым ударом   левой в голову, ударом правой снизу в туловище (с разгибанием руки в локте), боковым   ударом левой в голову</w:t>
            </w:r>
          </w:p>
        </w:tc>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t>Отбивом правой ладонью вправо, шагом вправо, уклоном назад</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Ответный боковой удар левой в голову</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19. Атака боковым ударом  левой в голову, прямым ударом правой в голову, ударом левой снизу в туловище</w:t>
            </w:r>
          </w:p>
        </w:tc>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t>Остановкой накладкой правой ладони на    сгиб руки, нырком, подставкой правого предплечья</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Ответный удар снизу левой в туловищ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20. Атака ударом левой снизу в туловище, коротким прямым правой в голову, ударом левой снизу в туловище</w:t>
            </w:r>
          </w:p>
        </w:tc>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t>Подставкой левой ладони, левого плеча,   правого предплечья</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Ответный боковой удар левой в голову</w:t>
            </w:r>
          </w:p>
        </w:tc>
      </w:tr>
    </w:tbl>
    <w:p>
      <w:pPr>
        <w:pStyle w:val="Normal"/>
        <w:rPr/>
      </w:pPr>
      <w:r>
        <w:rPr/>
      </w:r>
    </w:p>
    <w:p>
      <w:pPr>
        <w:pStyle w:val="Normal"/>
        <w:jc w:val="center"/>
        <w:rPr>
          <w:b/>
          <w:b/>
          <w:i/>
          <w:i/>
        </w:rPr>
      </w:pPr>
      <w:r>
        <w:rPr>
          <w:b/>
          <w:i/>
        </w:rPr>
        <w:t>Атаки четырехударными сериями</w:t>
      </w:r>
    </w:p>
    <w:tbl>
      <w:tblPr>
        <w:tblW w:w="10008" w:type="dxa"/>
        <w:jc w:val="left"/>
        <w:tblInd w:w="-113" w:type="dxa"/>
        <w:tblLayout w:type="fixed"/>
        <w:tblCellMar>
          <w:top w:w="0" w:type="dxa"/>
          <w:left w:w="108" w:type="dxa"/>
          <w:bottom w:w="0" w:type="dxa"/>
          <w:right w:w="108" w:type="dxa"/>
        </w:tblCellMar>
      </w:tblPr>
      <w:tblGrid>
        <w:gridCol w:w="3528"/>
        <w:gridCol w:w="3780"/>
        <w:gridCol w:w="27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рианты атак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щит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ратак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1. Атака повторным   боковым левой в голову, правой снизу   в туловище, боковым левой в голов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одставкой правого предплечья, левой согнутой руки в локте, уклоном назад</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тветный повторный боковой удар левой в голову</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2. Атака прямыми и боковыми ударами левой в голову, правой снизу в  голову, боковым  левой в голов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одставкой левой ладони, правого</w:t>
            </w:r>
          </w:p>
          <w:p>
            <w:pPr>
              <w:pStyle w:val="Normal"/>
              <w:rPr/>
            </w:pPr>
            <w:r>
              <w:rPr/>
              <w:t>предплечья, левой ладони,  шагом назад</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тветный  удар правой снизу в голову короткий прямой левой в голову</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3. Атака прямым ударом левой в голову, ударами правой—левой снизу в туловище, боковым правой в голов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Шагом назад, подставкой левого и</w:t>
            </w:r>
          </w:p>
          <w:p>
            <w:pPr>
              <w:pStyle w:val="Normal"/>
              <w:rPr/>
            </w:pPr>
            <w:r>
              <w:rPr/>
              <w:t>правого предплечья уклоном назад-вправо</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тветный боковой удар правой в голову</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4. Атака  левой снизу в туловище, боковым левой в голову и  правой снизу в туловище, левой снизу в голов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одставкой правого локтя, правого</w:t>
            </w:r>
          </w:p>
          <w:p>
            <w:pPr>
              <w:pStyle w:val="Normal"/>
              <w:rPr/>
            </w:pPr>
            <w:r>
              <w:rPr/>
              <w:t>предплечья, шагом назад и подставкой левой ладон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тветная контратака любым ударом правой в голову или туловищ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5. Атака боковым левой в голову, правой снизу в голову, боковым левой в голову, снизу правой в туловищ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одставкой правого предплечья, шагом назад, подставкой правого предплечья и правой ладон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тветный боковой удар левой снизу в голову или  туловищ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6. Атака боковым левой в голову, снизу правой в туловище, боковым левой в голову, коротким прямым ударом правой в голов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одставкой правого предплечья, левого предплечья, нырком вправо  с уклоном назад-вправо</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тветный прямой удар правой в голову</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7. Атака боковым левой в голову, левой снизу в туловище, боковым правой в  голову, левой снизу в туловищ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Уклоном назад, подставкой правого предплечья, левого предплечья   (расположенного вертикально), правой  ладон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тветный боковой удар левой в туловищ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8. Атака боковым левой в голову, ударом снизу правой—левой в  туловище, боковым правой в голов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одставкой согнутой правой руки, левого предплечья (расположенного горизонтально), нырком влево</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стречная контратака боковым     ударом правой, ударом снизу левой в туловищ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9. Атака боковым правой в голову, ударами снизу левой в туловище, правой в туловище, боковым</w:t>
            </w:r>
          </w:p>
          <w:p>
            <w:pPr>
              <w:pStyle w:val="Normal"/>
              <w:rPr/>
            </w:pPr>
            <w:r>
              <w:rPr/>
              <w:t>левой в голов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одставкой левого предплечья, правой и левой ладони и нырком вправо</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стречная контратака боковым ударом левой в туловище, ударом снизу правой в туловищ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10. Атака левой снизу в туловище с разгибанием руки в  локте, боковым правой в голову, боковым левой в голову, правой снизу в туловищ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одставкой правого предплечья, ле</w:t>
              <w:softHyphen/>
              <w:t>вого плеча, подставкой правого   пред</w:t>
              <w:softHyphen/>
              <w:t>плечья (расположен</w:t>
              <w:softHyphen/>
              <w:t>ного   вертикально), левой ладон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тветная  контратака боковыми ударами, правой-левой  в голову, правой снизу в ту</w:t>
              <w:softHyphen/>
              <w:t>ловищ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11. Атака правой снизу в туловище, боковыми левой-правой в голову, ударом снизу левой в туловищ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одставкой  левой ладони, правого плеча, левого предплечья (расположенного вертикально) правой ладон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тветная контратака, боковыми, левой—правой в голову, снизу левой в туловище</w:t>
            </w:r>
          </w:p>
        </w:tc>
      </w:tr>
    </w:tbl>
    <w:p>
      <w:pPr>
        <w:pStyle w:val="Normal"/>
        <w:rPr/>
      </w:pPr>
      <w:r>
        <w:rPr/>
      </w:r>
    </w:p>
    <w:p>
      <w:pPr>
        <w:pStyle w:val="Normal"/>
        <w:rPr/>
      </w:pPr>
      <w:r>
        <w:rPr/>
      </w:r>
    </w:p>
    <w:p>
      <w:pPr>
        <w:pStyle w:val="Normal"/>
        <w:ind w:firstLine="284"/>
        <w:rPr/>
      </w:pPr>
      <w:r>
        <w:rPr/>
        <w:t>Кроме овладения приведенными примерными атаками, защитами и контратаками в упражнениях с партнером, можно изучить отдельные тактические действия, напри</w:t>
        <w:softHyphen/>
        <w:t>мер способы активного отступления от атакующего про</w:t>
        <w:softHyphen/>
        <w:t>тивника, приемы выхода из угла и от канатов ринга, спо</w:t>
        <w:softHyphen/>
        <w:t>собы встречных контратак от различных ударов, приемы ложных действий, элементы ближнего боя (вход в ближ</w:t>
        <w:softHyphen/>
        <w:t>ний бой, технические приемы ведения его, выход из боя) и т. д.</w:t>
      </w:r>
    </w:p>
    <w:p>
      <w:pPr>
        <w:pStyle w:val="Normal"/>
        <w:ind w:firstLine="284"/>
        <w:rPr/>
      </w:pPr>
      <w:r>
        <w:rPr/>
        <w:t>Все эти тактические элементы обычно заучиваются в упражнениях по изучению техники лишь боксерами старших разрядов, новички же только знакомятся с ними,, сосредоточивая все внимание на заучивании техники ударов, защит и передвижений,</w:t>
      </w:r>
    </w:p>
    <w:p>
      <w:pPr>
        <w:pStyle w:val="Normal"/>
        <w:ind w:firstLine="284"/>
        <w:rPr/>
      </w:pPr>
      <w:r>
        <w:rPr/>
        <w:t>Ниже приводятся примеры содержания некоторых так</w:t>
        <w:softHyphen/>
        <w:t>тических действий, изучаемых в упражнениях с партне</w:t>
        <w:softHyphen/>
        <w:t>рам..</w:t>
      </w:r>
    </w:p>
    <w:p>
      <w:pPr>
        <w:pStyle w:val="Normal"/>
        <w:ind w:firstLine="284"/>
        <w:rPr/>
      </w:pPr>
      <w:r>
        <w:rPr>
          <w:b/>
        </w:rPr>
        <w:t>1. Примеры активного отступления боксера от непре</w:t>
        <w:softHyphen/>
        <w:t>рывно атакующего противника</w:t>
      </w:r>
      <w:r>
        <w:rPr/>
        <w:t>. В упражнениях в парах идному из боксеров дается задание атаковать своего партнера какими-нибудь ударами и сближаться на сред</w:t>
        <w:softHyphen/>
        <w:t>нюю и ближнюю дистанцию, а другому отступать назад в сторону и применять различные контрудары.</w:t>
      </w:r>
    </w:p>
    <w:p>
      <w:pPr>
        <w:pStyle w:val="Normal"/>
        <w:rPr/>
      </w:pPr>
      <w:r>
        <w:rPr/>
        <w:t>Например:</w:t>
      </w:r>
    </w:p>
    <w:tbl>
      <w:tblPr>
        <w:tblW w:w="9854" w:type="dxa"/>
        <w:jc w:val="left"/>
        <w:tblInd w:w="-113" w:type="dxa"/>
        <w:tblLayout w:type="fixed"/>
        <w:tblCellMar>
          <w:top w:w="0" w:type="dxa"/>
          <w:left w:w="108" w:type="dxa"/>
          <w:bottom w:w="0" w:type="dxa"/>
          <w:right w:w="108" w:type="dxa"/>
        </w:tblCellMar>
      </w:tblPr>
      <w:tblGrid>
        <w:gridCol w:w="4529"/>
        <w:gridCol w:w="5325"/>
      </w:tblGrid>
      <w:tr>
        <w:trPr/>
        <w:tc>
          <w:tcPr>
            <w:tcW w:w="4529" w:type="dxa"/>
            <w:tcBorders>
              <w:top w:val="single" w:sz="4" w:space="0" w:color="000000"/>
              <w:left w:val="single" w:sz="4" w:space="0" w:color="000000"/>
              <w:bottom w:val="single" w:sz="4" w:space="0" w:color="000000"/>
              <w:right w:val="single" w:sz="4" w:space="0" w:color="000000"/>
            </w:tcBorders>
          </w:tcPr>
          <w:p>
            <w:pPr>
              <w:pStyle w:val="Normal"/>
              <w:rPr/>
            </w:pPr>
            <w:r>
              <w:rPr/>
              <w:t>1. Первый партнер атакует прямыми ударами правой в го</w:t>
              <w:softHyphen/>
              <w:t>лову с шагом левой ноги впе</w:t>
              <w:softHyphen/>
              <w:t>ред</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t>Второй партнер отступает, де</w:t>
              <w:softHyphen/>
              <w:t>лая шаг правой назад, одно</w:t>
              <w:softHyphen/>
              <w:t>временно нанося боковой удар левой через правую руку партнера</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rPr/>
            </w:pPr>
            <w:r>
              <w:rPr/>
              <w:t>2. Первый партнер атакует ударом  снизу левой в тулови</w:t>
              <w:softHyphen/>
              <w:t>ще</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t>Второй партнер отступает, делая шаг правой назад-впра</w:t>
              <w:softHyphen/>
              <w:t>во, и одновременно наносит прямой контрудар правой в го</w:t>
              <w:softHyphen/>
              <w:t>лову</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rPr/>
            </w:pPr>
            <w:r>
              <w:rPr/>
              <w:t>3. Первый  партнер атакует ударами снизу левой—правой в туловище</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t>Второй партнер отступает, делая шаг правой назад-впра</w:t>
              <w:softHyphen/>
              <w:t>во, одновременно нанося пря</w:t>
              <w:softHyphen/>
              <w:t>мые контрудары правой—левой в голову</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rPr/>
            </w:pPr>
            <w:r>
              <w:rPr/>
              <w:t>4. Первый партнер атакует ударами снизу правой - ле</w:t>
              <w:softHyphen/>
              <w:t>вой в туловище</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t>Второй партнер отступает, делая шаг правой назад, одно</w:t>
              <w:softHyphen/>
              <w:t>временно нанося прямые контр</w:t>
              <w:softHyphen/>
              <w:t>удары  левой—правой в голову</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rPr/>
            </w:pPr>
            <w:r>
              <w:rPr/>
              <w:t>5.  Первый партнер атакует ударами снизу; левой- правой — левой в туловище</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t>Второй партнер отступает назад короткими шагами, на</w:t>
              <w:softHyphen/>
              <w:t>нося встречные прямые удары правой—левой—правой в голо</w:t>
              <w:softHyphen/>
              <w:t>ву.</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rPr/>
            </w:pPr>
            <w:r>
              <w:rPr/>
              <w:t>6. Первый партнер атакует боковым ударом левой  в голову, ударами снизу правой—ле</w:t>
              <w:softHyphen/>
              <w:t xml:space="preserve">вой в туловище                             </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t>Второй партнер отступает назад, контратакуя в момент второго и третьего удара пря</w:t>
              <w:softHyphen/>
              <w:t>мыми правой—левой в голову</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rPr/>
            </w:pPr>
            <w:r>
              <w:rPr/>
              <w:t>7.   Первый партнер атакует боковыми ударами правой в го</w:t>
              <w:softHyphen/>
              <w:t>лову и ударами снизу левой — правой в туловище</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t>Второй партнер отступает назад, контратакуя в момент второго и третьего удара: пря</w:t>
              <w:softHyphen/>
              <w:t>мыми левой - правой—левой в голову</w:t>
            </w:r>
          </w:p>
        </w:tc>
      </w:tr>
    </w:tbl>
    <w:p>
      <w:pPr>
        <w:pStyle w:val="Normal"/>
        <w:rPr/>
      </w:pPr>
      <w:r>
        <w:rPr/>
      </w:r>
    </w:p>
    <w:p>
      <w:pPr>
        <w:pStyle w:val="Normal"/>
        <w:ind w:firstLine="284"/>
        <w:rPr>
          <w:b/>
          <w:b/>
        </w:rPr>
      </w:pPr>
      <w:r>
        <w:rPr>
          <w:b/>
        </w:rPr>
        <w:t>2. Примеры   выходов   из   угла   и   от   канатов   ринга.</w:t>
      </w:r>
    </w:p>
    <w:p>
      <w:pPr>
        <w:pStyle w:val="Normal"/>
        <w:ind w:firstLine="284"/>
        <w:rPr/>
      </w:pPr>
      <w:r>
        <w:rPr/>
        <w:t>Обычно боксер, находящийся в углу или у каната ринга, занимает невыгодное положение для активных боевых действий. Он ограничен в передвижениях и перемещениях, ему трудно создавать исходные положения для атаки, защит и контратаки.</w:t>
      </w:r>
    </w:p>
    <w:p>
      <w:pPr>
        <w:pStyle w:val="Normal"/>
        <w:ind w:firstLine="284"/>
        <w:rPr/>
      </w:pPr>
      <w:r>
        <w:rPr/>
        <w:t>Существует ряд способов выхода из углов и канатов ринга. При разучивании приемов в паре одному из бок</w:t>
        <w:softHyphen/>
        <w:t>серов дается задание совершенствовать какой-либо спо</w:t>
        <w:softHyphen/>
        <w:t>соб выход из углов или от канатов ринга. Таких спосо</w:t>
        <w:softHyphen/>
        <w:t>бов имеется много. Чаще всего боксеры, используя атаку противника на дальней и средней дистанции, применяют защиты шагами вправо, влево, сочетаемые с поворотами туловища, нырками, уклонами и т. д.</w:t>
      </w:r>
    </w:p>
    <w:p>
      <w:pPr>
        <w:pStyle w:val="Normal"/>
        <w:ind w:firstLine="284"/>
        <w:rPr/>
      </w:pPr>
      <w:r>
        <w:rPr/>
        <w:t>На ближней дистанции обычно применяются уходы, сочетаемые с защитами нырками, уклонами и шагом левой ногой вперед и поворотом на 180° (поворачиваясь вместе с противником).</w:t>
      </w:r>
    </w:p>
    <w:p>
      <w:pPr>
        <w:pStyle w:val="Normal"/>
        <w:ind w:firstLine="284"/>
        <w:rPr/>
      </w:pPr>
      <w:r>
        <w:rPr/>
        <w:t>В приводимой таблице даны примеры действий бок</w:t>
        <w:softHyphen/>
        <w:t>сера, находящегося у канатов ринга, против атак другого боксера.</w:t>
      </w:r>
    </w:p>
    <w:p>
      <w:pPr>
        <w:pStyle w:val="Normal"/>
        <w:ind w:firstLine="284"/>
        <w:rPr/>
      </w:pPr>
      <w:r>
        <w:rPr/>
      </w:r>
    </w:p>
    <w:tbl>
      <w:tblPr>
        <w:tblW w:w="9828" w:type="dxa"/>
        <w:jc w:val="left"/>
        <w:tblInd w:w="-113" w:type="dxa"/>
        <w:tblLayout w:type="fixed"/>
        <w:tblCellMar>
          <w:top w:w="0" w:type="dxa"/>
          <w:left w:w="108" w:type="dxa"/>
          <w:bottom w:w="0" w:type="dxa"/>
          <w:right w:w="108" w:type="dxa"/>
        </w:tblCellMar>
      </w:tblPr>
      <w:tblGrid>
        <w:gridCol w:w="2808"/>
        <w:gridCol w:w="4320"/>
        <w:gridCol w:w="27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Атакующий боксер наносит:</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Боксер, находящийся в углу или у канатов ринга защищаетс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 выходит из угла или отходит от канатов ринг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Прямой удар левой в голов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Уклоном вправо с поворотом туловища налево</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ередвигаясь вправ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Тот же уда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ырком влево</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ередвигаясь влев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Прямой удар правой в голов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Уклоном влево</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ередвигаясь влев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Тот же уда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ырком влево</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ередвигаясь влев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Тот же уда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ырком влево и поворотом туловища направо</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Тем же способо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Боковой удар левой в голов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ырком вправо</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ередвигаясь вправо</w:t>
            </w:r>
          </w:p>
        </w:tc>
      </w:tr>
    </w:tbl>
    <w:p>
      <w:pPr>
        <w:pStyle w:val="Normal"/>
        <w:rPr/>
      </w:pPr>
      <w:r>
        <w:rPr/>
      </w:r>
    </w:p>
    <w:p>
      <w:pPr>
        <w:pStyle w:val="Normal"/>
        <w:shd w:fill="FFFFFF" w:val="clear"/>
        <w:ind w:firstLine="360"/>
        <w:rPr>
          <w:b/>
          <w:b/>
          <w:color w:val="000000"/>
          <w:spacing w:val="1"/>
        </w:rPr>
      </w:pPr>
      <w:r>
        <w:rPr>
          <w:b/>
          <w:color w:val="000000"/>
          <w:spacing w:val="1"/>
        </w:rPr>
        <w:t>3. Примеры встречной контратаки при атаке одиночными ударами</w:t>
      </w:r>
    </w:p>
    <w:tbl>
      <w:tblPr>
        <w:tblW w:w="9828" w:type="dxa"/>
        <w:jc w:val="left"/>
        <w:tblInd w:w="-113" w:type="dxa"/>
        <w:tblLayout w:type="fixed"/>
        <w:tblCellMar>
          <w:top w:w="0" w:type="dxa"/>
          <w:left w:w="108" w:type="dxa"/>
          <w:bottom w:w="0" w:type="dxa"/>
          <w:right w:w="108" w:type="dxa"/>
        </w:tblCellMar>
      </w:tblPr>
      <w:tblGrid>
        <w:gridCol w:w="2448"/>
        <w:gridCol w:w="1800"/>
        <w:gridCol w:w="55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та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щит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рата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 Атака прямым ударом левой в голов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Уклоном вправо</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Встречным прямым левой в голову   иди в туловищ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2. Та ж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а ж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Встречным боковым ударом левой в голову или туловищ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3. Та ж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Уклоном влево</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Встречным прямым ударом правой в голов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4. Та ж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а ж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тречным прямым ударом правой в голову – «кросс»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5. Та ж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а ж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Встречным ударом снизу правой в   голову или туловищ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б. Та ж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а ж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Встречным боковым ударом правой в голову или туловище с шагом влев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7. Та ж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Защита нырком вправо</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Встречным боковым ударом левой в  голову или туловищ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8. Атака прямым ударом правой в голов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Уклоном влево</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Встречным прямым ударом правой в голову или туловищ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9. Та ж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а ж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Встречным боковым ударом правой в голову или туловищ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0. Та ж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а ж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Встречным ударом снизу правой в  голову или туловищ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1. Та ж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Уклоном вправо</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Встречным прямым ударом левой в голову или туловищ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2. Та ж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а ж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Встречным боковым ударом  левой в голову или туловище с шагом правой ногой вправ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3. Та ж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а ж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Встречным ударом снизу  правой в тулови</w:t>
              <w:softHyphen/>
              <w:t>ще с шагом  правой но</w:t>
              <w:softHyphen/>
              <w:t>гой вправ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4. Атака боко</w:t>
              <w:softHyphen/>
              <w:t>вым ударом левой в голо</w:t>
              <w:softHyphen/>
              <w:t>в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ырком вправо</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Встречным боковым ударом левой в голову или туловищ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5. Атака боко</w:t>
              <w:softHyphen/>
              <w:t>вым ударом правой   в го</w:t>
              <w:softHyphen/>
              <w:t>лов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ырком влево</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Встречным боковым ударом правой в голову или туловище</w:t>
            </w:r>
          </w:p>
        </w:tc>
      </w:tr>
    </w:tbl>
    <w:p>
      <w:pPr>
        <w:pStyle w:val="Normal"/>
        <w:rPr/>
      </w:pPr>
      <w:r>
        <w:rPr/>
      </w:r>
    </w:p>
    <w:p>
      <w:pPr>
        <w:pStyle w:val="Normal"/>
        <w:ind w:firstLine="284"/>
        <w:rPr>
          <w:b/>
          <w:b/>
        </w:rPr>
      </w:pPr>
      <w:r>
        <w:rPr>
          <w:b/>
        </w:rPr>
        <w:t>4. Упражнения    в    овладении    ложными действиями.</w:t>
      </w:r>
    </w:p>
    <w:p>
      <w:pPr>
        <w:pStyle w:val="Normal"/>
        <w:ind w:firstLine="284"/>
        <w:rPr/>
      </w:pPr>
      <w:r>
        <w:rPr/>
        <w:t>В упражнениях в парах в связи с ограничением действий боксеров создается возможность выделить и изучить тех</w:t>
        <w:softHyphen/>
        <w:t>нику ложных действии (в условиях, более приближающих</w:t>
        <w:softHyphen/>
        <w:t>ся к боевым, чем в упражнениях без перчаток при пере</w:t>
        <w:softHyphen/>
        <w:t>движении по залу и на месте).</w:t>
      </w:r>
    </w:p>
    <w:p>
      <w:pPr>
        <w:pStyle w:val="Normal"/>
        <w:ind w:firstLine="284"/>
        <w:rPr/>
      </w:pPr>
      <w:r>
        <w:rPr/>
        <w:t>Один из боксеров получает задание совершенствовать ложные действия, готовя с их помощью основные атакую</w:t>
        <w:softHyphen/>
        <w:t>щие действия.</w:t>
      </w:r>
    </w:p>
    <w:p>
      <w:pPr>
        <w:pStyle w:val="Normal"/>
        <w:ind w:firstLine="284"/>
        <w:rPr/>
      </w:pPr>
      <w:r>
        <w:rPr/>
        <w:t>Другому боксеру дается задание защищаться и иногда наносить контрудары.</w:t>
      </w:r>
    </w:p>
    <w:p>
      <w:pPr>
        <w:pStyle w:val="Normal"/>
        <w:ind w:firstLine="284"/>
        <w:rPr/>
      </w:pPr>
      <w:r>
        <w:rPr/>
        <w:t>Ниже приводятся примерные упражнения в ложных действиях, которые применяет атакующий боксер.</w:t>
      </w:r>
    </w:p>
    <w:p>
      <w:pPr>
        <w:pStyle w:val="Normal"/>
        <w:numPr>
          <w:ilvl w:val="0"/>
          <w:numId w:val="32"/>
        </w:numPr>
        <w:rPr/>
      </w:pPr>
      <w:r>
        <w:rPr/>
        <w:t>Боксер делает финт прямым ударом левой в туло</w:t>
        <w:softHyphen/>
        <w:t>вище для подготовки атаки прямым ударом правой в го</w:t>
        <w:softHyphen/>
        <w:t>лову или финт прямым левой в голову для, подготовки атаки прямым ударом правой в туловище,</w:t>
      </w:r>
    </w:p>
    <w:p>
      <w:pPr>
        <w:pStyle w:val="Normal"/>
        <w:numPr>
          <w:ilvl w:val="0"/>
          <w:numId w:val="32"/>
        </w:numPr>
        <w:rPr/>
      </w:pPr>
      <w:r>
        <w:rPr/>
        <w:t>Боксер делает финт прямым ударом левой в голову или туловище для подготовки атаки боковым ударом ле</w:t>
        <w:softHyphen/>
        <w:t>вой в голову.</w:t>
      </w:r>
    </w:p>
    <w:p>
      <w:pPr>
        <w:pStyle w:val="Normal"/>
        <w:numPr>
          <w:ilvl w:val="0"/>
          <w:numId w:val="32"/>
        </w:numPr>
        <w:rPr/>
      </w:pPr>
      <w:r>
        <w:rPr/>
        <w:t>Боксер делает финт прямым ударом правой в голову или в туловище для подготовки атаки боковым ударом левой в туловище или голову.</w:t>
      </w:r>
    </w:p>
    <w:p>
      <w:pPr>
        <w:pStyle w:val="Normal"/>
        <w:numPr>
          <w:ilvl w:val="0"/>
          <w:numId w:val="32"/>
        </w:numPr>
        <w:rPr/>
      </w:pPr>
      <w:r>
        <w:rPr/>
        <w:t>Боксер делает финт боковым ударом левой или ударом снизу левой в голову или туловище для подго</w:t>
        <w:softHyphen/>
        <w:t>товки удара правой в голову или туловище и т. д.</w:t>
      </w:r>
    </w:p>
    <w:p>
      <w:pPr>
        <w:pStyle w:val="Normal"/>
        <w:numPr>
          <w:ilvl w:val="0"/>
          <w:numId w:val="32"/>
        </w:numPr>
        <w:rPr/>
      </w:pPr>
      <w:r>
        <w:rPr/>
        <w:t>Боксер делает финт уклоном вправо, имитируя один из ударов в туловище, после чего повторяет это финтовое движение в сочетании с боковым  или  прямым  ударом в голову.</w:t>
      </w:r>
    </w:p>
    <w:p>
      <w:pPr>
        <w:pStyle w:val="Normal"/>
        <w:numPr>
          <w:ilvl w:val="0"/>
          <w:numId w:val="32"/>
        </w:numPr>
        <w:rPr/>
      </w:pPr>
      <w:r>
        <w:rPr/>
        <w:t>Боксер делает ложный уклон влево и возвращается в положение боевой стойки, а затем повторяет этот уклон влево в сочетании с боковым ударом .или ударом снизу в голову или туловище.</w:t>
      </w:r>
    </w:p>
    <w:p>
      <w:pPr>
        <w:pStyle w:val="Normal"/>
        <w:numPr>
          <w:ilvl w:val="0"/>
          <w:numId w:val="32"/>
        </w:numPr>
        <w:rPr/>
      </w:pPr>
      <w:r>
        <w:rPr/>
        <w:t>Боксер делает ложный нырок влево пли вправо, а затем выполняет его второй раз, нанося боковой удар в</w:t>
        <w:br/>
        <w:t>голову.</w:t>
      </w:r>
    </w:p>
    <w:p>
      <w:pPr>
        <w:pStyle w:val="Normal"/>
        <w:numPr>
          <w:ilvl w:val="0"/>
          <w:numId w:val="32"/>
        </w:numPr>
        <w:rPr/>
      </w:pPr>
      <w:r>
        <w:rPr/>
        <w:t>Боксер, согнув правую руку в локте, закрывает об</w:t>
        <w:softHyphen/>
        <w:t>ласть подбородка, делает уклон вперед-влево, затем занимает обычное положение боевой стойки и неожидан</w:t>
        <w:softHyphen/>
        <w:t>но для партнера наносит боковой удар правой или удар снизу правой в голову или туловище.</w:t>
      </w:r>
    </w:p>
    <w:p>
      <w:pPr>
        <w:pStyle w:val="Normal"/>
        <w:numPr>
          <w:ilvl w:val="0"/>
          <w:numId w:val="32"/>
        </w:numPr>
        <w:rPr/>
      </w:pPr>
      <w:r>
        <w:rPr/>
        <w:t>Боксер, согнув руки в локте, держит их параллель</w:t>
        <w:softHyphen/>
        <w:t>но полу, защищая левую и правую сторону головы и ту</w:t>
        <w:softHyphen/>
        <w:t>ловища, и делает ложные уклоны вперед, влево, вправо, а затем при уклоне влево неожиданно атакует левой ру</w:t>
        <w:softHyphen/>
        <w:t>кой, а при уклоне вправо — правой рукой.</w:t>
      </w:r>
    </w:p>
    <w:p>
      <w:pPr>
        <w:pStyle w:val="Normal"/>
        <w:rPr/>
      </w:pPr>
      <w:r>
        <w:rPr/>
      </w:r>
    </w:p>
    <w:p>
      <w:pPr>
        <w:pStyle w:val="Normal"/>
        <w:ind w:firstLine="284"/>
        <w:rPr/>
      </w:pPr>
      <w:r>
        <w:rPr>
          <w:b/>
        </w:rPr>
        <w:t>5. Упражнения для овладения элементами ближнего боя</w:t>
      </w:r>
      <w:r>
        <w:rPr/>
        <w:t>. Вхождение в ближний бой. Вхождение в ближний бой осуществляется при развитии собственной атаки, при защите от атаки противника или в момент контратаки.</w:t>
      </w:r>
    </w:p>
    <w:p>
      <w:pPr>
        <w:pStyle w:val="Normal"/>
        <w:ind w:firstLine="284"/>
        <w:rPr/>
      </w:pPr>
      <w:r>
        <w:rPr/>
        <w:t>Для того чтобы с успехом войти в ближнюю дистанцию и вести в ней активные действия, боксер должен стре</w:t>
        <w:softHyphen/>
        <w:t>миться оттеснять противника в угол или к канатам, отрезая ему путь к отступлению.</w:t>
      </w:r>
    </w:p>
    <w:p>
      <w:pPr>
        <w:pStyle w:val="Normal"/>
        <w:ind w:firstLine="284"/>
        <w:rPr/>
      </w:pPr>
      <w:r>
        <w:rPr/>
        <w:t>Для вхождения в ближний бой при собственной атаке можно воспользоваться приведенными выше сериями из трех и четырех ударов (см. стр. 104—109), которые при</w:t>
        <w:softHyphen/>
        <w:t>меняются после соответствующих ложных действий.</w:t>
      </w:r>
    </w:p>
    <w:p>
      <w:pPr>
        <w:pStyle w:val="Normal"/>
        <w:rPr/>
      </w:pPr>
      <w:r>
        <w:rPr/>
        <w:t>Атакуя этими сериями, боксер может войти в ближ</w:t>
        <w:softHyphen/>
        <w:t>нюю дистанцию и, применяя защиты от контрударов противника, закрепиться на этой дистанции, нанося ко</w:t>
        <w:softHyphen/>
        <w:t>роткие прямые, боковые удары и удары снизу.</w:t>
      </w:r>
    </w:p>
    <w:p>
      <w:pPr>
        <w:pStyle w:val="Normal"/>
        <w:ind w:firstLine="284"/>
        <w:rPr/>
      </w:pPr>
      <w:r>
        <w:rPr/>
        <w:t>При атаке противника боксер, стремящийся войти в ближний бой, должен защититься от ударов партнера и, одновременно сближаясь, контратаковать его.</w:t>
      </w:r>
    </w:p>
    <w:p>
      <w:pPr>
        <w:pStyle w:val="Normal"/>
        <w:ind w:firstLine="284"/>
        <w:rPr/>
      </w:pPr>
      <w:r>
        <w:rPr/>
        <w:t>Можно привести следующие примерные упражнения для вхождения в ближний бой.</w:t>
      </w:r>
    </w:p>
    <w:p>
      <w:pPr>
        <w:pStyle w:val="Normal"/>
        <w:ind w:firstLine="284"/>
        <w:rPr/>
      </w:pPr>
      <w:r>
        <w:rPr/>
        <w:t>1. Одни боксер атакует другого прямыми ударами, другой применяет уклоны и нырки с шагами вперед и в сторону и сближается с партнером, нанося сочетания разных ударов и защищаясь от его контрударов.</w:t>
      </w:r>
    </w:p>
    <w:p>
      <w:pPr>
        <w:pStyle w:val="Normal"/>
        <w:ind w:firstLine="284"/>
        <w:rPr/>
      </w:pPr>
      <w:r>
        <w:rPr/>
        <w:t>Ниже даются  некоторые   упражнения   в   парах. Для вхождения в ближний бой (после атаки противника пря</w:t>
        <w:softHyphen/>
        <w:t>мым ударом левой в голову)  и для дальнейшего развития боевых действий на ближней дистанции.</w:t>
      </w:r>
    </w:p>
    <w:p>
      <w:pPr>
        <w:pStyle w:val="Normal"/>
        <w:ind w:firstLine="284"/>
        <w:rPr/>
      </w:pPr>
      <w:r>
        <w:rPr/>
        <w:t>В виде схемы эти упражнения можно представить так:</w:t>
      </w:r>
    </w:p>
    <w:p>
      <w:pPr>
        <w:pStyle w:val="Normal"/>
        <w:ind w:firstLine="284"/>
        <w:rPr/>
      </w:pPr>
      <w:r>
        <w:rPr/>
        <w:t>1-й боксер атакует прямым ударом левой в голову.</w:t>
      </w:r>
    </w:p>
    <w:p>
      <w:pPr>
        <w:pStyle w:val="Normal"/>
        <w:ind w:firstLine="284"/>
        <w:rPr/>
      </w:pPr>
      <w:r>
        <w:rPr/>
        <w:t>2. Один боксер атакует (партнера боковыми ударами, партнер входит, в ближний бой при помощи защиты ныр</w:t>
        <w:softHyphen/>
        <w:t>ком и развивает боевые действия в ближнем бою, защи</w:t>
        <w:softHyphen/>
        <w:t>щаясь от контрударов партнера.</w:t>
      </w:r>
    </w:p>
    <w:p>
      <w:pPr>
        <w:pStyle w:val="Normal"/>
        <w:ind w:firstLine="284"/>
        <w:rPr/>
      </w:pPr>
      <w:r>
        <w:rPr/>
      </w:r>
    </w:p>
    <w:tbl>
      <w:tblPr>
        <w:tblW w:w="9828" w:type="dxa"/>
        <w:jc w:val="left"/>
        <w:tblInd w:w="-113" w:type="dxa"/>
        <w:tblLayout w:type="fixed"/>
        <w:tblCellMar>
          <w:top w:w="0" w:type="dxa"/>
          <w:left w:w="108" w:type="dxa"/>
          <w:bottom w:w="0" w:type="dxa"/>
          <w:right w:w="108" w:type="dxa"/>
        </w:tblCellMar>
      </w:tblPr>
      <w:tblGrid>
        <w:gridCol w:w="3708"/>
        <w:gridCol w:w="2735"/>
        <w:gridCol w:w="338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ii боксер:</w:t>
            </w:r>
          </w:p>
          <w:p>
            <w:pPr>
              <w:pStyle w:val="Normal"/>
              <w:rPr>
                <w:b/>
                <w:b/>
                <w:i/>
                <w:i/>
              </w:rPr>
            </w:pPr>
            <w:r>
              <w:rPr>
                <w:b/>
                <w:i/>
              </w:rPr>
              <w:t>а)  применяет за</w:t>
              <w:softHyphen/>
              <w:t>щиту</w:t>
            </w:r>
          </w:p>
          <w:p>
            <w:pPr>
              <w:pStyle w:val="Normal"/>
              <w:rPr/>
            </w:pPr>
            <w:r>
              <w:rPr>
                <w:b/>
                <w:i/>
              </w:rPr>
              <w:t>б) входит в ближний бой с сериями ударов</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й боксер</w:t>
            </w:r>
          </w:p>
          <w:p>
            <w:pPr>
              <w:pStyle w:val="Normal"/>
              <w:rPr>
                <w:b/>
                <w:b/>
                <w:i/>
                <w:i/>
              </w:rPr>
            </w:pPr>
            <w:r>
              <w:rPr>
                <w:b/>
                <w:i/>
              </w:rPr>
              <w:t>а) применяет защиту и</w:t>
            </w:r>
          </w:p>
          <w:p>
            <w:pPr>
              <w:pStyle w:val="Normal"/>
              <w:rPr>
                <w:b/>
                <w:b/>
                <w:i/>
                <w:i/>
              </w:rPr>
            </w:pPr>
            <w:r>
              <w:rPr>
                <w:b/>
                <w:i/>
              </w:rPr>
              <w:t>б) контратакует в ближнем бою</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1. а) уклоном вправо</w:t>
            </w:r>
          </w:p>
          <w:p>
            <w:pPr>
              <w:pStyle w:val="Normal"/>
              <w:rPr/>
            </w:pPr>
            <w:r>
              <w:rPr/>
              <w:t>б) боковым  левой в голову, правой снизу в туловище, боковым левой в голову</w:t>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t>а) подставкой правого предплечья левого локтя, уклоном назад</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б) ответным боковым левой в   голову или снизу в туловищ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2. а) уклоном влево</w:t>
            </w:r>
          </w:p>
          <w:p>
            <w:pPr>
              <w:pStyle w:val="Normal"/>
              <w:rPr/>
            </w:pPr>
            <w:r>
              <w:rPr/>
              <w:t>б) ударом левой снизу в туловище, боковым левой в голову, ударом правой снизу в туловище</w:t>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t>а) подставкой правого локтя, правого предплечья, уклоном назад</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б) ответным боковым левой в   голову или снизу в туловищ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3. а) уклоном вправо</w:t>
            </w:r>
          </w:p>
          <w:p>
            <w:pPr>
              <w:pStyle w:val="Normal"/>
              <w:rPr/>
            </w:pPr>
            <w:r>
              <w:rPr/>
              <w:t>б) прямым  левой в туловище, боковым левой в голову, коротким прямым ударом  в туловище</w:t>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t>а) отбивом правой рукой, уклоном назад в сочетании с подставкой левого локтя</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б) ответным коротким ударом, прямым правой в голову в сочетании с левым боковым ударом</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4. а) уклоном вправо</w:t>
            </w:r>
          </w:p>
          <w:p>
            <w:pPr>
              <w:pStyle w:val="Normal"/>
              <w:rPr/>
            </w:pPr>
            <w:r>
              <w:rPr/>
              <w:t>б) боковым правой в голову, коротким прямым левой в туловище, боковым правой в голову</w:t>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t>а) уклоном вправо, подставкой  левого локтя, левого плеча</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б) ответным ударом правой снизу в   туловище в сочетании с боковым левой в голов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5. а) нырком влево</w:t>
            </w:r>
          </w:p>
          <w:p>
            <w:pPr>
              <w:pStyle w:val="Normal"/>
              <w:rPr/>
            </w:pPr>
            <w:r>
              <w:rPr/>
              <w:t>б) боковым левой в голову, ударом правой снизу в туловище</w:t>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t>а) подставкой правого предплечья, уклоном назад, шагом вправо</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б) ответным прямым правой снизу в туловище, боковым левой в голов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6. а) уклоном влево</w:t>
            </w:r>
          </w:p>
          <w:p>
            <w:pPr>
              <w:pStyle w:val="Normal"/>
              <w:rPr/>
            </w:pPr>
            <w:r>
              <w:rPr/>
              <w:t>б) прямым правой в туловище, боковым левой в голову, коротким   прямым правой в туловище</w:t>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t>а) коротким шагом назад, подставкой правого предплечья, левого локтя</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б) ответным коротким прямым     правой в голову в сочетании с ударом левой снизу в туловище, боковым  левой в голову</w:t>
            </w:r>
          </w:p>
        </w:tc>
      </w:tr>
    </w:tbl>
    <w:p>
      <w:pPr>
        <w:pStyle w:val="Normal"/>
        <w:rPr/>
      </w:pPr>
      <w:r>
        <w:rPr/>
      </w:r>
    </w:p>
    <w:p>
      <w:pPr>
        <w:pStyle w:val="Normal"/>
        <w:ind w:firstLine="284"/>
        <w:rPr/>
      </w:pPr>
      <w:r>
        <w:rPr/>
        <w:t>3. Один боксер    атакует партнера    ударами снизу, а партнер, защищаясь подставками и накладками, входит в ближний бой при помощи встречных прямых контрударов в голову и развивает, контратаку в ближнем бою, защи</w:t>
        <w:softHyphen/>
        <w:t>щаясь от контрударов партнера.</w:t>
      </w:r>
    </w:p>
    <w:p>
      <w:pPr>
        <w:pStyle w:val="Normal"/>
        <w:ind w:firstLine="284"/>
        <w:rPr/>
      </w:pPr>
      <w:r>
        <w:rPr/>
        <w:t>4. Один боксер находится у канатов или в углу ринга, другой, пользуясь уклонами и нырками, пытается войти в ближний бой после какой-либо атаки партнера (предла</w:t>
        <w:softHyphen/>
        <w:t>гаемой тренером).</w:t>
      </w:r>
    </w:p>
    <w:p>
      <w:pPr>
        <w:pStyle w:val="Normal"/>
        <w:ind w:firstLine="284"/>
        <w:rPr>
          <w:b/>
          <w:b/>
        </w:rPr>
      </w:pPr>
      <w:r>
        <w:rPr>
          <w:b/>
        </w:rPr>
      </w:r>
    </w:p>
    <w:p>
      <w:pPr>
        <w:pStyle w:val="Normal"/>
        <w:ind w:firstLine="284"/>
        <w:rPr/>
      </w:pPr>
      <w:r>
        <w:rPr>
          <w:b/>
          <w:i/>
        </w:rPr>
        <w:t>Ведение   ближнего   боя</w:t>
      </w:r>
      <w:r>
        <w:rPr/>
        <w:t>. Находясь на ближней дистанции, боксеры ведут бой короткими ударами и сериями ударов, применяя разнообразные защиты. Каждый удар сопровождается поворотом туловища в сторону</w:t>
      </w:r>
    </w:p>
    <w:p>
      <w:pPr>
        <w:pStyle w:val="Normal"/>
        <w:rPr/>
      </w:pPr>
      <w:r>
        <w:rPr/>
        <w:t>удара, чем создается новой исходное положение для по</w:t>
        <w:softHyphen/>
        <w:t>следующего удара другой рукой, Серии ударов ближнего боя очень разнообразны. Они состоят из разнообразных сочетании 2, 3, 4 и 5 ударов в голову и в туловище. На</w:t>
        <w:softHyphen/>
        <w:t>нося серии ударов, боксеру необходимо уметь сочетать удары со страховкой (уклонами, нырками, подставками и остановками рукой, противоположной той, которая нано</w:t>
        <w:softHyphen/>
        <w:t>сит удар, и т. п.).</w:t>
      </w:r>
    </w:p>
    <w:p>
      <w:pPr>
        <w:pStyle w:val="Normal"/>
        <w:ind w:firstLine="284"/>
        <w:rPr/>
      </w:pPr>
      <w:r>
        <w:rPr/>
        <w:t>Для того чтобы успешно защищаться, боксеру необхо</w:t>
        <w:softHyphen/>
        <w:t>димо все время наблюдать за противником, за тем, какое исходное положение он занимает, на какой ноге располо</w:t>
        <w:softHyphen/>
        <w:t>жен вес тела, и т. д. По распределению веса тела, по по</w:t>
        <w:softHyphen/>
        <w:t>вороту туловища можно судить, какой рукой противник нанесет акцентированные удары. Значительную роль в ближнем бою играют защиты подставками и остановкой ударов снизу и боковых в начале движения руки против</w:t>
        <w:softHyphen/>
        <w:t>ника, а также комбинированные защиты. Защиты могут сочетаться с различными контрударами во встречной и ответной форме.</w:t>
      </w:r>
    </w:p>
    <w:p>
      <w:pPr>
        <w:pStyle w:val="Normal"/>
        <w:ind w:firstLine="284"/>
        <w:rPr/>
      </w:pPr>
      <w:r>
        <w:rPr/>
        <w:t>Ответные удары чаще всего выполняются после под-ставок, накладок и смещений туловища.</w:t>
      </w:r>
    </w:p>
    <w:p>
      <w:pPr>
        <w:pStyle w:val="Normal"/>
        <w:ind w:firstLine="284"/>
        <w:rPr/>
      </w:pPr>
      <w:r>
        <w:rPr/>
        <w:t>Ниже приводятся некоторые примеры упражнений в атаке, защитах и контратаках на ближней дистан</w:t>
        <w:softHyphen/>
        <w:t>ции.</w:t>
      </w:r>
    </w:p>
    <w:p>
      <w:pPr>
        <w:pStyle w:val="Normal"/>
        <w:numPr>
          <w:ilvl w:val="0"/>
          <w:numId w:val="21"/>
        </w:numPr>
        <w:rPr/>
      </w:pPr>
      <w:r>
        <w:rPr/>
        <w:t>Один боксер наносит боковой удар лево» в голову, другой немного смещает тело назад-влево  (с шагом или без шага), накладывает   правую ладонь на левый бицепс противника и   одновременно   наносит ответный   боковой удар левой в голову или туловище.</w:t>
      </w:r>
    </w:p>
    <w:p>
      <w:pPr>
        <w:pStyle w:val="Normal"/>
        <w:numPr>
          <w:ilvl w:val="0"/>
          <w:numId w:val="21"/>
        </w:numPr>
        <w:rPr/>
      </w:pPr>
      <w:r>
        <w:rPr/>
        <w:t>Один боксер атакует боковым ударом правой в голову, другой делает небольшое смещение тела   назад-вправо (шагом или без шага), накладывает левую ладонь на правый бицепс противника и одновременно наносит от</w:t>
        <w:softHyphen/>
        <w:t>ветный боковой или удар снизу правой рукой.</w:t>
      </w:r>
    </w:p>
    <w:p>
      <w:pPr>
        <w:pStyle w:val="Normal"/>
        <w:numPr>
          <w:ilvl w:val="0"/>
          <w:numId w:val="21"/>
        </w:numPr>
        <w:rPr/>
      </w:pPr>
      <w:r>
        <w:rPr/>
        <w:t>Один боксер наносит удар левой снизу в туловище другой применяет защиту остановкой в начале движения руки, накладывая правую ладонь на сгиб руки между пле</w:t>
        <w:softHyphen/>
        <w:t>чом и предплечьем, останавливая удар и   одновременно нанося ответный боковой удар левой в голову.</w:t>
      </w:r>
    </w:p>
    <w:p>
      <w:pPr>
        <w:pStyle w:val="Normal"/>
        <w:numPr>
          <w:ilvl w:val="0"/>
          <w:numId w:val="21"/>
        </w:numPr>
        <w:rPr/>
      </w:pPr>
      <w:r>
        <w:rPr/>
        <w:t>Один боксер наносит удар правой снизу в голову, другой останавливает  руку противника   накладкой  ла</w:t>
        <w:softHyphen/>
        <w:t>донью левой руки на локтевой сгиб и одновременно наносит ответный контрудар правой снизу в туловище или в голову.</w:t>
      </w:r>
    </w:p>
    <w:p>
      <w:pPr>
        <w:pStyle w:val="Normal"/>
        <w:numPr>
          <w:ilvl w:val="0"/>
          <w:numId w:val="21"/>
        </w:numPr>
        <w:rPr/>
      </w:pPr>
      <w:r>
        <w:rPr/>
        <w:t>Одни боксер наносит боковой удар или удар снизу, другой закладывает свои ладони или предплечья, прижимаясь к партнеру, и затем, отклонясь назад, наносит удар снизу в голову.</w:t>
      </w:r>
    </w:p>
    <w:p>
      <w:pPr>
        <w:pStyle w:val="Normal"/>
        <w:numPr>
          <w:ilvl w:val="0"/>
          <w:numId w:val="21"/>
        </w:numPr>
        <w:rPr/>
      </w:pPr>
      <w:r>
        <w:rPr/>
        <w:t>Один боксер наносит одиночные или серийные уда</w:t>
        <w:softHyphen/>
        <w:t>ры, другой применяет комбинированные защиты, которые сочетают в одном движении несколько защит: уклон с подставкой и накладкой ладони на сгиб рук, нырок с раз</w:t>
        <w:softHyphen/>
        <w:t>личными отбивами и накладками и т. д. После комбини</w:t>
        <w:softHyphen/>
        <w:t>рованной защиты боксер может нанести один из ответных ударов свободной рукой или серию ударов.</w:t>
      </w:r>
    </w:p>
    <w:p>
      <w:pPr>
        <w:pStyle w:val="Normal"/>
        <w:ind w:firstLine="284"/>
        <w:rPr/>
      </w:pPr>
      <w:r>
        <w:rPr/>
        <w:t>Иногда боксеру, находящемуся на ближней дистанции Невыгодно вести в ней активные действие (например, в связи с его конституцией или преимуществом в быстроте противника и т. д.) и в то же время не представляется воз</w:t>
        <w:softHyphen/>
        <w:t>можности с успехом выйти из ближнего боя. В этих слу</w:t>
        <w:softHyphen/>
        <w:t>чаях боксер может применить некоторые приемы сковывания противника, которые ограничат его действия. Эти при</w:t>
        <w:softHyphen/>
        <w:t>емы могут быть изучены в упражнениях в парах. Напри</w:t>
        <w:softHyphen/>
        <w:t>мер:</w:t>
      </w:r>
    </w:p>
    <w:p>
      <w:pPr>
        <w:pStyle w:val="Normal"/>
        <w:ind w:firstLine="284"/>
        <w:rPr/>
      </w:pPr>
      <w:r>
        <w:rPr/>
        <w:t>1. Одному из боксеров дается задание атаковать на ближней дистанции двумя  ударами: ложным боковым ударом левой в голову, боковым ударом правой в голову.</w:t>
      </w:r>
    </w:p>
    <w:p>
      <w:pPr>
        <w:pStyle w:val="Normal"/>
        <w:ind w:firstLine="284"/>
        <w:rPr/>
      </w:pPr>
      <w:r>
        <w:rPr/>
        <w:t>Партнер от ложного действия страхует голову правым предплечьем, расположенным вертикально, а в момент атаки боковым ударом правой в голову накладывает ле</w:t>
        <w:softHyphen/>
        <w:t>вую ладонь на локтевой сгиб правой руки и одновременно на мгновение прижимается левой частью груди к партнеру.</w:t>
      </w:r>
    </w:p>
    <w:p>
      <w:pPr>
        <w:pStyle w:val="Normal"/>
        <w:ind w:firstLine="284"/>
        <w:rPr/>
      </w:pPr>
      <w:r>
        <w:rPr/>
        <w:t>2. Один из боксеров предпринимает ту же атаку, дру</w:t>
        <w:softHyphen/>
        <w:t>гой делает быстрое движение вперед и на мгновение со</w:t>
        <w:softHyphen/>
        <w:br/>
        <w:t>прикасается грудью с партнером, помещая свои перчатки между руками противника.</w:t>
      </w:r>
    </w:p>
    <w:p>
      <w:pPr>
        <w:pStyle w:val="Normal"/>
        <w:ind w:firstLine="284"/>
        <w:rPr/>
      </w:pPr>
      <w:r>
        <w:rPr/>
        <w:t>3. Один из боксеров наносит те же удары, а другой в момент атаки сближается с ним, попеременно выдается</w:t>
        <w:br/>
        <w:t>вперед-вверх то правое, то левое предплечье и затей или мгновенно    прижимается  к  партнеру,    или    разрывает дистанцию, выставляя обе  руки вперед, и т. д.</w:t>
      </w:r>
    </w:p>
    <w:p>
      <w:pPr>
        <w:pStyle w:val="Normal"/>
        <w:ind w:firstLine="284"/>
        <w:rPr/>
      </w:pPr>
      <w:r>
        <w:rPr/>
      </w:r>
    </w:p>
    <w:p>
      <w:pPr>
        <w:pStyle w:val="Normal"/>
        <w:ind w:firstLine="284"/>
        <w:rPr/>
      </w:pPr>
      <w:r>
        <w:rPr>
          <w:b/>
          <w:i/>
        </w:rPr>
        <w:t>Выход из ближнего боя</w:t>
      </w:r>
      <w:r>
        <w:rPr/>
        <w:t xml:space="preserve"> может быть осущест</w:t>
        <w:softHyphen/>
        <w:t>влен несколькими способами. Ниже приводятся некоторые из них:</w:t>
      </w:r>
    </w:p>
    <w:p>
      <w:pPr>
        <w:pStyle w:val="Normal"/>
        <w:numPr>
          <w:ilvl w:val="0"/>
          <w:numId w:val="25"/>
        </w:numPr>
        <w:rPr/>
      </w:pPr>
      <w:r>
        <w:rPr/>
        <w:t>Внезапным шагом назад, вытягивая вперед руки для защиты я страховки головы от возможных ударов против</w:t>
        <w:softHyphen/>
        <w:t>ника или накладывая их на предплечья противника.</w:t>
      </w:r>
    </w:p>
    <w:p>
      <w:pPr>
        <w:pStyle w:val="Normal"/>
        <w:numPr>
          <w:ilvl w:val="0"/>
          <w:numId w:val="25"/>
        </w:numPr>
        <w:rPr/>
      </w:pPr>
      <w:r>
        <w:rPr/>
        <w:t>Уходом назад, накладкой левой ладони на сгиб правой руки, предохраняя себя от возможного удара и страхуя голову и туловище правым предплечьем.</w:t>
      </w:r>
    </w:p>
    <w:p>
      <w:pPr>
        <w:pStyle w:val="Normal"/>
        <w:numPr>
          <w:ilvl w:val="0"/>
          <w:numId w:val="25"/>
        </w:numPr>
        <w:rPr/>
      </w:pPr>
      <w:r>
        <w:rPr/>
        <w:t>Нырком под правую руку с шагом влево.</w:t>
      </w:r>
    </w:p>
    <w:p>
      <w:pPr>
        <w:pStyle w:val="Normal"/>
        <w:numPr>
          <w:ilvl w:val="0"/>
          <w:numId w:val="25"/>
        </w:numPr>
        <w:rPr/>
      </w:pPr>
      <w:r>
        <w:rPr/>
        <w:t>Нырком под левую руку с шагом вправо.</w:t>
      </w:r>
    </w:p>
    <w:p>
      <w:pPr>
        <w:pStyle w:val="Normal"/>
        <w:numPr>
          <w:ilvl w:val="0"/>
          <w:numId w:val="25"/>
        </w:numPr>
        <w:rPr/>
      </w:pPr>
      <w:r>
        <w:rPr/>
        <w:t>Шагом влево пли вправо.</w:t>
      </w:r>
    </w:p>
    <w:p>
      <w:pPr>
        <w:pStyle w:val="Normal"/>
        <w:numPr>
          <w:ilvl w:val="0"/>
          <w:numId w:val="25"/>
        </w:numPr>
        <w:rPr/>
      </w:pPr>
      <w:r>
        <w:rPr/>
        <w:t>С ударом левой снизу, разгибая руку в локте.</w:t>
      </w:r>
    </w:p>
    <w:p>
      <w:pPr>
        <w:pStyle w:val="Normal"/>
        <w:ind w:firstLine="284"/>
        <w:rPr/>
      </w:pPr>
      <w:r>
        <w:rPr/>
        <w:t>Особо необходимо подчеркнуть случаи, когда один из боксеров, ведущих ближний бой, находится в углу ринга или прижат к канату. Это положение боксера лишает его маневренности и свободы движений, Выйти из этого поло</w:t>
        <w:softHyphen/>
        <w:t>жения удобно несколькими способами, в зависимости от действий противника:</w:t>
      </w:r>
    </w:p>
    <w:p>
      <w:pPr>
        <w:pStyle w:val="Normal"/>
        <w:rPr/>
      </w:pPr>
      <w:r>
        <w:rPr/>
        <w:t>а)</w:t>
        <w:tab/>
        <w:t>когда противник атакует прямыми ударами в голо</w:t>
        <w:softHyphen/>
        <w:t>ву, боксер делает уклон (вправо   при ударе левой, влево-</w:t>
        <w:br/>
        <w:t>при ударе правой) с последующими шагами в те же сто</w:t>
        <w:softHyphen/>
        <w:t>роны;</w:t>
      </w:r>
    </w:p>
    <w:p>
      <w:pPr>
        <w:pStyle w:val="Normal"/>
        <w:rPr/>
      </w:pPr>
      <w:r>
        <w:rPr/>
        <w:t>б)</w:t>
        <w:tab/>
        <w:t>когда противник атакует боковым ударом в голову, боксер делает нырок    ( от удара левой вправо,   от удара</w:t>
        <w:br/>
        <w:t>правой влево), делая соответствующие шаги в стороны.</w:t>
      </w:r>
    </w:p>
    <w:p>
      <w:pPr>
        <w:pStyle w:val="Normal"/>
        <w:rPr/>
      </w:pPr>
      <w:r>
        <w:rPr/>
        <w:t>в)</w:t>
        <w:tab/>
        <w:t>когда противник соприкасается с боксером  плечом или грудью, боксер накладывает левое предплечье на пра</w:t>
        <w:softHyphen/>
        <w:t>вое предплечье или плечо противника, а затем быстрым шагом вправо-вперед делает поворот налево, одновремен</w:t>
        <w:softHyphen/>
        <w:t>но поворачивая противника направо.</w:t>
      </w:r>
    </w:p>
    <w:p>
      <w:pPr>
        <w:pStyle w:val="Normal"/>
        <w:rPr/>
      </w:pPr>
      <w:r>
        <w:rPr/>
      </w:r>
    </w:p>
    <w:p>
      <w:pPr>
        <w:pStyle w:val="Normal"/>
        <w:jc w:val="center"/>
        <w:rPr>
          <w:b/>
          <w:b/>
        </w:rPr>
      </w:pPr>
      <w:r>
        <w:rPr>
          <w:b/>
        </w:rPr>
        <w:t>УПРАЖНЕНИЯ В УСЛОВНОМ БОЮ</w:t>
      </w:r>
    </w:p>
    <w:p>
      <w:pPr>
        <w:pStyle w:val="Normal"/>
        <w:rPr>
          <w:b/>
          <w:b/>
        </w:rPr>
      </w:pPr>
      <w:r>
        <w:rPr>
          <w:b/>
        </w:rPr>
      </w:r>
    </w:p>
    <w:p>
      <w:pPr>
        <w:pStyle w:val="Normal"/>
        <w:ind w:firstLine="284"/>
        <w:rPr/>
      </w:pPr>
      <w:r>
        <w:rPr/>
        <w:t>Условный бой — это такое упражнение с партнером. при котором боксеры ведут бой по определенному зада</w:t>
        <w:softHyphen/>
        <w:t>нию и ограничиваются в   выборе боевых средств.</w:t>
      </w:r>
    </w:p>
    <w:p>
      <w:pPr>
        <w:pStyle w:val="Normal"/>
        <w:ind w:firstLine="284"/>
        <w:rPr/>
      </w:pPr>
      <w:r>
        <w:rPr/>
        <w:t>В условном бою вся пройденная техника закрепляется в обстановке, приближающейся к вольному бою, и осва</w:t>
        <w:softHyphen/>
        <w:t>иваются простейшие тактические действия.</w:t>
      </w:r>
    </w:p>
    <w:p>
      <w:pPr>
        <w:pStyle w:val="Normal"/>
        <w:ind w:firstLine="284"/>
        <w:rPr/>
      </w:pPr>
      <w:r>
        <w:rPr/>
        <w:t>Большая возможность выбора технических и тактиче</w:t>
        <w:softHyphen/>
        <w:t>ских средств отличает условный бой от упражнений в па</w:t>
        <w:softHyphen/>
        <w:t>рах по изучению техники   бокса.</w:t>
      </w:r>
    </w:p>
    <w:p>
      <w:pPr>
        <w:pStyle w:val="Normal"/>
        <w:ind w:firstLine="284"/>
        <w:rPr/>
      </w:pPr>
      <w:r>
        <w:rPr/>
        <w:t>Упражнения в условном бою помогают боксеру изучать в обстановке более спокойной, чем В вольном бою, все тонкости техники бокса, ликвидировать недостатки и раз</w:t>
        <w:softHyphen/>
        <w:t>висать свои сильные стороны. В условном бою изучаются приемы атак, защит, контрударов, вхождение в ближний бой, ведение боя на ближней дистанции, выход из ближне</w:t>
        <w:softHyphen/>
        <w:t>го боя, уход из углов ринга и канатов, ложные действия и решаются разнообразные тактические задачи, связанные с различными боевыми ситуациями и манерами боя про</w:t>
        <w:softHyphen/>
        <w:t>тивников.</w:t>
      </w:r>
    </w:p>
    <w:p>
      <w:pPr>
        <w:pStyle w:val="Normal"/>
        <w:ind w:firstLine="284"/>
        <w:rPr/>
      </w:pPr>
      <w:r>
        <w:rPr/>
        <w:t>Все приемы, овладеваемые в условном бою, затем за</w:t>
        <w:softHyphen/>
        <w:t>крепляются в вольном бою и соревнованиях.</w:t>
      </w:r>
    </w:p>
    <w:p>
      <w:pPr>
        <w:pStyle w:val="Normal"/>
        <w:ind w:firstLine="284"/>
        <w:rPr/>
      </w:pPr>
      <w:r>
        <w:rPr/>
        <w:t>Условный бой может быть односторонним, когда один из боксеров только атакует при помощи одного или не</w:t>
        <w:softHyphen/>
        <w:t>скольких определенных средств, а другой только защищается, выбирая заданные защиты или, защищаясь, при</w:t>
        <w:softHyphen/>
        <w:t>меняет и контратаки. В двустороннем условном бою оба боксера могут вести бой одновременно, применяя одина</w:t>
        <w:softHyphen/>
        <w:t>ковые или различные задания. В начале обучения услов</w:t>
        <w:softHyphen/>
        <w:t>ный бой служит средством, подводящим боксеров-нович</w:t>
        <w:softHyphen/>
        <w:t>ков к вольному бою. Упражнения в условном бою широ</w:t>
        <w:softHyphen/>
        <w:t>ко применяются и на более позднем этапе обучения наря</w:t>
        <w:softHyphen/>
        <w:t>ду с упражнениями в вольном бою, включая в себя более сложные технические и тактические задания, и служат ценным средством развития быстроты реакции, ударных и защитных движений.</w:t>
      </w:r>
    </w:p>
    <w:p>
      <w:pPr>
        <w:pStyle w:val="Normal"/>
        <w:ind w:firstLine="284"/>
        <w:rPr/>
      </w:pPr>
      <w:r>
        <w:rPr/>
        <w:t>Возможность выбора боевых средств ,в условном бою бывает разная. Боксер может, например, употребить два или несколько различных атакующих, защитных и контр</w:t>
        <w:softHyphen/>
        <w:t>атакующих приемов двумя руками или применять все ви</w:t>
        <w:softHyphen/>
        <w:t>ды ударов, кроме одного, и любые защитные действия. В ходе условных боев преподавателю нельзя допускать сильных и резких ударов. Большое внимание следует об</w:t>
        <w:softHyphen/>
        <w:t>ращать на применение защитных действий. В случае, ес</w:t>
        <w:softHyphen/>
        <w:t>ли у боксеров, упражняющихся в условном бою, наблю</w:t>
        <w:softHyphen/>
        <w:t>даются стойкие ошибки, преподаватель может прекратить условный бой и предложить обучаемым разучивать прие</w:t>
        <w:softHyphen/>
        <w:t>мы и исправлять недостатки в упражнениях в парах.</w:t>
      </w:r>
    </w:p>
    <w:p>
      <w:pPr>
        <w:pStyle w:val="Normal"/>
        <w:ind w:firstLine="284"/>
        <w:rPr/>
      </w:pPr>
      <w:r>
        <w:rPr/>
        <w:t>Общая продолжительность условного боя в занятиях зависит от подготовленности группы и сложности зада</w:t>
        <w:softHyphen/>
        <w:t>ний и может достигать в тренировке боксеров старших разрядов десяти и больше раундов.</w:t>
      </w:r>
    </w:p>
    <w:p>
      <w:pPr>
        <w:pStyle w:val="Normal"/>
        <w:ind w:firstLine="284"/>
        <w:rPr/>
      </w:pPr>
      <w:r>
        <w:rPr/>
        <w:t>В условном бою могут быть введены два типа зада</w:t>
        <w:softHyphen/>
        <w:t>ний. Один тип заданий связан с преимущественным изу</w:t>
        <w:softHyphen/>
        <w:t>чением техники бокса, которая применяется в различных тактических условиях с использованием разнообразных ложных действий. При другом типе заданий разучиваются различные тактические действия и используется</w:t>
        <w:br/>
        <w:t>значительное количество тактических средств,. Ниже, при</w:t>
        <w:softHyphen/>
        <w:t>водятся примеры заданий в условном бою для изучения техники к тактики бокса.</w:t>
      </w:r>
    </w:p>
    <w:p>
      <w:pPr>
        <w:pStyle w:val="Normal"/>
        <w:rPr/>
      </w:pPr>
      <w:r>
        <w:rPr/>
      </w:r>
    </w:p>
    <w:p>
      <w:pPr>
        <w:pStyle w:val="Normal"/>
        <w:jc w:val="center"/>
        <w:rPr>
          <w:b/>
          <w:b/>
        </w:rPr>
      </w:pPr>
      <w:r>
        <w:rPr>
          <w:b/>
        </w:rPr>
        <w:t>Упражнения в условном бою для изучения техники бокса</w:t>
      </w:r>
    </w:p>
    <w:p>
      <w:pPr>
        <w:pStyle w:val="Normal"/>
        <w:rPr>
          <w:b/>
          <w:b/>
        </w:rPr>
      </w:pPr>
      <w:r>
        <w:rPr>
          <w:b/>
        </w:rPr>
      </w:r>
    </w:p>
    <w:p>
      <w:pPr>
        <w:pStyle w:val="Normal"/>
        <w:ind w:firstLine="284"/>
        <w:rPr/>
      </w:pPr>
      <w:r>
        <w:rPr>
          <w:b/>
        </w:rPr>
        <w:t>Упражнения для изучения прямых ударов и защит от них.</w:t>
      </w:r>
      <w:r>
        <w:rPr/>
        <w:t xml:space="preserve"> </w:t>
      </w:r>
    </w:p>
    <w:p>
      <w:pPr>
        <w:pStyle w:val="Normal"/>
        <w:numPr>
          <w:ilvl w:val="0"/>
          <w:numId w:val="20"/>
        </w:numPr>
        <w:rPr/>
      </w:pPr>
      <w:r>
        <w:rPr/>
        <w:t>Один боксер атакует прямым ударом левой в голо</w:t>
        <w:softHyphen/>
        <w:t>ву, партнер е уклоном вправо применяет встречный пря</w:t>
        <w:softHyphen/>
        <w:t>мой удар левой в голову или туловище.</w:t>
      </w:r>
    </w:p>
    <w:p>
      <w:pPr>
        <w:pStyle w:val="Normal"/>
        <w:numPr>
          <w:ilvl w:val="0"/>
          <w:numId w:val="20"/>
        </w:numPr>
        <w:rPr/>
      </w:pPr>
      <w:r>
        <w:rPr/>
        <w:t>Один боксер атакует прямым ударом левой в голо</w:t>
        <w:softHyphen/>
        <w:t>ву или в туловище, применяя ложные удары. Партнер защищается уходом назад и в стороны и применяет от</w:t>
        <w:softHyphen/>
        <w:t>ветную контратаку прямым ударом левой.</w:t>
      </w:r>
    </w:p>
    <w:p>
      <w:pPr>
        <w:pStyle w:val="Normal"/>
        <w:numPr>
          <w:ilvl w:val="0"/>
          <w:numId w:val="20"/>
        </w:numPr>
        <w:rPr/>
      </w:pPr>
      <w:r>
        <w:rPr/>
        <w:t>Один из боксеров атакует повторным прямым уда</w:t>
        <w:softHyphen/>
        <w:t>ром левой в голову или туловище, второй боксер совершенствует все пройденные защиты, сочетаемые с прямыми контрударами левой рукой.</w:t>
      </w:r>
    </w:p>
    <w:p>
      <w:pPr>
        <w:pStyle w:val="Normal"/>
        <w:numPr>
          <w:ilvl w:val="0"/>
          <w:numId w:val="20"/>
        </w:numPr>
        <w:rPr/>
      </w:pPr>
      <w:r>
        <w:rPr/>
        <w:t>Оба боксера взаимно атакуют и контратакуют друг друга только прямыми ударами левой в голову и туло</w:t>
        <w:softHyphen/>
        <w:t>вище, пользуясь всеми видами пройденных защит и при</w:t>
        <w:softHyphen/>
        <w:t>меняя различные финтовые удары и другие ложные дей</w:t>
        <w:softHyphen/>
        <w:t>ствия.</w:t>
      </w:r>
    </w:p>
    <w:p>
      <w:pPr>
        <w:pStyle w:val="Normal"/>
        <w:numPr>
          <w:ilvl w:val="0"/>
          <w:numId w:val="20"/>
        </w:numPr>
        <w:rPr/>
      </w:pPr>
      <w:r>
        <w:rPr/>
        <w:t>Один из боксеров наносит удар левой или правой в голову, другой применяет различные защиты, отвечает контрударом правой в туловище.</w:t>
      </w:r>
    </w:p>
    <w:p>
      <w:pPr>
        <w:pStyle w:val="Normal"/>
        <w:numPr>
          <w:ilvl w:val="0"/>
          <w:numId w:val="20"/>
        </w:numPr>
        <w:rPr/>
      </w:pPr>
      <w:r>
        <w:rPr/>
        <w:t>Один боксер угрожает ложным ударом левой в го</w:t>
        <w:softHyphen/>
        <w:t>лову и наносит прямой правой в туловище, другой защищается известными защитами  и  применяет одиночные удары в голову или туловище.</w:t>
      </w:r>
    </w:p>
    <w:p>
      <w:pPr>
        <w:pStyle w:val="Normal"/>
        <w:numPr>
          <w:ilvl w:val="0"/>
          <w:numId w:val="20"/>
        </w:numPr>
        <w:rPr/>
      </w:pPr>
      <w:r>
        <w:rPr/>
        <w:t>Один боксер, применяя ложные действия  (ложные уклоны, шаги в разные стороны, финты прямой левой), атакует прямым левой в голову и туловище в сочетании с прямым  ударом   правой  в  туловище.   Другой  боксер применяет ранее пройденные защиты и контратакует пря</w:t>
        <w:softHyphen/>
        <w:t>мым левой в голову и туловище.</w:t>
      </w:r>
    </w:p>
    <w:p>
      <w:pPr>
        <w:pStyle w:val="Normal"/>
        <w:numPr>
          <w:ilvl w:val="0"/>
          <w:numId w:val="20"/>
        </w:numPr>
        <w:rPr/>
      </w:pPr>
      <w:r>
        <w:rPr/>
        <w:t>Один из боксеров атакует прямым ударом правой в голову с предварительной подготовкой ложными действиями левой рукой. Другой применяет ранее пройден</w:t>
        <w:softHyphen/>
        <w:t>ные защиты и контратакует Прямым правой в туловище или голову.</w:t>
      </w:r>
    </w:p>
    <w:p>
      <w:pPr>
        <w:pStyle w:val="Normal"/>
        <w:numPr>
          <w:ilvl w:val="0"/>
          <w:numId w:val="20"/>
        </w:numPr>
        <w:rPr/>
      </w:pPr>
      <w:r>
        <w:rPr/>
        <w:t>Одни боксер атакует прямым ударом в голову и туловище, другой защищается и  контратакует прямыми ударами в голову и туловище..</w:t>
      </w:r>
    </w:p>
    <w:p>
      <w:pPr>
        <w:pStyle w:val="Normal"/>
        <w:numPr>
          <w:ilvl w:val="0"/>
          <w:numId w:val="20"/>
        </w:numPr>
        <w:rPr/>
      </w:pPr>
      <w:r>
        <w:rPr/>
        <w:t>Один боксер атакует прямыми ударами, другой применяет защиту боковыми шагами с поворотом тулови</w:t>
        <w:softHyphen/>
        <w:t>ща и может контратаковать, уклоняясь влево и  нанося «кросс» правой пли прямой правой в туловище.</w:t>
      </w:r>
    </w:p>
    <w:p>
      <w:pPr>
        <w:pStyle w:val="Normal"/>
        <w:numPr>
          <w:ilvl w:val="0"/>
          <w:numId w:val="20"/>
        </w:numPr>
        <w:rPr/>
      </w:pPr>
      <w:r>
        <w:rPr/>
        <w:t>Один боксер атакует одиночными прямыми удара</w:t>
        <w:softHyphen/>
        <w:t>ми, другой, защищаясь, наносит одиночные ответные пря</w:t>
        <w:softHyphen/>
        <w:t>мые контрудары в голову или туловище.</w:t>
      </w:r>
    </w:p>
    <w:p>
      <w:pPr>
        <w:pStyle w:val="Normal"/>
        <w:numPr>
          <w:ilvl w:val="0"/>
          <w:numId w:val="20"/>
        </w:numPr>
        <w:rPr/>
      </w:pPr>
      <w:r>
        <w:rPr/>
        <w:t>Боксеры  ведут двусторонний  условный бой  оди</w:t>
        <w:softHyphen/>
        <w:t>ночными ударами левой и правой только в голову или только в туловище, совершенствуя все пройденные защи</w:t>
        <w:softHyphen/>
        <w:t>ты и контрудары.</w:t>
      </w:r>
    </w:p>
    <w:p>
      <w:pPr>
        <w:pStyle w:val="Normal"/>
        <w:numPr>
          <w:ilvl w:val="0"/>
          <w:numId w:val="20"/>
        </w:numPr>
        <w:rPr/>
      </w:pPr>
      <w:r>
        <w:rPr/>
        <w:t>Один из боксеров атакует прямым ударом левой в голову и туловище, а правой только в туловище, другой боксер защищается и контратакует такими же ударами.</w:t>
      </w:r>
    </w:p>
    <w:p>
      <w:pPr>
        <w:pStyle w:val="Normal"/>
        <w:numPr>
          <w:ilvl w:val="0"/>
          <w:numId w:val="20"/>
        </w:numPr>
        <w:rPr/>
      </w:pPr>
      <w:r>
        <w:rPr/>
        <w:t>Один боксер получает то же задание, а другой боксер только защищается.</w:t>
      </w:r>
    </w:p>
    <w:p>
      <w:pPr>
        <w:pStyle w:val="Normal"/>
        <w:numPr>
          <w:ilvl w:val="0"/>
          <w:numId w:val="20"/>
        </w:numPr>
        <w:rPr/>
      </w:pPr>
      <w:r>
        <w:rPr/>
        <w:t>Боксеры   применяют те же удары, защиты и контрудары, но в двустороннем бою.</w:t>
      </w:r>
    </w:p>
    <w:p>
      <w:pPr>
        <w:pStyle w:val="Normal"/>
        <w:numPr>
          <w:ilvl w:val="0"/>
          <w:numId w:val="20"/>
        </w:numPr>
        <w:rPr/>
      </w:pPr>
      <w:r>
        <w:rPr/>
        <w:t>Один боксер атакует прямым ударом левой в го</w:t>
        <w:softHyphen/>
        <w:t>лову и туловище, прямым правой только в голову. Дру</w:t>
        <w:softHyphen/>
        <w:t>гой применяет все пройденные защиты.</w:t>
      </w:r>
    </w:p>
    <w:p>
      <w:pPr>
        <w:pStyle w:val="Normal"/>
        <w:numPr>
          <w:ilvl w:val="0"/>
          <w:numId w:val="20"/>
        </w:numPr>
        <w:rPr/>
      </w:pPr>
      <w:r>
        <w:rPr/>
        <w:t>Один боксер применяет те же атаки, другой, за</w:t>
        <w:softHyphen/>
        <w:t>щищаясь, контратакует этими  же  ударами.</w:t>
      </w:r>
    </w:p>
    <w:p>
      <w:pPr>
        <w:pStyle w:val="Normal"/>
        <w:numPr>
          <w:ilvl w:val="0"/>
          <w:numId w:val="20"/>
        </w:numPr>
        <w:rPr/>
      </w:pPr>
      <w:r>
        <w:rPr/>
        <w:t>Боксеры применяют те же сочетания ударов, за</w:t>
        <w:softHyphen/>
        <w:t>щит и контрударов, но в двустороннем бою.</w:t>
      </w:r>
    </w:p>
    <w:p>
      <w:pPr>
        <w:pStyle w:val="Normal"/>
        <w:numPr>
          <w:ilvl w:val="0"/>
          <w:numId w:val="20"/>
        </w:numPr>
        <w:rPr/>
      </w:pPr>
      <w:r>
        <w:rPr/>
        <w:t>Один боксер атакует двойными прямыми ударами в голову пли туловище, другой лишь защищается.</w:t>
      </w:r>
    </w:p>
    <w:p>
      <w:pPr>
        <w:pStyle w:val="Normal"/>
        <w:numPr>
          <w:ilvl w:val="0"/>
          <w:numId w:val="20"/>
        </w:numPr>
        <w:rPr/>
      </w:pPr>
      <w:r>
        <w:rPr/>
        <w:t>Один получает то же задание, другой защищается и контратакует.</w:t>
      </w:r>
    </w:p>
    <w:p>
      <w:pPr>
        <w:pStyle w:val="Normal"/>
        <w:numPr>
          <w:ilvl w:val="0"/>
          <w:numId w:val="20"/>
        </w:numPr>
        <w:rPr/>
      </w:pPr>
      <w:r>
        <w:rPr/>
        <w:t>Боксеры   взаимно  применяют те   же   сочетания ударов, защит и контрударов.</w:t>
      </w:r>
    </w:p>
    <w:p>
      <w:pPr>
        <w:pStyle w:val="Normal"/>
        <w:numPr>
          <w:ilvl w:val="0"/>
          <w:numId w:val="20"/>
        </w:numPr>
        <w:rPr/>
      </w:pPr>
      <w:r>
        <w:rPr/>
        <w:t>Один из боксеров атакует 3 или 4-ударными се</w:t>
        <w:softHyphen/>
        <w:t>риями прямых ударов в голову и туловище, другой толь</w:t>
        <w:softHyphen/>
        <w:t>ко защищается, применяя сначала простые защиты, а за</w:t>
        <w:softHyphen/>
        <w:t>тем комбинированные.</w:t>
      </w:r>
    </w:p>
    <w:p>
      <w:pPr>
        <w:pStyle w:val="Normal"/>
        <w:numPr>
          <w:ilvl w:val="0"/>
          <w:numId w:val="20"/>
        </w:numPr>
        <w:rPr/>
      </w:pPr>
      <w:r>
        <w:rPr/>
        <w:t>Один из боксеров атакует серией из трех или че</w:t>
        <w:softHyphen/>
        <w:t>тырех прямых ударов, другой защищается и контратаку</w:t>
        <w:softHyphen/>
        <w:t>ет одиночными ответными прямыми ударами.</w:t>
      </w:r>
    </w:p>
    <w:p>
      <w:pPr>
        <w:pStyle w:val="Normal"/>
        <w:numPr>
          <w:ilvl w:val="0"/>
          <w:numId w:val="20"/>
        </w:numPr>
        <w:rPr/>
      </w:pPr>
      <w:r>
        <w:rPr/>
        <w:t>Боксеры применяют в условном бою двустороннюю атаку 3 или 4-ударнымм сериями, защищаются и контратакуют одиночными прямыми ударами.</w:t>
      </w:r>
    </w:p>
    <w:p>
      <w:pPr>
        <w:pStyle w:val="Normal"/>
        <w:numPr>
          <w:ilvl w:val="0"/>
          <w:numId w:val="20"/>
        </w:numPr>
        <w:rPr/>
      </w:pPr>
      <w:r>
        <w:rPr/>
        <w:t>Один боксер атакует серией, другой, более силь</w:t>
        <w:softHyphen/>
        <w:t>ный, боксер защищается и ведет бой только левым пря</w:t>
        <w:softHyphen/>
        <w:t>мым ударом в голову в туловище.</w:t>
      </w:r>
    </w:p>
    <w:p>
      <w:pPr>
        <w:pStyle w:val="Normal"/>
        <w:numPr>
          <w:ilvl w:val="0"/>
          <w:numId w:val="20"/>
        </w:numPr>
        <w:rPr/>
      </w:pPr>
      <w:r>
        <w:rPr/>
        <w:t>Один боксер атакует прямыми ударами в голову и туловище, другой только  защищается, применяя все виды защит.</w:t>
      </w:r>
    </w:p>
    <w:p>
      <w:pPr>
        <w:pStyle w:val="Normal"/>
        <w:numPr>
          <w:ilvl w:val="0"/>
          <w:numId w:val="20"/>
        </w:numPr>
        <w:rPr/>
      </w:pPr>
      <w:r>
        <w:rPr/>
        <w:t>Оба боксера ведут двусторонний бой, используя ранее пройденные ложные действия, прямые удары, все пройденные зашиты и контрудары.</w:t>
      </w:r>
    </w:p>
    <w:p>
      <w:pPr>
        <w:pStyle w:val="Normal"/>
        <w:rPr/>
      </w:pPr>
      <w:r>
        <w:rPr/>
      </w:r>
    </w:p>
    <w:p>
      <w:pPr>
        <w:pStyle w:val="Normal"/>
        <w:rPr/>
      </w:pPr>
      <w:r>
        <w:rPr/>
      </w:r>
    </w:p>
    <w:p>
      <w:pPr>
        <w:pStyle w:val="Normal"/>
        <w:ind w:firstLine="284"/>
        <w:rPr/>
      </w:pPr>
      <w:r>
        <w:rPr>
          <w:b/>
        </w:rPr>
        <w:t>Упражнения в условном бою для изучения боковых ударов и защит от них</w:t>
      </w:r>
      <w:r>
        <w:rPr/>
        <w:t xml:space="preserve">. </w:t>
      </w:r>
    </w:p>
    <w:p>
      <w:pPr>
        <w:pStyle w:val="Normal"/>
        <w:numPr>
          <w:ilvl w:val="0"/>
          <w:numId w:val="15"/>
        </w:numPr>
        <w:rPr/>
      </w:pPr>
      <w:r>
        <w:rPr/>
        <w:t>Один боксер атакует боковым левым в голову, другой применяет одну из пройденных за</w:t>
        <w:softHyphen/>
        <w:t>щит.</w:t>
      </w:r>
    </w:p>
    <w:p>
      <w:pPr>
        <w:pStyle w:val="Normal"/>
        <w:numPr>
          <w:ilvl w:val="0"/>
          <w:numId w:val="15"/>
        </w:numPr>
        <w:rPr/>
      </w:pPr>
      <w:r>
        <w:rPr/>
        <w:t>Один из боксеров применяет ту же атаку, но вто</w:t>
        <w:softHyphen/>
        <w:t>рой боксер может применять любую пройденную защиту.</w:t>
      </w:r>
    </w:p>
    <w:p>
      <w:pPr>
        <w:pStyle w:val="Normal"/>
        <w:numPr>
          <w:ilvl w:val="0"/>
          <w:numId w:val="15"/>
        </w:numPr>
        <w:rPr/>
      </w:pPr>
      <w:r>
        <w:rPr/>
        <w:t>Один боксер применяет ту же атаку, второй боксер защищается и контратакует  лишь   боковым левым   в от</w:t>
        <w:softHyphen/>
        <w:t xml:space="preserve">ветной форме. </w:t>
      </w:r>
    </w:p>
    <w:p>
      <w:pPr>
        <w:pStyle w:val="Normal"/>
        <w:numPr>
          <w:ilvl w:val="0"/>
          <w:numId w:val="15"/>
        </w:numPr>
        <w:rPr/>
      </w:pPr>
      <w:r>
        <w:rPr/>
        <w:t>Один боксер атакует боковым левой в голову в со</w:t>
        <w:softHyphen/>
        <w:t>четании с прямым ударом левой   в  голову  и  туловище. Партнер применяет все способы защит с контрударами.</w:t>
      </w:r>
    </w:p>
    <w:p>
      <w:pPr>
        <w:pStyle w:val="Normal"/>
        <w:numPr>
          <w:ilvl w:val="0"/>
          <w:numId w:val="15"/>
        </w:numPr>
        <w:rPr/>
      </w:pPr>
      <w:r>
        <w:rPr/>
        <w:t>Один из боксеров атакует боковым левой в голову и туловище, другой только защищается.</w:t>
      </w:r>
    </w:p>
    <w:p>
      <w:pPr>
        <w:pStyle w:val="Normal"/>
        <w:numPr>
          <w:ilvl w:val="0"/>
          <w:numId w:val="15"/>
        </w:numPr>
        <w:rPr/>
      </w:pPr>
      <w:r>
        <w:rPr/>
        <w:t>Та же атака, но защищающийся применяет ответ</w:t>
        <w:softHyphen/>
        <w:t>ную контратаку боковым левой.</w:t>
      </w:r>
    </w:p>
    <w:p>
      <w:pPr>
        <w:pStyle w:val="Normal"/>
        <w:numPr>
          <w:ilvl w:val="0"/>
          <w:numId w:val="15"/>
        </w:numPr>
        <w:rPr/>
      </w:pPr>
      <w:r>
        <w:rPr/>
        <w:t>Боксеры взаимно атакуют и контратакуют боковы</w:t>
        <w:softHyphen/>
        <w:t>ми ударами левой, применяя изученные защиты.</w:t>
      </w:r>
    </w:p>
    <w:p>
      <w:pPr>
        <w:pStyle w:val="Normal"/>
        <w:numPr>
          <w:ilvl w:val="0"/>
          <w:numId w:val="15"/>
        </w:numPr>
        <w:rPr/>
      </w:pPr>
      <w:r>
        <w:rPr/>
        <w:t>Один из боксеров атакует прямым левой в голову, сочетая этот удар с боковым левой в голову и туловище, второй боксер совершенствует  все  виды  защит  от этих ударов и может ими же контратаковать.</w:t>
      </w:r>
    </w:p>
    <w:p>
      <w:pPr>
        <w:pStyle w:val="Normal"/>
        <w:numPr>
          <w:ilvl w:val="0"/>
          <w:numId w:val="15"/>
        </w:numPr>
        <w:rPr/>
      </w:pPr>
      <w:r>
        <w:rPr/>
        <w:t>Один боксер атакует боковым ударом левой в го</w:t>
        <w:softHyphen/>
        <w:t>лову или туловище в сочетании с прямым правой в голо</w:t>
        <w:softHyphen/>
        <w:t>ву или туловище, другой совершенствует все защиты и в удобный момент контратакует таким» же ударами.</w:t>
      </w:r>
    </w:p>
    <w:p>
      <w:pPr>
        <w:pStyle w:val="Normal"/>
        <w:numPr>
          <w:ilvl w:val="0"/>
          <w:numId w:val="15"/>
        </w:numPr>
        <w:rPr/>
      </w:pPr>
      <w:r>
        <w:rPr/>
        <w:t>Один боксер атакует прямым левой  в  голову  и боковым ударом правой в туловище. Другой только защищается.</w:t>
      </w:r>
    </w:p>
    <w:p>
      <w:pPr>
        <w:pStyle w:val="Normal"/>
        <w:numPr>
          <w:ilvl w:val="0"/>
          <w:numId w:val="15"/>
        </w:numPr>
        <w:rPr/>
      </w:pPr>
      <w:r>
        <w:rPr/>
        <w:t>Один боксер применяет ту же атаку, но защища</w:t>
        <w:softHyphen/>
        <w:t>ющийся боксер применяет ответную контратаку прямыми ударами правой в голову и туловище.</w:t>
      </w:r>
    </w:p>
    <w:p>
      <w:pPr>
        <w:pStyle w:val="Normal"/>
        <w:numPr>
          <w:ilvl w:val="0"/>
          <w:numId w:val="15"/>
        </w:numPr>
        <w:rPr/>
      </w:pPr>
      <w:r>
        <w:rPr/>
        <w:t>Один  боксер  атакует прямым левой  и боковым правой в голову и туловище, другой защищается от пря</w:t>
        <w:softHyphen/>
        <w:t>мого удара левой в голову уклоном, а от бокового удара правой — нырком или подставкой предплечья правой ру</w:t>
        <w:softHyphen/>
        <w:t>ки.</w:t>
      </w:r>
    </w:p>
    <w:p>
      <w:pPr>
        <w:pStyle w:val="Normal"/>
        <w:numPr>
          <w:ilvl w:val="0"/>
          <w:numId w:val="15"/>
        </w:numPr>
        <w:rPr/>
      </w:pPr>
      <w:r>
        <w:rPr/>
        <w:t>Один боксер применяет ту же атаку, но другой в момент атаки боковым ударом правой в голову применя</w:t>
        <w:softHyphen/>
        <w:t>ет защиты шагом назад или подставкой левого плеча или накладывает левую ладонь на сгиб правой руки партне</w:t>
        <w:softHyphen/>
        <w:t>ра  и в удобный  момент контратакует боковым ударом правой в голову.</w:t>
      </w:r>
    </w:p>
    <w:p>
      <w:pPr>
        <w:pStyle w:val="Normal"/>
        <w:numPr>
          <w:ilvl w:val="0"/>
          <w:numId w:val="15"/>
        </w:numPr>
        <w:rPr/>
      </w:pPr>
      <w:r>
        <w:rPr/>
        <w:t>Один  боксер атакует трехударными  сериями из двух прямых ударов и левого бокового в голову, другой защищается.</w:t>
      </w:r>
    </w:p>
    <w:p>
      <w:pPr>
        <w:pStyle w:val="Normal"/>
        <w:numPr>
          <w:ilvl w:val="0"/>
          <w:numId w:val="15"/>
        </w:numPr>
        <w:rPr/>
      </w:pPr>
      <w:r>
        <w:rPr/>
        <w:t>Один боксер  применяет ту же атаку, но прямой левой и боковой можно наносить не только в голову, но и туловище. Второй боксер только защищается.</w:t>
      </w:r>
    </w:p>
    <w:p>
      <w:pPr>
        <w:pStyle w:val="Normal"/>
        <w:numPr>
          <w:ilvl w:val="0"/>
          <w:numId w:val="15"/>
        </w:numPr>
        <w:rPr/>
      </w:pPr>
      <w:r>
        <w:rPr/>
        <w:t>Один   боксер   также  атакует,   но   второй боксер, кроме защиты, наносит простейшие контрудары.</w:t>
      </w:r>
    </w:p>
    <w:p>
      <w:pPr>
        <w:pStyle w:val="Normal"/>
        <w:numPr>
          <w:ilvl w:val="0"/>
          <w:numId w:val="15"/>
        </w:numPr>
        <w:rPr/>
      </w:pPr>
      <w:r>
        <w:rPr/>
        <w:t>Боксеры ведут двусторонний бой 3-ударными сери</w:t>
        <w:softHyphen/>
        <w:t>ями ив разных   сочетаний прямых  и  боковых  ударов  с применением защиты и контрударов.</w:t>
      </w:r>
    </w:p>
    <w:p>
      <w:pPr>
        <w:pStyle w:val="Normal"/>
        <w:rPr/>
      </w:pPr>
      <w:r>
        <w:rPr/>
      </w:r>
    </w:p>
    <w:p>
      <w:pPr>
        <w:pStyle w:val="Normal"/>
        <w:ind w:firstLine="284"/>
        <w:rPr/>
      </w:pPr>
      <w:r>
        <w:rPr>
          <w:b/>
        </w:rPr>
        <w:t>Упражнения в условном бою для изучения ударов снизу и защит от них.</w:t>
      </w:r>
      <w:r>
        <w:rPr/>
        <w:t xml:space="preserve"> </w:t>
      </w:r>
    </w:p>
    <w:p>
      <w:pPr>
        <w:pStyle w:val="Normal"/>
        <w:numPr>
          <w:ilvl w:val="0"/>
          <w:numId w:val="29"/>
        </w:numPr>
        <w:rPr/>
      </w:pPr>
      <w:r>
        <w:rPr/>
        <w:t>Один из боксеров атакует прямым левой в голову и туловище и ударом снизу правой в го</w:t>
        <w:softHyphen/>
        <w:t>лову. Другой боксер применяет все пройденные защиты (уклоны, подставки, боковые шаги).</w:t>
      </w:r>
    </w:p>
    <w:p>
      <w:pPr>
        <w:pStyle w:val="Normal"/>
        <w:numPr>
          <w:ilvl w:val="0"/>
          <w:numId w:val="29"/>
        </w:numPr>
        <w:rPr/>
      </w:pPr>
      <w:r>
        <w:rPr/>
        <w:t>0дин из боксеров применяет ту же атаку, другой, защищаясь, применяет контрудары снизу левой рукой.</w:t>
      </w:r>
    </w:p>
    <w:p>
      <w:pPr>
        <w:pStyle w:val="Normal"/>
        <w:numPr>
          <w:ilvl w:val="0"/>
          <w:numId w:val="29"/>
        </w:numPr>
        <w:rPr/>
      </w:pPr>
      <w:r>
        <w:rPr/>
        <w:t>Один из боксеров атакует любым пройденным уда</w:t>
        <w:softHyphen/>
        <w:t>ром левой рукой в  голову,  сочетая его с ударом  снизу правой в голову и туловище.  Второй боксер только за</w:t>
        <w:softHyphen/>
        <w:t>щищается.</w:t>
      </w:r>
    </w:p>
    <w:p>
      <w:pPr>
        <w:pStyle w:val="Normal"/>
        <w:numPr>
          <w:ilvl w:val="0"/>
          <w:numId w:val="29"/>
        </w:numPr>
        <w:rPr/>
      </w:pPr>
      <w:r>
        <w:rPr/>
        <w:t>Один   боксер  применяет ту же атаку, но второй боксер, защищаясь, контратакует прямым правой в голо</w:t>
        <w:softHyphen/>
        <w:t>ву и туловище.</w:t>
      </w:r>
    </w:p>
    <w:p>
      <w:pPr>
        <w:pStyle w:val="Normal"/>
        <w:numPr>
          <w:ilvl w:val="0"/>
          <w:numId w:val="29"/>
        </w:numPr>
        <w:rPr/>
      </w:pPr>
      <w:r>
        <w:rPr/>
        <w:t>Один боксер атакует двумя ударами снизу в голо</w:t>
        <w:softHyphen/>
        <w:t>ву, второй применяет защиты 'подставками, контратакует ответными прямыми ударами в голову.</w:t>
      </w:r>
    </w:p>
    <w:p>
      <w:pPr>
        <w:pStyle w:val="Normal"/>
        <w:numPr>
          <w:ilvl w:val="0"/>
          <w:numId w:val="29"/>
        </w:numPr>
        <w:rPr/>
      </w:pPr>
      <w:r>
        <w:rPr/>
        <w:t xml:space="preserve">Один боксер атакует ударом левой снизу в голову или туловище, другой защищается подставкой  согнутой в локте правой руки, после чего  контратакует этим же ударом. </w:t>
      </w:r>
    </w:p>
    <w:p>
      <w:pPr>
        <w:pStyle w:val="Normal"/>
        <w:numPr>
          <w:ilvl w:val="0"/>
          <w:numId w:val="29"/>
        </w:numPr>
        <w:rPr/>
      </w:pPr>
      <w:r>
        <w:rPr/>
        <w:t>Один боксер атакует прямым левой, боковыми уда</w:t>
        <w:softHyphen/>
        <w:t>рами, ударом снизу левой в голову и туловище, другой совершенствует все виды защит и контратакует этими же ударами.</w:t>
      </w:r>
    </w:p>
    <w:p>
      <w:pPr>
        <w:pStyle w:val="Normal"/>
        <w:numPr>
          <w:ilvl w:val="0"/>
          <w:numId w:val="29"/>
        </w:numPr>
        <w:rPr/>
      </w:pPr>
      <w:r>
        <w:rPr/>
        <w:t>Один из боксеров атакует одной левой рукой, при</w:t>
        <w:softHyphen/>
        <w:t>меняя сочетание прямого удара левой и голову и удара снизу левой в туловище с разгибанием руки.</w:t>
      </w:r>
    </w:p>
    <w:p>
      <w:pPr>
        <w:pStyle w:val="Normal"/>
        <w:ind w:firstLine="284"/>
        <w:rPr/>
      </w:pPr>
      <w:r>
        <w:rPr/>
        <w:t>Второй боксер применяет ранее пройденные защиты и контратакует левой рукой снизу в голову и туло</w:t>
        <w:softHyphen/>
        <w:t>вище.</w:t>
      </w:r>
    </w:p>
    <w:p>
      <w:pPr>
        <w:pStyle w:val="Normal"/>
        <w:numPr>
          <w:ilvl w:val="0"/>
          <w:numId w:val="29"/>
        </w:numPr>
        <w:rPr/>
      </w:pPr>
      <w:r>
        <w:rPr/>
        <w:t>Оба боксера ведут условный бой, применяя одни лишь удары снизу и все защиты от них.</w:t>
      </w:r>
    </w:p>
    <w:p>
      <w:pPr>
        <w:pStyle w:val="Normal"/>
        <w:numPr>
          <w:ilvl w:val="0"/>
          <w:numId w:val="29"/>
        </w:numPr>
        <w:rPr/>
      </w:pPr>
      <w:r>
        <w:rPr/>
        <w:t>Оба боксера ведут условный бой, применяя соче</w:t>
        <w:softHyphen/>
        <w:t>тания прямых ударов и ударов снизу, соответствующие защиты от них и любые контрудары.</w:t>
      </w:r>
    </w:p>
    <w:p>
      <w:pPr>
        <w:pStyle w:val="Normal"/>
        <w:rPr/>
      </w:pPr>
      <w:r>
        <w:rPr/>
      </w:r>
    </w:p>
    <w:p>
      <w:pPr>
        <w:pStyle w:val="Normal"/>
        <w:ind w:firstLine="284"/>
        <w:rPr/>
      </w:pPr>
      <w:r>
        <w:rPr/>
        <w:t>При изучении 3 и 4-ударных серий можно дать одно</w:t>
        <w:softHyphen/>
        <w:t>му из боксеров задание атаковать в различной последо</w:t>
        <w:softHyphen/>
        <w:t>вательности 3 и 4-ударными сериями (перечисленным» на стр. 104—109), а другому боксеру защищаться от этих серий и после одного из ударов противника избиратель</w:t>
        <w:softHyphen/>
        <w:t>но контратаковать его (во встречной и ответной форме) или предложить боксерам взаимно атаковать друг друга этими сериями защищаться и контратаковать одиночны</w:t>
        <w:softHyphen/>
        <w:t>ми или серийными ударами.</w:t>
      </w:r>
    </w:p>
    <w:p>
      <w:pPr>
        <w:pStyle w:val="Normal"/>
        <w:ind w:firstLine="284"/>
        <w:rPr/>
      </w:pPr>
      <w:r>
        <w:rPr>
          <w:b/>
        </w:rPr>
        <w:t>Упражнения в условном бою для изучения техники на ближней дистанции</w:t>
      </w:r>
      <w:r>
        <w:rPr/>
        <w:t>. В условный бон на ближней дистан</w:t>
        <w:softHyphen/>
        <w:t>ции должны включаться упражнения на вхождение в ближний бон, развитие атак в нем л выход из ближнего бон.</w:t>
      </w:r>
    </w:p>
    <w:p>
      <w:pPr>
        <w:pStyle w:val="Normal"/>
        <w:ind w:firstLine="284"/>
        <w:rPr/>
      </w:pPr>
      <w:r>
        <w:rPr/>
        <w:t>Для составления заданий на вхождение в ближний бой и выход из него тренер может воспользоваться при</w:t>
        <w:softHyphen/>
        <w:t>веденными выше примерами (см. стр. 115—117 и 119— 12Q), ставя обучаемых в условия выбора действий. Ниже приводятся некоторые упражнения в условном бою на ближней дистанции.</w:t>
      </w:r>
    </w:p>
    <w:p>
      <w:pPr>
        <w:pStyle w:val="Normal"/>
        <w:ind w:firstLine="284"/>
        <w:rPr/>
      </w:pPr>
      <w:r>
        <w:rPr/>
        <w:t>Упражнения могут применяться в виде односторонней атаки одного из боксеров, попеременной и в виде дву</w:t>
        <w:softHyphen/>
        <w:t>стороннего боя на заданный материал.</w:t>
      </w:r>
    </w:p>
    <w:p>
      <w:pPr>
        <w:pStyle w:val="Normal"/>
        <w:ind w:firstLine="284"/>
        <w:rPr/>
      </w:pPr>
      <w:r>
        <w:rPr/>
        <w:t>Для изучении ведения ближнего боя можно пореко</w:t>
        <w:softHyphen/>
        <w:t>мендовать в условном бою следующие задания:</w:t>
      </w:r>
    </w:p>
    <w:p>
      <w:pPr>
        <w:pStyle w:val="Normal"/>
        <w:numPr>
          <w:ilvl w:val="0"/>
          <w:numId w:val="16"/>
        </w:numPr>
        <w:rPr/>
      </w:pPr>
      <w:r>
        <w:rPr/>
        <w:t>Один боксер атакует ударами снизу в голову, вто</w:t>
        <w:softHyphen/>
        <w:t>рой боксер только защищается.</w:t>
      </w:r>
    </w:p>
    <w:p>
      <w:pPr>
        <w:pStyle w:val="Normal"/>
        <w:numPr>
          <w:ilvl w:val="0"/>
          <w:numId w:val="16"/>
        </w:numPr>
        <w:rPr/>
      </w:pPr>
      <w:r>
        <w:rPr/>
        <w:t>Один боксер атакует коротким прямым левой и ударами снизу в голову в сочетании с боковым левой в голову. Второй боксер защищается подставками и на</w:t>
        <w:softHyphen/>
        <w:t>кладками и контратакует в ответной форме.</w:t>
      </w:r>
    </w:p>
    <w:p>
      <w:pPr>
        <w:pStyle w:val="Normal"/>
        <w:numPr>
          <w:ilvl w:val="0"/>
          <w:numId w:val="16"/>
        </w:numPr>
        <w:rPr/>
      </w:pPr>
      <w:r>
        <w:rPr/>
        <w:t>Один боксер применяет ту же атаку с добавлением удара снизу правой в туловище. Второй боксер защища</w:t>
        <w:softHyphen/>
        <w:t>ется и контратакует ударом правой снизу в сочетании с боковым ударом левой в голову.</w:t>
      </w:r>
    </w:p>
    <w:p>
      <w:pPr>
        <w:pStyle w:val="Normal"/>
        <w:numPr>
          <w:ilvl w:val="0"/>
          <w:numId w:val="16"/>
        </w:numPr>
        <w:rPr/>
      </w:pPr>
      <w:r>
        <w:rPr/>
        <w:t>Один боксер попеременно атакует партнера сочетанием коротких прямых, боковых ударов и ударов снизу (левой и правой руки). Второй боксер только защищает</w:t>
        <w:softHyphen/>
        <w:t>ся, применяя защиты подставками,</w:t>
      </w:r>
    </w:p>
    <w:p>
      <w:pPr>
        <w:pStyle w:val="Normal"/>
        <w:numPr>
          <w:ilvl w:val="0"/>
          <w:numId w:val="16"/>
        </w:numPr>
        <w:rPr/>
      </w:pPr>
      <w:r>
        <w:rPr/>
        <w:t>Боксеры попеременно атакуют друг друга теми же ударами, защищаются и контратакуют в ответной фор</w:t>
        <w:softHyphen/>
        <w:t>ме.</w:t>
      </w:r>
    </w:p>
    <w:p>
      <w:pPr>
        <w:pStyle w:val="Normal"/>
        <w:numPr>
          <w:ilvl w:val="0"/>
          <w:numId w:val="16"/>
        </w:numPr>
        <w:rPr/>
      </w:pPr>
      <w:r>
        <w:rPr/>
        <w:t>Один   боксер   применяет  ту же   атаку, но  второй боксер,   защищаясь   нырками,   уклонами и подставками, выбирает момент для одиночных или двойных встречных ударов.</w:t>
      </w:r>
    </w:p>
    <w:p>
      <w:pPr>
        <w:pStyle w:val="Normal"/>
        <w:numPr>
          <w:ilvl w:val="0"/>
          <w:numId w:val="16"/>
        </w:numPr>
        <w:rPr/>
      </w:pPr>
      <w:r>
        <w:rPr/>
        <w:t>Один боксер применяет ту же атаку, но второй боксёр умышленно прижимается спиной к канатам ринга, и в момент атаки партнера боковым или коротким пря</w:t>
        <w:softHyphen/>
        <w:t>мым ударом при помощи защиты нырком или  уклоном выходит из затруднительного положения, заставляя парт</w:t>
        <w:softHyphen/>
        <w:t>нера промахнуться.</w:t>
      </w:r>
    </w:p>
    <w:p>
      <w:pPr>
        <w:pStyle w:val="Normal"/>
        <w:rPr/>
      </w:pPr>
      <w:r>
        <w:rPr/>
      </w:r>
    </w:p>
    <w:p>
      <w:pPr>
        <w:pStyle w:val="Normal"/>
        <w:jc w:val="center"/>
        <w:rPr>
          <w:b/>
          <w:b/>
        </w:rPr>
      </w:pPr>
      <w:r>
        <w:rPr>
          <w:b/>
        </w:rPr>
        <w:t>Упражнения в условном бою для изучения тактических действий</w:t>
      </w:r>
    </w:p>
    <w:p>
      <w:pPr>
        <w:pStyle w:val="Normal"/>
        <w:rPr>
          <w:b/>
          <w:b/>
        </w:rPr>
      </w:pPr>
      <w:r>
        <w:rPr>
          <w:b/>
        </w:rPr>
      </w:r>
    </w:p>
    <w:p>
      <w:pPr>
        <w:pStyle w:val="Normal"/>
        <w:ind w:firstLine="284"/>
        <w:rPr/>
      </w:pPr>
      <w:r>
        <w:rPr/>
        <w:t>Помимо упражнений, в которых боксеры преимущест</w:t>
        <w:softHyphen/>
        <w:t>венно изучают технику бокса в различных тактических условиях, в условном бою могут быть даны упражнения, в которых боксер получает специальные тактические за</w:t>
        <w:softHyphen/>
        <w:t>дания.  Эти задания могут быть, например, такими:</w:t>
      </w:r>
    </w:p>
    <w:p>
      <w:pPr>
        <w:pStyle w:val="Normal"/>
        <w:numPr>
          <w:ilvl w:val="0"/>
          <w:numId w:val="22"/>
        </w:numPr>
        <w:rPr/>
      </w:pPr>
      <w:r>
        <w:rPr/>
        <w:t>Один боксер ведет бой на дальней дистанция, ис</w:t>
        <w:softHyphen/>
        <w:t>пользуя разнообразные передвижения во всех направлениях, атакуя и контратакуя прямыми   ударами партнера, который сближается с ним и стремится войти в ближний бой.</w:t>
      </w:r>
    </w:p>
    <w:p>
      <w:pPr>
        <w:pStyle w:val="Normal"/>
        <w:numPr>
          <w:ilvl w:val="0"/>
          <w:numId w:val="22"/>
        </w:numPr>
        <w:rPr/>
      </w:pPr>
      <w:r>
        <w:rPr/>
        <w:t>Один боксер при помощи ложных действий вызы</w:t>
        <w:softHyphen/>
        <w:t>вает партнера на атаку и в момент атаки разрывает дистанцию шагом назад или вправо, контратакуя партнера.</w:t>
      </w:r>
    </w:p>
    <w:p>
      <w:pPr>
        <w:pStyle w:val="Normal"/>
        <w:numPr>
          <w:ilvl w:val="0"/>
          <w:numId w:val="22"/>
        </w:numPr>
        <w:rPr/>
      </w:pPr>
      <w:r>
        <w:rPr/>
        <w:t>Один боксер ведет активный наступательный  бой на дальней дистанции, атакуя партнера прямыми и длинными боковыми ударами, второй, не сближаясь, делает боковые шаги и, уходя назад, наносит одиночные встреч</w:t>
        <w:softHyphen/>
        <w:t>ные и ответные контрудары.</w:t>
      </w:r>
    </w:p>
    <w:p>
      <w:pPr>
        <w:pStyle w:val="Normal"/>
        <w:numPr>
          <w:ilvl w:val="0"/>
          <w:numId w:val="22"/>
        </w:numPr>
        <w:rPr/>
      </w:pPr>
      <w:r>
        <w:rPr/>
        <w:t>Один боксер применяет ту же атаку, другой, поль</w:t>
        <w:softHyphen/>
        <w:t>зуясь нырками и уклонами,  входит в ближнюю дистан</w:t>
        <w:softHyphen/>
        <w:t>цию, нанося одиночные   или серийные удары, и уходит из нее на дальнюю дистанцию, где продолжает маневри</w:t>
        <w:softHyphen/>
        <w:t>ровать.</w:t>
      </w:r>
    </w:p>
    <w:p>
      <w:pPr>
        <w:pStyle w:val="Normal"/>
        <w:numPr>
          <w:ilvl w:val="0"/>
          <w:numId w:val="22"/>
        </w:numPr>
        <w:rPr/>
      </w:pPr>
      <w:r>
        <w:rPr/>
        <w:t>Один боксер стремится наносить при атаке с даль</w:t>
        <w:softHyphen/>
        <w:t>ней дистанции 3 и 4-ударные серии, другой применяет ос</w:t>
        <w:softHyphen/>
        <w:t>танавливающие удары или наносит одиночные встречные и ответные контрудары.</w:t>
      </w:r>
    </w:p>
    <w:p>
      <w:pPr>
        <w:pStyle w:val="Normal"/>
        <w:numPr>
          <w:ilvl w:val="0"/>
          <w:numId w:val="22"/>
        </w:numPr>
        <w:rPr/>
      </w:pPr>
      <w:r>
        <w:rPr/>
        <w:t>Два   партнера,   боксирующие   в  противоположных стойках, ведут бой на дальней дистанции одними пря</w:t>
        <w:softHyphen/>
        <w:t>мыми ударами,</w:t>
      </w:r>
    </w:p>
    <w:p>
      <w:pPr>
        <w:pStyle w:val="Normal"/>
        <w:numPr>
          <w:ilvl w:val="0"/>
          <w:numId w:val="22"/>
        </w:numPr>
        <w:rPr/>
      </w:pPr>
      <w:r>
        <w:rPr/>
        <w:t>Два  боксера,  боксирующие   в   противоположных стойках, ведут бои только на ближней дистанции, не раз</w:t>
        <w:softHyphen/>
        <w:t>рывая ее.</w:t>
      </w:r>
    </w:p>
    <w:p>
      <w:pPr>
        <w:pStyle w:val="Normal"/>
        <w:numPr>
          <w:ilvl w:val="0"/>
          <w:numId w:val="22"/>
        </w:numPr>
        <w:rPr/>
      </w:pPr>
      <w:r>
        <w:rPr/>
        <w:t>Один боксер ведет силовой бой, нанося размашис</w:t>
        <w:softHyphen/>
        <w:t>тые боковые удары, а другой, пользуясь нырками и укло</w:t>
        <w:softHyphen/>
        <w:t>нами, наносит одиночные контрудары и в случае попада</w:t>
        <w:softHyphen/>
        <w:t>ния развивает атаку.</w:t>
      </w:r>
    </w:p>
    <w:p>
      <w:pPr>
        <w:pStyle w:val="Normal"/>
        <w:numPr>
          <w:ilvl w:val="0"/>
          <w:numId w:val="22"/>
        </w:numPr>
        <w:rPr/>
      </w:pPr>
      <w:r>
        <w:rPr/>
        <w:t>Один боксер    стремится вести активный    ближний бой, другой, сковывая его действия, мгновенно прижима</w:t>
        <w:softHyphen/>
        <w:t>ясь к его груди, накладывает ладони на сгибы рук и т.д.</w:t>
      </w:r>
    </w:p>
    <w:p>
      <w:pPr>
        <w:pStyle w:val="Normal"/>
        <w:numPr>
          <w:ilvl w:val="0"/>
          <w:numId w:val="22"/>
        </w:numPr>
        <w:rPr/>
      </w:pPr>
      <w:r>
        <w:rPr/>
        <w:t>Один боксер активно ведет ближний бой. Другой выходит из  ближней дистанции,  накладывая ладони на сгибы его рук, производя нырки влево и вправо или вытя</w:t>
        <w:softHyphen/>
        <w:t>гивая руки вперед или делая шаги а разные стороны, и одновременно наносит удары партнеру.</w:t>
      </w:r>
    </w:p>
    <w:p>
      <w:pPr>
        <w:pStyle w:val="Normal"/>
        <w:rPr/>
      </w:pPr>
      <w:r>
        <w:rPr/>
      </w:r>
    </w:p>
    <w:p>
      <w:pPr>
        <w:pStyle w:val="Normal"/>
        <w:jc w:val="center"/>
        <w:rPr/>
      </w:pPr>
      <w:r>
        <w:rPr>
          <w:b/>
        </w:rPr>
        <w:t>УПРАЖНЕНИЯ В ВОЛЬНОМ БОЮ</w:t>
      </w:r>
    </w:p>
    <w:p>
      <w:pPr>
        <w:pStyle w:val="Normal"/>
        <w:rPr>
          <w:b/>
          <w:b/>
        </w:rPr>
      </w:pPr>
      <w:r>
        <w:rPr>
          <w:b/>
        </w:rPr>
      </w:r>
    </w:p>
    <w:p>
      <w:pPr>
        <w:pStyle w:val="Normal"/>
        <w:ind w:firstLine="284"/>
        <w:rPr/>
      </w:pPr>
      <w:r>
        <w:rPr/>
        <w:t>В вольном бою боксеры применяют без ограничений весь пройденный на данном этапе учебный материал. В вольном бою проявляются и в то же время формируются основные физические и морально-волевые качества бок</w:t>
        <w:softHyphen/>
        <w:t>сера, его тактические умения и технические навыки.</w:t>
      </w:r>
    </w:p>
    <w:p>
      <w:pPr>
        <w:pStyle w:val="Normal"/>
        <w:ind w:firstLine="284"/>
        <w:rPr/>
      </w:pPr>
      <w:r>
        <w:rPr/>
        <w:t>По действиям боксера во время вольного боя и по тому, как переносит он его нагрузку и темп, можно су</w:t>
        <w:softHyphen/>
        <w:t>дить о подготовленности боксера к выступлениям на со</w:t>
        <w:softHyphen/>
        <w:t>ревнованиях. Преподавателю следует использовать упражнения в вольном бою для развития у боксеров самостоя</w:t>
        <w:softHyphen/>
        <w:t>тельности и интенсивности.</w:t>
      </w:r>
    </w:p>
    <w:p>
      <w:pPr>
        <w:pStyle w:val="Normal"/>
        <w:ind w:firstLine="284"/>
        <w:rPr/>
      </w:pPr>
      <w:r>
        <w:rPr/>
        <w:t>Вольный бой должен проводиться легко, без грубого обмена ударами, и ученикам следует ясно осознать, что в его ходе они продолжают свою учебу и овладевают техникой и тактикой бокса. Надо требовать от новичков разумного ведения боя и решения в ходе его определен</w:t>
        <w:softHyphen/>
        <w:t>ных тактических задач.</w:t>
      </w:r>
    </w:p>
    <w:p>
      <w:pPr>
        <w:pStyle w:val="Normal"/>
        <w:ind w:firstLine="284"/>
        <w:rPr/>
      </w:pPr>
      <w:r>
        <w:rPr/>
        <w:t>Тренер должен категорически запрещать применять в бою сильные удары и не допускать излишней горячности. Он обязан учить боксера вести бой, обыгрывая против</w:t>
        <w:softHyphen/>
        <w:t>ника, применяя все известные технические и тактические средства.</w:t>
      </w:r>
    </w:p>
    <w:p>
      <w:pPr>
        <w:pStyle w:val="Normal"/>
        <w:ind w:firstLine="284"/>
        <w:rPr/>
      </w:pPr>
      <w:r>
        <w:rPr/>
        <w:t>Во время вольного боя между неравными по весу, фи</w:t>
        <w:softHyphen/>
        <w:t>зическому развитию и технической подготовленности парт</w:t>
        <w:softHyphen/>
        <w:t>нерами нельзя ни в коем случае допускать того, чтобы бо</w:t>
        <w:softHyphen/>
        <w:t>лее сильный злоупотреблял своими преимуществами.</w:t>
      </w:r>
    </w:p>
    <w:p>
      <w:pPr>
        <w:pStyle w:val="Normal"/>
        <w:ind w:firstLine="284"/>
        <w:rPr/>
      </w:pPr>
      <w:r>
        <w:rPr/>
        <w:t>Если один из партнеров заметно устал, следует заме</w:t>
        <w:softHyphen/>
        <w:t>нить его другим учеником, который продолжит раунд до конца.</w:t>
      </w:r>
    </w:p>
    <w:p>
      <w:pPr>
        <w:pStyle w:val="Normal"/>
        <w:ind w:firstLine="284"/>
        <w:rPr/>
      </w:pPr>
      <w:r>
        <w:rPr/>
        <w:t>В процессе боя преподаватель может указать боксеру на существенные ошибки и делать отдельные указания, которые, однако, не должны мешать ему самостоятель</w:t>
        <w:softHyphen/>
        <w:t>но вести бой.</w:t>
      </w:r>
    </w:p>
    <w:p>
      <w:pPr>
        <w:pStyle w:val="Normal"/>
        <w:ind w:firstLine="284"/>
        <w:rPr/>
      </w:pPr>
      <w:r>
        <w:rPr/>
        <w:t>Для основных указаний по дальнейшему ведению боя тренеру следует попользовать перерывы между раундами. После окончания боя или в конце занятия он должен рас</w:t>
        <w:softHyphen/>
        <w:t>сказать ученику о его положительных И отрицательных сторонах.</w:t>
      </w:r>
    </w:p>
    <w:p>
      <w:pPr>
        <w:pStyle w:val="Normal"/>
        <w:ind w:firstLine="284"/>
        <w:rPr/>
      </w:pPr>
      <w:r>
        <w:rPr/>
        <w:t>Большое внимание в вольном бою необходимо об</w:t>
        <w:softHyphen/>
        <w:t>ратить на то, чтобы ученик научился своевременно при</w:t>
        <w:softHyphen/>
        <w:t>менять такие защиты, которые будут создавать исходные положения для новых боевых действий.</w:t>
      </w:r>
    </w:p>
    <w:p>
      <w:pPr>
        <w:pStyle w:val="Normal"/>
        <w:ind w:firstLine="284"/>
        <w:rPr/>
      </w:pPr>
      <w:r>
        <w:rPr/>
        <w:t>Обучая учеников различным разделам программы, преподаватель должен выделить в вольном бою техниче</w:t>
        <w:softHyphen/>
        <w:t>ские и тактические задания, связанные с изучением этих разделов. Например, поставить перед учеником задачу передвигаться во все стороны и вести бой в данном раун</w:t>
        <w:softHyphen/>
        <w:t>де преимущественно на дальней дистанции прямыми уда</w:t>
        <w:softHyphen/>
        <w:t>рами, чаще применять определенную защиту и использо</w:t>
        <w:softHyphen/>
        <w:t>вать известные контрудары и т. д. Для того чтобы подго</w:t>
        <w:softHyphen/>
        <w:t>товить боксера в процессе тренировки к встрече с против</w:t>
        <w:softHyphen/>
        <w:t>никами, разными по стилю и тактике ведения боя, можно давать ему в каждом раунде вольного боя различные бо</w:t>
        <w:softHyphen/>
        <w:t>лее узкие задания.</w:t>
      </w:r>
    </w:p>
    <w:p>
      <w:pPr>
        <w:pStyle w:val="Normal"/>
        <w:ind w:firstLine="284"/>
        <w:rPr/>
      </w:pPr>
      <w:r>
        <w:rPr/>
        <w:t>Задание надо давать как одному, так и другому боксе</w:t>
        <w:softHyphen/>
        <w:t>ру. Например, боксерам могут быть предложены следую</w:t>
        <w:softHyphen/>
        <w:t>щие задания:</w:t>
      </w:r>
    </w:p>
    <w:p>
      <w:pPr>
        <w:pStyle w:val="Normal"/>
        <w:numPr>
          <w:ilvl w:val="0"/>
          <w:numId w:val="3"/>
        </w:numPr>
        <w:rPr/>
      </w:pPr>
      <w:r>
        <w:rPr/>
        <w:t>Обоим партнерам вести наступательный бой, держа инициативу в своих руках. Такое задание постепенно вырабатывает активность в инициативность и позволит преподавателю выявить более инициативного, а также недостатки боксера, не сумевше</w:t>
        <w:softHyphen/>
        <w:t>го завладеть инициативой боя.</w:t>
      </w:r>
    </w:p>
    <w:p>
      <w:pPr>
        <w:pStyle w:val="Normal"/>
        <w:numPr>
          <w:ilvl w:val="0"/>
          <w:numId w:val="3"/>
        </w:numPr>
        <w:rPr/>
      </w:pPr>
      <w:r>
        <w:rPr/>
        <w:t>Одному боксеру держать партнера на дальней ди</w:t>
        <w:softHyphen/>
        <w:t>станции, другому стремиться сблизиться для  ведения</w:t>
        <w:br/>
        <w:t>ближнего боя.</w:t>
      </w:r>
    </w:p>
    <w:p>
      <w:pPr>
        <w:pStyle w:val="Normal"/>
        <w:numPr>
          <w:ilvl w:val="0"/>
          <w:numId w:val="3"/>
        </w:numPr>
        <w:rPr/>
      </w:pPr>
      <w:r>
        <w:rPr/>
        <w:t>Одному  боксеру вести бой в атакующей форме, а другому в защитной форме, переходя от защиты к контр</w:t>
        <w:softHyphen/>
        <w:t>атаке.</w:t>
      </w:r>
    </w:p>
    <w:p>
      <w:pPr>
        <w:pStyle w:val="Normal"/>
        <w:ind w:firstLine="284"/>
        <w:rPr/>
      </w:pPr>
      <w:r>
        <w:rPr/>
        <w:t>Большое значение имеет умелый и разнообразный под</w:t>
        <w:softHyphen/>
        <w:t>бор противников.</w:t>
      </w:r>
    </w:p>
    <w:p>
      <w:pPr>
        <w:pStyle w:val="Normal"/>
        <w:ind w:firstLine="284"/>
        <w:rPr/>
      </w:pPr>
      <w:r>
        <w:rPr/>
        <w:t>Частая смена партнеров, в вольном бою (позволит бок</w:t>
        <w:softHyphen/>
        <w:t>серу быстро изменять тактику боя и своевременно проти</w:t>
        <w:softHyphen/>
        <w:t>вопоставлять свою тактику действиям партнера.</w:t>
      </w:r>
    </w:p>
    <w:p>
      <w:pPr>
        <w:pStyle w:val="Normal"/>
        <w:ind w:firstLine="284"/>
        <w:rPr/>
      </w:pPr>
      <w:r>
        <w:rPr/>
        <w:t>Примерное содержание вольного боя с разными парт</w:t>
        <w:softHyphen/>
        <w:t>нерами может быть таким:</w:t>
      </w:r>
    </w:p>
    <w:p>
      <w:pPr>
        <w:pStyle w:val="Normal"/>
        <w:numPr>
          <w:ilvl w:val="0"/>
          <w:numId w:val="5"/>
        </w:numPr>
        <w:rPr/>
      </w:pPr>
      <w:r>
        <w:rPr/>
        <w:t>Вести бой: а) с высоким длинноруким боксером, не допускающим партнера на ближнюю дистанцию; б) с низкорослым боксером, стремящимся к бою на ближней дистанции.</w:t>
      </w:r>
    </w:p>
    <w:p>
      <w:pPr>
        <w:pStyle w:val="Normal"/>
        <w:numPr>
          <w:ilvl w:val="0"/>
          <w:numId w:val="5"/>
        </w:numPr>
        <w:rPr/>
      </w:pPr>
      <w:r>
        <w:rPr/>
        <w:t>Вести бой на ближней дистанции с боксером более тяжелого веса без разрыва дистанции, что поможет выра</w:t>
        <w:softHyphen/>
        <w:t>ботать   специальную   выносливость и изучить   ближний бой.</w:t>
      </w:r>
    </w:p>
    <w:p>
      <w:pPr>
        <w:pStyle w:val="Normal"/>
        <w:numPr>
          <w:ilvl w:val="0"/>
          <w:numId w:val="5"/>
        </w:numPr>
        <w:rPr/>
      </w:pPr>
      <w:r>
        <w:rPr/>
        <w:t>Вести бой со сменой различных партнеров по раун</w:t>
        <w:softHyphen/>
        <w:t>дам (высоким, подвижным, низкого роста, более тяжелого веса, легким и быстрым), применяя в каждом случае раз</w:t>
        <w:softHyphen/>
        <w:t>ную манеру боя,</w:t>
      </w:r>
    </w:p>
    <w:p>
      <w:pPr>
        <w:pStyle w:val="Normal"/>
        <w:numPr>
          <w:ilvl w:val="0"/>
          <w:numId w:val="5"/>
        </w:numPr>
        <w:rPr/>
      </w:pPr>
      <w:r>
        <w:rPr/>
        <w:t>Вести бой против боксера-левши, находясь пре</w:t>
        <w:softHyphen/>
        <w:t>имущественно на ближней или дальней дистанции.</w:t>
      </w:r>
    </w:p>
    <w:p>
      <w:pPr>
        <w:pStyle w:val="Normal"/>
        <w:numPr>
          <w:ilvl w:val="0"/>
          <w:numId w:val="5"/>
        </w:numPr>
        <w:rPr/>
      </w:pPr>
      <w:r>
        <w:rPr/>
        <w:t>Вести бой с высоким боксером, часто применяющим прямой удар левой в голову, и три защите уклоном влево от этого удара  наносить прямой удар правой в голову «кросс».</w:t>
      </w:r>
    </w:p>
    <w:p>
      <w:pPr>
        <w:pStyle w:val="Normal"/>
        <w:numPr>
          <w:ilvl w:val="0"/>
          <w:numId w:val="5"/>
        </w:numPr>
        <w:rPr/>
      </w:pPr>
      <w:r>
        <w:rPr/>
        <w:t>Одному из боксеров прижиматься к канатам или в угол и в момент атаки противника выходить из этого поло</w:t>
        <w:softHyphen/>
        <w:t>жения одним из способов и контратаковать партнера.</w:t>
      </w:r>
    </w:p>
    <w:p>
      <w:pPr>
        <w:pStyle w:val="Normal"/>
        <w:numPr>
          <w:ilvl w:val="0"/>
          <w:numId w:val="5"/>
        </w:numPr>
        <w:rPr/>
      </w:pPr>
      <w:r>
        <w:rPr/>
        <w:t>Вести бой против боксера, имеющего сильный удар, и в момент его атаки своевременно применять защиту и мгновенно контратаковать.</w:t>
      </w:r>
    </w:p>
    <w:p>
      <w:pPr>
        <w:pStyle w:val="Normal"/>
        <w:ind w:firstLine="284"/>
        <w:rPr/>
      </w:pPr>
      <w:r>
        <w:rPr/>
        <w:t>В тренировочной работе в период подготовки к сорев</w:t>
        <w:softHyphen/>
        <w:t>нованиям необходимо учитывать манеру боя основных противников, которые могут встретиться в соревнованиях, и соответственно с этим подбирать партнеров, похожих на будущих противников. При подготовке к турнирам сле</w:t>
        <w:softHyphen/>
        <w:t>дует особенно часто менять партнеров в вольном бою в связи с большим разнообразием предстоящих встреч.</w:t>
      </w:r>
    </w:p>
    <w:p>
      <w:pPr>
        <w:pStyle w:val="Normal"/>
        <w:ind w:firstLine="284"/>
        <w:rPr/>
      </w:pPr>
      <w:r>
        <w:rPr/>
        <w:t xml:space="preserve"> </w:t>
      </w:r>
    </w:p>
    <w:p>
      <w:pPr>
        <w:pStyle w:val="Normal"/>
        <w:jc w:val="center"/>
        <w:rPr/>
      </w:pPr>
      <w:r>
        <w:rPr>
          <w:b/>
        </w:rPr>
        <w:t>ПРИМЕРЫ  РАСПРЕДЕЛЕНИЯ  УПРАЖНЕНИЙ В УРОКЕ</w:t>
      </w:r>
    </w:p>
    <w:p>
      <w:pPr>
        <w:pStyle w:val="Normal"/>
        <w:rPr>
          <w:b/>
          <w:b/>
        </w:rPr>
      </w:pPr>
      <w:r>
        <w:rPr>
          <w:b/>
        </w:rPr>
      </w:r>
    </w:p>
    <w:p>
      <w:pPr>
        <w:pStyle w:val="Normal"/>
        <w:ind w:firstLine="284"/>
        <w:rPr/>
      </w:pPr>
      <w:r>
        <w:rPr/>
        <w:t>В практике   бокса опытным путем   были   найдены   и установлены   формы занятии для боксеров   новичков   и разрядников, отвечающие задачам специализации и все</w:t>
        <w:softHyphen/>
        <w:t>сторонней   физической   подготовки.   Эти формы занятий составляют   типовые уроки бокса.    Они позволяют в до</w:t>
        <w:softHyphen/>
        <w:t>статочной мере полно включать в тренировку боксера раз</w:t>
        <w:softHyphen/>
        <w:t>личные средства общей и специальной физической   под</w:t>
        <w:softHyphen/>
        <w:t>готовки. Однако на практике нередко типовые уроки пре</w:t>
        <w:softHyphen/>
        <w:t>вращаются в закостенелую схему, имеющую одну и ту же последовательность   применения и   распределения обще-развивающих и специальных упражнений. Передовая ме</w:t>
        <w:softHyphen/>
        <w:t>тодика бокса требует, чтобы содержание и распределение материала в занятиях   изменялось в зависимости от    по</w:t>
        <w:softHyphen/>
        <w:t>ставленных   преподавателем    задач и этапа   подготовки боксера в весьма широком диапазоне. В введении к книге уже указывалось,   что специальные упражнения боксера могут быть распределены в уроках бокса различными спо</w:t>
        <w:softHyphen/>
        <w:t>собами и в различном соотношении с общеразвивающими.    Ниже будет приведено   несколько примеров такого распределения упражнений в занятиях. Можно было бы привести   большее   количество других   вариантов, но и приведенные показывают,    какую большую возможность разнообразить занятия имеет тренер бокса.</w:t>
      </w:r>
    </w:p>
    <w:p>
      <w:pPr>
        <w:pStyle w:val="Normal"/>
        <w:ind w:left="284" w:hanging="0"/>
        <w:rPr/>
      </w:pPr>
      <w:r>
        <w:rPr/>
        <w:t>Примеры различных уроков по боксу</w:t>
      </w:r>
      <w:r>
        <w:rPr>
          <w:rStyle w:val="FootnoteCharacters"/>
          <w:rStyle w:val="FootnoteAnchor"/>
          <w:rFonts w:eastAsia="Symbol" w:cs="Symbol" w:ascii="Symbol" w:hAnsi="Symbol"/>
        </w:rPr>
        <w:footnoteReference w:customMarkFollows="1" w:id="7"/>
        <w:t></w:t>
      </w:r>
      <w:r>
        <w:rPr/>
        <w:t xml:space="preserve"> (показывается лишь содержание подготовительной и основной части урока).</w:t>
      </w:r>
      <w:r>
        <w:br w:type="page"/>
      </w:r>
    </w:p>
    <w:p>
      <w:pPr>
        <w:pStyle w:val="Normal"/>
        <w:ind w:left="284" w:hanging="0"/>
        <w:rPr/>
      </w:pPr>
      <w:r>
        <w:rPr>
          <w:b/>
        </w:rPr>
        <w:t>1. Типовой учебно-тренировочный урок для боксеров-новичков.</w:t>
      </w:r>
    </w:p>
    <w:p>
      <w:pPr>
        <w:pStyle w:val="Normal"/>
        <w:ind w:firstLine="284"/>
        <w:rPr/>
      </w:pPr>
      <w:r>
        <w:rPr>
          <w:b/>
          <w:i/>
        </w:rPr>
        <w:t xml:space="preserve">Вводная часть </w:t>
      </w:r>
      <w:r>
        <w:rPr/>
        <w:t xml:space="preserve">урока — 10 мин., </w:t>
      </w:r>
      <w:r>
        <w:rPr>
          <w:b/>
          <w:i/>
        </w:rPr>
        <w:t>заключительная</w:t>
      </w:r>
      <w:r>
        <w:rPr/>
        <w:t xml:space="preserve"> — 5 мин.</w:t>
      </w:r>
    </w:p>
    <w:p>
      <w:pPr>
        <w:pStyle w:val="Normal"/>
        <w:ind w:firstLine="284"/>
        <w:rPr/>
      </w:pPr>
      <w:r>
        <w:rPr>
          <w:b/>
          <w:i/>
        </w:rPr>
        <w:t>Подготовительная часть</w:t>
      </w:r>
      <w:r>
        <w:rPr/>
        <w:t xml:space="preserve">. </w:t>
      </w:r>
    </w:p>
    <w:p>
      <w:pPr>
        <w:pStyle w:val="Normal"/>
        <w:rPr/>
      </w:pPr>
      <w:r>
        <w:rPr/>
        <w:t>Общеразвивающие упражне</w:t>
        <w:softHyphen/>
        <w:t>ния при передвижении (бег, ходьба, упражнения на раз</w:t>
        <w:softHyphen/>
        <w:t>витие гибкости) — 10 мин.</w:t>
      </w:r>
    </w:p>
    <w:p>
      <w:pPr>
        <w:pStyle w:val="Normal"/>
        <w:rPr/>
      </w:pPr>
      <w:r>
        <w:rPr/>
        <w:t>Общеразвивающие специализированные при ходьбе — 15 мин.</w:t>
      </w:r>
    </w:p>
    <w:p>
      <w:pPr>
        <w:pStyle w:val="Normal"/>
        <w:rPr/>
      </w:pPr>
      <w:r>
        <w:rPr/>
        <w:t>Имитационные упражнения при передвижении — 5 мин.</w:t>
      </w:r>
    </w:p>
    <w:p>
      <w:pPr>
        <w:pStyle w:val="Normal"/>
        <w:rPr/>
      </w:pPr>
      <w:r>
        <w:rPr/>
        <w:t>Общеразвивающие и общеразвивающие специализи</w:t>
        <w:softHyphen/>
        <w:t>рованные или имитационные упражнения на месте — 10 мин.</w:t>
      </w:r>
      <w:r>
        <w:rPr>
          <w:rStyle w:val="FootnoteCharacters"/>
          <w:rStyle w:val="FootnoteAnchor"/>
          <w:rFonts w:eastAsia="Symbol" w:cs="Symbol" w:ascii="Symbol" w:hAnsi="Symbol"/>
        </w:rPr>
        <w:footnoteReference w:customMarkFollows="1" w:id="8"/>
        <w:t></w:t>
      </w:r>
    </w:p>
    <w:p>
      <w:pPr>
        <w:pStyle w:val="Normal"/>
        <w:rPr/>
      </w:pPr>
      <w:r>
        <w:rPr/>
        <w:t xml:space="preserve">Упражнения со скакалками или бой с тенью — 5 мин. </w:t>
      </w:r>
    </w:p>
    <w:p>
      <w:pPr>
        <w:pStyle w:val="Normal"/>
        <w:ind w:firstLine="284"/>
        <w:rPr/>
      </w:pPr>
      <w:r>
        <w:rPr>
          <w:b/>
          <w:i/>
        </w:rPr>
        <w:t>Основная часть</w:t>
      </w:r>
      <w:r>
        <w:rPr/>
        <w:t xml:space="preserve">. </w:t>
      </w:r>
    </w:p>
    <w:p>
      <w:pPr>
        <w:pStyle w:val="Normal"/>
        <w:rPr/>
      </w:pPr>
      <w:r>
        <w:rPr/>
        <w:t>Специальные упражнения для изуче</w:t>
        <w:softHyphen/>
        <w:t>ния техники с партнером — 20 мин.</w:t>
        <w:tab/>
      </w:r>
    </w:p>
    <w:p>
      <w:pPr>
        <w:pStyle w:val="Normal"/>
        <w:rPr/>
      </w:pPr>
      <w:r>
        <w:rPr/>
        <w:t>Условный бой — 10 мин.</w:t>
      </w:r>
    </w:p>
    <w:p>
      <w:pPr>
        <w:pStyle w:val="Normal"/>
        <w:rPr/>
      </w:pPr>
      <w:r>
        <w:rPr/>
        <w:t>Вольный бой — 5 мин.</w:t>
        <w:tab/>
      </w:r>
    </w:p>
    <w:p>
      <w:pPr>
        <w:pStyle w:val="Normal"/>
        <w:rPr/>
      </w:pPr>
      <w:r>
        <w:rPr/>
        <w:t xml:space="preserve">Упражнения со снарядами — 5 мин, </w:t>
      </w:r>
    </w:p>
    <w:p>
      <w:pPr>
        <w:pStyle w:val="Normal"/>
        <w:ind w:firstLine="284"/>
        <w:rPr/>
      </w:pPr>
      <w:r>
        <w:rPr/>
      </w:r>
    </w:p>
    <w:p>
      <w:pPr>
        <w:pStyle w:val="Normal"/>
        <w:ind w:firstLine="284"/>
        <w:rPr/>
      </w:pPr>
      <w:r>
        <w:rPr>
          <w:b/>
        </w:rPr>
        <w:t>2. Типовой учебно-тренировочный урок для боксеров-разрядников</w:t>
      </w:r>
      <w:r>
        <w:rPr/>
        <w:t xml:space="preserve">  (во второй половине подготовительного периода и в основном — не перед соревнованиями).</w:t>
      </w:r>
    </w:p>
    <w:p>
      <w:pPr>
        <w:pStyle w:val="Normal"/>
        <w:ind w:firstLine="284"/>
        <w:rPr/>
      </w:pPr>
      <w:r>
        <w:rPr>
          <w:b/>
          <w:i/>
        </w:rPr>
        <w:t>Вводная часть</w:t>
      </w:r>
      <w:r>
        <w:rPr/>
        <w:t xml:space="preserve"> — 10 мин., </w:t>
      </w:r>
      <w:r>
        <w:rPr>
          <w:b/>
          <w:i/>
        </w:rPr>
        <w:t>заключительная</w:t>
      </w:r>
      <w:r>
        <w:rPr/>
        <w:t xml:space="preserve"> — 5 мин.     </w:t>
      </w:r>
    </w:p>
    <w:p>
      <w:pPr>
        <w:pStyle w:val="Normal"/>
        <w:ind w:firstLine="284"/>
        <w:rPr/>
      </w:pPr>
      <w:r>
        <w:rPr>
          <w:b/>
          <w:i/>
        </w:rPr>
        <w:t>Подготовительная часть</w:t>
      </w:r>
      <w:r>
        <w:rPr/>
        <w:t xml:space="preserve"> урока. </w:t>
      </w:r>
    </w:p>
    <w:p>
      <w:pPr>
        <w:pStyle w:val="Normal"/>
        <w:rPr/>
      </w:pPr>
      <w:r>
        <w:rPr/>
        <w:t>Общеразвивающие специализированные упражнения при ходьбе — 5 мин.</w:t>
      </w:r>
    </w:p>
    <w:p>
      <w:pPr>
        <w:pStyle w:val="Normal"/>
        <w:rPr/>
      </w:pPr>
      <w:r>
        <w:rPr/>
        <w:t xml:space="preserve">Имитационные при передвижении — 10 мин. </w:t>
      </w:r>
    </w:p>
    <w:p>
      <w:pPr>
        <w:pStyle w:val="Normal"/>
        <w:rPr/>
      </w:pPr>
      <w:r>
        <w:rPr/>
        <w:t>Общеразвивающие специализированные с партне</w:t>
        <w:softHyphen/>
        <w:t>ром — 5 мин.</w:t>
      </w:r>
    </w:p>
    <w:p>
      <w:pPr>
        <w:pStyle w:val="Normal"/>
        <w:rPr/>
      </w:pPr>
      <w:r>
        <w:rPr/>
        <w:t xml:space="preserve">Бой с тенью или упражнения со скакалкой — 5 мин. </w:t>
      </w:r>
    </w:p>
    <w:p>
      <w:pPr>
        <w:pStyle w:val="Normal"/>
        <w:ind w:firstLine="284"/>
        <w:rPr/>
      </w:pPr>
      <w:r>
        <w:rPr>
          <w:b/>
          <w:i/>
        </w:rPr>
        <w:t>Основная часть</w:t>
      </w:r>
      <w:r>
        <w:rPr/>
        <w:t xml:space="preserve"> урока.</w:t>
      </w:r>
    </w:p>
    <w:p>
      <w:pPr>
        <w:pStyle w:val="Normal"/>
        <w:rPr/>
      </w:pPr>
      <w:r>
        <w:rPr/>
        <w:t>Специальные упражнения для изучения техники и тактики бокса —10 мин.</w:t>
      </w:r>
    </w:p>
    <w:p>
      <w:pPr>
        <w:pStyle w:val="Normal"/>
        <w:rPr/>
      </w:pPr>
      <w:r>
        <w:rPr/>
        <w:t>Условный бой—10 мин,</w:t>
      </w:r>
    </w:p>
    <w:p>
      <w:pPr>
        <w:pStyle w:val="Normal"/>
        <w:rPr/>
      </w:pPr>
      <w:r>
        <w:rPr/>
        <w:t>Вольный бой— 10 мин.</w:t>
      </w:r>
    </w:p>
    <w:p>
      <w:pPr>
        <w:pStyle w:val="Normal"/>
        <w:rPr/>
      </w:pPr>
      <w:r>
        <w:rPr/>
        <w:t>Упражнения со снарядами (лапы) — 10 мин,</w:t>
      </w:r>
    </w:p>
    <w:p>
      <w:pPr>
        <w:pStyle w:val="Normal"/>
        <w:rPr/>
      </w:pPr>
      <w:r>
        <w:rPr/>
        <w:t>Общеразвивающие упражнения на месте — 5 мин,</w:t>
      </w:r>
    </w:p>
    <w:p>
      <w:pPr>
        <w:pStyle w:val="Normal"/>
        <w:rPr/>
      </w:pPr>
      <w:r>
        <w:rPr/>
        <w:t>Упражнения с отягощениями — 5 мин.</w:t>
      </w:r>
    </w:p>
    <w:p>
      <w:pPr>
        <w:pStyle w:val="Normal"/>
        <w:rPr/>
      </w:pPr>
      <w:r>
        <w:rPr/>
      </w:r>
    </w:p>
    <w:p>
      <w:pPr>
        <w:pStyle w:val="Normal"/>
        <w:ind w:firstLine="284"/>
        <w:rPr/>
      </w:pPr>
      <w:r>
        <w:rPr>
          <w:b/>
        </w:rPr>
        <w:t>3. Типовой предсоревновательный урок для боксеров-разрядников</w:t>
      </w:r>
      <w:r>
        <w:rPr/>
        <w:t xml:space="preserve">  (может быть несколько сокращен   во  времени).</w:t>
      </w:r>
    </w:p>
    <w:p>
      <w:pPr>
        <w:pStyle w:val="Normal"/>
        <w:ind w:firstLine="284"/>
        <w:rPr/>
      </w:pPr>
      <w:r>
        <w:rPr>
          <w:b/>
          <w:i/>
        </w:rPr>
        <w:t>Вводная часть</w:t>
      </w:r>
      <w:r>
        <w:rPr/>
        <w:t xml:space="preserve"> — 5 мин., </w:t>
      </w:r>
      <w:r>
        <w:rPr>
          <w:b/>
          <w:i/>
        </w:rPr>
        <w:t>заключительная</w:t>
      </w:r>
      <w:r>
        <w:rPr/>
        <w:t xml:space="preserve"> — 5 мин. </w:t>
      </w:r>
    </w:p>
    <w:p>
      <w:pPr>
        <w:pStyle w:val="Normal"/>
        <w:ind w:firstLine="284"/>
        <w:rPr/>
      </w:pPr>
      <w:r>
        <w:rPr>
          <w:b/>
          <w:i/>
        </w:rPr>
        <w:t>Подготовительная часть</w:t>
      </w:r>
      <w:r>
        <w:rPr/>
        <w:t xml:space="preserve">. </w:t>
      </w:r>
    </w:p>
    <w:p>
      <w:pPr>
        <w:pStyle w:val="Normal"/>
        <w:rPr/>
      </w:pPr>
      <w:r>
        <w:rPr/>
        <w:t>Общеразвивающие специали</w:t>
        <w:softHyphen/>
        <w:t>зированные упражнения при ходьбе — 5 мин.</w:t>
      </w:r>
    </w:p>
    <w:p>
      <w:pPr>
        <w:pStyle w:val="Normal"/>
        <w:rPr/>
      </w:pPr>
      <w:r>
        <w:rPr/>
        <w:t>Имитационные упражнения  три  передвижении — 10 мин.</w:t>
      </w:r>
    </w:p>
    <w:p>
      <w:pPr>
        <w:pStyle w:val="Normal"/>
        <w:rPr/>
      </w:pPr>
      <w:r>
        <w:rPr/>
        <w:t xml:space="preserve">Бой   с тенью — 5 мин. </w:t>
      </w:r>
    </w:p>
    <w:p>
      <w:pPr>
        <w:pStyle w:val="Normal"/>
        <w:ind w:firstLine="284"/>
        <w:rPr/>
      </w:pPr>
      <w:r>
        <w:rPr>
          <w:b/>
          <w:i/>
        </w:rPr>
        <w:t>Основная часть</w:t>
      </w:r>
      <w:r>
        <w:rPr/>
        <w:t xml:space="preserve">. </w:t>
      </w:r>
    </w:p>
    <w:p>
      <w:pPr>
        <w:pStyle w:val="Normal"/>
        <w:rPr/>
      </w:pPr>
      <w:r>
        <w:rPr/>
        <w:t xml:space="preserve">Вольный бой — 15 мин. </w:t>
      </w:r>
    </w:p>
    <w:p>
      <w:pPr>
        <w:pStyle w:val="Normal"/>
        <w:rPr/>
      </w:pPr>
      <w:r>
        <w:rPr/>
        <w:t>Специальные упражнения   по совершенствованию тех</w:t>
        <w:softHyphen/>
        <w:t>ники   и тактики— 10 мин.</w:t>
      </w:r>
    </w:p>
    <w:p>
      <w:pPr>
        <w:pStyle w:val="Normal"/>
        <w:rPr/>
      </w:pPr>
      <w:r>
        <w:rPr/>
        <w:t xml:space="preserve">Упражнения со снарядами— 15 мин. </w:t>
      </w:r>
    </w:p>
    <w:p>
      <w:pPr>
        <w:pStyle w:val="Normal"/>
        <w:rPr/>
      </w:pPr>
      <w:r>
        <w:rPr/>
        <w:t xml:space="preserve">Упражнения со скакалкой — 10 мин. </w:t>
      </w:r>
    </w:p>
    <w:p>
      <w:pPr>
        <w:pStyle w:val="Normal"/>
        <w:rPr/>
      </w:pPr>
      <w:r>
        <w:rPr/>
      </w:r>
    </w:p>
    <w:p>
      <w:pPr>
        <w:pStyle w:val="Normal"/>
        <w:ind w:firstLine="284"/>
        <w:rPr>
          <w:b/>
          <w:b/>
        </w:rPr>
      </w:pPr>
      <w:r>
        <w:rPr>
          <w:b/>
        </w:rPr>
        <w:t>4. Вариант урока, рассчитанного в основном на повышение общей физической подготовленности.</w:t>
      </w:r>
    </w:p>
    <w:p>
      <w:pPr>
        <w:pStyle w:val="Normal"/>
        <w:ind w:firstLine="284"/>
        <w:rPr/>
      </w:pPr>
      <w:r>
        <w:rPr>
          <w:b/>
          <w:i/>
        </w:rPr>
        <w:t>Вводная часть</w:t>
      </w:r>
      <w:r>
        <w:rPr/>
        <w:t xml:space="preserve">— 10 мин., </w:t>
      </w:r>
      <w:r>
        <w:rPr>
          <w:b/>
          <w:i/>
        </w:rPr>
        <w:t>заключительная</w:t>
      </w:r>
      <w:r>
        <w:rPr/>
        <w:t xml:space="preserve"> — 5 мин. </w:t>
      </w:r>
    </w:p>
    <w:p>
      <w:pPr>
        <w:pStyle w:val="Normal"/>
        <w:ind w:firstLine="284"/>
        <w:rPr/>
      </w:pPr>
      <w:r>
        <w:rPr>
          <w:b/>
          <w:i/>
        </w:rPr>
        <w:t>Подготовительная часть</w:t>
      </w:r>
      <w:r>
        <w:rPr/>
        <w:t xml:space="preserve">. </w:t>
      </w:r>
    </w:p>
    <w:p>
      <w:pPr>
        <w:pStyle w:val="Normal"/>
        <w:rPr/>
      </w:pPr>
      <w:r>
        <w:rPr/>
        <w:t>Упражнения с    теннисными мячами — 10 мин.</w:t>
      </w:r>
    </w:p>
    <w:p>
      <w:pPr>
        <w:pStyle w:val="Normal"/>
        <w:rPr/>
      </w:pPr>
      <w:r>
        <w:rPr/>
        <w:t>Упражнения со скакалкой — 5 мин.</w:t>
        <w:br/>
        <w:t>Общеразвивающие и общеразвивающие   специализированные упражнения без отягощения и с отягощением—</w:t>
        <w:br/>
        <w:t>20 мин.</w:t>
      </w:r>
    </w:p>
    <w:p>
      <w:pPr>
        <w:pStyle w:val="Normal"/>
        <w:rPr/>
      </w:pPr>
      <w:r>
        <w:rPr/>
        <w:t>Бой с тенью — 5 мин.</w:t>
      </w:r>
    </w:p>
    <w:p>
      <w:pPr>
        <w:pStyle w:val="Normal"/>
        <w:ind w:firstLine="284"/>
        <w:rPr/>
      </w:pPr>
      <w:r>
        <w:rPr>
          <w:b/>
          <w:i/>
        </w:rPr>
        <w:t>Основная часть</w:t>
      </w:r>
      <w:r>
        <w:rPr/>
        <w:t xml:space="preserve">. </w:t>
      </w:r>
    </w:p>
    <w:p>
      <w:pPr>
        <w:pStyle w:val="Normal"/>
        <w:rPr/>
      </w:pPr>
      <w:r>
        <w:rPr/>
        <w:t>Упражнения по   изучению техники — 10 мин.</w:t>
      </w:r>
    </w:p>
    <w:p>
      <w:pPr>
        <w:pStyle w:val="Normal"/>
        <w:rPr/>
      </w:pPr>
      <w:r>
        <w:rPr/>
        <w:t xml:space="preserve">Условный бой — 15 мин. </w:t>
      </w:r>
    </w:p>
    <w:p>
      <w:pPr>
        <w:pStyle w:val="Normal"/>
        <w:rPr/>
      </w:pPr>
      <w:r>
        <w:rPr/>
        <w:t xml:space="preserve">Упражнения в шарах без перчаток — 5 мин. </w:t>
      </w:r>
    </w:p>
    <w:p>
      <w:pPr>
        <w:pStyle w:val="Normal"/>
        <w:rPr/>
      </w:pPr>
      <w:r>
        <w:rPr/>
        <w:t xml:space="preserve">Упражнения с набивными мячами — 15 мин. </w:t>
      </w:r>
    </w:p>
    <w:p>
      <w:pPr>
        <w:pStyle w:val="Normal"/>
        <w:rPr/>
      </w:pPr>
      <w:r>
        <w:rPr/>
      </w:r>
    </w:p>
    <w:p>
      <w:pPr>
        <w:pStyle w:val="Normal"/>
        <w:ind w:firstLine="284"/>
        <w:rPr>
          <w:b/>
          <w:b/>
        </w:rPr>
      </w:pPr>
      <w:r>
        <w:rPr>
          <w:b/>
        </w:rPr>
        <w:t xml:space="preserve">5. Вариант урока с применением спортивных игр. </w:t>
      </w:r>
    </w:p>
    <w:p>
      <w:pPr>
        <w:pStyle w:val="Normal"/>
        <w:ind w:firstLine="284"/>
        <w:rPr/>
      </w:pPr>
      <w:r>
        <w:rPr>
          <w:b/>
          <w:i/>
        </w:rPr>
        <w:t>Вводная часть</w:t>
      </w:r>
      <w:r>
        <w:rPr/>
        <w:t xml:space="preserve"> — 10 мин., </w:t>
      </w:r>
      <w:r>
        <w:rPr>
          <w:b/>
          <w:i/>
        </w:rPr>
        <w:t>заключительная</w:t>
      </w:r>
      <w:r>
        <w:rPr/>
        <w:t xml:space="preserve"> — 5 мин.</w:t>
      </w:r>
    </w:p>
    <w:p>
      <w:pPr>
        <w:pStyle w:val="Normal"/>
        <w:ind w:firstLine="284"/>
        <w:rPr/>
      </w:pPr>
      <w:r>
        <w:rPr>
          <w:b/>
          <w:i/>
        </w:rPr>
        <w:t>Подготовительная часть</w:t>
      </w:r>
      <w:r>
        <w:rPr/>
        <w:t xml:space="preserve">.   </w:t>
      </w:r>
    </w:p>
    <w:p>
      <w:pPr>
        <w:pStyle w:val="Normal"/>
        <w:rPr/>
      </w:pPr>
      <w:r>
        <w:rPr/>
        <w:t>Общеразвивающие   специа</w:t>
        <w:softHyphen/>
        <w:t>лизированные упражнения и имитационные при ходьбе — 5 мин.</w:t>
      </w:r>
    </w:p>
    <w:p>
      <w:pPr>
        <w:pStyle w:val="Normal"/>
        <w:rPr/>
      </w:pPr>
      <w:r>
        <w:rPr/>
        <w:t>Игра в баскетбол — 25 мин.</w:t>
      </w:r>
    </w:p>
    <w:p>
      <w:pPr>
        <w:pStyle w:val="Normal"/>
        <w:rPr/>
      </w:pPr>
      <w:r>
        <w:rPr/>
        <w:t>Упражнения в паpaх без перчаток — 5 мин.</w:t>
      </w:r>
    </w:p>
    <w:p>
      <w:pPr>
        <w:pStyle w:val="Normal"/>
        <w:rPr/>
      </w:pPr>
      <w:r>
        <w:rPr/>
        <w:t>Бой с тенью — 5 мин.</w:t>
      </w:r>
    </w:p>
    <w:p>
      <w:pPr>
        <w:pStyle w:val="Normal"/>
        <w:ind w:firstLine="284"/>
        <w:rPr/>
      </w:pPr>
      <w:r>
        <w:rPr>
          <w:b/>
          <w:i/>
        </w:rPr>
        <w:t>Основная часть</w:t>
      </w:r>
      <w:r>
        <w:rPr/>
        <w:t xml:space="preserve">. </w:t>
      </w:r>
    </w:p>
    <w:p>
      <w:pPr>
        <w:pStyle w:val="Normal"/>
        <w:rPr/>
      </w:pPr>
      <w:r>
        <w:rPr/>
        <w:t>Упражнения то изучению и совершен</w:t>
        <w:softHyphen/>
        <w:t>ствованию техники — 15 мин.</w:t>
      </w:r>
    </w:p>
    <w:p>
      <w:pPr>
        <w:pStyle w:val="Normal"/>
        <w:rPr/>
      </w:pPr>
      <w:r>
        <w:rPr/>
        <w:t>Условный бой — 10 мин.</w:t>
      </w:r>
    </w:p>
    <w:p>
      <w:pPr>
        <w:pStyle w:val="Normal"/>
        <w:rPr/>
      </w:pPr>
      <w:r>
        <w:rPr/>
        <w:t>Упражнения со снарядами — 10 мин.</w:t>
      </w:r>
    </w:p>
    <w:p>
      <w:pPr>
        <w:pStyle w:val="Normal"/>
        <w:rPr/>
      </w:pPr>
      <w:r>
        <w:rPr/>
      </w:r>
    </w:p>
    <w:p>
      <w:pPr>
        <w:pStyle w:val="Normal"/>
        <w:ind w:firstLine="284"/>
        <w:rPr/>
      </w:pPr>
      <w:r>
        <w:rPr>
          <w:b/>
        </w:rPr>
        <w:t>6. Другой вариант урока с применением спортивных игр.</w:t>
      </w:r>
    </w:p>
    <w:p>
      <w:pPr>
        <w:pStyle w:val="Normal"/>
        <w:ind w:firstLine="284"/>
        <w:rPr/>
      </w:pPr>
      <w:r>
        <w:rPr>
          <w:b/>
          <w:i/>
        </w:rPr>
        <w:t>Вводная часть</w:t>
      </w:r>
      <w:r>
        <w:rPr/>
        <w:t xml:space="preserve">—10 мин., </w:t>
      </w:r>
      <w:r>
        <w:rPr>
          <w:b/>
          <w:i/>
        </w:rPr>
        <w:t xml:space="preserve">заключительная </w:t>
      </w:r>
      <w:r>
        <w:rPr/>
        <w:t>— 5    мни.</w:t>
      </w:r>
    </w:p>
    <w:p>
      <w:pPr>
        <w:pStyle w:val="Normal"/>
        <w:ind w:firstLine="284"/>
        <w:rPr>
          <w:b/>
          <w:b/>
          <w:i/>
          <w:i/>
        </w:rPr>
      </w:pPr>
      <w:r>
        <w:rPr>
          <w:b/>
          <w:i/>
        </w:rPr>
        <w:t xml:space="preserve">Подготовительная часть. </w:t>
      </w:r>
    </w:p>
    <w:p>
      <w:pPr>
        <w:pStyle w:val="Normal"/>
        <w:ind w:firstLine="284"/>
        <w:rPr/>
      </w:pPr>
      <w:r>
        <w:rPr/>
        <w:t>Общеразвивающие, общеразвивающие специализированные или имитационные уп</w:t>
        <w:softHyphen/>
        <w:t>ражнения при ходьбе— 10 мин.</w:t>
      </w:r>
    </w:p>
    <w:p>
      <w:pPr>
        <w:pStyle w:val="Normal"/>
        <w:rPr/>
      </w:pPr>
      <w:r>
        <w:rPr/>
        <w:t>Упражнения с отягощением — 10 мин.</w:t>
        <w:tab/>
      </w:r>
    </w:p>
    <w:p>
      <w:pPr>
        <w:pStyle w:val="Normal"/>
        <w:rPr/>
      </w:pPr>
      <w:r>
        <w:rPr/>
        <w:t>Общеразвивающие специализированные упражнения с партнером—10 мин.</w:t>
        <w:tab/>
      </w:r>
    </w:p>
    <w:p>
      <w:pPr>
        <w:pStyle w:val="Normal"/>
        <w:rPr/>
      </w:pPr>
      <w:r>
        <w:rPr/>
        <w:t>Бой с тенью — 5 мин.</w:t>
      </w:r>
    </w:p>
    <w:p>
      <w:pPr>
        <w:pStyle w:val="Normal"/>
        <w:ind w:firstLine="284"/>
        <w:rPr/>
      </w:pPr>
      <w:r>
        <w:rPr>
          <w:b/>
          <w:i/>
        </w:rPr>
        <w:t>Основная часть</w:t>
      </w:r>
      <w:r>
        <w:rPr/>
        <w:t xml:space="preserve">. </w:t>
      </w:r>
    </w:p>
    <w:p>
      <w:pPr>
        <w:pStyle w:val="Normal"/>
        <w:rPr/>
      </w:pPr>
      <w:r>
        <w:rPr/>
        <w:t xml:space="preserve">Условный бой — 10 мин. </w:t>
      </w:r>
    </w:p>
    <w:p>
      <w:pPr>
        <w:pStyle w:val="Normal"/>
        <w:rPr/>
      </w:pPr>
      <w:r>
        <w:rPr/>
        <w:t xml:space="preserve">Игра о баскетбол — 20 мин. </w:t>
      </w:r>
    </w:p>
    <w:p>
      <w:pPr>
        <w:pStyle w:val="Normal"/>
        <w:rPr/>
      </w:pPr>
      <w:r>
        <w:rPr/>
        <w:t>Общеразвивающие упражнения на месте — 10 мин.</w:t>
      </w:r>
    </w:p>
    <w:p>
      <w:pPr>
        <w:pStyle w:val="Normal"/>
        <w:ind w:firstLine="284"/>
        <w:rPr/>
      </w:pPr>
      <w:r>
        <w:rPr/>
      </w:r>
    </w:p>
    <w:p>
      <w:pPr>
        <w:pStyle w:val="Normal"/>
        <w:ind w:firstLine="284"/>
        <w:rPr>
          <w:b/>
          <w:b/>
        </w:rPr>
      </w:pPr>
      <w:r>
        <w:rPr>
          <w:b/>
        </w:rPr>
        <w:t>7.</w:t>
        <w:tab/>
        <w:t>Урок, натравленный на совершенствование   техни</w:t>
        <w:softHyphen/>
        <w:t>ки бокса.</w:t>
      </w:r>
    </w:p>
    <w:p>
      <w:pPr>
        <w:pStyle w:val="Normal"/>
        <w:ind w:firstLine="284"/>
        <w:rPr/>
      </w:pPr>
      <w:r>
        <w:rPr>
          <w:b/>
          <w:i/>
        </w:rPr>
        <w:t>Вводная часть</w:t>
      </w:r>
      <w:r>
        <w:rPr/>
        <w:t xml:space="preserve">—10 мин., </w:t>
      </w:r>
      <w:r>
        <w:rPr>
          <w:b/>
          <w:i/>
        </w:rPr>
        <w:t>заключительная</w:t>
      </w:r>
      <w:r>
        <w:rPr/>
        <w:t>—5 мин.</w:t>
      </w:r>
    </w:p>
    <w:p>
      <w:pPr>
        <w:pStyle w:val="Normal"/>
        <w:ind w:firstLine="284"/>
        <w:rPr>
          <w:b/>
          <w:b/>
          <w:i/>
          <w:i/>
        </w:rPr>
      </w:pPr>
      <w:r>
        <w:rPr>
          <w:b/>
          <w:i/>
        </w:rPr>
        <w:t xml:space="preserve">Подготовительная часть. </w:t>
      </w:r>
    </w:p>
    <w:p>
      <w:pPr>
        <w:pStyle w:val="Normal"/>
        <w:rPr/>
      </w:pPr>
      <w:r>
        <w:rPr/>
        <w:t>Общеразвивающие специали</w:t>
        <w:softHyphen/>
        <w:t>зированные и имитационные упражнения при ходьбе — 15 мин.</w:t>
      </w:r>
    </w:p>
    <w:p>
      <w:pPr>
        <w:pStyle w:val="Normal"/>
        <w:rPr/>
      </w:pPr>
      <w:r>
        <w:rPr/>
        <w:t>Упражнения со скакалкой — 5 мин.</w:t>
      </w:r>
    </w:p>
    <w:p>
      <w:pPr>
        <w:pStyle w:val="Normal"/>
        <w:rPr/>
      </w:pPr>
      <w:r>
        <w:rPr/>
        <w:t>Бой с тенью — 10 мин.</w:t>
      </w:r>
    </w:p>
    <w:p>
      <w:pPr>
        <w:pStyle w:val="Normal"/>
        <w:ind w:firstLine="284"/>
        <w:rPr>
          <w:b/>
          <w:b/>
          <w:i/>
          <w:i/>
        </w:rPr>
      </w:pPr>
      <w:r>
        <w:rPr>
          <w:b/>
          <w:i/>
        </w:rPr>
        <w:t xml:space="preserve">Основная часть. </w:t>
      </w:r>
    </w:p>
    <w:p>
      <w:pPr>
        <w:pStyle w:val="Normal"/>
        <w:rPr/>
      </w:pPr>
      <w:r>
        <w:rPr/>
        <w:t>Упражнения с подвесными снаряда</w:t>
        <w:softHyphen/>
        <w:t>ми— 25 мин.</w:t>
      </w:r>
    </w:p>
    <w:p>
      <w:pPr>
        <w:pStyle w:val="Normal"/>
        <w:rPr/>
      </w:pPr>
      <w:r>
        <w:rPr/>
        <w:t>Упражнения с лапами — 10 мин.</w:t>
        <w:tab/>
      </w:r>
    </w:p>
    <w:p>
      <w:pPr>
        <w:pStyle w:val="Normal"/>
        <w:rPr/>
      </w:pPr>
      <w:r>
        <w:rPr/>
        <w:t>Общераэвивающие и общеразвивающие специализи</w:t>
        <w:softHyphen/>
        <w:t>рованные упражнения — 10 мин.</w:t>
      </w:r>
    </w:p>
    <w:p>
      <w:pPr>
        <w:pStyle w:val="Normal"/>
        <w:rPr/>
      </w:pPr>
      <w:r>
        <w:rPr/>
      </w:r>
    </w:p>
    <w:p>
      <w:pPr>
        <w:pStyle w:val="Normal"/>
        <w:ind w:firstLine="284"/>
        <w:rPr/>
      </w:pPr>
      <w:r>
        <w:rPr>
          <w:b/>
        </w:rPr>
        <w:t>8. Урок, проводимый на стадионе.</w:t>
      </w:r>
    </w:p>
    <w:p>
      <w:pPr>
        <w:pStyle w:val="Normal"/>
        <w:ind w:firstLine="284"/>
        <w:rPr/>
      </w:pPr>
      <w:r>
        <w:rPr>
          <w:b/>
          <w:i/>
        </w:rPr>
        <w:t>Вводная часть</w:t>
      </w:r>
      <w:r>
        <w:rPr/>
        <w:t xml:space="preserve">— 10 мин., </w:t>
      </w:r>
      <w:r>
        <w:rPr>
          <w:b/>
          <w:i/>
        </w:rPr>
        <w:t>заключительная</w:t>
      </w:r>
      <w:r>
        <w:rPr/>
        <w:t xml:space="preserve"> — 5 мин.</w:t>
      </w:r>
    </w:p>
    <w:p>
      <w:pPr>
        <w:pStyle w:val="Normal"/>
        <w:ind w:firstLine="284"/>
        <w:rPr/>
      </w:pPr>
      <w:r>
        <w:rPr>
          <w:b/>
          <w:i/>
        </w:rPr>
        <w:t>Подготовительная часть</w:t>
      </w:r>
      <w:r>
        <w:rPr>
          <w:rStyle w:val="FootnoteCharacters"/>
          <w:rStyle w:val="FootnoteAnchor"/>
          <w:rFonts w:eastAsia="Symbol" w:cs="Symbol" w:ascii="Symbol" w:hAnsi="Symbol"/>
        </w:rPr>
        <w:footnoteReference w:customMarkFollows="1" w:id="9"/>
        <w:t></w:t>
      </w:r>
      <w:r>
        <w:rPr/>
        <w:t xml:space="preserve">. </w:t>
      </w:r>
    </w:p>
    <w:p>
      <w:pPr>
        <w:pStyle w:val="Normal"/>
        <w:rPr/>
      </w:pPr>
      <w:r>
        <w:rPr/>
        <w:t>Бег по отрезкам с ускоре</w:t>
        <w:softHyphen/>
        <w:t>нием, старты, эстафеты, метания или толкания — 35 мин.</w:t>
      </w:r>
    </w:p>
    <w:p>
      <w:pPr>
        <w:pStyle w:val="Normal"/>
        <w:ind w:firstLine="284"/>
        <w:rPr/>
      </w:pPr>
      <w:r>
        <w:rPr>
          <w:b/>
          <w:i/>
        </w:rPr>
        <w:t>Основная часть</w:t>
      </w:r>
      <w:r>
        <w:rPr/>
        <w:t xml:space="preserve">. </w:t>
      </w:r>
    </w:p>
    <w:p>
      <w:pPr>
        <w:pStyle w:val="Normal"/>
        <w:rPr/>
      </w:pPr>
      <w:r>
        <w:rPr/>
        <w:t>Бой с тенью —5 мин.</w:t>
      </w:r>
    </w:p>
    <w:p>
      <w:pPr>
        <w:pStyle w:val="Normal"/>
        <w:rPr/>
      </w:pPr>
      <w:r>
        <w:rPr/>
        <w:t>Специальные упражнения с партнером по совершен</w:t>
        <w:softHyphen/>
        <w:t>ствованию техники и тактики — 10 мин.</w:t>
      </w:r>
    </w:p>
    <w:p>
      <w:pPr>
        <w:pStyle w:val="Normal"/>
        <w:rPr/>
      </w:pPr>
      <w:r>
        <w:rPr/>
        <w:t>Условный бой —5 мин.</w:t>
      </w:r>
    </w:p>
    <w:p>
      <w:pPr>
        <w:pStyle w:val="Normal"/>
        <w:rPr/>
      </w:pPr>
      <w:r>
        <w:rPr/>
        <w:t>Вольный  бой — 5 мин.</w:t>
      </w:r>
    </w:p>
    <w:p>
      <w:pPr>
        <w:pStyle w:val="Normal"/>
        <w:rPr/>
      </w:pPr>
      <w:r>
        <w:rPr/>
        <w:t xml:space="preserve">Волейбол  (или плавание) —15 мин. </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ОДЕРЖАНИЕ</w:t>
      </w:r>
    </w:p>
    <w:p>
      <w:pPr>
        <w:pStyle w:val="Normal"/>
        <w:rPr/>
      </w:pPr>
      <w:r>
        <w:rPr/>
        <w:t xml:space="preserve">Введение  </w:t>
      </w:r>
    </w:p>
    <w:p>
      <w:pPr>
        <w:pStyle w:val="Normal"/>
        <w:rPr/>
      </w:pPr>
      <w:r>
        <w:rPr/>
        <w:t xml:space="preserve">Общеразвивающие специализированные упражнения </w:t>
      </w:r>
    </w:p>
    <w:p>
      <w:pPr>
        <w:pStyle w:val="Normal"/>
        <w:rPr/>
      </w:pPr>
      <w:r>
        <w:rPr/>
        <w:t xml:space="preserve">Общеразвивающие специализированные упражнения без предметов   </w:t>
      </w:r>
    </w:p>
    <w:p>
      <w:pPr>
        <w:pStyle w:val="Normal"/>
        <w:rPr/>
      </w:pPr>
      <w:r>
        <w:rPr/>
        <w:t xml:space="preserve">Общеразвивающие специализированные   упражнения  с предметами </w:t>
      </w:r>
    </w:p>
    <w:p>
      <w:pPr>
        <w:pStyle w:val="Normal"/>
        <w:rPr/>
      </w:pPr>
      <w:r>
        <w:rPr/>
        <w:t xml:space="preserve">Имитационные упражнения      </w:t>
      </w:r>
    </w:p>
    <w:p>
      <w:pPr>
        <w:pStyle w:val="Normal"/>
        <w:rPr/>
      </w:pPr>
      <w:r>
        <w:rPr/>
        <w:t xml:space="preserve">Имитационные упражнения без снарядов      </w:t>
        <w:tab/>
      </w:r>
    </w:p>
    <w:p>
      <w:pPr>
        <w:pStyle w:val="Normal"/>
        <w:rPr/>
      </w:pPr>
      <w:r>
        <w:rPr/>
        <w:t xml:space="preserve">Имитационные упражнения с боксерскими снарядами </w:t>
      </w:r>
    </w:p>
    <w:p>
      <w:pPr>
        <w:pStyle w:val="Normal"/>
        <w:rPr/>
      </w:pPr>
      <w:r>
        <w:rPr/>
        <w:t>Боевые упражнения</w:t>
        <w:tab/>
        <w:t xml:space="preserve"> </w:t>
      </w:r>
    </w:p>
    <w:p>
      <w:pPr>
        <w:pStyle w:val="Normal"/>
        <w:rPr/>
      </w:pPr>
      <w:r>
        <w:rPr/>
        <w:t>Специальные упражнения для изучения техники и так</w:t>
        <w:softHyphen/>
        <w:t xml:space="preserve">тики бокса в парах  </w:t>
      </w:r>
    </w:p>
    <w:p>
      <w:pPr>
        <w:pStyle w:val="Normal"/>
        <w:rPr/>
      </w:pPr>
      <w:r>
        <w:rPr/>
        <w:t xml:space="preserve">Упражнения в условном бою </w:t>
        <w:br/>
        <w:t xml:space="preserve">Упражнения   в  вольном  бою </w:t>
      </w:r>
    </w:p>
    <w:p>
      <w:pPr>
        <w:pStyle w:val="Normal"/>
        <w:rPr/>
      </w:pPr>
      <w:r>
        <w:rPr/>
        <w:t xml:space="preserve">Примеры распределения упражнений в урок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Виктор Иванович Огуренков, Николай Александрович Худадов «Специальные упражнения боксера»</w:t>
      </w:r>
    </w:p>
    <w:p>
      <w:pPr>
        <w:pStyle w:val="Normal"/>
        <w:jc w:val="center"/>
        <w:rPr/>
      </w:pPr>
      <w:r>
        <w:rPr/>
        <w:t>Редактор В. С. Каюров.</w:t>
      </w:r>
    </w:p>
    <w:p>
      <w:pPr>
        <w:pStyle w:val="Normal"/>
        <w:jc w:val="center"/>
        <w:rPr/>
      </w:pPr>
      <w:r>
        <w:rPr/>
        <w:t>Художественный редактор   Л. Е. Золотарева.</w:t>
      </w:r>
    </w:p>
    <w:p>
      <w:pPr>
        <w:pStyle w:val="Normal"/>
        <w:jc w:val="center"/>
        <w:rPr/>
      </w:pPr>
      <w:r>
        <w:rPr/>
        <w:t>Обложка художника И. П. Борисова.</w:t>
      </w:r>
    </w:p>
    <w:p>
      <w:pPr>
        <w:pStyle w:val="Normal"/>
        <w:jc w:val="center"/>
        <w:rPr/>
      </w:pPr>
      <w:r>
        <w:rPr/>
        <w:t>Технический  редактор А. А.  Доценко.</w:t>
      </w:r>
    </w:p>
    <w:p>
      <w:pPr>
        <w:pStyle w:val="Normal"/>
        <w:jc w:val="center"/>
        <w:rPr/>
      </w:pPr>
      <w:r>
        <w:rPr/>
        <w:t>Корректор Р. Б. Шупикова.</w:t>
      </w:r>
    </w:p>
    <w:p>
      <w:pPr>
        <w:pStyle w:val="Normal"/>
        <w:jc w:val="center"/>
        <w:rPr/>
      </w:pPr>
      <w:r>
        <w:rPr/>
      </w:r>
    </w:p>
    <w:p>
      <w:pPr>
        <w:pStyle w:val="Normal"/>
        <w:jc w:val="center"/>
        <w:rPr/>
      </w:pPr>
      <w:r>
        <w:rPr/>
        <w:t>Сдано в набор  13/XI 1956 г. Подписано к печати 25/1—1957 г.</w:t>
        <w:br/>
        <w:t>Формат 84X108 1/32  Объем 2,125 бум. л.,</w:t>
        <w:tab/>
        <w:t>6,97 печ. л.,</w:t>
      </w:r>
    </w:p>
    <w:p>
      <w:pPr>
        <w:pStyle w:val="Normal"/>
        <w:jc w:val="center"/>
        <w:rPr/>
      </w:pPr>
      <w:r>
        <w:rPr/>
        <w:t>6,89 уч.-изд. л.,         39540 зн. в 1 п. л.         4,25 физ. л.         А-00140</w:t>
        <w:br/>
        <w:t>Тираж 15.000</w:t>
        <w:tab/>
        <w:t>Цена 2 р. 75 к.</w:t>
        <w:tab/>
        <w:tab/>
        <w:t>Заказ № 3257.</w:t>
      </w:r>
    </w:p>
    <w:p>
      <w:pPr>
        <w:pStyle w:val="Normal"/>
        <w:jc w:val="center"/>
        <w:rPr/>
      </w:pPr>
      <w:r>
        <w:rPr/>
      </w:r>
    </w:p>
    <w:p>
      <w:pPr>
        <w:pStyle w:val="Normal"/>
        <w:jc w:val="center"/>
        <w:rPr/>
      </w:pPr>
      <w:r>
        <w:rPr/>
        <w:t>Издательство «Физкультура и спорт». Москва, М.Гнездниковский, 3. Типография «Гудок», Москва, ул. Станкевича, 7.</w:t>
      </w:r>
    </w:p>
    <w:p>
      <w:pPr>
        <w:pStyle w:val="Normal"/>
        <w:jc w:val="center"/>
        <w:rPr/>
      </w:pPr>
      <w:r>
        <w:rPr/>
      </w:r>
    </w:p>
    <w:sectPr>
      <w:footerReference w:type="default" r:id="rId30"/>
      <w:footnotePr>
        <w:numFmt w:val="decimal"/>
      </w:footnotePr>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2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t xml:space="preserve"> </w:t>
      </w:r>
      <w:r>
        <w:rPr>
          <w:i/>
        </w:rPr>
        <w:t>В связи с недостатком места и тем, что книга посвящается спе</w:t>
        <w:softHyphen/>
        <w:t>циальным упражнениям для овладения техникой бокса, при описа</w:t>
        <w:softHyphen/>
        <w:t>нии примерных упражнений не указывается, какие мышечные груп</w:t>
        <w:softHyphen/>
        <w:t>пы и какие качества преимущественно развиваются при выполнение тех или иных упражнений</w:t>
      </w:r>
      <w:r>
        <w:rPr/>
        <w:t>.</w:t>
      </w:r>
    </w:p>
    <w:p>
      <w:pPr>
        <w:pStyle w:val="Footnote"/>
        <w:rPr/>
      </w:pPr>
      <w:r>
        <w:rPr/>
      </w:r>
    </w:p>
  </w:footnote>
  <w:footnote w:id="3">
    <w:p>
      <w:pPr>
        <w:pStyle w:val="Normal"/>
        <w:rPr/>
      </w:pPr>
      <w:r>
        <w:rPr>
          <w:rStyle w:val="FootnoteCharacters"/>
        </w:rPr>
        <w:t></w:t>
      </w:r>
      <w:r>
        <w:rPr/>
        <w:t xml:space="preserve"> </w:t>
      </w:r>
      <w:r>
        <w:rPr>
          <w:i/>
        </w:rPr>
        <w:t>Содержание многих упражнений на месте (стр. 52—58 и стр. 59—62) может быть использовано в боевых упражнениях с партнером.</w:t>
      </w:r>
    </w:p>
    <w:p>
      <w:pPr>
        <w:pStyle w:val="Footnote"/>
        <w:rPr>
          <w:i/>
          <w:i/>
        </w:rPr>
      </w:pPr>
      <w:r>
        <w:rPr>
          <w:i/>
        </w:rPr>
      </w:r>
    </w:p>
  </w:footnote>
  <w:footnote w:id="4">
    <w:p>
      <w:pPr>
        <w:pStyle w:val="Normal"/>
        <w:rPr/>
      </w:pPr>
      <w:r>
        <w:rPr>
          <w:rStyle w:val="FootnoteCharacters"/>
        </w:rPr>
        <w:t></w:t>
      </w:r>
      <w:r>
        <w:rPr>
          <w:i/>
        </w:rPr>
        <w:t xml:space="preserve"> </w:t>
      </w:r>
      <w:r>
        <w:rPr>
          <w:i/>
        </w:rPr>
        <w:t>В содержание упражнений со снарядами могут входить многие из атак, описанных на стр. 52—58 и стр. 90—110.</w:t>
      </w:r>
    </w:p>
    <w:p>
      <w:pPr>
        <w:pStyle w:val="Footnote"/>
        <w:rPr>
          <w:i/>
          <w:i/>
        </w:rPr>
      </w:pPr>
      <w:r>
        <w:rPr>
          <w:i/>
        </w:rPr>
      </w:r>
    </w:p>
  </w:footnote>
  <w:footnote w:id="5">
    <w:p>
      <w:pPr>
        <w:pStyle w:val="Normal"/>
        <w:rPr/>
      </w:pPr>
      <w:r>
        <w:rPr>
          <w:rStyle w:val="FootnoteCharacters"/>
        </w:rPr>
        <w:t></w:t>
      </w:r>
      <w:r>
        <w:rPr/>
        <w:t xml:space="preserve"> </w:t>
      </w:r>
      <w:r>
        <w:rPr/>
        <w:t>Для упражнений могут быть использованы задания из раздела имитационных   упражнении   боксера   на   месте   (стр.  52—69).</w:t>
      </w:r>
    </w:p>
  </w:footnote>
  <w:footnote w:id="6">
    <w:p>
      <w:pPr>
        <w:pStyle w:val="Normal"/>
        <w:rPr/>
      </w:pPr>
      <w:r>
        <w:rPr>
          <w:rStyle w:val="FootnoteCharacters"/>
        </w:rPr>
        <w:t></w:t>
      </w:r>
      <w:r>
        <w:rPr>
          <w:rStyle w:val="FootnoteCharacters"/>
          <w:rFonts w:eastAsia="Symbol" w:cs="Symbol" w:ascii="Symbol" w:hAnsi="Symbol"/>
        </w:rPr>
        <w:t></w:t>
      </w:r>
      <w:r>
        <w:rPr/>
        <w:t xml:space="preserve"> </w:t>
      </w:r>
      <w:r>
        <w:rPr>
          <w:i/>
        </w:rPr>
        <w:t>Здесь не приводятся действия атакующего боксера после контратаки партнера, так как это чрезмерно осложнило бы ма</w:t>
        <w:softHyphen/>
        <w:t>териал. Атакующий боксер в случае контратаки партнера сам попадает в положение защищающегося и может применить от контрудара одну из известных защит.</w:t>
      </w:r>
    </w:p>
    <w:p>
      <w:pPr>
        <w:pStyle w:val="Footnote"/>
        <w:rPr>
          <w:i/>
          <w:i/>
        </w:rPr>
      </w:pPr>
      <w:r>
        <w:rPr>
          <w:i/>
        </w:rPr>
      </w:r>
    </w:p>
  </w:footnote>
  <w:footnote w:id="7">
    <w:p>
      <w:pPr>
        <w:pStyle w:val="Normal"/>
        <w:rPr/>
      </w:pPr>
      <w:r>
        <w:rPr>
          <w:rStyle w:val="FootnoteCharacters"/>
        </w:rPr>
        <w:t></w:t>
      </w:r>
      <w:r>
        <w:rPr/>
        <w:t xml:space="preserve"> </w:t>
      </w:r>
      <w:r>
        <w:rPr>
          <w:i/>
        </w:rPr>
        <w:t>Дозировка применяемых упражнений дается округленно.</w:t>
      </w:r>
    </w:p>
  </w:footnote>
  <w:footnote w:id="8">
    <w:p>
      <w:pPr>
        <w:pStyle w:val="Normal"/>
        <w:rPr/>
      </w:pPr>
      <w:r>
        <w:rPr>
          <w:rStyle w:val="FootnoteCharacters"/>
        </w:rPr>
        <w:t></w:t>
      </w:r>
      <w:r>
        <w:rPr/>
        <w:t xml:space="preserve"> </w:t>
      </w:r>
      <w:r>
        <w:rPr>
          <w:i/>
        </w:rPr>
        <w:t>Общеразвивающие упражнения нередко переносятся в конец ос</w:t>
        <w:softHyphen/>
        <w:t>новной части урока.</w:t>
      </w:r>
    </w:p>
  </w:footnote>
  <w:footnote w:id="9">
    <w:p>
      <w:pPr>
        <w:pStyle w:val="Footnote"/>
        <w:rPr/>
      </w:pPr>
      <w:r>
        <w:rPr>
          <w:rStyle w:val="FootnoteCharacters"/>
        </w:rPr>
        <w:t></w:t>
      </w:r>
      <w:r>
        <w:rPr/>
        <w:t xml:space="preserve"> </w:t>
      </w:r>
      <w:r>
        <w:rPr>
          <w:i/>
        </w:rPr>
        <w:t>В подготовительной части урока может быть организована сда</w:t>
        <w:softHyphen/>
        <w:t>ча норм на значок ГТ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0" w:firstLine="284"/>
      </w:pPr>
      <w:rPr/>
    </w:lvl>
  </w:abstractNum>
  <w:abstractNum w:abstractNumId="2">
    <w:lvl w:ilvl="0">
      <w:start w:val="1"/>
      <w:numFmt w:val="decimal"/>
      <w:lvlText w:val="%1."/>
      <w:lvlJc w:val="left"/>
      <w:pPr>
        <w:tabs>
          <w:tab w:val="num" w:pos="567"/>
        </w:tabs>
        <w:ind w:left="0" w:firstLine="284"/>
      </w:pPr>
      <w:rPr/>
    </w:lvl>
  </w:abstractNum>
  <w:abstractNum w:abstractNumId="3">
    <w:lvl w:ilvl="0">
      <w:start w:val="1"/>
      <w:numFmt w:val="decimal"/>
      <w:lvlText w:val="%1."/>
      <w:lvlJc w:val="left"/>
      <w:pPr>
        <w:tabs>
          <w:tab w:val="num" w:pos="567"/>
        </w:tabs>
        <w:ind w:left="0" w:firstLine="284"/>
      </w:pPr>
      <w:rPr/>
    </w:lvl>
  </w:abstractNum>
  <w:abstractNum w:abstractNumId="4">
    <w:lvl w:ilvl="0">
      <w:start w:val="1"/>
      <w:numFmt w:val="decimal"/>
      <w:lvlText w:val="%1)"/>
      <w:lvlJc w:val="left"/>
      <w:pPr>
        <w:tabs>
          <w:tab w:val="num" w:pos="567"/>
        </w:tabs>
        <w:ind w:left="0" w:firstLine="284"/>
      </w:pPr>
      <w:rPr/>
    </w:lvl>
  </w:abstractNum>
  <w:abstractNum w:abstractNumId="5">
    <w:lvl w:ilvl="0">
      <w:start w:val="1"/>
      <w:numFmt w:val="decimal"/>
      <w:lvlText w:val="%1."/>
      <w:lvlJc w:val="left"/>
      <w:pPr>
        <w:tabs>
          <w:tab w:val="num" w:pos="567"/>
        </w:tabs>
        <w:ind w:left="0" w:firstLine="284"/>
      </w:pPr>
      <w:rPr/>
    </w:lvl>
  </w:abstractNum>
  <w:abstractNum w:abstractNumId="6">
    <w:lvl w:ilvl="0">
      <w:start w:val="1"/>
      <w:numFmt w:val="decimal"/>
      <w:lvlText w:val="%1."/>
      <w:lvlJc w:val="left"/>
      <w:pPr>
        <w:tabs>
          <w:tab w:val="num" w:pos="567"/>
        </w:tabs>
        <w:ind w:left="0" w:firstLine="284"/>
      </w:pPr>
      <w:rPr/>
    </w:lvl>
  </w:abstractNum>
  <w:abstractNum w:abstractNumId="7">
    <w:lvl w:ilvl="0">
      <w:start w:val="1"/>
      <w:numFmt w:val="decimal"/>
      <w:lvlText w:val="%1)"/>
      <w:lvlJc w:val="left"/>
      <w:pPr>
        <w:tabs>
          <w:tab w:val="num" w:pos="567"/>
        </w:tabs>
        <w:ind w:left="0" w:firstLine="284"/>
      </w:pPr>
      <w:rPr/>
    </w:lvl>
  </w:abstractNum>
  <w:abstractNum w:abstractNumId="8">
    <w:lvl w:ilvl="0">
      <w:start w:val="1"/>
      <w:numFmt w:val="decimal"/>
      <w:lvlText w:val="%1."/>
      <w:lvlJc w:val="left"/>
      <w:pPr>
        <w:tabs>
          <w:tab w:val="num" w:pos="567"/>
        </w:tabs>
        <w:ind w:left="0" w:firstLine="170"/>
      </w:pPr>
      <w:rPr/>
    </w:lvl>
  </w:abstractNum>
  <w:abstractNum w:abstractNumId="9">
    <w:lvl w:ilvl="0">
      <w:start w:val="1"/>
      <w:numFmt w:val="decimal"/>
      <w:lvlText w:val="%1."/>
      <w:lvlJc w:val="left"/>
      <w:pPr>
        <w:tabs>
          <w:tab w:val="num" w:pos="567"/>
        </w:tabs>
        <w:ind w:left="0" w:firstLine="284"/>
      </w:pPr>
      <w:rPr/>
    </w:lvl>
  </w:abstractNum>
  <w:abstractNum w:abstractNumId="10">
    <w:lvl w:ilvl="0">
      <w:start w:val="1"/>
      <w:numFmt w:val="decimal"/>
      <w:lvlText w:val="%1."/>
      <w:lvlJc w:val="left"/>
      <w:pPr>
        <w:tabs>
          <w:tab w:val="num" w:pos="567"/>
        </w:tabs>
        <w:ind w:left="0" w:firstLine="284"/>
      </w:pPr>
      <w:rPr/>
    </w:lvl>
  </w:abstractNum>
  <w:abstractNum w:abstractNumId="11">
    <w:lvl w:ilvl="0">
      <w:start w:val="1"/>
      <w:numFmt w:val="decimal"/>
      <w:lvlText w:val="%1."/>
      <w:lvlJc w:val="left"/>
      <w:pPr>
        <w:tabs>
          <w:tab w:val="num" w:pos="567"/>
        </w:tabs>
        <w:ind w:left="0" w:firstLine="284"/>
      </w:pPr>
      <w:rPr/>
    </w:lvl>
  </w:abstractNum>
  <w:abstractNum w:abstractNumId="12">
    <w:lvl w:ilvl="0">
      <w:start w:val="1"/>
      <w:numFmt w:val="decimal"/>
      <w:lvlText w:val="%1."/>
      <w:lvlJc w:val="left"/>
      <w:pPr>
        <w:tabs>
          <w:tab w:val="num" w:pos="567"/>
        </w:tabs>
        <w:ind w:left="0" w:firstLine="284"/>
      </w:pPr>
      <w:rPr/>
    </w:lvl>
  </w:abstractNum>
  <w:abstractNum w:abstractNumId="13">
    <w:lvl w:ilvl="0">
      <w:start w:val="1"/>
      <w:numFmt w:val="decimal"/>
      <w:lvlText w:val="%1)"/>
      <w:lvlJc w:val="left"/>
      <w:pPr>
        <w:tabs>
          <w:tab w:val="num" w:pos="567"/>
        </w:tabs>
        <w:ind w:left="0" w:firstLine="284"/>
      </w:pPr>
      <w:rPr/>
    </w:lvl>
    <w:lvl w:ilvl="1">
      <w:start w:val="1"/>
      <w:numFmt w:val="decimal"/>
      <w:lvlText w:val="%2)"/>
      <w:lvlJc w:val="left"/>
      <w:pPr>
        <w:tabs>
          <w:tab w:val="num" w:pos="567"/>
        </w:tabs>
        <w:ind w:left="0" w:firstLine="284"/>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284"/>
      </w:pPr>
      <w:rPr/>
    </w:lvl>
  </w:abstractNum>
  <w:abstractNum w:abstractNumId="15">
    <w:lvl w:ilvl="0">
      <w:start w:val="1"/>
      <w:numFmt w:val="decimal"/>
      <w:lvlText w:val="%1."/>
      <w:lvlJc w:val="left"/>
      <w:pPr>
        <w:tabs>
          <w:tab w:val="num" w:pos="567"/>
        </w:tabs>
        <w:ind w:left="0" w:firstLine="284"/>
      </w:pPr>
      <w:rPr/>
    </w:lvl>
  </w:abstractNum>
  <w:abstractNum w:abstractNumId="16">
    <w:lvl w:ilvl="0">
      <w:start w:val="1"/>
      <w:numFmt w:val="decimal"/>
      <w:lvlText w:val="%1."/>
      <w:lvlJc w:val="left"/>
      <w:pPr>
        <w:tabs>
          <w:tab w:val="num" w:pos="567"/>
        </w:tabs>
        <w:ind w:left="0" w:firstLine="284"/>
      </w:pPr>
      <w:rPr/>
    </w:lvl>
  </w:abstractNum>
  <w:abstractNum w:abstractNumId="17">
    <w:lvl w:ilvl="0">
      <w:start w:val="1"/>
      <w:numFmt w:val="decimal"/>
      <w:lvlText w:val="%1."/>
      <w:lvlJc w:val="left"/>
      <w:pPr>
        <w:tabs>
          <w:tab w:val="num" w:pos="567"/>
        </w:tabs>
        <w:ind w:left="0" w:firstLine="284"/>
      </w:pPr>
      <w:rPr/>
    </w:lvl>
  </w:abstractNum>
  <w:abstractNum w:abstractNumId="18">
    <w:lvl w:ilvl="0">
      <w:start w:val="1"/>
      <w:numFmt w:val="decimal"/>
      <w:lvlText w:val="%1)"/>
      <w:lvlJc w:val="left"/>
      <w:pPr>
        <w:tabs>
          <w:tab w:val="num" w:pos="567"/>
        </w:tabs>
        <w:ind w:left="0" w:firstLine="284"/>
      </w:pPr>
      <w:rPr/>
    </w:lvl>
  </w:abstractNum>
  <w:abstractNum w:abstractNumId="19">
    <w:lvl w:ilvl="0">
      <w:start w:val="1"/>
      <w:numFmt w:val="decimal"/>
      <w:lvlText w:val="%1)"/>
      <w:lvlJc w:val="left"/>
      <w:pPr>
        <w:tabs>
          <w:tab w:val="num" w:pos="567"/>
        </w:tabs>
        <w:ind w:left="0" w:firstLine="284"/>
      </w:pPr>
      <w:rPr/>
    </w:lvl>
  </w:abstractNum>
  <w:abstractNum w:abstractNumId="20">
    <w:lvl w:ilvl="0">
      <w:start w:val="1"/>
      <w:numFmt w:val="decimal"/>
      <w:lvlText w:val="%1."/>
      <w:lvlJc w:val="left"/>
      <w:pPr>
        <w:tabs>
          <w:tab w:val="num" w:pos="567"/>
        </w:tabs>
        <w:ind w:left="0" w:firstLine="284"/>
      </w:pPr>
      <w:rPr/>
    </w:lvl>
  </w:abstractNum>
  <w:abstractNum w:abstractNumId="21">
    <w:lvl w:ilvl="0">
      <w:start w:val="1"/>
      <w:numFmt w:val="decimal"/>
      <w:lvlText w:val="%1."/>
      <w:lvlJc w:val="left"/>
      <w:pPr>
        <w:tabs>
          <w:tab w:val="num" w:pos="567"/>
        </w:tabs>
        <w:ind w:left="0" w:firstLine="284"/>
      </w:pPr>
      <w:rPr/>
    </w:lvl>
  </w:abstractNum>
  <w:abstractNum w:abstractNumId="22">
    <w:lvl w:ilvl="0">
      <w:start w:val="1"/>
      <w:numFmt w:val="decimal"/>
      <w:lvlText w:val="%1."/>
      <w:lvlJc w:val="left"/>
      <w:pPr>
        <w:tabs>
          <w:tab w:val="num" w:pos="567"/>
        </w:tabs>
        <w:ind w:left="0" w:firstLine="284"/>
      </w:pPr>
      <w:rPr/>
    </w:lvl>
  </w:abstractNum>
  <w:abstractNum w:abstractNumId="23">
    <w:lvl w:ilvl="0">
      <w:start w:val="1"/>
      <w:numFmt w:val="decimal"/>
      <w:lvlText w:val="%1)"/>
      <w:lvlJc w:val="left"/>
      <w:pPr>
        <w:tabs>
          <w:tab w:val="num" w:pos="567"/>
        </w:tabs>
        <w:ind w:left="0" w:firstLine="284"/>
      </w:pPr>
      <w:rPr/>
    </w:lvl>
  </w:abstractNum>
  <w:abstractNum w:abstractNumId="24">
    <w:lvl w:ilvl="0">
      <w:start w:val="1"/>
      <w:numFmt w:val="decimal"/>
      <w:lvlText w:val="%1)"/>
      <w:lvlJc w:val="left"/>
      <w:pPr>
        <w:tabs>
          <w:tab w:val="num" w:pos="567"/>
        </w:tabs>
        <w:ind w:left="0" w:firstLine="284"/>
      </w:pPr>
      <w:rPr>
        <w:rFonts w:ascii="Times New Roman" w:hAnsi="Times New Roman" w:cs="Times New Roman"/>
      </w:rPr>
    </w:lvl>
  </w:abstractNum>
  <w:abstractNum w:abstractNumId="25">
    <w:lvl w:ilvl="0">
      <w:start w:val="1"/>
      <w:numFmt w:val="decimal"/>
      <w:lvlText w:val="%1."/>
      <w:lvlJc w:val="left"/>
      <w:pPr>
        <w:tabs>
          <w:tab w:val="num" w:pos="567"/>
        </w:tabs>
        <w:ind w:left="0" w:firstLine="284"/>
      </w:pPr>
      <w:rPr/>
    </w:lvl>
  </w:abstractNum>
  <w:abstractNum w:abstractNumId="26">
    <w:lvl w:ilvl="0">
      <w:start w:val="1"/>
      <w:numFmt w:val="decimal"/>
      <w:lvlText w:val="%1)"/>
      <w:lvlJc w:val="left"/>
      <w:pPr>
        <w:tabs>
          <w:tab w:val="num" w:pos="567"/>
        </w:tabs>
        <w:ind w:left="0" w:firstLine="284"/>
      </w:pPr>
      <w:rPr/>
    </w:lvl>
  </w:abstractNum>
  <w:abstractNum w:abstractNumId="27">
    <w:lvl w:ilvl="0">
      <w:start w:val="1"/>
      <w:numFmt w:val="decimal"/>
      <w:lvlText w:val="%1."/>
      <w:lvlJc w:val="left"/>
      <w:pPr>
        <w:tabs>
          <w:tab w:val="num" w:pos="567"/>
        </w:tabs>
        <w:ind w:left="0" w:firstLine="284"/>
      </w:pPr>
      <w:rPr/>
    </w:lvl>
  </w:abstractNum>
  <w:abstractNum w:abstractNumId="28">
    <w:lvl w:ilvl="0">
      <w:start w:val="1"/>
      <w:numFmt w:val="decimal"/>
      <w:lvlText w:val="%1)"/>
      <w:lvlJc w:val="left"/>
      <w:pPr>
        <w:tabs>
          <w:tab w:val="num" w:pos="567"/>
        </w:tabs>
        <w:ind w:left="0" w:firstLine="284"/>
      </w:pPr>
      <w:rPr>
        <w:rFonts w:ascii="Times New Roman" w:hAnsi="Times New Roman" w:cs="Times New Roman"/>
      </w:rPr>
    </w:lvl>
  </w:abstractNum>
  <w:abstractNum w:abstractNumId="29">
    <w:lvl w:ilvl="0">
      <w:start w:val="1"/>
      <w:numFmt w:val="decimal"/>
      <w:lvlText w:val="%1."/>
      <w:lvlJc w:val="left"/>
      <w:pPr>
        <w:tabs>
          <w:tab w:val="num" w:pos="567"/>
        </w:tabs>
        <w:ind w:left="0" w:firstLine="284"/>
      </w:pPr>
      <w:rPr/>
    </w:lvl>
  </w:abstractNum>
  <w:abstractNum w:abstractNumId="30">
    <w:lvl w:ilvl="0">
      <w:start w:val="1"/>
      <w:numFmt w:val="decimal"/>
      <w:lvlText w:val="%1."/>
      <w:lvlJc w:val="left"/>
      <w:pPr>
        <w:tabs>
          <w:tab w:val="num" w:pos="567"/>
        </w:tabs>
        <w:ind w:left="0" w:firstLine="284"/>
      </w:pPr>
      <w:rPr/>
    </w:lvl>
  </w:abstractNum>
  <w:abstractNum w:abstractNumId="31">
    <w:lvl w:ilvl="0">
      <w:start w:val="1"/>
      <w:numFmt w:val="decimal"/>
      <w:lvlText w:val="%1)"/>
      <w:lvlJc w:val="left"/>
      <w:pPr>
        <w:tabs>
          <w:tab w:val="num" w:pos="567"/>
        </w:tabs>
        <w:ind w:left="0" w:firstLine="284"/>
      </w:pPr>
      <w:rPr>
        <w:rFonts w:ascii="Times New Roman" w:hAnsi="Times New Roman" w:cs="Times New Roman"/>
      </w:rPr>
    </w:lvl>
  </w:abstractNum>
  <w:abstractNum w:abstractNumId="32">
    <w:lvl w:ilvl="0">
      <w:start w:val="1"/>
      <w:numFmt w:val="decimal"/>
      <w:lvlText w:val="%1."/>
      <w:lvlJc w:val="left"/>
      <w:pPr>
        <w:tabs>
          <w:tab w:val="num" w:pos="567"/>
        </w:tabs>
        <w:ind w:left="0" w:firstLine="284"/>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footer" Target="footer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0:39:00Z</dcterms:created>
  <dc:creator>MACHINE</dc:creator>
  <dc:description/>
  <cp:keywords/>
  <dc:language>en-US</dc:language>
  <cp:lastModifiedBy>Windows</cp:lastModifiedBy>
  <dcterms:modified xsi:type="dcterms:W3CDTF">2012-08-21T18:39:00Z</dcterms:modified>
  <cp:revision>95</cp:revision>
  <dc:subject/>
  <dc:title>В</dc:title>
</cp:coreProperties>
</file>