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14.jpeg" ContentType="image/jpeg"/>
  <Override PartName="/word/media/image41.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24.jpeg" ContentType="image/jpeg"/>
  <Override PartName="/word/media/image16.jpeg" ContentType="image/jpeg"/>
  <Override PartName="/word/media/image60.jpeg" ContentType="image/jpeg"/>
  <Override PartName="/word/media/image61.jpeg" ContentType="image/jpeg"/>
  <Override PartName="/word/media/image77.png" ContentType="image/pn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8.jpeg" ContentType="image/jpeg"/>
  <Override PartName="/word/media/image79.png" ContentType="image/png"/>
  <Override PartName="/word/media/image26.jpeg" ContentType="image/jpeg"/>
  <Override PartName="/word/media/image67.jpeg" ContentType="image/jpeg"/>
  <Override PartName="/word/media/image17.jpeg" ContentType="image/jpeg"/>
  <Override PartName="/word/media/image80.png" ContentType="image/png"/>
  <Override PartName="/word/media/image3.png" ContentType="image/png"/>
  <Override PartName="/word/media/image56.jpeg" ContentType="image/jpeg"/>
  <Override PartName="/word/media/image25.jpeg" ContentType="image/jpeg"/>
  <Override PartName="/word/media/image2.png" ContentType="image/png"/>
  <Override PartName="/word/media/image72.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66490" cy="605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66490" cy="605853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А. И. СТЕПА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УЧЕНИЕ БОКСЕРА-НОВИЧКА</w:t>
      </w:r>
    </w:p>
    <w:p>
      <w:pPr>
        <w:pStyle w:val="Normal"/>
        <w:jc w:val="center"/>
        <w:rPr>
          <w:b/>
          <w:b/>
          <w:sz w:val="28"/>
          <w:szCs w:val="28"/>
        </w:rPr>
      </w:pPr>
      <w:r>
        <w:rPr>
          <w:b/>
          <w:sz w:val="28"/>
          <w:szCs w:val="28"/>
        </w:rPr>
      </w:r>
    </w:p>
    <w:p>
      <w:pPr>
        <w:pStyle w:val="Normal"/>
        <w:jc w:val="center"/>
        <w:rPr/>
      </w:pPr>
      <w:r>
        <w:rPr/>
        <w:t>ПОСОБИЕ ДЛЯ ИНСТРУКТОРОВ-ОБЩЕСТВЕННИ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осударственное издательство</w:t>
      </w:r>
    </w:p>
    <w:p>
      <w:pPr>
        <w:pStyle w:val="Normal"/>
        <w:jc w:val="center"/>
        <w:rPr/>
      </w:pPr>
      <w:r>
        <w:rPr/>
      </w:r>
    </w:p>
    <w:p>
      <w:pPr>
        <w:pStyle w:val="Normal"/>
        <w:jc w:val="center"/>
        <w:rPr/>
      </w:pPr>
      <w:r>
        <w:rPr/>
        <w:t>«ФИЗКУЛЬТУРА и СПОРТ»</w:t>
      </w:r>
    </w:p>
    <w:p>
      <w:pPr>
        <w:pStyle w:val="Normal"/>
        <w:jc w:val="center"/>
        <w:rPr/>
      </w:pPr>
      <w:r>
        <w:rPr/>
      </w:r>
    </w:p>
    <w:p>
      <w:pPr>
        <w:pStyle w:val="Normal"/>
        <w:jc w:val="center"/>
        <w:rPr/>
      </w:pPr>
      <w:r>
        <w:rPr/>
        <w:t>Москва 1953</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ЕДИСЛОВИЕ</w:t>
      </w:r>
    </w:p>
    <w:p>
      <w:pPr>
        <w:pStyle w:val="Normal"/>
        <w:rPr>
          <w:b/>
          <w:b/>
        </w:rPr>
      </w:pPr>
      <w:r>
        <w:rPr>
          <w:b/>
        </w:rPr>
      </w:r>
    </w:p>
    <w:p>
      <w:pPr>
        <w:pStyle w:val="Normal"/>
        <w:ind w:firstLine="454"/>
        <w:rPr/>
      </w:pPr>
      <w:r>
        <w:rPr/>
        <w:t>Подлинная массовость физкультурного движения, по</w:t>
        <w:softHyphen/>
        <w:t>вышение уровня спортивного мастерства и завоевание миро</w:t>
        <w:softHyphen/>
        <w:t>вого первенства по важнейшим видам спорта — вот главные задачи, которые поставил перед советскими спортсменами ЦК ВКП(б) в своем историческом постановлении от 27 де</w:t>
        <w:softHyphen/>
        <w:t>кабря 1948 г.</w:t>
      </w:r>
    </w:p>
    <w:p>
      <w:pPr>
        <w:pStyle w:val="Normal"/>
        <w:ind w:firstLine="454"/>
        <w:rPr/>
      </w:pPr>
      <w:r>
        <w:rPr/>
        <w:t>За годы, прошедшие со дня этого постановления, коли</w:t>
        <w:softHyphen/>
        <w:t>чество молодежи, занимающейся спортом, резко увеличи</w:t>
        <w:softHyphen/>
        <w:t>лось. В частности, это очень заметно в боксе. Медленнее происходит повышение спортивного мастерства: здесь ска</w:t>
        <w:softHyphen/>
        <w:t>зывается недостаток квалифицированных кадров трене</w:t>
        <w:softHyphen/>
        <w:t>ров.</w:t>
      </w:r>
    </w:p>
    <w:p>
      <w:pPr>
        <w:pStyle w:val="Normal"/>
        <w:ind w:firstLine="454"/>
        <w:rPr/>
      </w:pPr>
      <w:r>
        <w:rPr/>
        <w:t>Вот почему нужно особенно заботиться о повышении - знаний нашего спортивного актива и в первую очередь инструкторов-общественников.</w:t>
      </w:r>
    </w:p>
    <w:p>
      <w:pPr>
        <w:pStyle w:val="Normal"/>
        <w:ind w:firstLine="454"/>
        <w:rPr/>
      </w:pPr>
      <w:r>
        <w:rPr/>
        <w:t>Роль инструктора-общественника за последние годы стала особенно заметной и значительной. От него зависит успех занятий в спортивных секциях низовых коллективов, он зачастую становится первым руководителем и настав</w:t>
        <w:softHyphen/>
        <w:t>ником новичка, вступившего на спортивный путь.</w:t>
      </w:r>
    </w:p>
    <w:p>
      <w:pPr>
        <w:pStyle w:val="Normal"/>
        <w:ind w:firstLine="454"/>
        <w:rPr/>
      </w:pPr>
      <w:r>
        <w:rPr/>
        <w:t>Настоящее пособие по боксу рассчитано на инструк</w:t>
        <w:softHyphen/>
        <w:t>тора-общественника, имеющего некоторую практическую и теоретическую подготовку, отсюда и ряд особенностей предлагаемой читателю книги.</w:t>
      </w:r>
    </w:p>
    <w:p>
      <w:pPr>
        <w:pStyle w:val="Normal"/>
        <w:ind w:firstLine="454"/>
        <w:rPr/>
      </w:pPr>
      <w:r>
        <w:rPr/>
        <w:t>Основная цель пособия — помочь инструктору-общест</w:t>
        <w:softHyphen/>
        <w:t>веннику изучить технику и тактику бокса в таком объеме, который позволил бы ему осуществлять на начальных сту</w:t>
        <w:softHyphen/>
        <w:t>пенях обучения подготовку боксера 3-го разряда.</w:t>
      </w:r>
    </w:p>
    <w:p>
      <w:pPr>
        <w:pStyle w:val="Normal"/>
        <w:ind w:firstLine="454"/>
        <w:rPr/>
      </w:pPr>
      <w:r>
        <w:rPr/>
        <w:t>Материал пособия распределен по отдельным (пример</w:t>
        <w:softHyphen/>
        <w:t>ным) урокам в соответствии с программой для секций бокса, утвержденной Всесоюзным комитетом по делам физической культуры и спорта.</w:t>
      </w:r>
    </w:p>
    <w:p>
      <w:pPr>
        <w:pStyle w:val="Normal"/>
        <w:ind w:firstLine="454"/>
        <w:rPr/>
      </w:pPr>
      <w:r>
        <w:rPr/>
        <w:t>Автор стремился учесть в содержании уроков не только обучение техническим приемам, но и воспитательную сторо</w:t>
        <w:softHyphen/>
        <w:t>ну учебного процесса.</w:t>
      </w:r>
    </w:p>
    <w:p>
      <w:pPr>
        <w:pStyle w:val="Normal"/>
        <w:ind w:firstLine="454"/>
        <w:rPr/>
      </w:pPr>
      <w:r>
        <w:rPr/>
        <w:t>Просьба к инструкторам-общественникам и боксерам, которые воспользуются данным пособием, сообщить свои пожелания и  замечания по содержанию этой книги.</w:t>
      </w:r>
    </w:p>
    <w:p>
      <w:pPr>
        <w:pStyle w:val="Normal"/>
        <w:rPr/>
      </w:pPr>
      <w:r>
        <w:rPr/>
      </w:r>
    </w:p>
    <w:p>
      <w:pPr>
        <w:pStyle w:val="Normal"/>
        <w:rPr>
          <w:b/>
          <w:b/>
        </w:rPr>
      </w:pPr>
      <w:r>
        <w:rPr>
          <w:b/>
        </w:rPr>
        <w:t>УРОК БОКСА</w:t>
      </w:r>
    </w:p>
    <w:p>
      <w:pPr>
        <w:pStyle w:val="Normal"/>
        <w:rPr>
          <w:b/>
          <w:b/>
        </w:rPr>
      </w:pPr>
      <w:r>
        <w:rPr>
          <w:b/>
        </w:rPr>
      </w:r>
    </w:p>
    <w:p>
      <w:pPr>
        <w:pStyle w:val="Normal"/>
        <w:ind w:firstLine="454"/>
        <w:rPr/>
      </w:pPr>
      <w:r>
        <w:rPr/>
        <w:t>Инструктору-общественнику рекомендуется на занятиях придерживаться той примерной схемы, которая приводится ниже и выдерживается в дальнейшем в каждом отдель</w:t>
        <w:softHyphen/>
        <w:t>ном уроке.</w:t>
      </w:r>
    </w:p>
    <w:p>
      <w:pPr>
        <w:pStyle w:val="Normal"/>
        <w:ind w:firstLine="454"/>
        <w:rPr/>
      </w:pPr>
      <w:r>
        <w:rPr/>
        <w:t>Первый урок — ознакомительный: инструктор знакомит начинающих с общими вопросами советской физической культуры, затем в этом же уроке уточняются вопросы ор</w:t>
        <w:softHyphen/>
        <w:t>ганизации секции, время занятий и т. п.</w:t>
      </w:r>
    </w:p>
    <w:p>
      <w:pPr>
        <w:pStyle w:val="Normal"/>
        <w:ind w:firstLine="454"/>
        <w:rPr/>
      </w:pPr>
      <w:r>
        <w:rPr/>
        <w:t>В последующих уроках дан учебный материал — пе</w:t>
        <w:softHyphen/>
        <w:t>речень упражнений для каждой части урока. В конце каж</w:t>
        <w:softHyphen/>
        <w:t>дого урока приведены методические указания, в которых изложена техника каждого нового упражнения.</w:t>
      </w:r>
    </w:p>
    <w:p>
      <w:pPr>
        <w:pStyle w:val="Normal"/>
        <w:ind w:firstLine="454"/>
        <w:rPr/>
      </w:pPr>
      <w:r>
        <w:rPr/>
        <w:t>Урок — это основная форма занятий по боксу. Он состоит из четырёх частей: вводной, подготовительной, основной  и заключительной.</w:t>
      </w:r>
    </w:p>
    <w:p>
      <w:pPr>
        <w:pStyle w:val="Normal"/>
        <w:ind w:firstLine="454"/>
        <w:rPr/>
      </w:pPr>
      <w:r>
        <w:rPr/>
        <w:t xml:space="preserve">В </w:t>
      </w:r>
      <w:r>
        <w:rPr>
          <w:b/>
        </w:rPr>
        <w:t>вводной части</w:t>
      </w:r>
      <w:r>
        <w:rPr/>
        <w:t xml:space="preserve"> урока инструктор организует группу занимающихся (построение), принимает рапорт от старосты группы, сообщает о цели урока и проводит беседу, в которой излагает занимающимся необходимые теоретические сведения. Беседа должна быть интересна и насыщена яркими примерами.</w:t>
      </w:r>
    </w:p>
    <w:p>
      <w:pPr>
        <w:pStyle w:val="Normal"/>
        <w:ind w:firstLine="454"/>
        <w:rPr/>
      </w:pPr>
      <w:r>
        <w:rPr/>
        <w:t>Умение доходчиво и просто рассказать группе об изу</w:t>
        <w:softHyphen/>
        <w:t>чаемом теоретическом и практическом материале играет здесь главную роль. Поэтому инструктор обязан тщательно готовиться к каждому предстоящему уроку. Программу занятий, их расписание, намеченный перед каждым заня</w:t>
        <w:softHyphen/>
        <w:t>тием конспект — все это надо четко выдерживать.</w:t>
      </w:r>
    </w:p>
    <w:p>
      <w:pPr>
        <w:pStyle w:val="Normal"/>
        <w:ind w:firstLine="454"/>
        <w:rPr/>
      </w:pPr>
      <w:r>
        <w:rPr/>
        <w:t xml:space="preserve">В </w:t>
      </w:r>
      <w:r>
        <w:rPr>
          <w:b/>
        </w:rPr>
        <w:t>подготовительную часть</w:t>
      </w:r>
      <w:r>
        <w:rPr/>
        <w:t xml:space="preserve"> урока вхо</w:t>
        <w:softHyphen/>
        <w:t>дят: обыкновенная и ускоренная ходьба, бег, общеразвивающие упражнения — в движении и на месте (стоя, сидя, лежа). Все это даст нагрузку мышечным группам, подготовит нервно-мышечный аппарат и сердечнососудистую систему к более сильным напряжениям и «разогреет» весь орга</w:t>
        <w:softHyphen/>
        <w:t>низм. Сюда же войдут упражнения для развития подвиж</w:t>
        <w:softHyphen/>
        <w:t>ности ног, подготавливающие боксера к умелому пере</w:t>
        <w:softHyphen/>
        <w:t>движению по рингу.</w:t>
      </w:r>
    </w:p>
    <w:p>
      <w:pPr>
        <w:pStyle w:val="Normal"/>
        <w:ind w:firstLine="454"/>
        <w:rPr/>
      </w:pPr>
      <w:r>
        <w:rPr/>
        <w:t xml:space="preserve">В </w:t>
      </w:r>
      <w:r>
        <w:rPr>
          <w:b/>
        </w:rPr>
        <w:t>основную часть</w:t>
      </w:r>
      <w:r>
        <w:rPr/>
        <w:t xml:space="preserve"> урока входит изучение про</w:t>
        <w:softHyphen/>
        <w:t>граммного материала: техники и тактики бокса, упражне</w:t>
        <w:softHyphen/>
        <w:t>ний в координации боевых движений (механика ударов, защит и перемещений), развитие резкости и автоматичности серийных ударов, изучение дистанции ударов, «постановка» ударов на специальных снарядах — надувной и насыпной грушах и мешке. Сюда же входит изучение боевых движе</w:t>
        <w:softHyphen/>
        <w:t>ний во взаимодействии с партнером; изучение приемов и тактических действий, закрепление материала урока в воль</w:t>
        <w:softHyphen/>
        <w:t>ных боях.</w:t>
      </w:r>
    </w:p>
    <w:p>
      <w:pPr>
        <w:pStyle w:val="Normal"/>
        <w:ind w:firstLine="454"/>
        <w:rPr/>
      </w:pPr>
      <w:r>
        <w:rPr/>
        <w:t xml:space="preserve">В </w:t>
      </w:r>
      <w:r>
        <w:rPr>
          <w:b/>
        </w:rPr>
        <w:t>заключительную часть</w:t>
      </w:r>
      <w:r>
        <w:rPr/>
        <w:t xml:space="preserve"> урока входят упражнения эмоционального характера (игры), успокаиваю</w:t>
        <w:softHyphen/>
        <w:t>щие упражнения и ходьба. В заключительной же части инструктор должен подробно разобрать прошедший урок, указав на положительные и отрицательные моменты в дея</w:t>
        <w:softHyphen/>
        <w:t>тельности занимающихся. Кроме того, он дает задание, которое занимающиеся должны выполнить дома. Послед</w:t>
        <w:softHyphen/>
        <w:t>нее очень важно для усвоения проходимого материала. Уроки бокса рассчитаны на 2 академических часа (по 45 мин.). На вводную часть отводится до 10 мин., на подгото</w:t>
        <w:softHyphen/>
        <w:t>вительную— 20 мин., на основную — 50 мин., на заклю</w:t>
        <w:softHyphen/>
        <w:t>чительную — до 10 мин. Программа составлена из расчета 2 занятий в неделю.</w:t>
      </w:r>
    </w:p>
    <w:p>
      <w:pPr>
        <w:pStyle w:val="Normal"/>
        <w:ind w:firstLine="454"/>
        <w:rPr/>
      </w:pPr>
      <w:r>
        <w:rPr/>
        <w:t>Приводим примерную схему урока.</w:t>
      </w:r>
    </w:p>
    <w:p>
      <w:pPr>
        <w:pStyle w:val="Normal"/>
        <w:rPr/>
      </w:pPr>
      <w:r>
        <w:rPr/>
      </w:r>
    </w:p>
    <w:p>
      <w:pPr>
        <w:pStyle w:val="Normal"/>
        <w:rPr>
          <w:b/>
          <w:b/>
          <w:i/>
          <w:i/>
        </w:rPr>
      </w:pPr>
      <w:r>
        <w:rPr>
          <w:b/>
          <w:i/>
        </w:rPr>
        <w:t>I. ВВОДНАЯ ЧАСТЬ (10 мин.)</w:t>
      </w:r>
    </w:p>
    <w:p>
      <w:pPr>
        <w:pStyle w:val="Normal"/>
        <w:ind w:left="454" w:hanging="0"/>
        <w:rPr/>
      </w:pPr>
      <w:r>
        <w:rPr/>
        <w:t>а) построение группы  и прием  рапорта  от  старосты группы,</w:t>
      </w:r>
    </w:p>
    <w:p>
      <w:pPr>
        <w:pStyle w:val="Normal"/>
        <w:ind w:left="454" w:hanging="0"/>
        <w:rPr/>
      </w:pPr>
      <w:r>
        <w:rPr/>
        <w:t>б) сообщение цели урока занимающимся,</w:t>
      </w:r>
    </w:p>
    <w:p>
      <w:pPr>
        <w:pStyle w:val="Normal"/>
        <w:ind w:left="454" w:hanging="0"/>
        <w:rPr/>
      </w:pPr>
      <w:r>
        <w:rPr/>
        <w:t>в) беседа по теоретическому разделу программного материала.</w:t>
      </w:r>
    </w:p>
    <w:p>
      <w:pPr>
        <w:pStyle w:val="Normal"/>
        <w:rPr>
          <w:b/>
          <w:b/>
          <w:i/>
          <w:i/>
        </w:rPr>
      </w:pPr>
      <w:r>
        <w:rPr>
          <w:b/>
          <w:i/>
        </w:rPr>
        <w:t>II. ПОДГОТОВИТЕЛЬНАЯ ЧАСТЬ (20 мин.)</w:t>
      </w:r>
    </w:p>
    <w:p>
      <w:pPr>
        <w:pStyle w:val="Normal"/>
        <w:ind w:left="454" w:hanging="0"/>
        <w:rPr/>
      </w:pPr>
      <w:r>
        <w:rPr/>
        <w:t>а) ходьба, ходьба ускоренная, бег (в колонне по од</w:t>
        <w:softHyphen/>
        <w:t>ному),</w:t>
      </w:r>
    </w:p>
    <w:p>
      <w:pPr>
        <w:pStyle w:val="Normal"/>
        <w:ind w:left="454" w:hanging="0"/>
        <w:rPr/>
      </w:pPr>
      <w:r>
        <w:rPr/>
        <w:t>б) общеразвивающие упражнения в движении шагом,</w:t>
      </w:r>
    </w:p>
    <w:p>
      <w:pPr>
        <w:pStyle w:val="Normal"/>
        <w:ind w:left="454" w:hanging="0"/>
        <w:rPr/>
      </w:pPr>
      <w:r>
        <w:rPr/>
        <w:t>в) удары в движении (в колонне по одному),</w:t>
      </w:r>
    </w:p>
    <w:p>
      <w:pPr>
        <w:pStyle w:val="Normal"/>
        <w:ind w:left="454" w:hanging="0"/>
        <w:rPr/>
      </w:pPr>
      <w:r>
        <w:rPr/>
        <w:t>г) упражнения для развития подвижности ног,</w:t>
      </w:r>
    </w:p>
    <w:p>
      <w:pPr>
        <w:pStyle w:val="Normal"/>
        <w:ind w:left="454" w:hanging="0"/>
        <w:rPr/>
      </w:pPr>
      <w:r>
        <w:rPr/>
        <w:t>д) построение группы в шеренгу по два-четыре (в зави</w:t>
        <w:softHyphen/>
        <w:t>симости от размеров спортзала),</w:t>
      </w:r>
    </w:p>
    <w:p>
      <w:pPr>
        <w:pStyle w:val="Normal"/>
        <w:ind w:left="454" w:hanging="0"/>
        <w:rPr/>
      </w:pPr>
      <w:r>
        <w:rPr/>
        <w:t>е) общеразвивающие упражнения на месте (стоя, сидя, лежа).</w:t>
      </w:r>
    </w:p>
    <w:p>
      <w:pPr>
        <w:pStyle w:val="Normal"/>
        <w:rPr>
          <w:b/>
          <w:b/>
          <w:i/>
          <w:i/>
        </w:rPr>
      </w:pPr>
      <w:r>
        <w:rPr>
          <w:b/>
          <w:i/>
        </w:rPr>
        <w:t>III. ОСНОВНАЯ ЧАСТЬ (50 мин.)</w:t>
      </w:r>
    </w:p>
    <w:p>
      <w:pPr>
        <w:pStyle w:val="Normal"/>
        <w:ind w:left="454" w:hanging="0"/>
        <w:rPr/>
      </w:pPr>
      <w:r>
        <w:rPr/>
        <w:t>а) изучение ударов на месте из прямой позиции,</w:t>
      </w:r>
    </w:p>
    <w:p>
      <w:pPr>
        <w:pStyle w:val="Normal"/>
        <w:ind w:left="454" w:hanging="0"/>
        <w:rPr/>
      </w:pPr>
      <w:r>
        <w:rPr/>
        <w:t>б) изучение атак и серийных ударов из боковой и пря</w:t>
        <w:softHyphen/>
        <w:t>мой позиций,</w:t>
      </w:r>
    </w:p>
    <w:p>
      <w:pPr>
        <w:pStyle w:val="Normal"/>
        <w:ind w:left="454" w:hanging="0"/>
        <w:rPr/>
      </w:pPr>
      <w:r>
        <w:rPr/>
        <w:t>в) изучение защит, требующих движений ног и туловища,</w:t>
      </w:r>
    </w:p>
    <w:p>
      <w:pPr>
        <w:pStyle w:val="Normal"/>
        <w:ind w:left="454" w:hanging="0"/>
        <w:rPr/>
      </w:pPr>
      <w:r>
        <w:rPr/>
        <w:t>г) упражнения со скакалкой,</w:t>
      </w:r>
    </w:p>
    <w:p>
      <w:pPr>
        <w:pStyle w:val="Normal"/>
        <w:ind w:left="454" w:hanging="0"/>
        <w:rPr/>
      </w:pPr>
      <w:r>
        <w:rPr/>
        <w:t>д) бой с тенью (с воображаемым противником), закреп</w:t>
        <w:softHyphen/>
        <w:t>ление задач, поставленных на данном уроке,</w:t>
      </w:r>
    </w:p>
    <w:p>
      <w:pPr>
        <w:pStyle w:val="Normal"/>
        <w:ind w:left="454" w:hanging="0"/>
        <w:rPr/>
      </w:pPr>
      <w:r>
        <w:rPr/>
        <w:t>е) упражнения со специальными снарядами (груша, мешок, «лапы»),</w:t>
      </w:r>
    </w:p>
    <w:p>
      <w:pPr>
        <w:pStyle w:val="Normal"/>
        <w:ind w:left="454" w:hanging="0"/>
        <w:rPr/>
      </w:pPr>
      <w:r>
        <w:rPr/>
        <w:t>ж) деление группы на пары (по росту и весу) и изуче</w:t>
        <w:softHyphen/>
        <w:t>ние приемов данного урока,</w:t>
      </w:r>
    </w:p>
    <w:p>
      <w:pPr>
        <w:pStyle w:val="Normal"/>
        <w:ind w:left="454" w:hanging="0"/>
        <w:rPr/>
      </w:pPr>
      <w:r>
        <w:rPr/>
        <w:t>з) вольный бой или условный бой на ринге для закреп</w:t>
        <w:softHyphen/>
        <w:t>ления пройденных приемов.</w:t>
      </w:r>
    </w:p>
    <w:p>
      <w:pPr>
        <w:pStyle w:val="Normal"/>
        <w:rPr>
          <w:b/>
          <w:b/>
          <w:i/>
          <w:i/>
        </w:rPr>
      </w:pPr>
      <w:r>
        <w:rPr>
          <w:b/>
          <w:i/>
        </w:rPr>
        <w:t>IV. ЗАКЛЮЧИТЕЛЬНАЯ ЧАСТЬ (10 мин.)</w:t>
      </w:r>
    </w:p>
    <w:p>
      <w:pPr>
        <w:pStyle w:val="Normal"/>
        <w:ind w:left="454" w:hanging="0"/>
        <w:rPr/>
      </w:pPr>
      <w:r>
        <w:rPr/>
        <w:t>а) игры  (для   развития  специальных   качеств),</w:t>
      </w:r>
    </w:p>
    <w:p>
      <w:pPr>
        <w:pStyle w:val="Normal"/>
        <w:ind w:left="454" w:hanging="0"/>
        <w:rPr/>
      </w:pPr>
      <w:r>
        <w:rPr/>
        <w:t>б) спокойная  ходьба  (для  успокоения  сердечной дея</w:t>
        <w:softHyphen/>
        <w:t>тельности), упражнения в расслаблении,</w:t>
      </w:r>
    </w:p>
    <w:p>
      <w:pPr>
        <w:pStyle w:val="Normal"/>
        <w:ind w:left="454" w:hanging="0"/>
        <w:rPr/>
      </w:pPr>
      <w:r>
        <w:rPr/>
        <w:t>в) разбор урока,</w:t>
      </w:r>
    </w:p>
    <w:p>
      <w:pPr>
        <w:pStyle w:val="Normal"/>
        <w:ind w:left="454" w:hanging="0"/>
        <w:rPr/>
      </w:pPr>
      <w:r>
        <w:rPr/>
        <w:t>г) задание на дом.</w:t>
      </w:r>
    </w:p>
    <w:p>
      <w:pPr>
        <w:pStyle w:val="Normal"/>
        <w:rPr/>
      </w:pPr>
      <w:r>
        <w:rPr/>
      </w:r>
    </w:p>
    <w:p>
      <w:pPr>
        <w:pStyle w:val="Normal"/>
        <w:rPr>
          <w:b/>
          <w:b/>
        </w:rPr>
      </w:pPr>
      <w:r>
        <w:rPr>
          <w:b/>
        </w:rPr>
        <w:t>ОБЩИЕ МЕТОДИЧЕСКИЕ УКАЗАНИЯ</w:t>
      </w:r>
    </w:p>
    <w:p>
      <w:pPr>
        <w:pStyle w:val="Normal"/>
        <w:rPr>
          <w:b/>
          <w:b/>
        </w:rPr>
      </w:pPr>
      <w:r>
        <w:rPr>
          <w:b/>
        </w:rPr>
      </w:r>
    </w:p>
    <w:p>
      <w:pPr>
        <w:pStyle w:val="Normal"/>
        <w:ind w:firstLine="454"/>
        <w:rPr/>
      </w:pPr>
      <w:r>
        <w:rPr/>
        <w:t>Количество занимающихся в группе—16—20 человек. После общеразвивающих упражнений в начале основной части каждого урока коротко, для закрепления, повторяется материал прошлого занятия. Инструктор должен пом</w:t>
        <w:softHyphen/>
        <w:t>нить, что упражнение, проделанное раз или два, еще нельзя считать изученным. Нужно многократно повторять изу</w:t>
        <w:softHyphen/>
        <w:t xml:space="preserve">чаемое упражнение, систематически тренироваться, чтобы упражнение стало привычным и перешло в навык. Каждое упражнение в занятии повторяют 16—20 раз. </w:t>
      </w:r>
    </w:p>
    <w:p>
      <w:pPr>
        <w:pStyle w:val="Normal"/>
        <w:ind w:firstLine="454"/>
        <w:rPr/>
      </w:pPr>
      <w:r>
        <w:rPr/>
        <w:t>Вначале инструктор называет упражнение, которое пред</w:t>
        <w:softHyphen/>
        <w:t>стоит изучить. Затем он показывает, как упражнение выполняется в целом; объясняет его, после чего показывает в замедленном темпе (при этом следует обращать особое внимание на технику упражнения) и, наконец, в обычном темпе. Каждое изучаемое движение или прием следует сначала выполнить замедленно и постепенно ускорять его, сохраняя при этом точность и непринужденность движений. Так развиваются ловкость, быстрота и точность движений.. Это правило необходимо постоянно  соблюдать.</w:t>
      </w:r>
    </w:p>
    <w:p>
      <w:pPr>
        <w:pStyle w:val="Normal"/>
        <w:ind w:firstLine="454"/>
        <w:rPr/>
      </w:pPr>
      <w:r>
        <w:rPr/>
        <w:t>При изучении приема в парах—сначала вновь изучаемый прием проделывают на месте и замедленно, потом постепен</w:t>
        <w:softHyphen/>
        <w:t>но ускоряют движения. Затем тот же прием делают с шагом вперед, потом в свободном перемещении и только после этого закрепляют в условном или вольном бою.</w:t>
      </w:r>
    </w:p>
    <w:p>
      <w:pPr>
        <w:pStyle w:val="Normal"/>
        <w:ind w:firstLine="454"/>
        <w:rPr/>
      </w:pPr>
      <w:r>
        <w:rPr/>
        <w:t>Для упражнений в движении (шагом) в колонне по од</w:t>
        <w:softHyphen/>
        <w:t>ному инструктор вначале указывает занимающимся не</w:t>
        <w:softHyphen/>
        <w:t>обходимую дистанцию (2—3 шага), чтобы они не могли мешать друг другу и тем самым искажать упражнения. Затем останавливает группу и поворачивает ее лицом к центру спортивного зала. Инструктор находится в середине колонны, лицом к большей части занимающихся, стоящих в круге, и так, чтобы его было всем хорошо видно. Он пока</w:t>
        <w:softHyphen/>
        <w:t>зывает упражнение, после чего поворачивает группу в первоначальное положение, подает команду «Шагом марш!» и подсчитывает ногу; это необходимо для того, чтобы вся группа делала упражнение одновременно.</w:t>
      </w:r>
    </w:p>
    <w:p>
      <w:pPr>
        <w:pStyle w:val="Normal"/>
        <w:ind w:firstLine="454"/>
        <w:rPr/>
      </w:pPr>
      <w:r>
        <w:rPr/>
        <w:t>Затем инструктор, указав исходное положение, под ле</w:t>
        <w:softHyphen/>
        <w:t>вую ногу подает команду «НА», под правую — «ЧИ» и ле</w:t>
        <w:softHyphen/>
        <w:t>вую — «НАЙ!» («начинай»), делает подсчет упражнения, чтобы занимающиеся, пропустив правую ногу, начали упражнение под левую.</w:t>
      </w:r>
    </w:p>
    <w:p>
      <w:pPr>
        <w:pStyle w:val="Normal"/>
        <w:ind w:firstLine="454"/>
        <w:rPr/>
      </w:pPr>
      <w:r>
        <w:rPr/>
        <w:t>После упражнения следует команда: «Обычным шагом, марш!» Чтобы показать новое упражнение, инструктор снова останавливает группу.</w:t>
      </w:r>
    </w:p>
    <w:p>
      <w:pPr>
        <w:pStyle w:val="Normal"/>
        <w:ind w:firstLine="454"/>
        <w:rPr/>
      </w:pPr>
      <w:r>
        <w:rPr/>
        <w:t>Все команды в уроке надо произносить четко и достаточ</w:t>
        <w:softHyphen/>
        <w:t>но громко.</w:t>
      </w:r>
    </w:p>
    <w:p>
      <w:pPr>
        <w:pStyle w:val="Normal"/>
        <w:ind w:firstLine="454"/>
        <w:rPr/>
      </w:pPr>
      <w:r>
        <w:rPr/>
        <w:t>Каждая команда делится на предварительную, пода</w:t>
        <w:softHyphen/>
        <w:t>ваемую протяжно, и исполнительную, подаваемую коротко и резко.</w:t>
      </w:r>
    </w:p>
    <w:p>
      <w:pPr>
        <w:pStyle w:val="Normal"/>
        <w:ind w:firstLine="454"/>
        <w:rPr/>
      </w:pPr>
      <w:r>
        <w:rPr/>
        <w:t>Необходимо обращать большое внимание в уроке на выправку занимающихся, приучая их держаться все время подтянуто, не разболтанно. При всех передвижениях но</w:t>
        <w:softHyphen/>
        <w:t>ски должны быть слегка развернуты. Все передвижения делаются с носка.</w:t>
      </w:r>
    </w:p>
    <w:p>
      <w:pPr>
        <w:pStyle w:val="Normal"/>
        <w:ind w:firstLine="454"/>
        <w:rPr/>
      </w:pPr>
      <w:r>
        <w:rPr/>
        <w:t>Показывая упражнение на месте, руководитель должен стоять лицом к группе. Показывать упражнение нужно так, чтобы занимающиеся видели руководителя, словно себя в зеркале: если занимающиеся выполняют упражнение в ле</w:t>
        <w:softHyphen/>
        <w:t>вую сторону, то руководитель должен показывать данное упражнение в правую. Только при этом условии группа будет  делать упражнение  одновременно в одну сторону.</w:t>
      </w:r>
    </w:p>
    <w:p>
      <w:pPr>
        <w:pStyle w:val="Normal"/>
        <w:ind w:firstLine="454"/>
        <w:rPr/>
      </w:pPr>
      <w:r>
        <w:rPr/>
        <w:t>Объясняя то или иное упражнение, следует показ со</w:t>
        <w:softHyphen/>
        <w:t>провождать словами: «Смотрите, как идет предплечье левой руки», «видите, как поворачивается таз», «обратите внима</w:t>
        <w:softHyphen/>
        <w:t>ние, в какой момент это делается» и т. п. Только такой показ и объяснение будут вполне доходчивыми, так как инструктор обращает внимание занимающихся именно на то, что нужно в данный момент. После объяснения и пока</w:t>
        <w:softHyphen/>
        <w:t>за упражнения нужно предложить занимающимся повто</w:t>
        <w:softHyphen/>
        <w:t>рить его, а затем объяснить ошибки.</w:t>
      </w:r>
    </w:p>
    <w:p>
      <w:pPr>
        <w:pStyle w:val="Normal"/>
        <w:ind w:firstLine="454"/>
        <w:rPr/>
      </w:pPr>
      <w:r>
        <w:rPr/>
        <w:t>Если кто-либо из занимающихся все же продолжает по</w:t>
        <w:softHyphen/>
        <w:t>вторять ошибку, не всегда обязательно добиваться, чтобы ученик исправил ее на этом же занятии: он еще не привык к данной координации движений и на последующих уроках сделает упражнение правильно. Между упражнениями сле</w:t>
        <w:softHyphen/>
        <w:t>дует делать минимальную паузу, которая необходима для объяснения нового упражнения, но не надо устраивать от</w:t>
        <w:softHyphen/>
        <w:t>дыха. При всех движениях, требующих усилий, следует рекомендовать занимающимся делать выдох. Не надо учить делать вдох: это приучает задерживать дыхание и отрицательно сказывается на выносливости.</w:t>
      </w:r>
    </w:p>
    <w:p>
      <w:pPr>
        <w:pStyle w:val="Normal"/>
        <w:ind w:firstLine="454"/>
        <w:rPr/>
      </w:pPr>
      <w:r>
        <w:rPr/>
        <w:t>После того как учебный материал основной части урока будет усвоен, начинается собственно тренировка, т. е. упражнения многократно повторяются с целью закрепить навык, развить известную быстроту, ловкость и уверенность у занимающихся. При всех упражнениях для ног нужно предложить занимающимся следить за тем, чтобы не зате</w:t>
        <w:softHyphen/>
        <w:t>кали ноги, для чего, подпрыгивая, нужно покачивать, сги</w:t>
        <w:softHyphen/>
        <w:t>бая в колене то одну, то другую ногу.</w:t>
      </w:r>
    </w:p>
    <w:p>
      <w:pPr>
        <w:pStyle w:val="Normal"/>
        <w:ind w:firstLine="454"/>
        <w:rPr/>
      </w:pPr>
      <w:r>
        <w:rPr/>
        <w:t>Затем все внимание необходимо обратить на то, чтобы ноги в прыжках действовали в темпе и ритме, задаваемых руками.</w:t>
      </w:r>
    </w:p>
    <w:p>
      <w:pPr>
        <w:pStyle w:val="Normal"/>
        <w:ind w:firstLine="454"/>
        <w:rPr/>
      </w:pPr>
      <w:r>
        <w:rPr/>
        <w:t>Далее следует бой с тенью — тренировка в маневре, т. е. в движении с ударом. В бою с тенью (с воображаемым про</w:t>
        <w:softHyphen/>
        <w:t>тивником) молодого боксера надо учить думать и изобре</w:t>
        <w:softHyphen/>
        <w:t>тать, одновременно предостерегая его от неорганизованных, неосмысленных движений. Бой с тенью без цели, без замысла, совершенно бесполезен. Поэтому нужно добиваться, чтобы боксер постепенно приучился думать во время боя, так как на этом будет основываться организованный бой в противовес бою «по вдохновению».</w:t>
      </w:r>
    </w:p>
    <w:p>
      <w:pPr>
        <w:pStyle w:val="Normal"/>
        <w:ind w:firstLine="454"/>
        <w:rPr/>
      </w:pPr>
      <w:r>
        <w:rPr/>
        <w:t>Вначале надо заставлять молодых боксеров вести бой с тенью замедленно и, только убедившись, что они действуют достаточно многообразно, позволять им постепенно уско</w:t>
        <w:softHyphen/>
        <w:t>рять темп.</w:t>
      </w:r>
    </w:p>
    <w:p>
      <w:pPr>
        <w:pStyle w:val="Normal"/>
        <w:ind w:firstLine="454"/>
        <w:rPr/>
      </w:pPr>
      <w:r>
        <w:rPr/>
        <w:t>После боя с тенью следует провести краткую беседу, посвятив ее вопросам тактики. Во время этой беседы можно разрешить занимающимся бинтовать руки и наде</w:t>
        <w:softHyphen/>
        <w:t>вать перчатки. Наконец, можно приступить к условному или вольному бою</w:t>
      </w:r>
    </w:p>
    <w:p>
      <w:pPr>
        <w:pStyle w:val="Normal"/>
        <w:ind w:firstLine="454"/>
        <w:rPr/>
      </w:pPr>
      <w:r>
        <w:rPr/>
        <w:t>Упражнения в условных и вольных боях начинаются с 4-го занятия изучением дистанции и момента удара; за</w:t>
        <w:softHyphen/>
        <w:t>тем они постепенно усложняются, и занимающиеся перехо</w:t>
        <w:softHyphen/>
        <w:t>дят к изучению способов завязки боя. Сначала боевые дей</w:t>
        <w:softHyphen/>
        <w:t>ствия  усваиваются  условно,   по определенному  заданию, а затем все они изучаются в условиях внезапности и слу</w:t>
        <w:softHyphen/>
        <w:t>чайности, что уже требует от занимающихся непринужденного владения техникой. В этом-то, собственно, и заклю</w:t>
        <w:softHyphen/>
        <w:t>чается смысл вольного боя как упражнения. Вольный бой — это упражнение, в котором применяются все изученные при</w:t>
        <w:softHyphen/>
        <w:t>емы в условиях боя, т. е. в условиях самых разнообразных случайностей   или  внезапных  действий  противника.  Желательно, чтобы вольный бой с первого же раза происходил на ринге. Но с настоящего вольного боя начинать нельзя: надо к нему подходить постепенно, шаг за шагом.</w:t>
      </w:r>
    </w:p>
    <w:p>
      <w:pPr>
        <w:pStyle w:val="Normal"/>
        <w:ind w:firstLine="454"/>
        <w:rPr/>
      </w:pPr>
      <w:r>
        <w:rPr/>
        <w:t>В каждом бою вначале перед боксерами ставятся опре</w:t>
        <w:softHyphen/>
        <w:t>деленные ограничения, за рамки которых не разрешается выходить. Постепенно, по мере того как у занимающихся, вырабатываются и закрепляются боевые навыки, эти ус</w:t>
        <w:softHyphen/>
        <w:t>ловия снимаются и боксеры переходят к настоящему вольному бою, не ограничиваемому условностями и заданиями узкого характера. В вольном бою нужно побуждать боксеров к оживленной игре и предостерегать от напряжения и грубости.</w:t>
      </w:r>
    </w:p>
    <w:p>
      <w:pPr>
        <w:pStyle w:val="Normal"/>
        <w:ind w:firstLine="454"/>
        <w:rPr/>
      </w:pPr>
      <w:r>
        <w:rPr/>
        <w:t>В изучении приемов бокса и в вольных боях следует решительно пресекать всякую грубость и не допускать сильных ударов.</w:t>
      </w:r>
    </w:p>
    <w:p>
      <w:pPr>
        <w:pStyle w:val="Normal"/>
        <w:ind w:firstLine="454"/>
        <w:rPr/>
      </w:pPr>
      <w:r>
        <w:rPr/>
        <w:t>Подвижные и спортивные игры — очень важный элемент в обучении боксера. Они пробуждают в занимающихся интерес к соревнованиям, помогают развивать чувство. коллективизма, инициативу, приучают ориентироваться в быстро сменяющейся обстановке, мгновенно принимать необходимые решения. Правильный подбор игр, применяе</w:t>
        <w:softHyphen/>
        <w:t>мых на уроках, содействует развитию многих волевых и фи</w:t>
        <w:softHyphen/>
        <w:t>зических качеств, необходимых боксеру. Благодаря своей эмоциональности и увлекательности игры поддерживают бодрость и хорошее настроение у занимающихся, повышая их интерес к занятиям, незаметно подводя молодых боксе</w:t>
        <w:softHyphen/>
        <w:t>ров к трудным испытаниям в боях на ринге.</w:t>
      </w:r>
    </w:p>
    <w:p>
      <w:pPr>
        <w:pStyle w:val="Normal"/>
        <w:ind w:firstLine="454"/>
        <w:rPr/>
      </w:pPr>
      <w:r>
        <w:rPr/>
        <w:t>Параллельно техническому изучению приемов идет постепенное воспитание моральных и волевых качеств. От урока к уроку, от боя с тенью к вольному бою занимаю</w:t>
        <w:softHyphen/>
        <w:t>щиеся приобретают уверенность в своих силах, хладнокро</w:t>
        <w:softHyphen/>
        <w:t>вие, выдержку и волю. Преждевременный переход к бою в условиях соревнования может нанести организму непод</w:t>
        <w:softHyphen/>
        <w:t>готовленного боксера непоправимый вред, вызвать пси</w:t>
        <w:softHyphen/>
        <w:t>хическую травму, может лишить начинающего боксера уверенности в своих силах — этой основы воспитания волевых качеств. Вот почему так важен постепенный пе</w:t>
        <w:softHyphen/>
        <w:t>реход от игры к серьезному бою на ринге.</w:t>
      </w:r>
    </w:p>
    <w:p>
      <w:pPr>
        <w:pStyle w:val="Normal"/>
        <w:ind w:firstLine="454"/>
        <w:rPr/>
      </w:pPr>
      <w:r>
        <w:rPr/>
        <w:t>Каждый урок должен быть интересным, эмоциональным и давать занимающимся что-то новое, чтобы они были удовлетворены занятием. Скучно построенный урок вызы</w:t>
        <w:softHyphen/>
        <w:t>вает апатию и притупляет внимание. В этих условиях учеб</w:t>
        <w:softHyphen/>
        <w:t>ный материал не будет полноценно усваиваться занимаю</w:t>
        <w:softHyphen/>
        <w:t>щимися. В заключительной части каждого урока следует давать игры.</w:t>
      </w:r>
    </w:p>
    <w:p>
      <w:pPr>
        <w:pStyle w:val="Normal"/>
        <w:ind w:firstLine="454"/>
        <w:rPr/>
      </w:pPr>
      <w:r>
        <w:rPr/>
        <w:t>Инструктору нужно записывать ход вольных боев, ана</w:t>
        <w:softHyphen/>
        <w:t>лизировать поведение бойцов, а затем разбирать бои в за</w:t>
        <w:softHyphen/>
        <w:t>ключительной части урока.</w:t>
      </w:r>
    </w:p>
    <w:p>
      <w:pPr>
        <w:pStyle w:val="Normal"/>
        <w:ind w:firstLine="454"/>
        <w:rPr/>
      </w:pPr>
      <w:r>
        <w:rPr/>
        <w:t>После вольного боя идут дополнительные упражнения со снарядами (груша, мешок, «лапы» и другие) с целью развить силу, точность и быстроту ударов.</w:t>
      </w:r>
    </w:p>
    <w:p>
      <w:pPr>
        <w:pStyle w:val="Normal"/>
        <w:ind w:firstLine="454"/>
        <w:rPr/>
      </w:pPr>
      <w:r>
        <w:rPr/>
        <w:t>В упражнениях с надувной грушей нужно добиваться от занимающихся точности и аккуратности движений, а не шума с сильным ударом, к чему порой стремятся молодые боксеры. Упражнение с мешком очень сложно: здесь за</w:t>
        <w:softHyphen/>
        <w:t>нимающиеся соединяют и то, что было в бою с тенью, и то, что было в упражнении с грушей. Поэтому давать упражне</w:t>
        <w:softHyphen/>
        <w:t>ния с мешком на первых уроках не следует.</w:t>
      </w:r>
    </w:p>
    <w:p>
      <w:pPr>
        <w:pStyle w:val="Normal"/>
        <w:ind w:firstLine="454"/>
        <w:rPr/>
      </w:pPr>
      <w:r>
        <w:rPr/>
        <w:t>Если материал урока усвоен недостаточно, инструктор должен возвращаться к пройденному, добиваясь, чтобы поставленные задачи были выполнены.</w:t>
      </w:r>
    </w:p>
    <w:p>
      <w:pPr>
        <w:pStyle w:val="Normal"/>
        <w:ind w:firstLine="454"/>
        <w:rPr/>
      </w:pPr>
      <w:r>
        <w:rPr/>
        <w:t>В обучении нельзя забывать об индивидуальном под</w:t>
        <w:softHyphen/>
        <w:t>ходе к занимающимся, ведь группа состоит из людей, раз</w:t>
        <w:softHyphen/>
        <w:t>личных по физическому развитию, характеру, интеллек</w:t>
        <w:softHyphen/>
        <w:t>туальному уровню, способностям и наклонностям.</w:t>
      </w:r>
    </w:p>
    <w:p>
      <w:pPr>
        <w:pStyle w:val="Normal"/>
        <w:ind w:firstLine="454"/>
        <w:rPr/>
      </w:pPr>
      <w:r>
        <w:rPr/>
        <w:t>Задача инструктора — изучить каждого занимающегося и правильно подойти к каждому, учитывая сильные и сла</w:t>
        <w:softHyphen/>
        <w:t>бые стороны учеников. Хороший педагог должен быть в то же время и   хорошим   психологом.</w:t>
      </w:r>
    </w:p>
    <w:p>
      <w:pPr>
        <w:pStyle w:val="Normal"/>
        <w:ind w:firstLine="454"/>
        <w:rPr/>
      </w:pPr>
      <w:r>
        <w:rPr/>
        <w:t>Инструктор обязан узнать интересы своих учеников, их наклонности и стремления, познакомиться с их бытом и производственными условиями. Это позволит инструк</w:t>
        <w:softHyphen/>
        <w:t>тору своевременно принять меры по тем или иным тре</w:t>
        <w:softHyphen/>
        <w:t>вожным сигналам, прибегая, если это нужно, к помощи коллектива.</w:t>
      </w:r>
    </w:p>
    <w:p>
      <w:pPr>
        <w:pStyle w:val="Normal"/>
        <w:ind w:firstLine="454"/>
        <w:rPr/>
      </w:pPr>
      <w:r>
        <w:rPr/>
        <w:t>Уважение и доверие учеников к инструктору, спаян</w:t>
        <w:softHyphen/>
        <w:t>ность и дружба внутри коллектива — необходимые усло</w:t>
        <w:softHyphen/>
        <w:t>вия для роста  спортивных достижений.</w:t>
      </w:r>
    </w:p>
    <w:p>
      <w:pPr>
        <w:pStyle w:val="Normal"/>
        <w:ind w:firstLine="454"/>
        <w:rPr/>
      </w:pPr>
      <w:r>
        <w:rPr/>
        <w:t>Очень важно, чтобы каждый член коллектива осознал и почувствовал ответственность за свой коллектив, радо</w:t>
        <w:softHyphen/>
        <w:t>вался бы успехам товарищей, дорожил своим коллекти</w:t>
        <w:softHyphen/>
        <w:t>вом. Это одна из важнейших сторон в обучении и воспита</w:t>
        <w:softHyphen/>
        <w:t>нии молодого боксера.</w:t>
      </w:r>
    </w:p>
    <w:p>
      <w:pPr>
        <w:pStyle w:val="Normal"/>
        <w:ind w:firstLine="454"/>
        <w:rPr/>
      </w:pPr>
      <w:r>
        <w:rPr/>
        <w:t>Инструктор должен являться на урок в чистом и опрят</w:t>
        <w:softHyphen/>
        <w:t>ном спортивном костюме (рейтузы, футболка) и тапочках. Занимающиеся обязаны иметь плавки, трусы, майку, тапочки. Желательно, чтобы занимающиеся после занятий могли принять теплый душ.</w:t>
      </w:r>
    </w:p>
    <w:p>
      <w:pPr>
        <w:pStyle w:val="Normal"/>
        <w:ind w:firstLine="454"/>
        <w:rPr/>
      </w:pPr>
      <w:r>
        <w:rPr/>
        <w:t>Боксерские перчатки надевают перед изучением приемов в парах и для вольного или условного боя. Для упражнений со снарядами — мешком, грушей или с «лапами» — на</w:t>
        <w:softHyphen/>
        <w:t>девают специальные тренировочные перчатки — боевые для этой цели не годятся.</w:t>
      </w:r>
    </w:p>
    <w:p>
      <w:pPr>
        <w:pStyle w:val="Normal"/>
        <w:ind w:firstLine="454"/>
        <w:rPr/>
      </w:pPr>
      <w:r>
        <w:rPr/>
        <w:t>Постоянная забота о здоровье боксера — главнейшая обязанность инструктора. Четкая организация занятий может полностью исключить случаи спортивного травма</w:t>
        <w:softHyphen/>
        <w:t>тизма. Обычно повреждения происходят в результате не</w:t>
        <w:softHyphen/>
        <w:t>умелого или несерьезного подхода к занятиям. Инструктор отвечает за травму, полученную учеником на занятии, на нем лежит ответственность за своих воспитанников, за их здоровье и подготовку к бою на ринге.</w:t>
      </w:r>
    </w:p>
    <w:p>
      <w:pPr>
        <w:pStyle w:val="Normal"/>
        <w:ind w:firstLine="454"/>
        <w:rPr/>
      </w:pPr>
      <w:r>
        <w:rPr/>
        <w:t>При занятиях боксом обязателен систематический вра</w:t>
        <w:softHyphen/>
        <w:t>чебный контроль, особенно в период тренировки и сорев</w:t>
        <w:softHyphen/>
        <w:t>нования.</w:t>
      </w:r>
    </w:p>
    <w:p>
      <w:pPr>
        <w:pStyle w:val="Normal"/>
        <w:ind w:firstLine="454"/>
        <w:rPr/>
      </w:pPr>
      <w:r>
        <w:rPr/>
        <w:t>Допуская занимающегося к занятиям, инструктор должен руководствоваться указаниями врача-специалиста. Нельзя допускать к занятиям не прошедших медицинского обследо</w:t>
        <w:softHyphen/>
        <w:t>вания и не имеющих разрешения врача.</w:t>
      </w:r>
    </w:p>
    <w:p>
      <w:pPr>
        <w:pStyle w:val="Normal"/>
        <w:ind w:firstLine="454"/>
        <w:rPr/>
      </w:pPr>
      <w:r>
        <w:rPr/>
        <w:t>Противопоказаниями для занятий боксом служат по</w:t>
        <w:softHyphen/>
        <w:t>ражения костно-суставного и связочного аппаратов, ор</w:t>
        <w:softHyphen/>
        <w:t>ганическое и функциональное расстройство сердечно</w:t>
        <w:softHyphen/>
        <w:t>сосудистой системы, кровоточивость, заболевания централь</w:t>
        <w:softHyphen/>
        <w:t>ной нервной системы, болезненное состояние внутренних органов и общая слабость.</w:t>
      </w:r>
    </w:p>
    <w:p>
      <w:pPr>
        <w:pStyle w:val="Normal"/>
        <w:ind w:firstLine="454"/>
        <w:rPr/>
      </w:pPr>
      <w:r>
        <w:rPr/>
        <w:t>Постоянный контакт с врачом, индивидуальный под</w:t>
        <w:softHyphen/>
        <w:t>ход к каждому занимающемуся, внимательное наблюдение за каждым тренирующимся, за его техническим ростом, поведением и здоровьем — основные обязанности инструктора.</w:t>
      </w:r>
    </w:p>
    <w:p>
      <w:pPr>
        <w:pStyle w:val="Normal"/>
        <w:ind w:firstLine="454"/>
        <w:rPr/>
      </w:pPr>
      <w:r>
        <w:rPr/>
        <w:t>К вольному бою нельзя допускать разных по весу и тех</w:t>
        <w:softHyphen/>
        <w:t>нической подготовленности боксеров.</w:t>
      </w:r>
    </w:p>
    <w:p>
      <w:pPr>
        <w:pStyle w:val="Normal"/>
        <w:ind w:firstLine="454"/>
        <w:rPr/>
      </w:pPr>
      <w:r>
        <w:rPr/>
        <w:t>Необходимо внимательно следить за состоянием пер</w:t>
        <w:softHyphen/>
        <w:t>чаток, вес которых должен быть не менее 300—400 г, устранять жесткие части в костюме боксера. Перед упраж</w:t>
        <w:softHyphen/>
        <w:t>нениями в перчатках кисти рук обязательно следует бин</w:t>
        <w:softHyphen/>
        <w:t>товать, чтобы предохранить большие пальцы от возможного повреждения при ударах о лобную и локтевые кости или в случае, если удары наносятся неточно и небрежно. Не</w:t>
        <w:softHyphen/>
        <w:t>обходимо также следить за правильным положением ку</w:t>
        <w:softHyphen/>
        <w:t>лака при ударе; на занятиях надо пользоваться масками, назубниками и раковинами. Нужно учить занимающихся беречь руки, приучая наносить удары в строго определен</w:t>
        <w:softHyphen/>
        <w:t>ные места, так как даже незначительная травма, напри</w:t>
        <w:softHyphen/>
        <w:t>мер ушиб больших пальцев рук или повреждение над</w:t>
        <w:softHyphen/>
        <w:t>бровной дуги как следствие удара головой, надолго ли</w:t>
        <w:softHyphen/>
        <w:t>шает боксера возможности тренироваться.</w:t>
      </w:r>
    </w:p>
    <w:p>
      <w:pPr>
        <w:pStyle w:val="Normal"/>
        <w:ind w:firstLine="454"/>
        <w:rPr/>
      </w:pPr>
      <w:r>
        <w:rPr/>
        <w:t>Особенно тщательно боксер должен беречь себя накануне соревнований, когда на лечение нет времени, и боксер может подвести свой коллектив, выбыв из соревнований. Нужно внушить занимающимся, что весьма важно беречь себя от простудных заболеваний (грипп, ангина) и инфекционных болезней, заставляющих боксера на длительное время пре</w:t>
        <w:softHyphen/>
        <w:t>кращать тренировку. Во всех случаях жалоб на травму и недомогание следует немедленно направлять занимаю</w:t>
        <w:softHyphen/>
        <w:t>щихся к врачу. Боксера, даже если он технически подго</w:t>
        <w:softHyphen/>
        <w:t>товлен, можно допускать к соревнованию только после тщательной тренировки и медицинского осмотра.</w:t>
      </w:r>
    </w:p>
    <w:p>
      <w:pPr>
        <w:pStyle w:val="Normal"/>
        <w:ind w:firstLine="454"/>
        <w:rPr/>
      </w:pPr>
      <w:r>
        <w:rPr/>
        <w:t>Инструктор должен следить за состоянием ринга и его установкой в соответствии с правилами: ринг должен находиться на достаточном расстоянии от стен помещения; толщина настила (войлока) — не меньше 1,5—2 см; бре</w:t>
        <w:softHyphen/>
        <w:t>зент тщательно натянут; металлические части ринга от</w:t>
        <w:softHyphen/>
        <w:t>далены от места боя.</w:t>
      </w:r>
    </w:p>
    <w:p>
      <w:pPr>
        <w:pStyle w:val="Normal"/>
        <w:ind w:firstLine="454"/>
        <w:rPr/>
      </w:pPr>
      <w:r>
        <w:rPr/>
        <w:t>Запрещаются занятия в помещениях, имеющих цемент</w:t>
        <w:softHyphen/>
        <w:t>ный или каменный пол.</w:t>
      </w:r>
    </w:p>
    <w:p>
      <w:pPr>
        <w:pStyle w:val="Normal"/>
        <w:ind w:firstLine="454"/>
        <w:rPr/>
      </w:pPr>
      <w:r>
        <w:rPr/>
        <w:t>Высокая требовательность инструктора к дисциплине, технической правильности выполняемых участниками при</w:t>
        <w:softHyphen/>
        <w:t>емов, отличное знание правил боя и точность их выпол</w:t>
        <w:softHyphen/>
        <w:t>нения самими боксерами предупреждают возможность травм, создают здоровую атмосферу полноценного урока.</w:t>
      </w:r>
    </w:p>
    <w:p>
      <w:pPr>
        <w:pStyle w:val="Normal"/>
        <w:ind w:firstLine="454"/>
        <w:rPr/>
      </w:pPr>
      <w:r>
        <w:rPr/>
        <w:t>Обучение и воспитание боксера — сложное и ответствен</w:t>
        <w:softHyphen/>
        <w:t>ное дело.</w:t>
      </w:r>
    </w:p>
    <w:p>
      <w:pPr>
        <w:pStyle w:val="Normal"/>
        <w:ind w:firstLine="454"/>
        <w:rPr/>
      </w:pPr>
      <w:r>
        <w:rPr/>
        <w:t>Учебный процесс инструктор обязан связать с общими задачами физического воспитания.</w:t>
      </w:r>
    </w:p>
    <w:p>
      <w:pPr>
        <w:pStyle w:val="Normal"/>
        <w:ind w:firstLine="454"/>
        <w:rPr/>
      </w:pPr>
      <w:r>
        <w:rPr/>
        <w:t>Воспитать молодого боксера в духе коллективизма, высокой политической сознательности и культуры, без</w:t>
        <w:softHyphen/>
        <w:t>заветной любви к Родине — такова ответственная и по</w:t>
        <w:softHyphen/>
        <w:t>четная задача инструктора.</w:t>
      </w:r>
    </w:p>
    <w:p>
      <w:pPr>
        <w:pStyle w:val="Normal"/>
        <w:rPr/>
      </w:pPr>
      <w:r>
        <w:rPr/>
      </w:r>
    </w:p>
    <w:p>
      <w:pPr>
        <w:pStyle w:val="Normal"/>
        <w:jc w:val="center"/>
        <w:rPr>
          <w:b/>
          <w:b/>
        </w:rPr>
      </w:pPr>
      <w:r>
        <w:rPr>
          <w:b/>
        </w:rPr>
        <w:t>1-й УРОК</w:t>
      </w:r>
    </w:p>
    <w:p>
      <w:pPr>
        <w:pStyle w:val="Normal"/>
        <w:rPr>
          <w:b/>
          <w:b/>
        </w:rPr>
      </w:pPr>
      <w:r>
        <w:rPr>
          <w:b/>
        </w:rPr>
      </w:r>
    </w:p>
    <w:p>
      <w:pPr>
        <w:pStyle w:val="Normal"/>
        <w:ind w:firstLine="454"/>
        <w:rPr/>
      </w:pPr>
      <w:r>
        <w:rPr>
          <w:b/>
        </w:rPr>
        <w:t>Цель урока</w:t>
      </w:r>
      <w:r>
        <w:rPr/>
        <w:t>. Ознакомить занимающихся с принципами коммунистического воспитания и его составной части — физического   воспитания.</w:t>
      </w:r>
    </w:p>
    <w:p>
      <w:pPr>
        <w:pStyle w:val="Normal"/>
        <w:rPr/>
      </w:pPr>
      <w:r>
        <w:rPr/>
      </w:r>
    </w:p>
    <w:p>
      <w:pPr>
        <w:pStyle w:val="Normal"/>
        <w:rPr>
          <w:b/>
          <w:b/>
        </w:rPr>
      </w:pPr>
      <w:r>
        <w:rPr>
          <w:b/>
        </w:rPr>
        <w:t>1. БЕСЕДА</w:t>
      </w:r>
    </w:p>
    <w:p>
      <w:pPr>
        <w:pStyle w:val="Normal"/>
        <w:ind w:firstLine="454"/>
        <w:rPr/>
      </w:pPr>
      <w:r>
        <w:rPr>
          <w:b/>
        </w:rPr>
        <w:t>Советское физическое воспитание — составная часть коммунистического воспитания</w:t>
      </w:r>
      <w:r>
        <w:rPr/>
        <w:t>. Классики марксистско-ленинской науки — Маркс, Энгельс, Ленин, Сталин — рассматривают в своих работах физическое воспита</w:t>
        <w:softHyphen/>
        <w:t>ние как составную часть коммунистического воспита</w:t>
        <w:softHyphen/>
        <w:t>ния.</w:t>
      </w:r>
    </w:p>
    <w:p>
      <w:pPr>
        <w:pStyle w:val="Normal"/>
        <w:ind w:firstLine="454"/>
        <w:rPr/>
      </w:pPr>
      <w:r>
        <w:rPr/>
        <w:t>Еще в 1866 г. Карл Маркс в написанной им «Инструкции делегатам Временного Центрального Совета» определил всестороннее воспитание как процесс, включающий, во-пер</w:t>
        <w:softHyphen/>
        <w:t>вых, умственное воспитание, во-вторых, физическое, вос</w:t>
        <w:softHyphen/>
        <w:t>питание, такое, какое дается в гимнастических школах и военными упражнениями, в-третьих, политехническое обу</w:t>
        <w:softHyphen/>
        <w:t>чение.</w:t>
      </w:r>
    </w:p>
    <w:p>
      <w:pPr>
        <w:pStyle w:val="Normal"/>
        <w:ind w:firstLine="454"/>
        <w:rPr/>
      </w:pPr>
      <w:r>
        <w:rPr/>
        <w:t>Физическая культура а форт в нашем государстве признаны делом государственной важности, которому советское правительство, коммунистическая партия и лично товарищ Сталин уделяли и уделяют огромное вни</w:t>
        <w:softHyphen/>
        <w:t>мание.</w:t>
      </w:r>
    </w:p>
    <w:p>
      <w:pPr>
        <w:pStyle w:val="Normal"/>
        <w:ind w:firstLine="454"/>
        <w:rPr/>
      </w:pPr>
      <w:r>
        <w:rPr/>
        <w:t>В принятом в 1919 г., по инициативе В. И. Ленина, декрете о всеобщем военном обучении трудящихся, в по</w:t>
        <w:softHyphen/>
        <w:t>становлениях Центрального Комитета партии, принятых в 1925, 1929 и 1948 гг., четко определены цели и задачи со</w:t>
        <w:softHyphen/>
        <w:t>ветской физической культуры. В первые же годы существо</w:t>
        <w:softHyphen/>
        <w:t>вания советского государства В. И. Ленин говорил, что на</w:t>
        <w:softHyphen/>
        <w:t>шей трудовой стране нужны миллионные армии физически крепких людей, людей воли, мужества, энергии, настой</w:t>
        <w:softHyphen/>
        <w:t>чивости, что им принадлежит будущее, их руками будет завоевываться право на строительство новых основ челове</w:t>
        <w:softHyphen/>
        <w:t>ческого общества.</w:t>
      </w:r>
    </w:p>
    <w:p>
      <w:pPr>
        <w:pStyle w:val="Normal"/>
        <w:ind w:firstLine="454"/>
        <w:rPr/>
      </w:pPr>
      <w:r>
        <w:rPr/>
        <w:t>Обязательность физического воспитания учащейся моло</w:t>
        <w:softHyphen/>
        <w:t>дежи, введение Всесоюзного физкультурного комплекса «Готов к труду и обороне СССР», положенного в основу со</w:t>
        <w:softHyphen/>
        <w:t>ветской системы физического воспитания, в высокой сте</w:t>
        <w:softHyphen/>
        <w:t>пени способствовали массовому развитию физической куль</w:t>
        <w:softHyphen/>
        <w:t>туры и спорта. В борьбе за укрепление экономической и военной мощи нашего государства, в жестоких битвах с гитлеровскими захватчиками с невиданной силой прояви</w:t>
        <w:softHyphen/>
        <w:t>лись высокие моральные и физические качества советских людей, в воспитании которых сыграла свою роль и физи</w:t>
        <w:softHyphen/>
        <w:t>ческая культура.</w:t>
      </w:r>
    </w:p>
    <w:p>
      <w:pPr>
        <w:pStyle w:val="Normal"/>
        <w:ind w:firstLine="454"/>
        <w:rPr/>
      </w:pPr>
      <w:r>
        <w:rPr/>
        <w:t>Михаил Иванович Калинин понимал под воспитанием определенное, целеустремленное и систематическое воздей</w:t>
        <w:softHyphen/>
        <w:t>ствие на психологию воспитываемого, чтобы привить ему качества, желательные воспитателю. С помощью разно</w:t>
        <w:softHyphen/>
        <w:t>образных физических упражнений педагог-тренер воздей</w:t>
        <w:softHyphen/>
        <w:t>ствует на весь организм занимающихся, укрепляет и раз</w:t>
        <w:softHyphen/>
        <w:t>вивает у них необходимые физические и волевые качества — силу, выносливость, ловкость, быстроту, решительность, настойчивость, коллективизм и ряд других ценных качеств. Михаил Иванович требовал, чтобы нашей молодежи при</w:t>
        <w:softHyphen/>
        <w:t>вивались коммунистические принципы, т. е. принципы высокообразованного, честного передового советского чело</w:t>
        <w:softHyphen/>
        <w:t>века—любовь к социалистической родине, дружба, товари</w:t>
        <w:softHyphen/>
        <w:t>щество, гуманность, честность, любовь к социалистическому труду и целый ряд других высоких качеств, присущих человеку коммунистического общества. Воспитание, выращивание этих качеств — важнейшая    составная часть коммунистического воспитания.</w:t>
      </w:r>
    </w:p>
    <w:p>
      <w:pPr>
        <w:pStyle w:val="Normal"/>
        <w:ind w:firstLine="454"/>
        <w:rPr/>
      </w:pPr>
      <w:r>
        <w:rPr/>
        <w:t>В выступлениях по вопросам коммунистического воспи</w:t>
        <w:softHyphen/>
        <w:t>таниям. И. Калинин показал, что наше советское государст</w:t>
        <w:softHyphen/>
        <w:t>во создает исключительные условия для всестороннего раз</w:t>
        <w:softHyphen/>
        <w:t>вития, образования, нравственного, физического, эстети</w:t>
        <w:softHyphen/>
        <w:t>ческого и трудового воспитания.</w:t>
      </w:r>
    </w:p>
    <w:p>
      <w:pPr>
        <w:pStyle w:val="Normal"/>
        <w:ind w:firstLine="454"/>
        <w:rPr/>
      </w:pPr>
      <w:r>
        <w:rPr/>
        <w:t>Основой коммунистической идейности и сознательности должно  быть  коммунистическое мировоззрение.</w:t>
      </w:r>
    </w:p>
    <w:p>
      <w:pPr>
        <w:pStyle w:val="Normal"/>
        <w:ind w:firstLine="454"/>
        <w:rPr/>
      </w:pPr>
      <w:r>
        <w:rPr/>
        <w:t>М. И. Калинин учил воспитывать нашу молодежь убеж</w:t>
        <w:softHyphen/>
        <w:t>денными коммунистами. Он исходил из того, что настоя</w:t>
        <w:softHyphen/>
        <w:t>щий коммунист — это и есть идеальный человек, так как в нем концентрируются самые высокие человеческие ка</w:t>
        <w:softHyphen/>
        <w:t>чества: любовь к Родине, преданность своему народу, вы</w:t>
        <w:softHyphen/>
        <w:t>сокая  идейность.</w:t>
      </w:r>
    </w:p>
    <w:p>
      <w:pPr>
        <w:pStyle w:val="Normal"/>
        <w:ind w:firstLine="454"/>
        <w:rPr/>
      </w:pPr>
      <w:r>
        <w:rPr/>
        <w:t>Значительное место в коммунистическом воспитании М. И. Калинин уделял физическому воспитанию, рассмат</w:t>
        <w:softHyphen/>
        <w:t>ривая его как необходимое средство всестороннего раз</w:t>
        <w:softHyphen/>
        <w:t>вития личности.</w:t>
      </w:r>
    </w:p>
    <w:p>
      <w:pPr>
        <w:pStyle w:val="Normal"/>
        <w:ind w:firstLine="454"/>
        <w:rPr/>
      </w:pPr>
      <w:r>
        <w:rPr/>
        <w:t>«Мы хотим, — говорил Михаил Иванович, — всесторонне развить человека, чтобы он умел хорошо бегать, плавать, быстро и красиво ходить, чтобы у него все органы были в порядке,— словом, чтобы он был нормальным, здоровым человеком, готовым к труду и обороне, чтобы параллельно всем физическим качествам правильно развивались и ум</w:t>
        <w:softHyphen/>
        <w:t>ственные его качества».</w:t>
      </w:r>
    </w:p>
    <w:p>
      <w:pPr>
        <w:pStyle w:val="Normal"/>
        <w:ind w:firstLine="454"/>
        <w:rPr/>
      </w:pPr>
      <w:r>
        <w:rPr/>
        <w:t>М. И. Калинин указывал, что физическое воспитание — один из основных предметов воспитания, обучения мо</w:t>
        <w:softHyphen/>
        <w:t>лодежи. Физическая культура и спорт дисциплинируют людей, укрепляют их здоровье, стимулируют самодеятель</w:t>
        <w:softHyphen/>
        <w:t>ность и инициативу, помогают воспитывать сильную, лов</w:t>
        <w:softHyphen/>
        <w:t>кую, выносливую и отважную молодежь.</w:t>
      </w:r>
    </w:p>
    <w:p>
      <w:pPr>
        <w:pStyle w:val="Normal"/>
        <w:ind w:firstLine="454"/>
        <w:rPr/>
      </w:pPr>
      <w:r>
        <w:rPr/>
        <w:t>В годы Великой Отечественной войны Михаил Иванович не раз подчеркивал важность физической подготовки и требовал массового охвата ею советской молодежи.</w:t>
      </w:r>
    </w:p>
    <w:p>
      <w:pPr>
        <w:pStyle w:val="Normal"/>
        <w:ind w:firstLine="454"/>
        <w:rPr/>
      </w:pPr>
      <w:r>
        <w:rPr/>
        <w:t>Принятый по инициативе ленинско-сталинского ком</w:t>
        <w:softHyphen/>
        <w:t>сомола в 1931 г. комплекс «Готов к труду и обороне СССР» способствовал широкому развитию физкультурного дви</w:t>
        <w:softHyphen/>
        <w:t>жения: в городах и колхозной деревне были созданы ты</w:t>
        <w:softHyphen/>
        <w:t>сячи новых физкультурных коллективов.</w:t>
      </w:r>
    </w:p>
    <w:p>
      <w:pPr>
        <w:pStyle w:val="Normal"/>
        <w:ind w:firstLine="454"/>
        <w:rPr/>
      </w:pPr>
      <w:r>
        <w:rPr/>
        <w:t>Нормы на значок ГТО сдали у нас миллионы человек. В лыжных и летних кроссах принимают участие десятки тысяч физкультурников. Только в розыгрыше Кубка СССР по футболу в 1952 г. участвовало более 17 000 команд. Эти факты свидетельствуют о том, что физическая куль</w:t>
        <w:softHyphen/>
        <w:t>тура и спорт стали у нас действительно массовыми.</w:t>
      </w:r>
    </w:p>
    <w:p>
      <w:pPr>
        <w:pStyle w:val="Normal"/>
        <w:ind w:firstLine="454"/>
        <w:rPr/>
      </w:pPr>
      <w:r>
        <w:rPr/>
        <w:t>Успехи социалистического строительства дали возмож</w:t>
        <w:softHyphen/>
        <w:t>ность советскому правительству выделять на развитие физической культуры огромные материальные сред</w:t>
        <w:softHyphen/>
        <w:t>ства.</w:t>
      </w:r>
    </w:p>
    <w:p>
      <w:pPr>
        <w:pStyle w:val="Normal"/>
        <w:ind w:firstLine="454"/>
        <w:rPr/>
      </w:pPr>
      <w:r>
        <w:rPr/>
        <w:t>За годы Советской власти в СССР построены тысячи стадионов, спортплощадок, лыжных баз, водных станций и других спортивных сооружений. Открылись десятки спе</w:t>
        <w:softHyphen/>
        <w:t>циальных учебных заведений, готовящих кадры препода</w:t>
        <w:softHyphen/>
        <w:t>вателей физического воспитания.</w:t>
      </w:r>
    </w:p>
    <w:p>
      <w:pPr>
        <w:pStyle w:val="Normal"/>
        <w:ind w:firstLine="454"/>
        <w:rPr/>
      </w:pPr>
      <w:r>
        <w:rPr/>
        <w:t>В процессе развития советского физического воспитания сложились основные черты его, в корне отличные от черт, присущих физическому воспитанию в капиталистических странах.</w:t>
      </w:r>
    </w:p>
    <w:p>
      <w:pPr>
        <w:pStyle w:val="Normal"/>
        <w:ind w:firstLine="454"/>
        <w:rPr/>
      </w:pPr>
      <w:r>
        <w:rPr/>
        <w:t>Основные черты советского физкультурного движе</w:t>
        <w:softHyphen/>
        <w:t xml:space="preserve">ния — это </w:t>
      </w:r>
      <w:r>
        <w:rPr>
          <w:b/>
        </w:rPr>
        <w:t>народность, коммунистическая идейность, животворный советский патриотизм, демократичность и другие. Научность также важная отличитель</w:t>
        <w:softHyphen/>
        <w:t>ная черта советского физкультурного движения.</w:t>
      </w:r>
    </w:p>
    <w:p>
      <w:pPr>
        <w:pStyle w:val="Normal"/>
        <w:ind w:firstLine="454"/>
        <w:rPr/>
      </w:pPr>
      <w:r>
        <w:rPr/>
        <w:t>Научно-исследовательские институты, кафедры физ</w:t>
        <w:softHyphen/>
        <w:t>культурных и других учебных заведений ведут большую исследовательскую работу, позволяющую спортивным ор</w:t>
        <w:softHyphen/>
        <w:t>ганизациям строить физическое воспитание широких трудя</w:t>
        <w:softHyphen/>
        <w:t>щихся масс на подлинно научных основах.</w:t>
      </w:r>
    </w:p>
    <w:p>
      <w:pPr>
        <w:pStyle w:val="Normal"/>
        <w:ind w:firstLine="454"/>
        <w:rPr/>
      </w:pPr>
      <w:r>
        <w:rPr/>
        <w:t>Физическое воспитание введено как обязательная дис</w:t>
        <w:softHyphen/>
        <w:t>циплина во всех учебных заведениях Советского Союза.</w:t>
      </w:r>
    </w:p>
    <w:p>
      <w:pPr>
        <w:pStyle w:val="Normal"/>
        <w:jc w:val="center"/>
        <w:rPr/>
      </w:pPr>
      <w:r>
        <w:rPr/>
        <w:t>*     *     *</w:t>
      </w:r>
    </w:p>
    <w:p>
      <w:pPr>
        <w:pStyle w:val="Normal"/>
        <w:ind w:firstLine="454"/>
        <w:rPr/>
      </w:pPr>
      <w:r>
        <w:rPr/>
        <w:t>Русскому народу исстари свойственны мужество и си</w:t>
        <w:softHyphen/>
        <w:t>ла. Из глубокой древности дошли до нас примеры увле</w:t>
        <w:softHyphen/>
        <w:t>чения наших предков кулачными боями, играми, ходьбой на лыжах, охотой и т. п. Большое значение физическим упражнениям в системе подготовки войск придавали Петр I, Суворов и другие великие русские полководцы.</w:t>
      </w:r>
    </w:p>
    <w:p>
      <w:pPr>
        <w:pStyle w:val="Normal"/>
        <w:ind w:firstLine="454"/>
        <w:rPr/>
      </w:pPr>
      <w:r>
        <w:rPr/>
        <w:t>В предреволюционные годы мировую известность завое</w:t>
        <w:softHyphen/>
        <w:t>вали такие выдающиеся русские спортсмены, как борцы Иван Поддубный, Иван Заикин, конькобежцы Александр Паншин, Николай Струнников и другие.</w:t>
      </w:r>
    </w:p>
    <w:p>
      <w:pPr>
        <w:pStyle w:val="Normal"/>
        <w:ind w:firstLine="454"/>
        <w:rPr/>
      </w:pPr>
      <w:r>
        <w:rPr/>
        <w:t>Царские чиновники и буржуазия,  лишенные чувства национальной гордости, делали все, чтобы опыт и знания этих замечательных спортсменов не стали достоянием на</w:t>
        <w:softHyphen/>
        <w:t>рода.</w:t>
      </w:r>
    </w:p>
    <w:p>
      <w:pPr>
        <w:pStyle w:val="Normal"/>
        <w:ind w:firstLine="454"/>
        <w:rPr/>
      </w:pPr>
      <w:r>
        <w:rPr/>
        <w:t>В дореволюционной России существовало небольшое количество спортивных клубов и кружков, едва насчиты</w:t>
        <w:softHyphen/>
        <w:t>вающих в своих рядах 40—50 тысяч человек. В стране не было ни одного стадиона; физическими упражнениями мож</w:t>
        <w:softHyphen/>
        <w:t>но было заниматься лишь на немногочисленных площадках, плохо приспособленных для этих целей. Сельское население не имело и представления о спорте.</w:t>
      </w:r>
    </w:p>
    <w:p>
      <w:pPr>
        <w:pStyle w:val="Normal"/>
        <w:ind w:firstLine="454"/>
        <w:rPr/>
      </w:pPr>
      <w:r>
        <w:rPr/>
        <w:t>В условиях эксплуататорского буржуазно-помещичьего строя, душившего передовую мысль и передовые стремления лучших сынов России, физическое воспитание на</w:t>
        <w:softHyphen/>
        <w:t>ходилось в загоне.</w:t>
      </w:r>
    </w:p>
    <w:p>
      <w:pPr>
        <w:pStyle w:val="Normal"/>
        <w:ind w:firstLine="454"/>
        <w:rPr/>
      </w:pPr>
      <w:r>
        <w:rPr/>
        <w:t>Лишь Великая Октябрьская социалистическая револю</w:t>
        <w:softHyphen/>
        <w:t>ция впервые в истории создала необходимые условия для всестороннего физического и духовного совершенствования трудящихся.</w:t>
      </w:r>
    </w:p>
    <w:p>
      <w:pPr>
        <w:pStyle w:val="Normal"/>
        <w:ind w:firstLine="454"/>
        <w:rPr/>
      </w:pPr>
      <w:r>
        <w:rPr/>
        <w:t>Вместе с гигантским ростом социалистической культуры небывалое развитие получила и физическая культура. Цели советской физической культуры коренным образом отличаются от целей, преследуемых буржуазным спортом. Проповедуя аполитичность, надклассовость спорта, капи</w:t>
        <w:softHyphen/>
        <w:t>талисты стремятся с его помощью отвлечь молодежь от политической борьбы, превратить спортсменов в пушечное мясо для своих грабительских войн, воспитать молодчиков, которые могли бы подавлять рабочее движение.</w:t>
      </w:r>
    </w:p>
    <w:p>
      <w:pPr>
        <w:pStyle w:val="Normal"/>
        <w:ind w:firstLine="454"/>
        <w:rPr/>
      </w:pPr>
      <w:r>
        <w:rPr/>
        <w:t>По своей звериной сути буржуазный спорт антинароден, тогда как наша советская физическая культура, советский спорт целиком поставлены на службу народу. В нашей стране физическая культура и спорт призваны сплачивать молодежь вокруг Коммунистической партии, помогать ей и государству растить бодрых, здоровых, сильных, смелых сынов и дочерей Родины, не боящихся трудностей, могущих преодолевать любые препятствия. Не даром замечательные слова, сказанные товарищем Сталиным на XVI съезде ВКП(б), стали боевой программой, знаменем физкультур</w:t>
        <w:softHyphen/>
        <w:t>ного движения. Остановившись на факторах, приведших к улучшению жизни трудящихся, товарищ Сталин сказал, тогда: «...все это создает такую обстановку работы и бы</w:t>
        <w:softHyphen/>
        <w:t>та рабочего класса, которая дает нам возможность вы-. растить новое поколение рабочих, здоровых и жизнерадостных, способных поднять могущество Советской страны на должную высоту и защитить ее грудью от покушений со стороны врагов».</w:t>
      </w:r>
    </w:p>
    <w:p>
      <w:pPr>
        <w:pStyle w:val="Normal"/>
        <w:ind w:firstLine="454"/>
        <w:rPr/>
      </w:pPr>
      <w:r>
        <w:rPr/>
        <w:t>Великая Отечественная война показала, что в Советском Союзе выросло именно такое поколение — отважное, силь</w:t>
        <w:softHyphen/>
        <w:t>ное, выносливое,— сумевшее выдержать тяжелые испыта</w:t>
        <w:softHyphen/>
        <w:t>ния и разгромить врага.</w:t>
      </w:r>
    </w:p>
    <w:p>
      <w:pPr>
        <w:pStyle w:val="Normal"/>
        <w:ind w:firstLine="454"/>
        <w:rPr/>
      </w:pPr>
      <w:r>
        <w:rPr/>
        <w:t>Центральный Комитет Коммунистической партии Совет</w:t>
        <w:softHyphen/>
        <w:t>ского Союза, советское правительство неустанно заботятся о росте физкультурного движения в городе и деревне, о повышении мастерства наших  спортсменов.</w:t>
      </w:r>
    </w:p>
    <w:p>
      <w:pPr>
        <w:pStyle w:val="Normal"/>
        <w:rPr/>
      </w:pPr>
      <w:r>
        <w:rPr/>
        <w:t>27 декабря 1948 г. Центральный Комитет ВКП(б) вы</w:t>
        <w:softHyphen/>
        <w:t>нес постановление, в котором обязал Всесоюзный комитет по делам физической культуры и спорта, партийные и со</w:t>
        <w:softHyphen/>
        <w:t>ветские организации, ЦК ВЛКСМ и ВЦСПС обеспечить широкое развитие физической культуры и спорта среди населения города и деревни. ЦК ВКП(б) указал главные задачи в области физкультурной работы: развертывание массового физкультурного движения в стране, повышение уровня спортивного мастерства и на этой основе завоевание советскими спортсменами в ближайшие годы мирового первенства по важнейшим видам спорта.</w:t>
      </w:r>
    </w:p>
    <w:p>
      <w:pPr>
        <w:pStyle w:val="Normal"/>
        <w:ind w:firstLine="454"/>
        <w:rPr/>
      </w:pPr>
      <w:r>
        <w:rPr/>
        <w:t>Советские спортсмены успешно реализуют это исто</w:t>
        <w:softHyphen/>
        <w:t>рическое постановление. Им принадлежит ряд мировых рекордов в тяжелой и легкой атлетике, стрельбе, конько</w:t>
        <w:softHyphen/>
        <w:t>бежном и других видах спорта.</w:t>
      </w:r>
    </w:p>
    <w:p>
      <w:pPr>
        <w:pStyle w:val="Normal"/>
        <w:rPr/>
      </w:pPr>
      <w:r>
        <w:rPr/>
        <w:t>Лучшие спортсмены страны пользуются заслуженной популярностью, их имена известны всему народу.</w:t>
      </w:r>
    </w:p>
    <w:p>
      <w:pPr>
        <w:pStyle w:val="Normal"/>
        <w:ind w:firstLine="454"/>
        <w:rPr/>
      </w:pPr>
      <w:r>
        <w:rPr/>
        <w:t>Сталинская забота и руководство окрыляют нашу мо</w:t>
        <w:softHyphen/>
        <w:t>лодежь, воодушевляют наших спортсменов на новые дости</w:t>
        <w:softHyphen/>
        <w:t>жения. За последние годы советские спортсмены добились выдающихся побед на международной арене.</w:t>
      </w:r>
    </w:p>
    <w:p>
      <w:pPr>
        <w:pStyle w:val="Normal"/>
        <w:ind w:firstLine="454"/>
        <w:rPr/>
      </w:pPr>
      <w:r>
        <w:rPr/>
        <w:t>Всем памятны успешные выступления за рубежом на</w:t>
        <w:softHyphen/>
        <w:t>ших штангистов, боксеров, гимнастов, шахматистов, баскетболистов, волейболистов, успехи советских спортсме</w:t>
        <w:softHyphen/>
        <w:t>нов в международных легкоатлетических и конькобежных встречах.</w:t>
      </w:r>
    </w:p>
    <w:p>
      <w:pPr>
        <w:pStyle w:val="Normal"/>
        <w:ind w:firstLine="454"/>
        <w:rPr/>
      </w:pPr>
      <w:r>
        <w:rPr/>
        <w:t>Выступления советских спортсменов на Третьем всемир</w:t>
        <w:softHyphen/>
        <w:t>ном фестивале молодежи в Берлине в 1951 г., в котором уча</w:t>
        <w:softHyphen/>
        <w:t>ствовало 44 страны, увенчались новыми блестящими успе</w:t>
        <w:softHyphen/>
        <w:t>хами. Принимая участие в 9 видах спорта, представители Советского Союза завоевали 259 медалей, из них 158 зо</w:t>
        <w:softHyphen/>
        <w:t>лотых, 60 серебряных и  41    бронзовую, убедительно продемонстрировав преимущества советской системы фи</w:t>
        <w:softHyphen/>
        <w:t>зического воспитания. Серьезных успехов добились совет</w:t>
        <w:softHyphen/>
        <w:t>ские спортсмены и на XV Олимпийских играх.</w:t>
      </w:r>
    </w:p>
    <w:p>
      <w:pPr>
        <w:pStyle w:val="Normal"/>
        <w:ind w:firstLine="454"/>
        <w:rPr/>
      </w:pPr>
      <w:r>
        <w:rPr/>
        <w:t>Задачи, поставленные   XIX  съездом   партии, требуют нового подъема массового физкультурного движения, повышения общего уровня спортивных достижений.</w:t>
      </w:r>
    </w:p>
    <w:p>
      <w:pPr>
        <w:pStyle w:val="Normal"/>
        <w:ind w:firstLine="454"/>
        <w:rPr/>
      </w:pPr>
      <w:r>
        <w:rPr/>
        <w:t>Однако советское физкультурное движение еще в долгу перед партией, правительством и народом, создавшими такие замечательные условия для его роста и процветания.</w:t>
      </w:r>
    </w:p>
    <w:p>
      <w:pPr>
        <w:pStyle w:val="Normal"/>
        <w:ind w:firstLine="454"/>
        <w:rPr/>
      </w:pPr>
      <w:r>
        <w:rPr/>
        <w:t>В области массовости мы должны стремиться к тому, чтобы каждый молодой человек в городе и деревне был членом спортивной организации. Физическая культура должна стать достоянием многомиллионных масс. Наши усилия необходимо направить на то, чтобы квалифици</w:t>
        <w:softHyphen/>
        <w:t>рованными спортсменами стало подавляющее большинство членов спортивных организаций.</w:t>
      </w:r>
    </w:p>
    <w:p>
      <w:pPr>
        <w:pStyle w:val="Normal"/>
        <w:ind w:firstLine="454"/>
        <w:rPr/>
      </w:pPr>
      <w:r>
        <w:rPr/>
        <w:t>Завоевание мировых первенств—вот задача, которую каждый советский мастер спорта обязан рассматривать не только как генеральную задачу всего физкультурного движения, но и как конкретно стоящую перед ним лич</w:t>
        <w:softHyphen/>
        <w:t>ную   цель в избранном виде спорта.</w:t>
      </w:r>
    </w:p>
    <w:p>
      <w:pPr>
        <w:pStyle w:val="Normal"/>
        <w:ind w:firstLine="454"/>
        <w:rPr/>
      </w:pPr>
      <w:r>
        <w:rPr/>
        <w:t>Борьба за достижение целей, поставленных партией перед советскими физкультурниками, начинается в кол</w:t>
        <w:softHyphen/>
        <w:t>лективе физической культуры, в каждой его спортивной секции, в том числе и в секции бокса.</w:t>
      </w:r>
    </w:p>
    <w:p>
      <w:pPr>
        <w:pStyle w:val="Normal"/>
        <w:rPr/>
      </w:pPr>
      <w:r>
        <w:rPr/>
      </w:r>
    </w:p>
    <w:p>
      <w:pPr>
        <w:pStyle w:val="Normal"/>
        <w:rPr>
          <w:b/>
          <w:b/>
        </w:rPr>
      </w:pPr>
      <w:r>
        <w:rPr>
          <w:b/>
        </w:rPr>
        <w:t>2. ОРГАНИЗАЦИОННЫЕ  ВОПРОСЫ</w:t>
      </w:r>
    </w:p>
    <w:p>
      <w:pPr>
        <w:pStyle w:val="Normal"/>
        <w:numPr>
          <w:ilvl w:val="0"/>
          <w:numId w:val="27"/>
        </w:numPr>
        <w:rPr/>
      </w:pPr>
      <w:r>
        <w:rPr/>
        <w:t>Записать всех желающих заниматься в секции бокса.</w:t>
      </w:r>
    </w:p>
    <w:p>
      <w:pPr>
        <w:pStyle w:val="Normal"/>
        <w:numPr>
          <w:ilvl w:val="0"/>
          <w:numId w:val="27"/>
        </w:numPr>
        <w:rPr/>
      </w:pPr>
      <w:r>
        <w:rPr/>
        <w:t>Избрать бюро секции.</w:t>
      </w:r>
    </w:p>
    <w:p>
      <w:pPr>
        <w:pStyle w:val="Normal"/>
        <w:numPr>
          <w:ilvl w:val="0"/>
          <w:numId w:val="27"/>
        </w:numPr>
        <w:rPr/>
      </w:pPr>
      <w:r>
        <w:rPr/>
        <w:t>Выяснить, кто, когда, какими видами спорта и сколь</w:t>
        <w:softHyphen/>
        <w:t>ко времени занимался; кто имеет значок ГТО, спортивный разряд и т. д.</w:t>
      </w:r>
    </w:p>
    <w:p>
      <w:pPr>
        <w:pStyle w:val="Normal"/>
        <w:numPr>
          <w:ilvl w:val="0"/>
          <w:numId w:val="27"/>
        </w:numPr>
        <w:rPr/>
      </w:pPr>
      <w:r>
        <w:rPr/>
        <w:t>Произвести медицинский осмотр всех записавшихся в секцию бокса (в присутствии руководителя секции и обязательно до начала занятий секции).</w:t>
      </w:r>
    </w:p>
    <w:p>
      <w:pPr>
        <w:pStyle w:val="Normal"/>
        <w:rPr/>
      </w:pPr>
      <w:r>
        <w:rPr/>
      </w:r>
    </w:p>
    <w:p>
      <w:pPr>
        <w:pStyle w:val="Normal"/>
        <w:jc w:val="center"/>
        <w:rPr>
          <w:b/>
          <w:b/>
        </w:rPr>
      </w:pPr>
      <w:r>
        <w:rPr>
          <w:b/>
        </w:rPr>
        <w:t>2-й УРОК</w:t>
      </w:r>
    </w:p>
    <w:p>
      <w:pPr>
        <w:pStyle w:val="Normal"/>
        <w:rPr>
          <w:b/>
          <w:b/>
        </w:rPr>
      </w:pPr>
      <w:r>
        <w:rPr>
          <w:b/>
        </w:rPr>
      </w:r>
    </w:p>
    <w:p>
      <w:pPr>
        <w:pStyle w:val="Normal"/>
        <w:ind w:firstLine="454"/>
        <w:rPr/>
      </w:pPr>
      <w:r>
        <w:rPr>
          <w:b/>
        </w:rPr>
        <w:t>Цель урока</w:t>
      </w:r>
      <w:r>
        <w:rPr/>
        <w:t>. Ознакомить занимающихся с программой обучения боксу, которую им придется усвоить. Дать крат</w:t>
        <w:softHyphen/>
        <w:t>кое представление о боксе.</w:t>
      </w:r>
    </w:p>
    <w:p>
      <w:pPr>
        <w:pStyle w:val="Normal"/>
        <w:ind w:firstLine="454"/>
        <w:rPr/>
      </w:pPr>
      <w:r>
        <w:rPr/>
        <w:t>Практически ознакомить с прямой позицией и коорди</w:t>
        <w:softHyphen/>
        <w:t>нацией (согласованием) ударов. Боковая позиция и пере</w:t>
        <w:softHyphen/>
        <w:t>движение в боковой позиции.</w:t>
      </w:r>
    </w:p>
    <w:p>
      <w:pPr>
        <w:pStyle w:val="Normal"/>
        <w:rPr/>
      </w:pPr>
      <w:r>
        <w:rPr/>
      </w:r>
    </w:p>
    <w:p>
      <w:pPr>
        <w:pStyle w:val="Normal"/>
        <w:rPr>
          <w:b/>
          <w:b/>
        </w:rPr>
      </w:pPr>
      <w:r>
        <w:rPr>
          <w:b/>
        </w:rPr>
        <w:t>I. ВВОДНАЯ   ЧАСТЬ. Теоретические сведения</w:t>
      </w:r>
    </w:p>
    <w:p>
      <w:pPr>
        <w:pStyle w:val="Normal"/>
        <w:rPr>
          <w:b/>
          <w:b/>
        </w:rPr>
      </w:pPr>
      <w:r>
        <w:rPr>
          <w:b/>
        </w:rPr>
      </w:r>
    </w:p>
    <w:p>
      <w:pPr>
        <w:pStyle w:val="Normal"/>
        <w:ind w:firstLine="454"/>
        <w:rPr/>
      </w:pPr>
      <w:r>
        <w:rPr>
          <w:b/>
        </w:rPr>
        <w:t>Программа занятий</w:t>
      </w:r>
      <w:r>
        <w:rPr/>
        <w:t>. Настоящая поурочная программа рассчитана на годичный срок обучения из расчета 100 ча</w:t>
        <w:softHyphen/>
        <w:t>сов; из них 10 часов предназначено на теоретические во</w:t>
        <w:softHyphen/>
        <w:t>просы и 90 часов — на усвоение практического материала при 2 занятиях в неделю (2 часа каждое).</w:t>
      </w:r>
    </w:p>
    <w:p>
      <w:pPr>
        <w:pStyle w:val="Normal"/>
        <w:ind w:firstLine="454"/>
        <w:rPr/>
      </w:pPr>
      <w:r>
        <w:rPr/>
        <w:t>Задача обучения — подготовить боксера 3-го разряда Всесоюзной спортивной классификации и значкиста ГТО I ступени.</w:t>
      </w:r>
    </w:p>
    <w:p>
      <w:pPr>
        <w:pStyle w:val="Normal"/>
        <w:ind w:firstLine="454"/>
        <w:rPr/>
      </w:pPr>
      <w:r>
        <w:rPr>
          <w:b/>
        </w:rPr>
        <w:t>Бокс как вид спорта</w:t>
      </w:r>
      <w:r>
        <w:rPr/>
        <w:t>. Изучить и усвоить технику и так</w:t>
        <w:softHyphen/>
        <w:t>тику бокса нелегко. От занимающихся требуются большое желание, настойчивость и упорство. Но без труда ничто не дается. Чем труднее путь к мастерству, тем полнее удов</w:t>
        <w:softHyphen/>
        <w:t>летворение, когда цель будет достигнута. Пусть первые неудачи не смущают занимающихся, а, наоборот, побужда</w:t>
        <w:softHyphen/>
        <w:t>ют еще настойчивее изучать многообразную и сложную технику бокса.</w:t>
      </w:r>
    </w:p>
    <w:p>
      <w:pPr>
        <w:pStyle w:val="Normal"/>
        <w:ind w:firstLine="454"/>
        <w:rPr/>
      </w:pPr>
      <w:r>
        <w:rPr/>
        <w:t>Задача каждого боксера в бою состоите том, чтобы ли</w:t>
        <w:softHyphen/>
        <w:t>шить своего противника воли к победе. Это достигается продуманным ведением боя с учетом всех слабых и силь</w:t>
        <w:softHyphen/>
        <w:t>ных сторон противника, знанием, как построить бой таким образом, чтобы умело использовать слабые стороны про</w:t>
        <w:softHyphen/>
        <w:t>тивника и складывающуюся боевую обстановку в свою пользу.</w:t>
      </w:r>
    </w:p>
    <w:p>
      <w:pPr>
        <w:pStyle w:val="Normal"/>
        <w:ind w:firstLine="454"/>
        <w:rPr/>
      </w:pPr>
      <w:r>
        <w:rPr/>
        <w:t>Достигается это умением применять защиты от уда</w:t>
        <w:softHyphen/>
        <w:t>ров противника и точно наносить свои удары в наиболее уязвимые места.</w:t>
      </w:r>
    </w:p>
    <w:p>
      <w:pPr>
        <w:pStyle w:val="Normal"/>
        <w:ind w:firstLine="454"/>
        <w:rPr/>
      </w:pPr>
      <w:r>
        <w:rPr/>
        <w:t>Удары разрешается наносить в переднюю часть туло</w:t>
        <w:softHyphen/>
        <w:t>вища до линии, образуемой резинкой трусов, ъ переднюю и боковую части лица. Запрещается бить по затылку, спи</w:t>
        <w:softHyphen/>
        <w:t>не, ниже пояса. Нельзя противника ударять головой, лок</w:t>
        <w:softHyphen/>
        <w:t>тем, предплечьем, раскрытой и несжатой перчаткой (шну</w:t>
        <w:softHyphen/>
        <w:t>ровкой), бить сверху, держать и бить, наступать на ноги.</w:t>
      </w:r>
    </w:p>
    <w:p>
      <w:pPr>
        <w:pStyle w:val="Normal"/>
        <w:ind w:firstLine="454"/>
        <w:rPr/>
      </w:pPr>
      <w:r>
        <w:rPr/>
        <w:t>Наиболее чувствительными местами для ударов счи</w:t>
        <w:softHyphen/>
        <w:t>таются: подбородок, угол челюсти и верхняя часть живо</w:t>
        <w:softHyphen/>
        <w:t>та — солнечное сплетение (рис.  1). Резкий удар, направ</w:t>
      </w:r>
      <w:r>
        <mc:AlternateContent>
          <mc:Choice Requires="wps">
            <w:drawing>
              <wp:anchor behindDoc="0" distT="0" distB="0" distL="114935" distR="114935" simplePos="0" locked="0" layoutInCell="0" allowOverlap="1" relativeHeight="151">
                <wp:simplePos x="0" y="0"/>
                <wp:positionH relativeFrom="margin">
                  <wp:posOffset>4001770</wp:posOffset>
                </wp:positionH>
                <wp:positionV relativeFrom="paragraph">
                  <wp:posOffset>5382895</wp:posOffset>
                </wp:positionV>
                <wp:extent cx="0" cy="536575"/>
                <wp:effectExtent l="4445" t="0" r="4445" b="0"/>
                <wp:wrapNone/>
                <wp:docPr id="2"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1pt,423.85pt" to="315.1pt,466.05pt" stroked="t" o:allowincell="f" style="position:absolute;mso-position-horizontal-relative:margin">
                <v:stroke color="black" weight="9000" joinstyle="miter" endcap="flat"/>
                <v:fill o:detectmouseclick="t" on="false"/>
                <w10:wrap type="none"/>
              </v:line>
            </w:pict>
          </mc:Fallback>
        </mc:AlternateContent>
      </w:r>
      <w:r>
        <w:rPr/>
        <w:t>ленный в подбородок, может лишить противника созна</w:t>
        <w:softHyphen/>
        <w:t>ния, и он не в состоянии будет продолжать бой в течение некоторого времени; удар в подбородок безболезнен. Удар в солнечное сплетение связан с болевым ощущением, задержкой дыхания, сознание не выключается, но боксер не в состоянии продолжать бой. Удары в другие места оказывают действие после нескольких- попаданий, уто</w:t>
        <w:softHyphen/>
        <w:t>мляют боксера, получающего уда</w:t>
        <w:softHyphen/>
        <w:t>ры, и лишают его воли к победе. Однако в процессе боя попасть в эти места нелегко, так как оба про</w:t>
        <w:softHyphen/>
        <w:t>тивника наносят удары, защищают</w:t>
        <w:softHyphen/>
        <w:t>ся и имеют одинаковую цель. Кро</w:t>
        <w:softHyphen/>
        <w:t>ме того, оба не стоят на месте, а передвигаются по рингу.</w:t>
      </w:r>
    </w:p>
    <w:p>
      <w:pPr>
        <w:pStyle w:val="Normal"/>
        <w:ind w:firstLine="454"/>
        <w:rPr/>
      </w:pPr>
      <w:r>
        <w:rPr/>
        <w:t>Отсюда вся трудность боя: бокс превращается в сложную игру. В ней побеждает тот, кто умнее и сообразительнее, кто умеет быстрее принимать нужное решение, заста</w:t>
        <w:softHyphen/>
        <w:t>влять раскрывать чувствительные места, находить слабо защищенные, противопоставлять противнику свои сильные стороны и скрывать слабые.</w:t>
      </w:r>
    </w:p>
    <w:p>
      <w:pPr>
        <w:pStyle w:val="Normal"/>
        <w:ind w:firstLine="454"/>
        <w:rPr/>
      </w:pPr>
      <w:r>
        <w:rPr/>
        <w:t>Удар наносят твердо сжатым кулаком фалангами указательного и среднего пальцев (рис. 2). Удар в боксе значительно мощнее удара, применяемого в кулачных боях. В ударе боксера учитываются анатомо-физиологические особенности строения человеческого тела, развитие центробежных сил при вращении туловища в какую-либо сторону, когда ис</w:t>
        <w:softHyphen/>
        <w:t>пользуются вес тела, скорость наносящей удар руки и умение сохранять равновесие.</w:t>
      </w:r>
    </w:p>
    <w:p>
      <w:pPr>
        <w:pStyle w:val="Normal"/>
        <w:rPr/>
      </w:pPr>
      <w:r>
        <w:rPr/>
      </w:r>
    </w:p>
    <w:p>
      <w:pPr>
        <w:pStyle w:val="Normal"/>
        <w:jc w:val="center"/>
        <w:rPr/>
      </w:pPr>
      <w:r>
        <w:rPr/>
        <w:drawing>
          <wp:inline distT="0" distB="0" distL="0" distR="0">
            <wp:extent cx="1894840" cy="428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1" r="-25" b="-11"/>
                    <a:stretch>
                      <a:fillRect/>
                    </a:stretch>
                  </pic:blipFill>
                  <pic:spPr bwMode="auto">
                    <a:xfrm>
                      <a:off x="0" y="0"/>
                      <a:ext cx="1894840" cy="4286250"/>
                    </a:xfrm>
                    <a:prstGeom prst="rect">
                      <a:avLst/>
                    </a:prstGeom>
                  </pic:spPr>
                </pic:pic>
              </a:graphicData>
            </a:graphic>
          </wp:inline>
        </w:drawing>
      </w:r>
      <w:r>
        <w:rPr/>
        <w:t xml:space="preserve">                           </w:t>
      </w:r>
      <w:r>
        <w:rPr/>
        <w:drawing>
          <wp:inline distT="0" distB="0" distL="0" distR="0">
            <wp:extent cx="1471930" cy="4278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 t="-14" r="-42" b="-14"/>
                    <a:stretch>
                      <a:fillRect/>
                    </a:stretch>
                  </pic:blipFill>
                  <pic:spPr bwMode="auto">
                    <a:xfrm>
                      <a:off x="0" y="0"/>
                      <a:ext cx="1471930" cy="4278630"/>
                    </a:xfrm>
                    <a:prstGeom prst="rect">
                      <a:avLst/>
                    </a:prstGeom>
                  </pic:spPr>
                </pic:pic>
              </a:graphicData>
            </a:graphic>
          </wp:inline>
        </w:drawing>
      </w:r>
    </w:p>
    <w:p>
      <w:pPr>
        <w:pStyle w:val="Normal"/>
        <w:rPr/>
      </w:pPr>
      <w:r>
        <w:rPr/>
      </w:r>
    </w:p>
    <w:p>
      <w:pPr>
        <w:pStyle w:val="Normal"/>
        <w:ind w:firstLine="454"/>
        <w:rPr/>
      </w:pPr>
      <w:r>
        <w:rPr/>
        <w:t>Лишь тот, кто не знает сущности и содержания бокса, может отождествлять бокс с дракой. Человек, не знающий правил и сущности бокса, видит только его внешнюю сторо</w:t>
        <w:softHyphen/>
        <w:t>ну, которая может у него вызывать неприятное впечатле</w:t>
        <w:softHyphen/>
        <w:t>ние. Такой человек не понимает внутреннего содержания бокса, требующего большого умственного и физического на</w:t>
        <w:softHyphen/>
        <w:t>пряжения,   когда  противники  стремятся  превзойти друг друга, превращая бокс в тонкое и умное соревнование, где побеждает сильная воля и лучшая техника.</w:t>
      </w:r>
    </w:p>
    <w:p>
      <w:pPr>
        <w:pStyle w:val="Normal"/>
        <w:ind w:firstLine="454"/>
        <w:rPr/>
      </w:pPr>
      <w:r>
        <w:rPr/>
        <w:t>Систематические, правильно организованные занятия боксом помогают развивать, помимо физических качеств, волевые: хладнокровие, дисциплинированность, смелость и другие. Все это в особенности необходимо молодежи, ко</w:t>
        <w:softHyphen/>
        <w:t>торая должна быть всегда готовой к защи</w:t>
        <w:softHyphen/>
        <w:t>те своей великой Родины. Бокс в системе советского физического воспитания вместе с другими видами спорта занимает одно из  ведущих мест.</w:t>
      </w:r>
    </w:p>
    <w:p>
      <w:pPr>
        <w:pStyle w:val="Normal"/>
        <w:ind w:firstLine="454"/>
        <w:rPr/>
      </w:pPr>
      <w:r>
        <w:rPr/>
        <w:t>Так же, как невозможно научиться сразу красиво и грамотно писать, нельзя сразу же овладеть многообразной техни</w:t>
        <w:softHyphen/>
        <w:t>кой бокса и умело применять ее. В дости</w:t>
        <w:softHyphen/>
        <w:t>жении этой цели и занимающиеся, и ин</w:t>
        <w:softHyphen/>
        <w:t>структор должны проявить большую на</w:t>
        <w:softHyphen/>
        <w:t>стойчивость и требовательность.</w:t>
      </w:r>
    </w:p>
    <w:p>
      <w:pPr>
        <w:pStyle w:val="Normal"/>
        <w:ind w:firstLine="454"/>
        <w:rPr/>
      </w:pPr>
      <w:r>
        <w:rPr/>
        <w:t>Начинающие боксеры обязаны не про</w:t>
        <w:softHyphen/>
        <w:t>пускать занятий, вкладывать в каждый урок все свои способности и трудолюбие, стремясь как можно правильнее усвоить, координацию ударов и защит, многократно повторять упражнения не только на уроке, но и в домашней обстановке.</w:t>
      </w:r>
    </w:p>
    <w:p>
      <w:pPr>
        <w:pStyle w:val="Normal"/>
        <w:ind w:firstLine="454"/>
        <w:rPr/>
      </w:pPr>
      <w:r>
        <w:rPr/>
        <w:t>Инструктор обязан объяснять упражне</w:t>
        <w:softHyphen/>
        <w:t>ния, образцово показывать их, требовать, чтобы занимаю</w:t>
        <w:softHyphen/>
        <w:t>щиеся правильно выполняли их, на ходу исправлять ошиб</w:t>
        <w:softHyphen/>
        <w:t>ки, не допускать, чтобы неправильно выполняемые движения превращались в навык. Переделать, исправить не</w:t>
        <w:softHyphen/>
        <w:t>верный навык часто бывает много труднее, чем обучить правильно с самого начала.</w:t>
      </w:r>
    </w:p>
    <w:p>
      <w:pPr>
        <w:pStyle w:val="Normal"/>
        <w:rPr/>
      </w:pPr>
      <w:r>
        <w:rPr/>
      </w:r>
    </w:p>
    <w:p>
      <w:pPr>
        <w:pStyle w:val="Normal"/>
        <w:rPr>
          <w:b/>
          <w:b/>
        </w:rPr>
      </w:pPr>
      <w:r>
        <w:rPr>
          <w:b/>
        </w:rPr>
        <w:t>II. ПОДГОТОВИТЕЛЬНАЯ   ЧАСТЬ. Общеразвивающие упражнения</w:t>
      </w:r>
    </w:p>
    <w:p>
      <w:pPr>
        <w:pStyle w:val="Normal"/>
        <w:ind w:left="454" w:hanging="0"/>
        <w:rPr>
          <w:b/>
          <w:b/>
        </w:rPr>
      </w:pPr>
      <w:r>
        <w:rPr>
          <w:b/>
        </w:rPr>
      </w:r>
    </w:p>
    <w:p>
      <w:pPr>
        <w:pStyle w:val="Normal"/>
        <w:ind w:left="454" w:hanging="0"/>
        <w:rPr>
          <w:b/>
          <w:b/>
        </w:rPr>
      </w:pPr>
      <w:r>
        <w:rPr>
          <w:b/>
        </w:rPr>
        <w:t>В движении шагом</w:t>
      </w:r>
    </w:p>
    <w:p>
      <w:pPr>
        <w:pStyle w:val="Normal"/>
        <w:numPr>
          <w:ilvl w:val="0"/>
          <w:numId w:val="19"/>
        </w:numPr>
        <w:rPr/>
      </w:pPr>
      <w:r>
        <w:rPr/>
        <w:t>Ходьба. Ходьба ускоренная. Бег.  Ходьба.</w:t>
      </w:r>
    </w:p>
    <w:p>
      <w:pPr>
        <w:pStyle w:val="Normal"/>
        <w:numPr>
          <w:ilvl w:val="0"/>
          <w:numId w:val="19"/>
        </w:numPr>
        <w:rPr/>
      </w:pPr>
      <w:r>
        <w:rPr/>
        <w:t>Исходное положение — руки за голову. Упражнение — поднимание рук вверх  (рис. 3). В дальнейшем здесь и в последующих уроках «исходное по</w:t>
        <w:softHyphen/>
        <w:t>ложение» будет обозначаться кратко «И. п.». Слово «упражнение» будет опускаться.</w:t>
      </w:r>
    </w:p>
    <w:p>
      <w:pPr>
        <w:pStyle w:val="Normal"/>
        <w:numPr>
          <w:ilvl w:val="0"/>
          <w:numId w:val="19"/>
        </w:numPr>
        <w:rPr/>
      </w:pPr>
      <w:r>
        <w:rPr/>
        <w:t>И.  п.— руки к   плечам   пальцы сжаты   в   кулаки. Наклоны туловища вправо и влево в сторону выстав</w:t>
        <w:softHyphen/>
        <w:t>ляемой вперед ноги (левая нога вперед — наклон влево, правая нога вперед — наклон вправо).</w:t>
      </w:r>
    </w:p>
    <w:p>
      <w:pPr>
        <w:pStyle w:val="Normal"/>
        <w:numPr>
          <w:ilvl w:val="0"/>
          <w:numId w:val="19"/>
        </w:numPr>
        <w:rPr/>
      </w:pPr>
      <w:r>
        <w:rPr/>
        <w:t>И. п.— руки перед грудью. Рывкообразные отведения рук назад (рис. 4).</w:t>
      </w:r>
    </w:p>
    <w:p>
      <w:pPr>
        <w:pStyle w:val="Normal"/>
        <w:rPr/>
      </w:pPr>
      <w:r>
        <w:rPr/>
      </w:r>
    </w:p>
    <w:p>
      <w:pPr>
        <w:pStyle w:val="Normal"/>
        <w:jc w:val="center"/>
        <w:rPr/>
      </w:pPr>
      <w:r>
        <w:rPr/>
        <w:drawing>
          <wp:inline distT="0" distB="0" distL="0" distR="0">
            <wp:extent cx="871220" cy="217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17" r="-41" b="-17"/>
                    <a:stretch>
                      <a:fillRect/>
                    </a:stretch>
                  </pic:blipFill>
                  <pic:spPr bwMode="auto">
                    <a:xfrm>
                      <a:off x="0" y="0"/>
                      <a:ext cx="871220" cy="2172970"/>
                    </a:xfrm>
                    <a:prstGeom prst="rect">
                      <a:avLst/>
                    </a:prstGeom>
                  </pic:spPr>
                </pic:pic>
              </a:graphicData>
            </a:graphic>
          </wp:inline>
        </w:drawing>
      </w:r>
      <w:r>
        <w:rPr/>
        <w:t xml:space="preserve">    </w:t>
      </w:r>
      <w:r>
        <w:rPr/>
        <w:drawing>
          <wp:inline distT="0" distB="0" distL="0" distR="0">
            <wp:extent cx="1624330" cy="1718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21" r="-22" b="-21"/>
                    <a:stretch>
                      <a:fillRect/>
                    </a:stretch>
                  </pic:blipFill>
                  <pic:spPr bwMode="auto">
                    <a:xfrm>
                      <a:off x="0" y="0"/>
                      <a:ext cx="1624330" cy="1718945"/>
                    </a:xfrm>
                    <a:prstGeom prst="rect">
                      <a:avLst/>
                    </a:prstGeom>
                  </pic:spPr>
                </pic:pic>
              </a:graphicData>
            </a:graphic>
          </wp:inline>
        </w:drawing>
      </w:r>
      <w:r>
        <w:rPr/>
        <w:t xml:space="preserve">         </w:t>
      </w:r>
      <w:r>
        <w:rPr/>
        <w:drawing>
          <wp:inline distT="0" distB="0" distL="0" distR="0">
            <wp:extent cx="518160" cy="1694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9" t="-21" r="-69" b="-21"/>
                    <a:stretch>
                      <a:fillRect/>
                    </a:stretch>
                  </pic:blipFill>
                  <pic:spPr bwMode="auto">
                    <a:xfrm>
                      <a:off x="0" y="0"/>
                      <a:ext cx="518160" cy="1694180"/>
                    </a:xfrm>
                    <a:prstGeom prst="rect">
                      <a:avLst/>
                    </a:prstGeom>
                  </pic:spPr>
                </pic:pic>
              </a:graphicData>
            </a:graphic>
          </wp:inline>
        </w:drawing>
      </w:r>
      <w:r>
        <w:rPr/>
        <w:t xml:space="preserve">             </w:t>
      </w:r>
      <w:r>
        <w:rPr/>
        <w:drawing>
          <wp:inline distT="0" distB="0" distL="0" distR="0">
            <wp:extent cx="682625" cy="119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3" t="-30" r="-53" b="-30"/>
                    <a:stretch>
                      <a:fillRect/>
                    </a:stretch>
                  </pic:blipFill>
                  <pic:spPr bwMode="auto">
                    <a:xfrm>
                      <a:off x="0" y="0"/>
                      <a:ext cx="682625" cy="1191260"/>
                    </a:xfrm>
                    <a:prstGeom prst="rect">
                      <a:avLst/>
                    </a:prstGeom>
                  </pic:spPr>
                </pic:pic>
              </a:graphicData>
            </a:graphic>
          </wp:inline>
        </w:drawing>
      </w:r>
      <w:r>
        <w:rPr/>
        <w:t xml:space="preserve">    </w:t>
      </w:r>
      <w:r>
        <w:rPr/>
        <w:drawing>
          <wp:inline distT="0" distB="0" distL="0" distR="0">
            <wp:extent cx="1200785" cy="1642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22" r="-30" b="-22"/>
                    <a:stretch>
                      <a:fillRect/>
                    </a:stretch>
                  </pic:blipFill>
                  <pic:spPr bwMode="auto">
                    <a:xfrm>
                      <a:off x="0" y="0"/>
                      <a:ext cx="1200785" cy="1642745"/>
                    </a:xfrm>
                    <a:prstGeom prst="rect">
                      <a:avLst/>
                    </a:prstGeom>
                  </pic:spPr>
                </pic:pic>
              </a:graphicData>
            </a:graphic>
          </wp:inline>
        </w:drawing>
      </w:r>
    </w:p>
    <w:p>
      <w:pPr>
        <w:pStyle w:val="Normal"/>
        <w:rPr/>
      </w:pPr>
      <w:r>
        <w:rPr/>
      </w:r>
    </w:p>
    <w:p>
      <w:pPr>
        <w:pStyle w:val="Normal"/>
        <w:numPr>
          <w:ilvl w:val="0"/>
          <w:numId w:val="19"/>
        </w:numPr>
        <w:rPr/>
      </w:pPr>
      <w:r>
        <w:rPr/>
        <w:t>И. п.— руки перед грудью. Повороты туловища вправо и влево   в сторону выстав</w:t>
        <w:softHyphen/>
        <w:t>ляемой ноги (рис. 5).</w:t>
      </w:r>
    </w:p>
    <w:p>
      <w:pPr>
        <w:pStyle w:val="Normal"/>
        <w:numPr>
          <w:ilvl w:val="0"/>
          <w:numId w:val="19"/>
        </w:numPr>
        <w:rPr/>
      </w:pPr>
      <w:r>
        <w:rPr/>
        <w:t>И. п. — наклониться вперед, взяться руками за го</w:t>
        <w:softHyphen/>
        <w:t>леностопный сустав у ладье</w:t>
        <w:softHyphen/>
        <w:t>видных костей.  Ходьба в согнутом поло</w:t>
        <w:softHyphen/>
        <w:t>жении (рис. 6).</w:t>
      </w:r>
    </w:p>
    <w:p>
      <w:pPr>
        <w:pStyle w:val="Normal"/>
        <w:numPr>
          <w:ilvl w:val="0"/>
          <w:numId w:val="19"/>
        </w:numPr>
        <w:rPr/>
      </w:pPr>
      <w:r>
        <w:rPr/>
        <w:t>И. п.— руки  вверх. Выдвигая левую ногу, на</w:t>
        <w:softHyphen/>
        <w:t>клоняться вперед, правую — выпрямить.</w:t>
      </w:r>
    </w:p>
    <w:p>
      <w:pPr>
        <w:pStyle w:val="Normal"/>
        <w:numPr>
          <w:ilvl w:val="0"/>
          <w:numId w:val="19"/>
        </w:numPr>
        <w:rPr/>
      </w:pPr>
      <w:r>
        <w:rPr/>
        <w:t>И. п. — руки согнуты в локтях, пальцы сжаты в кулаки. Передвижение слитными скользящими шагами, попе</w:t>
        <w:softHyphen/>
        <w:t>ременно левым и правым боком.</w:t>
      </w:r>
    </w:p>
    <w:p>
      <w:pPr>
        <w:pStyle w:val="Normal"/>
        <w:numPr>
          <w:ilvl w:val="0"/>
          <w:numId w:val="19"/>
        </w:numPr>
        <w:rPr/>
      </w:pPr>
      <w:r>
        <w:rPr/>
        <w:t>И. п.— руки согнуты в локтях, пальцы сжаты в кулаки. Прямые удары в движении (рис. 7).</w:t>
      </w:r>
    </w:p>
    <w:p>
      <w:pPr>
        <w:pStyle w:val="Normal"/>
        <w:rPr/>
      </w:pPr>
      <w:r>
        <w:rPr/>
      </w:r>
    </w:p>
    <w:p>
      <w:pPr>
        <w:pStyle w:val="Normal"/>
        <w:rPr/>
      </w:pPr>
      <w:r>
        <w:rPr>
          <w:b/>
        </w:rPr>
        <w:t>Стоя на месте</w:t>
      </w:r>
    </w:p>
    <w:p>
      <w:pPr>
        <w:pStyle w:val="Normal"/>
        <w:numPr>
          <w:ilvl w:val="0"/>
          <w:numId w:val="19"/>
        </w:numPr>
        <w:rPr/>
      </w:pPr>
      <w:r>
        <w:rPr/>
        <w:t>И. п.— ноги расставлены на ширину плеч, паль</w:t>
        <w:softHyphen/>
        <w:t>цы сжаты в кулаки, руки согнуты в локтях (Прямая позиция). Координация ударов (см. дальше рис. 16—21).</w:t>
      </w:r>
    </w:p>
    <w:p>
      <w:pPr>
        <w:pStyle w:val="Normal"/>
        <w:numPr>
          <w:ilvl w:val="0"/>
          <w:numId w:val="19"/>
        </w:numPr>
        <w:rPr/>
      </w:pPr>
      <w:r>
        <w:rPr/>
        <w:t>И. п.— ноги расставлены на ширину плеч, руки вдоль тела. Приседать на всей ступне, вытягивая руки вперед (рис.8).</w:t>
      </w:r>
    </w:p>
    <w:p>
      <w:pPr>
        <w:pStyle w:val="Normal"/>
        <w:numPr>
          <w:ilvl w:val="0"/>
          <w:numId w:val="19"/>
        </w:numPr>
        <w:rPr/>
      </w:pPr>
      <w:r>
        <w:rPr/>
        <w:t>И. п.— ноги расставлены на ширину плеч, руки согнуты в локтях. Отклонять туловище назад и наклонять вперед, стараясь руками достать пол и не сгибая ног в коленях (рис. 9).</w:t>
      </w:r>
    </w:p>
    <w:p>
      <w:pPr>
        <w:pStyle w:val="Normal"/>
        <w:numPr>
          <w:ilvl w:val="0"/>
          <w:numId w:val="19"/>
        </w:numPr>
        <w:rPr/>
      </w:pPr>
      <w:r>
        <w:rPr/>
        <w:t>И. п.— ноги вместе, руки вдоль тела, пальцы сжаты в кулаки. Наклонять   туловище   в   стороны,    поднимая   проти</w:t>
        <w:softHyphen/>
        <w:t>воположную руку до подмышки.</w:t>
      </w:r>
    </w:p>
    <w:p>
      <w:pPr>
        <w:pStyle w:val="Normal"/>
        <w:numPr>
          <w:ilvl w:val="0"/>
          <w:numId w:val="19"/>
        </w:numPr>
        <w:rPr/>
      </w:pPr>
      <w:r>
        <w:rPr/>
        <w:t>И.  п.— ноги расставлены на ширину плеч,  руки на  пояс. Делать повороты туловищем влево и  вправо,  разводя руки в стороны (рис. 10).</w:t>
      </w:r>
    </w:p>
    <w:p>
      <w:pPr>
        <w:pStyle w:val="Normal"/>
        <w:rPr/>
      </w:pPr>
      <w:r>
        <w:rPr/>
      </w:r>
    </w:p>
    <w:p>
      <w:pPr>
        <w:pStyle w:val="Normal"/>
        <w:jc w:val="center"/>
        <w:rPr/>
      </w:pPr>
      <w:r>
        <w:rPr/>
        <w:drawing>
          <wp:inline distT="0" distB="0" distL="0" distR="0">
            <wp:extent cx="3300730" cy="1670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20" r="-10" b="-20"/>
                    <a:stretch>
                      <a:fillRect/>
                    </a:stretch>
                  </pic:blipFill>
                  <pic:spPr bwMode="auto">
                    <a:xfrm>
                      <a:off x="0" y="0"/>
                      <a:ext cx="3300730" cy="1670685"/>
                    </a:xfrm>
                    <a:prstGeom prst="rect">
                      <a:avLst/>
                    </a:prstGeom>
                  </pic:spPr>
                </pic:pic>
              </a:graphicData>
            </a:graphic>
          </wp:inline>
        </w:drawing>
      </w:r>
      <w:r>
        <w:rPr/>
        <w:drawing>
          <wp:inline distT="0" distB="0" distL="0" distR="0">
            <wp:extent cx="1316355" cy="1118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32" r="-27" b="-32"/>
                    <a:stretch>
                      <a:fillRect/>
                    </a:stretch>
                  </pic:blipFill>
                  <pic:spPr bwMode="auto">
                    <a:xfrm>
                      <a:off x="0" y="0"/>
                      <a:ext cx="1316355" cy="1118235"/>
                    </a:xfrm>
                    <a:prstGeom prst="rect">
                      <a:avLst/>
                    </a:prstGeom>
                  </pic:spPr>
                </pic:pic>
              </a:graphicData>
            </a:graphic>
          </wp:inline>
        </w:drawing>
      </w:r>
      <w:r>
        <w:rPr/>
        <w:t xml:space="preserve">     </w:t>
      </w:r>
      <w:r>
        <w:rPr/>
        <w:drawing>
          <wp:inline distT="0" distB="0" distL="0" distR="0">
            <wp:extent cx="1261745" cy="984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 t="-37" r="-29" b="-37"/>
                    <a:stretch>
                      <a:fillRect/>
                    </a:stretch>
                  </pic:blipFill>
                  <pic:spPr bwMode="auto">
                    <a:xfrm>
                      <a:off x="0" y="0"/>
                      <a:ext cx="1261745" cy="984250"/>
                    </a:xfrm>
                    <a:prstGeom prst="rect">
                      <a:avLst/>
                    </a:prstGeom>
                  </pic:spPr>
                </pic:pic>
              </a:graphicData>
            </a:graphic>
          </wp:inline>
        </w:drawing>
      </w:r>
    </w:p>
    <w:p>
      <w:pPr>
        <w:pStyle w:val="Normal"/>
        <w:rPr/>
      </w:pPr>
      <w:r>
        <w:rPr/>
      </w:r>
    </w:p>
    <w:p>
      <w:pPr>
        <w:pStyle w:val="Normal"/>
        <w:rPr>
          <w:b/>
          <w:b/>
        </w:rPr>
      </w:pPr>
      <w:r>
        <w:rPr>
          <w:b/>
        </w:rPr>
        <w:t>Сидя</w:t>
      </w:r>
    </w:p>
    <w:p>
      <w:pPr>
        <w:pStyle w:val="Normal"/>
        <w:numPr>
          <w:ilvl w:val="0"/>
          <w:numId w:val="19"/>
        </w:numPr>
        <w:rPr/>
      </w:pPr>
      <w:r>
        <w:rPr/>
        <w:t>И. п.— ноги вместе, вытянуты вперед, руками опе</w:t>
        <w:softHyphen/>
        <w:t>реться сзади туловища. Поочередное поднимание ног вверх (рис. 11).</w:t>
      </w:r>
    </w:p>
    <w:p>
      <w:pPr>
        <w:pStyle w:val="Normal"/>
        <w:numPr>
          <w:ilvl w:val="0"/>
          <w:numId w:val="19"/>
        </w:numPr>
        <w:rPr/>
      </w:pPr>
      <w:r>
        <w:rPr/>
        <w:t>И. п.— ноги в стороны, руки за голову. Наклонять туловище вперед, стараясь руками достать пол как можно дальше перед собой.</w:t>
      </w:r>
    </w:p>
    <w:p>
      <w:pPr>
        <w:pStyle w:val="Normal"/>
        <w:rPr/>
      </w:pPr>
      <w:r>
        <w:rPr/>
      </w:r>
    </w:p>
    <w:p>
      <w:pPr>
        <w:pStyle w:val="Normal"/>
        <w:rPr/>
      </w:pPr>
      <w:r>
        <w:rPr>
          <w:b/>
        </w:rPr>
        <w:t>Стоя на коленях</w:t>
      </w:r>
    </w:p>
    <w:p>
      <w:pPr>
        <w:pStyle w:val="Normal"/>
        <w:numPr>
          <w:ilvl w:val="0"/>
          <w:numId w:val="19"/>
        </w:numPr>
        <w:rPr/>
      </w:pPr>
      <w:r>
        <w:rPr/>
        <w:t>И. п. — стать на колени, руками опереться о пол:</w:t>
      </w:r>
    </w:p>
    <w:p>
      <w:pPr>
        <w:pStyle w:val="Normal"/>
        <w:rPr/>
      </w:pPr>
      <w:r>
        <w:rPr/>
        <w:t>Сгибать и разгибать руки, стараясь грудью коснуться пола (рис. 12).</w:t>
      </w:r>
    </w:p>
    <w:p>
      <w:pPr>
        <w:pStyle w:val="Normal"/>
        <w:rPr/>
      </w:pPr>
      <w:r>
        <w:rPr/>
      </w:r>
    </w:p>
    <w:p>
      <w:pPr>
        <w:pStyle w:val="Normal"/>
        <w:rPr>
          <w:b/>
          <w:b/>
        </w:rPr>
      </w:pPr>
      <w:r>
        <w:rPr>
          <w:b/>
        </w:rPr>
        <w:t>Лежа</w:t>
      </w:r>
    </w:p>
    <w:p>
      <w:pPr>
        <w:pStyle w:val="Normal"/>
        <w:numPr>
          <w:ilvl w:val="0"/>
          <w:numId w:val="19"/>
        </w:numPr>
        <w:rPr/>
      </w:pPr>
      <w:r>
        <w:rPr/>
        <w:t>И. п.— лежа на спине, ноги вместе, руки вытянуть за голову. Подниматься и наклоняться вперед, стараясь  руками достать носки ног (рис. 13).</w:t>
      </w:r>
    </w:p>
    <w:p>
      <w:pPr>
        <w:pStyle w:val="Normal"/>
        <w:numPr>
          <w:ilvl w:val="0"/>
          <w:numId w:val="19"/>
        </w:numPr>
        <w:rPr/>
      </w:pPr>
      <w:r>
        <w:rPr/>
        <w:t>И. п. — лечь, на живот, руки на голову. Поднимать туловище и ноги,  прогибаясь в пояснице (рис. 14).</w:t>
      </w:r>
    </w:p>
    <w:p>
      <w:pPr>
        <w:pStyle w:val="Normal"/>
        <w:numPr>
          <w:ilvl w:val="0"/>
          <w:numId w:val="19"/>
        </w:numPr>
        <w:rPr/>
      </w:pPr>
      <w:r>
        <w:rPr/>
        <w:t>И. п.— лежа на спине, руки вытянуть за голову. Сгибая ноги в коленях и приподнимая голову, группи</w:t>
        <w:softHyphen/>
        <w:t>роваться и касаться лбом коленей (рис. 15).</w:t>
      </w:r>
    </w:p>
    <w:p>
      <w:pPr>
        <w:pStyle w:val="Normal"/>
        <w:rPr/>
      </w:pPr>
      <w:r>
        <w:rPr/>
      </w:r>
    </w:p>
    <w:p>
      <w:pPr>
        <w:pStyle w:val="Normal"/>
        <w:jc w:val="center"/>
        <w:rPr/>
      </w:pPr>
      <w:r>
        <w:rPr/>
        <w:drawing>
          <wp:inline distT="0" distB="0" distL="0" distR="0">
            <wp:extent cx="2160905" cy="1315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26" r="-16" b="-26"/>
                    <a:stretch>
                      <a:fillRect/>
                    </a:stretch>
                  </pic:blipFill>
                  <pic:spPr bwMode="auto">
                    <a:xfrm>
                      <a:off x="0" y="0"/>
                      <a:ext cx="2160905" cy="1315720"/>
                    </a:xfrm>
                    <a:prstGeom prst="rect">
                      <a:avLst/>
                    </a:prstGeom>
                  </pic:spPr>
                </pic:pic>
              </a:graphicData>
            </a:graphic>
          </wp:inline>
        </w:drawing>
      </w:r>
      <w:r>
        <w:rPr/>
        <w:t xml:space="preserve">  </w:t>
      </w:r>
      <w:r>
        <w:rPr/>
        <w:drawing>
          <wp:inline distT="0" distB="0" distL="0" distR="0">
            <wp:extent cx="1700530" cy="9296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39" r="-21" b="-39"/>
                    <a:stretch>
                      <a:fillRect/>
                    </a:stretch>
                  </pic:blipFill>
                  <pic:spPr bwMode="auto">
                    <a:xfrm>
                      <a:off x="0" y="0"/>
                      <a:ext cx="1700530" cy="929640"/>
                    </a:xfrm>
                    <a:prstGeom prst="rect">
                      <a:avLst/>
                    </a:prstGeom>
                  </pic:spPr>
                </pic:pic>
              </a:graphicData>
            </a:graphic>
          </wp:inline>
        </w:drawing>
      </w:r>
      <w:r>
        <w:rPr/>
        <w:t xml:space="preserve">   </w:t>
      </w:r>
      <w:r>
        <w:rPr/>
        <w:drawing>
          <wp:inline distT="0" distB="0" distL="0" distR="0">
            <wp:extent cx="2002155" cy="9505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38" r="-18" b="-38"/>
                    <a:stretch>
                      <a:fillRect/>
                    </a:stretch>
                  </pic:blipFill>
                  <pic:spPr bwMode="auto">
                    <a:xfrm>
                      <a:off x="0" y="0"/>
                      <a:ext cx="2002155" cy="950595"/>
                    </a:xfrm>
                    <a:prstGeom prst="rect">
                      <a:avLst/>
                    </a:prstGeom>
                  </pic:spPr>
                </pic:pic>
              </a:graphicData>
            </a:graphic>
          </wp:inline>
        </w:drawing>
      </w:r>
    </w:p>
    <w:p>
      <w:pPr>
        <w:pStyle w:val="Normal"/>
        <w:rPr/>
      </w:pPr>
      <w:r>
        <w:rPr/>
      </w:r>
    </w:p>
    <w:p>
      <w:pPr>
        <w:pStyle w:val="Normal"/>
        <w:rPr/>
      </w:pPr>
      <w:r>
        <w:rPr>
          <w:b/>
        </w:rPr>
        <w:t>III. ОСНОВНАЯ  ЧАСТЬ</w:t>
      </w:r>
    </w:p>
    <w:p>
      <w:pPr>
        <w:pStyle w:val="Normal"/>
        <w:rPr>
          <w:b/>
          <w:b/>
        </w:rPr>
      </w:pPr>
      <w:r>
        <w:rPr>
          <w:b/>
        </w:rPr>
      </w:r>
    </w:p>
    <w:p>
      <w:pPr>
        <w:pStyle w:val="Normal"/>
        <w:rPr>
          <w:b/>
          <w:b/>
        </w:rPr>
      </w:pPr>
      <w:r>
        <w:rPr>
          <w:b/>
        </w:rPr>
        <w:t>Изучение позиций и ударов</w:t>
      </w:r>
    </w:p>
    <w:p>
      <w:pPr>
        <w:pStyle w:val="Normal"/>
        <w:ind w:firstLine="454"/>
        <w:rPr/>
      </w:pPr>
      <w:r>
        <w:rPr/>
        <w:t>О последовательности формирования навыков в ударах сущест</w:t>
        <w:softHyphen/>
        <w:t>вует несколько точек зрения. Общепринятая последовательность обуче</w:t>
        <w:softHyphen/>
        <w:t>ния заключается в том, что вначале изучают прямые удары, затем бо</w:t>
        <w:softHyphen/>
        <w:t>ковые и, наконец, удары снизу.</w:t>
      </w:r>
    </w:p>
    <w:p>
      <w:pPr>
        <w:pStyle w:val="Normal"/>
        <w:ind w:firstLine="454"/>
        <w:rPr/>
      </w:pPr>
      <w:r>
        <w:rPr/>
        <w:t>Некоторые преподаватели считают, что изучать удары снизу нужно раньше, чем боковые, так как от этого более правильно формируются и сами боковые удары.</w:t>
      </w:r>
    </w:p>
    <w:p>
      <w:pPr>
        <w:pStyle w:val="Normal"/>
        <w:ind w:firstLine="454"/>
        <w:rPr/>
      </w:pPr>
      <w:r>
        <w:rPr/>
        <w:t>Автор данной работы также не придерживается общепринятой по</w:t>
        <w:softHyphen/>
        <w:t>следовательности.</w:t>
      </w:r>
    </w:p>
    <w:p>
      <w:pPr>
        <w:pStyle w:val="Normal"/>
        <w:ind w:firstLine="454"/>
        <w:rPr>
          <w:i/>
          <w:i/>
        </w:rPr>
      </w:pPr>
      <w:r>
        <w:rPr>
          <w:i/>
        </w:rPr>
        <w:t>Но в этом вопросе вполне допустимы методические варианты. Пол</w:t>
        <w:softHyphen/>
        <w:t>ностью вопрос о последовательности обучения ударам может быть ре</w:t>
        <w:softHyphen/>
        <w:t>шен только в результате широко поставленных массовых педагогичес</w:t>
        <w:softHyphen/>
        <w:t>ких наблюдений, — (Прим. ред.)</w:t>
      </w:r>
    </w:p>
    <w:p>
      <w:pPr>
        <w:pStyle w:val="Normal"/>
        <w:rPr>
          <w:i/>
          <w:i/>
        </w:rPr>
      </w:pPr>
      <w:r>
        <w:rPr>
          <w:i/>
        </w:rPr>
      </w:r>
    </w:p>
    <w:p>
      <w:pPr>
        <w:pStyle w:val="Normal"/>
        <w:numPr>
          <w:ilvl w:val="0"/>
          <w:numId w:val="19"/>
        </w:numPr>
        <w:rPr/>
      </w:pPr>
      <w:r>
        <w:rPr/>
        <w:t>Прямая  позиция.</w:t>
      </w:r>
    </w:p>
    <w:p>
      <w:pPr>
        <w:pStyle w:val="Normal"/>
        <w:numPr>
          <w:ilvl w:val="0"/>
          <w:numId w:val="19"/>
        </w:numPr>
        <w:rPr/>
      </w:pPr>
      <w:r>
        <w:rPr/>
        <w:t>Прямые удары из прямой позиции.</w:t>
      </w:r>
    </w:p>
    <w:p>
      <w:pPr>
        <w:pStyle w:val="Normal"/>
        <w:numPr>
          <w:ilvl w:val="0"/>
          <w:numId w:val="19"/>
        </w:numPr>
        <w:rPr/>
      </w:pPr>
      <w:r>
        <w:rPr/>
        <w:t>Длинные боковые удары из прямой позиции.</w:t>
      </w:r>
    </w:p>
    <w:p>
      <w:pPr>
        <w:pStyle w:val="Normal"/>
        <w:numPr>
          <w:ilvl w:val="0"/>
          <w:numId w:val="19"/>
        </w:numPr>
        <w:rPr/>
      </w:pPr>
      <w:r>
        <w:rPr/>
        <w:t>Удары снизу из прямой позиции.</w:t>
      </w:r>
    </w:p>
    <w:p>
      <w:pPr>
        <w:pStyle w:val="Normal"/>
        <w:numPr>
          <w:ilvl w:val="0"/>
          <w:numId w:val="19"/>
        </w:numPr>
        <w:rPr/>
      </w:pPr>
      <w:r>
        <w:rPr/>
        <w:t>Короткие боковые удары из прямой позиции.</w:t>
      </w:r>
    </w:p>
    <w:p>
      <w:pPr>
        <w:pStyle w:val="Normal"/>
        <w:numPr>
          <w:ilvl w:val="0"/>
          <w:numId w:val="19"/>
        </w:numPr>
        <w:rPr/>
      </w:pPr>
      <w:r>
        <w:rPr/>
        <w:t>Координация ударов из прямой позиции.</w:t>
      </w:r>
    </w:p>
    <w:p>
      <w:pPr>
        <w:pStyle w:val="Normal"/>
        <w:numPr>
          <w:ilvl w:val="0"/>
          <w:numId w:val="19"/>
        </w:numPr>
        <w:rPr/>
      </w:pPr>
      <w:r>
        <w:rPr/>
        <w:t>Боковая (боевая) позиция.</w:t>
      </w:r>
    </w:p>
    <w:p>
      <w:pPr>
        <w:pStyle w:val="Normal"/>
        <w:numPr>
          <w:ilvl w:val="0"/>
          <w:numId w:val="19"/>
        </w:numPr>
        <w:rPr/>
      </w:pPr>
      <w:r>
        <w:rPr/>
        <w:t>Передвижение в боковой позиции.</w:t>
      </w:r>
    </w:p>
    <w:p>
      <w:pPr>
        <w:pStyle w:val="Normal"/>
        <w:rPr/>
      </w:pPr>
      <w:r>
        <w:rPr/>
      </w:r>
    </w:p>
    <w:p>
      <w:pPr>
        <w:pStyle w:val="Normal"/>
        <w:rPr>
          <w:b/>
          <w:b/>
        </w:rPr>
      </w:pPr>
      <w:r>
        <w:rPr>
          <w:b/>
        </w:rPr>
        <w:t>IV. ЗАКЛЮЧИТЕЛЬНАЯ    ЧАСТЬ</w:t>
      </w:r>
    </w:p>
    <w:p>
      <w:pPr>
        <w:pStyle w:val="Normal"/>
        <w:numPr>
          <w:ilvl w:val="0"/>
          <w:numId w:val="19"/>
        </w:numPr>
        <w:rPr/>
      </w:pPr>
      <w:r>
        <w:rPr/>
        <w:t>Игра «Репка».</w:t>
      </w:r>
    </w:p>
    <w:p>
      <w:pPr>
        <w:pStyle w:val="Normal"/>
        <w:numPr>
          <w:ilvl w:val="0"/>
          <w:numId w:val="19"/>
        </w:numPr>
        <w:rPr/>
      </w:pPr>
      <w:r>
        <w:rPr/>
        <w:t>Спокойная   ходьба.</w:t>
      </w:r>
    </w:p>
    <w:p>
      <w:pPr>
        <w:pStyle w:val="Normal"/>
        <w:numPr>
          <w:ilvl w:val="0"/>
          <w:numId w:val="19"/>
        </w:numPr>
        <w:rPr/>
      </w:pPr>
      <w:r>
        <w:rPr/>
        <w:t>Разбор  урока.</w:t>
      </w:r>
    </w:p>
    <w:p>
      <w:pPr>
        <w:pStyle w:val="Normal"/>
        <w:numPr>
          <w:ilvl w:val="0"/>
          <w:numId w:val="19"/>
        </w:numPr>
        <w:rPr/>
      </w:pPr>
      <w:r>
        <w:rPr/>
        <w:t>Задание на дом — изучать координацию ударов из прямой позиции.</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Прямая позиция</w:t>
      </w:r>
      <w:r>
        <w:rPr/>
        <w:t xml:space="preserve"> (рис. 16). Предложить занимающимся расставить ноги на ширину плеч, ступни параллельно, ру</w:t>
        <w:softHyphen/>
        <w:t>ки согнуты в локтях, пальцы сжаты в кулаки. Условно на</w:t>
        <w:softHyphen/>
        <w:t>зовем это -положение «прямой позицией». Далее делать легкое покачивание, перенося вес тела с одной ноги на другую. Туловище не наклонять в сторону ноги, на которую переносят вес тела. Проделать это покачивание несколько раз. Переносить вес тела с одной ноги на другую, сохраняя при этом равновесие,— первое движение, которым нужно овладеть. Особенно важно сохранять равновесие, выпол</w:t>
        <w:softHyphen/>
        <w:t>няя упражнение на прямых ногах, не сгибая их в коленях.</w:t>
      </w:r>
    </w:p>
    <w:p>
      <w:pPr>
        <w:pStyle w:val="Normal"/>
        <w:ind w:firstLine="454"/>
        <w:rPr/>
      </w:pPr>
      <w:r>
        <w:rPr/>
        <w:t>Теперь к переносу веса тела с одной ноги на другую нуж</w:t>
        <w:softHyphen/>
        <w:t>но добавить поворот плеч и тазобедренного сустава (рис.17).</w:t>
      </w:r>
    </w:p>
    <w:p>
      <w:pPr>
        <w:pStyle w:val="Normal"/>
        <w:ind w:firstLine="454"/>
        <w:rPr/>
      </w:pPr>
      <w:r>
        <w:rPr/>
        <w:t>При этом движении обратить внимание занимающихся на то, чтобы тело сохраняло вертикальное положение, чтобы нога, на которую переносится вес тела, была выпрямле</w:t>
        <w:softHyphen/>
        <w:t xml:space="preserve">на в колене, но не напряжена, а другая нога — согнута в колене и повернута носком внутрь. Эти два момента очень важны, так как, если не соблюдать данных условий, скорость движения тазобедренного сустава не будет участвовать в построении удара и удар будет значительно слабее. </w:t>
      </w:r>
    </w:p>
    <w:p>
      <w:pPr>
        <w:pStyle w:val="Normal"/>
        <w:ind w:firstLine="454"/>
        <w:rPr/>
      </w:pPr>
      <w:r>
        <w:rPr>
          <w:b/>
        </w:rPr>
        <w:t>Прямые удары из прямой позиции</w:t>
      </w:r>
      <w:r>
        <w:rPr/>
        <w:t xml:space="preserve"> (рис. 18). Теперь к этому движению следует добавить скорость движения руки. Для этого надо перенести вес тела с одной ноги на другую и наполовину выдвинуть предплечье бьющей руки со сжатым кулаком вперед. Далее — сделать поворот ту</w:t>
        <w:softHyphen/>
        <w:t>ловищем и послать бьющую руку вперед — полностью ее выпрямив; при  этом кулак держать  большим пальцем вверх. Следить, чтобы при ударе предплечье точно сохра</w:t>
        <w:softHyphen/>
        <w:t>няло свое направление к цели. Тоже проделать другой ру</w:t>
        <w:softHyphen/>
        <w:t>кой, вращая туловище в противоположную сторону. Так производятся прямые  удары.</w:t>
      </w:r>
    </w:p>
    <w:p>
      <w:pPr>
        <w:pStyle w:val="Normal"/>
        <w:ind w:firstLine="454"/>
        <w:rPr/>
      </w:pPr>
      <w:r>
        <w:rPr/>
        <w:t>Следить, чтобы занимающиеся наносили прямые удары без усилия, непринужденно и легко, сохраняя правильную координацию движений.</w:t>
      </w:r>
    </w:p>
    <w:p>
      <w:pPr>
        <w:pStyle w:val="Normal"/>
        <w:ind w:firstLine="454"/>
        <w:rPr/>
      </w:pPr>
      <w:r>
        <w:rPr/>
        <w:t>Прямые удары — это удары, наносимые с дальней дистанции, с расстояния одного боксерского шага.</w:t>
      </w:r>
    </w:p>
    <w:p>
      <w:pPr>
        <w:pStyle w:val="Normal"/>
        <w:ind w:firstLine="454"/>
        <w:rPr/>
      </w:pPr>
      <w:r>
        <w:rPr>
          <w:b/>
        </w:rPr>
        <w:t>Длинные боковые удары из прямой позиции</w:t>
      </w:r>
      <w:r>
        <w:rPr/>
        <w:t>. Следу</w:t>
        <w:softHyphen/>
        <w:t>ющие удары с дальней дистанции—это боковые удары, наносимые сбоку. В этом ударе плечо и предплечье с кулаком бьющей руки составляют тупой угол по отношению друг к другу (рис. 19).</w:t>
      </w:r>
    </w:p>
    <w:p>
      <w:pPr>
        <w:pStyle w:val="Normal"/>
        <w:ind w:firstLine="454"/>
        <w:rPr/>
      </w:pPr>
      <w:r>
        <w:rPr/>
        <w:t>Для удара отводят руку в сторону на высоту плеча. В начале удара вес тела надо перенести на противополож</w:t>
        <w:softHyphen/>
        <w:t>ную ногу, как для прямого удара, а затем проделать дви</w:t>
        <w:softHyphen/>
        <w:t>жение туловищем и рукой в сторону удара. Следить, чтобы плечо и предплечье были параллельны полу.</w:t>
      </w:r>
    </w:p>
    <w:p>
      <w:pPr>
        <w:pStyle w:val="Normal"/>
        <w:ind w:firstLine="454"/>
        <w:rPr/>
      </w:pPr>
      <w:r>
        <w:rPr/>
        <w:t>Так же, как и при прямом ударе, нога, на которую пере</w:t>
        <w:softHyphen/>
        <w:t>носится вес тела, должна быть выпрямленной в колене, а противоположная согнута и носком повернута внутрь (к другой ноге).</w:t>
      </w:r>
    </w:p>
    <w:p>
      <w:pPr>
        <w:pStyle w:val="Normal"/>
        <w:ind w:firstLine="454"/>
        <w:rPr/>
      </w:pPr>
      <w:r>
        <w:rPr/>
        <w:t>Мощность удара складывается из переноса веса тела с одной ноги на другую, вращения плеч, таза и движения руки. Все эти движения начинаются в разные мгновенья, а кончаются одновременно, дополняя друг друга, в силу чего увеличивается их скорость, а, следовательно, резкость и мощность удара.</w:t>
      </w:r>
    </w:p>
    <w:p>
      <w:pPr>
        <w:pStyle w:val="Normal"/>
        <w:ind w:firstLine="454"/>
        <w:rPr/>
      </w:pPr>
      <w:r>
        <w:rPr/>
        <w:t>Дальний бой, или бой на дистанции, харак</w:t>
        <w:softHyphen/>
        <w:t>терен тем, что вначале с целью приблизить</w:t>
        <w:softHyphen/>
        <w:t>ся к противнику боксер делает шаг вперед. Другой вид боя — это бой на ближней дис</w:t>
        <w:softHyphen/>
        <w:t>танции, когда боксеры уже сблизились и, чтобы наносить удары, нет надобности пред</w:t>
        <w:softHyphen/>
        <w:t>варительно делать шаг вперед.</w:t>
      </w:r>
    </w:p>
    <w:p>
      <w:pPr>
        <w:pStyle w:val="Normal"/>
        <w:rPr/>
      </w:pPr>
      <w:r>
        <w:rPr/>
      </w:r>
    </w:p>
    <w:p>
      <w:pPr>
        <w:pStyle w:val="Normal"/>
        <w:jc w:val="center"/>
        <w:rPr/>
      </w:pPr>
      <w:r>
        <w:rPr/>
        <w:drawing>
          <wp:inline distT="0" distB="0" distL="0" distR="0">
            <wp:extent cx="935355" cy="2435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8" t="-15" r="-38" b="-15"/>
                    <a:stretch>
                      <a:fillRect/>
                    </a:stretch>
                  </pic:blipFill>
                  <pic:spPr bwMode="auto">
                    <a:xfrm>
                      <a:off x="0" y="0"/>
                      <a:ext cx="935355" cy="2435225"/>
                    </a:xfrm>
                    <a:prstGeom prst="rect">
                      <a:avLst/>
                    </a:prstGeom>
                  </pic:spPr>
                </pic:pic>
              </a:graphicData>
            </a:graphic>
          </wp:inline>
        </w:drawing>
      </w:r>
      <w:r>
        <w:rPr/>
        <w:t xml:space="preserve">  </w:t>
      </w:r>
      <w:r>
        <w:rPr/>
        <w:drawing>
          <wp:inline distT="0" distB="0" distL="0" distR="0">
            <wp:extent cx="926465" cy="2316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9" t="-16" r="-39" b="-16"/>
                    <a:stretch>
                      <a:fillRect/>
                    </a:stretch>
                  </pic:blipFill>
                  <pic:spPr bwMode="auto">
                    <a:xfrm>
                      <a:off x="0" y="0"/>
                      <a:ext cx="926465" cy="2316480"/>
                    </a:xfrm>
                    <a:prstGeom prst="rect">
                      <a:avLst/>
                    </a:prstGeom>
                  </pic:spPr>
                </pic:pic>
              </a:graphicData>
            </a:graphic>
          </wp:inline>
        </w:drawing>
      </w:r>
      <w:r>
        <w:rPr/>
        <w:t xml:space="preserve">  </w:t>
      </w:r>
      <w:r>
        <w:rPr/>
        <w:drawing>
          <wp:inline distT="0" distB="0" distL="0" distR="0">
            <wp:extent cx="1089025" cy="2208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7" t="-18" r="-37" b="-18"/>
                    <a:stretch>
                      <a:fillRect/>
                    </a:stretch>
                  </pic:blipFill>
                  <pic:spPr bwMode="auto">
                    <a:xfrm>
                      <a:off x="0" y="0"/>
                      <a:ext cx="1089025" cy="2208530"/>
                    </a:xfrm>
                    <a:prstGeom prst="rect">
                      <a:avLst/>
                    </a:prstGeom>
                  </pic:spPr>
                </pic:pic>
              </a:graphicData>
            </a:graphic>
          </wp:inline>
        </w:drawing>
      </w:r>
      <w:r>
        <w:rPr/>
        <w:t xml:space="preserve">  </w:t>
      </w:r>
      <w:r>
        <w:rPr/>
        <w:drawing>
          <wp:inline distT="0" distB="0" distL="0" distR="0">
            <wp:extent cx="1181100" cy="22072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4" t="-18" r="-34" b="-18"/>
                    <a:stretch>
                      <a:fillRect/>
                    </a:stretch>
                  </pic:blipFill>
                  <pic:spPr bwMode="auto">
                    <a:xfrm>
                      <a:off x="0" y="0"/>
                      <a:ext cx="1181100" cy="2207260"/>
                    </a:xfrm>
                    <a:prstGeom prst="rect">
                      <a:avLst/>
                    </a:prstGeom>
                  </pic:spPr>
                </pic:pic>
              </a:graphicData>
            </a:graphic>
          </wp:inline>
        </w:drawing>
      </w:r>
      <w:r>
        <w:rPr/>
        <w:t xml:space="preserve">   </w:t>
      </w:r>
      <w:r>
        <w:rPr/>
        <w:drawing>
          <wp:inline distT="0" distB="0" distL="0" distR="0">
            <wp:extent cx="718820" cy="2139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0" t="-17" r="-50" b="-17"/>
                    <a:stretch>
                      <a:fillRect/>
                    </a:stretch>
                  </pic:blipFill>
                  <pic:spPr bwMode="auto">
                    <a:xfrm>
                      <a:off x="0" y="0"/>
                      <a:ext cx="718820" cy="2139315"/>
                    </a:xfrm>
                    <a:prstGeom prst="rect">
                      <a:avLst/>
                    </a:prstGeom>
                  </pic:spPr>
                </pic:pic>
              </a:graphicData>
            </a:graphic>
          </wp:inline>
        </w:drawing>
      </w:r>
      <w:r>
        <w:rPr/>
        <w:t xml:space="preserve">   </w:t>
      </w:r>
      <w:r>
        <w:rPr/>
        <w:drawing>
          <wp:inline distT="0" distB="0" distL="0" distR="0">
            <wp:extent cx="816610" cy="2206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4" t="-16" r="-44" b="-16"/>
                    <a:stretch>
                      <a:fillRect/>
                    </a:stretch>
                  </pic:blipFill>
                  <pic:spPr bwMode="auto">
                    <a:xfrm>
                      <a:off x="0" y="0"/>
                      <a:ext cx="816610" cy="2206625"/>
                    </a:xfrm>
                    <a:prstGeom prst="rect">
                      <a:avLst/>
                    </a:prstGeom>
                  </pic:spPr>
                </pic:pic>
              </a:graphicData>
            </a:graphic>
          </wp:inline>
        </w:drawing>
      </w:r>
    </w:p>
    <w:p>
      <w:pPr>
        <w:pStyle w:val="Normal"/>
        <w:rPr/>
      </w:pPr>
      <w:r>
        <w:rPr/>
      </w:r>
    </w:p>
    <w:p>
      <w:pPr>
        <w:pStyle w:val="Normal"/>
        <w:ind w:firstLine="454"/>
        <w:rPr/>
      </w:pPr>
      <w:r>
        <w:rPr>
          <w:b/>
        </w:rPr>
        <w:t>Удары снизу из прямой позиции</w:t>
      </w:r>
      <w:r>
        <w:rPr/>
        <w:t xml:space="preserve"> (рис. 20). Удары снизу наносят в ближнем бою.</w:t>
      </w:r>
    </w:p>
    <w:p>
      <w:pPr>
        <w:pStyle w:val="Normal"/>
        <w:ind w:firstLine="454"/>
        <w:rPr/>
      </w:pPr>
      <w:r>
        <w:rPr/>
        <w:t>В этом виде боя, поскольку дистанция сократилась и применять прямые удары и длинные боковые стало невозможным, приме</w:t>
        <w:softHyphen/>
        <w:t>няют другие удары, приспособленные для со</w:t>
        <w:softHyphen/>
        <w:t>кращенной дистанции. Одним из таких уда</w:t>
        <w:softHyphen/>
        <w:t>ров, наносимых спереди, стал удар снизу.— видоизмененный прямой удар.</w:t>
      </w:r>
    </w:p>
    <w:p>
      <w:pPr>
        <w:pStyle w:val="Normal"/>
        <w:ind w:firstLine="454"/>
        <w:rPr/>
      </w:pPr>
      <w:r>
        <w:rPr/>
        <w:t>Предплечье и плечо в этом ударе соста</w:t>
        <w:softHyphen/>
        <w:t>вляют  прямой  угол,   кулак — пальцами  на  себя.   Удар начинают с переноса веса тела на противоположную бью</w:t>
        <w:softHyphen/>
        <w:t>щей руке ногу, затем проделывают вращение туловища   и   движение  рукой снизу вверх; кулак идет до высоты лба. Механика удара остается такой же, как и в предыдущих двух ударах (прямом и длинном боковом).  Удар снизу   можно   направлять  и  в  голову, и в туловище.</w:t>
      </w:r>
    </w:p>
    <w:p>
      <w:pPr>
        <w:pStyle w:val="Normal"/>
        <w:ind w:firstLine="454"/>
        <w:rPr/>
      </w:pPr>
      <w:r>
        <w:rPr>
          <w:b/>
        </w:rPr>
        <w:t>Короткие боковые удары из прямой по</w:t>
        <w:softHyphen/>
        <w:t>зиции</w:t>
      </w:r>
      <w:r>
        <w:rPr/>
        <w:t xml:space="preserve"> (рис.21). Следующим ударом, приме</w:t>
        <w:softHyphen/>
        <w:t>няемым в ближнем бою, будет короткий бо</w:t>
        <w:softHyphen/>
        <w:t>ковой, или боковой. Условимся называть его так и в дальнейшем. Это один из самых мощных ударов. Наносят его так же, как и длинный боковой, но предплечье и плечо по отношению друг к другу составляют прямой или даже острый угол, поскольку удар на</w:t>
        <w:softHyphen/>
        <w:t>носится с укороченной дистанции. Выполня</w:t>
        <w:softHyphen/>
        <w:t>ют этот удар аналогично предыдущим уда</w:t>
        <w:softHyphen/>
        <w:t>рам: начинают его также с переноса веса тела на противоположную ногу, а затем добавляют поворот и дви</w:t>
        <w:softHyphen/>
        <w:t>жение руки. В этом ударе плечо  и  предплечье должны быть параллельны полу, а кулак — быть продолжением предплечья.</w:t>
      </w:r>
    </w:p>
    <w:p>
      <w:pPr>
        <w:pStyle w:val="Normal"/>
        <w:ind w:firstLine="454"/>
        <w:rPr/>
      </w:pPr>
      <w:r>
        <w:rPr/>
        <w:t>Все перечисленные удары: прямой, длинный боковой, удары снизу и короткий боковой — это основные уда</w:t>
        <w:softHyphen/>
        <w:t>ры в боксе, на которых построена вся его техника. Другие удары есть лишь видоизменения этих ударов.</w:t>
      </w:r>
    </w:p>
    <w:p>
      <w:pPr>
        <w:pStyle w:val="Normal"/>
        <w:ind w:firstLine="454"/>
        <w:rPr/>
      </w:pPr>
      <w:r>
        <w:rPr>
          <w:b/>
        </w:rPr>
        <w:t>Координация ударов из прямой позиции</w:t>
      </w:r>
      <w:r>
        <w:rPr/>
        <w:t xml:space="preserve"> (см. рис. 16— 21). Четыре основных удара имеют общую (в главном) механику движения. Механика ударов — это закономер</w:t>
        <w:softHyphen/>
        <w:t>ное, правильное, согласованное сочетание всех движений тела, в результате которых достигается максимальная скорость, а значит и сила ударов.</w:t>
      </w:r>
    </w:p>
    <w:p>
      <w:pPr>
        <w:pStyle w:val="Normal"/>
        <w:ind w:firstLine="454"/>
        <w:rPr/>
      </w:pPr>
      <w:r>
        <w:rPr/>
        <w:t>Упражнение для усвоения правильной координации движений повторяют многократно из прямой позиций (ноги расставлены на ширину плеч, ступни параллельны, руки согнуты в локтях, пальцы сжаты в кулаки) в такой после</w:t>
        <w:softHyphen/>
        <w:t>довательности, начиная с левой руки: вначале — два пря</w:t>
        <w:softHyphen/>
        <w:t>мых удара (слева и справа), потом два длинных боковых, затем два удара снизу и два коротких боковых. После чего все повторяют сначала в той же последовательности. Де</w:t>
        <w:softHyphen/>
        <w:t>лают эти движения под счет — «раз», «два», «три» и т. д.— до счета «восемь» включительно.</w:t>
      </w:r>
    </w:p>
    <w:p>
      <w:pPr>
        <w:pStyle w:val="Normal"/>
        <w:ind w:firstLine="454"/>
        <w:rPr/>
      </w:pPr>
      <w:r>
        <w:rPr/>
        <w:t>Очень полезно механику ударов изучать перед зеркалом, в котором боксер виден в полный рост. Это позволяет бок</w:t>
        <w:softHyphen/>
        <w:t>серу видеть свои ошибки и тут же исправлять их.</w:t>
      </w:r>
    </w:p>
    <w:p>
      <w:pPr>
        <w:pStyle w:val="Normal"/>
        <w:ind w:firstLine="454"/>
        <w:rPr/>
      </w:pPr>
      <w:r>
        <w:rPr/>
        <w:t>Механика, координация ударов — это азбука боксера. Как нельзя научиться читать, не зная букв, так же нельзя научиться наносить удары, не изучив предварительно ко</w:t>
        <w:softHyphen/>
        <w:t>ординации движений каждого удара. Это упражнение нужно повторять ежедневно, возможно чаще, чтобы вы</w:t>
        <w:softHyphen/>
        <w:t>работать правильную координацию и непринужденность в движениях.</w:t>
      </w:r>
    </w:p>
    <w:p>
      <w:pPr>
        <w:pStyle w:val="Normal"/>
        <w:ind w:firstLine="454"/>
        <w:rPr/>
      </w:pPr>
      <w:r>
        <w:rPr/>
        <w:t>Начинающему боксеру эти движения кажутся внача</w:t>
        <w:softHyphen/>
        <w:t>ле непривычными и противоестественными. Однако, когда боксер многократно повторяет их, удары делаются привыч</w:t>
        <w:softHyphen/>
        <w:t>ными, естественными, автоматизированными, т. е. выпол</w:t>
        <w:softHyphen/>
        <w:t>няются без направленного на их технику внимания и без особого напряжения сил.</w:t>
      </w:r>
    </w:p>
    <w:p>
      <w:pPr>
        <w:pStyle w:val="Normal"/>
        <w:ind w:firstLine="454"/>
        <w:rPr/>
      </w:pPr>
      <w:r>
        <w:rPr/>
        <w:t>Выполняя удары и упражняясь в их координации, следует избегать излишних усилий, так как напряжение, вызывающее скованность, закрепощенность мышц, отрицательно «сказывается на скорости удара и его рез</w:t>
        <w:softHyphen/>
        <w:t>кости.</w:t>
      </w:r>
    </w:p>
    <w:p>
      <w:pPr>
        <w:pStyle w:val="Normal"/>
        <w:ind w:firstLine="454"/>
        <w:rPr/>
      </w:pPr>
      <w:r>
        <w:rPr/>
        <w:t>Боевая (боковая) позиция (рис. 22). В боксе спортсмен принимает то или иное исходное положение, из которого наиболее удобно защищаться и нападать.</w:t>
      </w:r>
    </w:p>
    <w:p>
      <w:pPr>
        <w:pStyle w:val="Normal"/>
        <w:ind w:firstLine="454"/>
        <w:rPr/>
      </w:pPr>
      <w:r>
        <w:rPr/>
        <w:t>Это исходное положение называют «боковой позицией», или «боевой позицией».</w:t>
      </w:r>
    </w:p>
    <w:p>
      <w:pPr>
        <w:pStyle w:val="Normal"/>
        <w:ind w:firstLine="454"/>
        <w:rPr/>
      </w:pPr>
      <w:r>
        <w:rPr/>
      </w:r>
    </w:p>
    <w:p>
      <w:pPr>
        <w:pStyle w:val="Normal"/>
        <w:jc w:val="center"/>
        <w:rPr/>
      </w:pPr>
      <w:r>
        <w:rPr/>
        <w:drawing>
          <wp:inline distT="0" distB="0" distL="0" distR="0">
            <wp:extent cx="831850" cy="20358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3" t="-18" r="-43" b="-18"/>
                    <a:stretch>
                      <a:fillRect/>
                    </a:stretch>
                  </pic:blipFill>
                  <pic:spPr bwMode="auto">
                    <a:xfrm>
                      <a:off x="0" y="0"/>
                      <a:ext cx="831850" cy="2035810"/>
                    </a:xfrm>
                    <a:prstGeom prst="rect">
                      <a:avLst/>
                    </a:prstGeom>
                  </pic:spPr>
                </pic:pic>
              </a:graphicData>
            </a:graphic>
          </wp:inline>
        </w:drawing>
      </w:r>
    </w:p>
    <w:p>
      <w:pPr>
        <w:pStyle w:val="Normal"/>
        <w:rPr/>
      </w:pPr>
      <w:r>
        <w:rPr/>
      </w:r>
    </w:p>
    <w:p>
      <w:pPr>
        <w:pStyle w:val="Normal"/>
        <w:ind w:firstLine="454"/>
        <w:rPr/>
      </w:pPr>
      <w:r>
        <w:rPr/>
        <w:t>Правила   соревнований   разрешают   наносить    удары в переднюю и боковую части лица и переднюю часть ту</w:t>
        <w:softHyphen/>
        <w:t>ловища до линии резинки трусов. Становясь к  противни</w:t>
        <w:softHyphen/>
        <w:t>ку боком, боксер уменьшает вдвое поражаемую площадь. Чтобы принять боевую позицию, надо отставить правую ногу назад примерно на ширину плеч,  носком наружу, но так, чтобы пятки  ног не  находились на одной прямой линии, т. е. правая нога дол</w:t>
        <w:softHyphen/>
        <w:t>жна быть несколько в стороне (по диагонали); ноги, выпрямленные в коленях, не напряже</w:t>
        <w:softHyphen/>
        <w:t>ны. Теперь боксер стоит левым боком к про</w:t>
        <w:softHyphen/>
        <w:t>тивнику, в позиции,  наиболее удобной для нападения и защиты.</w:t>
      </w:r>
    </w:p>
    <w:p>
      <w:pPr>
        <w:pStyle w:val="Normal"/>
        <w:ind w:firstLine="454"/>
        <w:rPr/>
      </w:pPr>
      <w:r>
        <w:rPr/>
        <w:t>Чтобы уменьшить поражаемую площадь и удобно наносить удары, надо поднять ле</w:t>
        <w:softHyphen/>
        <w:t>вую руку, согнутую в локтевом суставе, так, чтобы она закрывала область сердца и лицо. Правую руку держать у подбородка, касаясь его раскрытой ладонью (тыльной стороной кисти) и предохраняя от ударов; Локоть опу</w:t>
        <w:softHyphen/>
        <w:t>щен и прижат к туловищу, защищая его. Голову несколько опустить; ноги, выпрям</w:t>
        <w:softHyphen/>
        <w:t>ленные в коленях, расставить на ширину плеч и по диаго</w:t>
        <w:softHyphen/>
        <w:t>нали, носки ног параллельны, носок левой — мизинцем в сторону противника, носок правой — несколько наружу. Пятки ног на 1—2 см отделить от земли; вес тела рас</w:t>
        <w:softHyphen/>
        <w:t>положить равномерно на обе ноги, что позволит боксеру легко балансировать, переносить вес тела с одной ноги на другую, так как опора будет приходиться на большие пальцы стопы. Это и есть боевая (боковая) позиция боксера — стойка.</w:t>
      </w:r>
    </w:p>
    <w:p>
      <w:pPr>
        <w:pStyle w:val="Normal"/>
        <w:ind w:firstLine="454"/>
        <w:rPr/>
      </w:pPr>
      <w:r>
        <w:rPr>
          <w:b/>
        </w:rPr>
        <w:t>Передвижение в боковой позиции</w:t>
      </w:r>
      <w:r>
        <w:rPr/>
        <w:t>. Неподвижную цель значительно легче поразить, чем движущуюся. Вот почему боксеры постоянно передвигаются по рингу, маневрируют, выбирая исходные положения для ударов или уходя от ударов.</w:t>
      </w:r>
    </w:p>
    <w:p>
      <w:pPr>
        <w:pStyle w:val="Normal"/>
        <w:ind w:firstLine="454"/>
        <w:rPr/>
      </w:pPr>
      <w:r>
        <w:rPr/>
        <w:t>Шаги в боксе очень небольшие — 30—40 см, скользя</w:t>
        <w:softHyphen/>
        <w:t>щие. Начинать движение шага надо, как в танце,— с носка. Вначале вес тела перенести на противоположную сто</w:t>
        <w:softHyphen/>
        <w:t>роне движения ногу, освободившуюся ногу выставить вперед, после чего на нее перенести вес тела; затем пристав</w:t>
        <w:softHyphen/>
        <w:t>ляют находящуюся сзади ногу. Насколько выдвинута вперед левая нога, настолько нужно сделать движение правой. Расстояние между ногами после передвижения Должно быть постоянным. Аналогичны движения назад и в стороны; только назад начинают движение с правой ноги, а левую приставляют. Движение вправо начинают с пра</w:t>
        <w:softHyphen/>
        <w:t>вой ноги, а движение влево — с левой.</w:t>
      </w:r>
    </w:p>
    <w:p>
      <w:pPr>
        <w:pStyle w:val="Normal"/>
        <w:ind w:firstLine="454"/>
        <w:rPr/>
      </w:pPr>
      <w:r>
        <w:rPr/>
        <w:t>В передвижениях ноги нельзя перекре</w:t>
        <w:softHyphen/>
        <w:t>щивать, иначе удар противника бросит бок</w:t>
        <w:softHyphen/>
        <w:t>сера на пол. Движение всегда начинают с той ноги, которая находится ближе к стороне, в которую нужно передвинуться. Все передвижения нужно делать, сохраняя боевую позицию. Перемена направления может быть осу</w:t>
        <w:softHyphen/>
        <w:t>ществлена и на правой ноге, и на левой. Если противник двигается вокруг, например, влево, нужно поворачиваться к нему лицом, перенося вес тела на левую ногу, а пра</w:t>
        <w:softHyphen/>
        <w:t>вую переставляя вправо, отчего и происходит поворот. Если противник движется вправо, нужно правую ногу переносить влево, одновременно поворачиваясь на передней части левой стопы, и таким образом держать противника перед собой.</w:t>
      </w:r>
    </w:p>
    <w:p>
      <w:pPr>
        <w:pStyle w:val="Normal"/>
        <w:ind w:firstLine="454"/>
        <w:rPr/>
      </w:pPr>
      <w:r>
        <w:rPr/>
        <w:t>Можно повороты делать и по другому, когда вес тела находится на ноге, выдвинутой вперед. В этом случае мож</w:t>
        <w:softHyphen/>
        <w:t>но будет переносить влево или вправо левую ногу.</w:t>
      </w:r>
    </w:p>
    <w:p>
      <w:pPr>
        <w:pStyle w:val="Normal"/>
        <w:ind w:firstLine="454"/>
        <w:rPr/>
      </w:pPr>
      <w:r>
        <w:rPr>
          <w:b/>
        </w:rPr>
        <w:t>Игра «Репка»</w:t>
      </w:r>
      <w:r>
        <w:rPr/>
        <w:t>. Разделить занимающихся на две равных по силе группы, предложить каждой группе стать лицом друг к другу в колонну по одному (в затылок). Затем инст</w:t>
        <w:softHyphen/>
        <w:t>руктор становится сбоку занимающихся и предлагает всем обхватить друг друга руками. Первые в группах берутся за руки, за пояса, или за палку. По команде инструктора группы начинают перетягивать друг друга. Побеждает та группа, которая перетянет другую за линию, обозначен</w:t>
        <w:softHyphen/>
        <w:t>ную  на полу.</w:t>
      </w:r>
    </w:p>
    <w:p>
      <w:pPr>
        <w:pStyle w:val="Normal"/>
        <w:ind w:firstLine="454"/>
        <w:rPr/>
      </w:pPr>
      <w:r>
        <w:rPr>
          <w:b/>
        </w:rPr>
        <w:t>Прямые удары в движении</w:t>
      </w:r>
      <w:r>
        <w:rPr/>
        <w:t xml:space="preserve"> (рис. 23, 24). После упраж</w:t>
        <w:softHyphen/>
        <w:t>нений в движении шагом в колонне по одному надо оста</w:t>
        <w:softHyphen/>
        <w:t>новить занимающихся и повернуть группу лицом к середине зала; затем инструктор показывает, как надо выполнять прямые удары в движении. Потом он поворачивает группу в прежнем направлении, указывает дистанцию 2—3 шага между занимающимися, чтобы они, выполняя упражнение, не искажали его и не мешали друг другу. Инструктор, под</w:t>
        <w:softHyphen/>
        <w:t>считывая шаг, подает команду для исходного положения (руки согнуты в локтях, пальцы сжаты в кулаки).</w:t>
      </w:r>
    </w:p>
    <w:p>
      <w:pPr>
        <w:pStyle w:val="Normal"/>
        <w:ind w:firstLine="454"/>
        <w:rPr/>
      </w:pPr>
      <w:r>
        <w:rPr/>
        <w:t>По команде «Начинай!», поданной под левую ногу, группа пропускает левую ногу, затем правую и под счет «раз», под левую ногу, начинает удар левой (туловище по</w:t>
        <w:softHyphen/>
        <w:t>вернуть вправо); в этот момент правая нога находится сзади на носке, голова опущена, правая рука тыльной стороной  раскрытой  ладони  прикасается   к   подбородку.</w:t>
      </w:r>
    </w:p>
    <w:p>
      <w:pPr>
        <w:pStyle w:val="Normal"/>
        <w:jc w:val="center"/>
        <w:rPr/>
      </w:pPr>
      <w:r>
        <w:rPr/>
        <w:drawing>
          <wp:inline distT="0" distB="0" distL="0" distR="0">
            <wp:extent cx="1234440" cy="1859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19" r="-29" b="-19"/>
                    <a:stretch>
                      <a:fillRect/>
                    </a:stretch>
                  </pic:blipFill>
                  <pic:spPr bwMode="auto">
                    <a:xfrm>
                      <a:off x="0" y="0"/>
                      <a:ext cx="1234440" cy="1859280"/>
                    </a:xfrm>
                    <a:prstGeom prst="rect">
                      <a:avLst/>
                    </a:prstGeom>
                  </pic:spPr>
                </pic:pic>
              </a:graphicData>
            </a:graphic>
          </wp:inline>
        </w:drawing>
      </w:r>
      <w:r>
        <w:rPr/>
        <w:t xml:space="preserve">                   </w:t>
      </w:r>
      <w:r>
        <w:rPr/>
        <w:drawing>
          <wp:inline distT="0" distB="0" distL="0" distR="0">
            <wp:extent cx="1307465" cy="18649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 t="-19" r="-28" b="-19"/>
                    <a:stretch>
                      <a:fillRect/>
                    </a:stretch>
                  </pic:blipFill>
                  <pic:spPr bwMode="auto">
                    <a:xfrm>
                      <a:off x="0" y="0"/>
                      <a:ext cx="1307465" cy="1864995"/>
                    </a:xfrm>
                    <a:prstGeom prst="rect">
                      <a:avLst/>
                    </a:prstGeom>
                  </pic:spPr>
                </pic:pic>
              </a:graphicData>
            </a:graphic>
          </wp:inline>
        </w:drawing>
      </w:r>
    </w:p>
    <w:p>
      <w:pPr>
        <w:pStyle w:val="Normal"/>
        <w:jc w:val="center"/>
        <w:rPr/>
      </w:pPr>
      <w:r>
        <w:rPr/>
        <w:t xml:space="preserve"> </w:t>
      </w:r>
    </w:p>
    <w:p>
      <w:pPr>
        <w:pStyle w:val="Normal"/>
        <w:ind w:firstLine="454"/>
        <w:rPr/>
      </w:pPr>
      <w:r>
        <w:rPr/>
        <w:t>Под счет «два» шагают вперед правой ногой, левую руку отводят назад, сгибая в локте. Правую руку, согнутую в локте, не разгибая, в темпе — вперед.</w:t>
      </w:r>
    </w:p>
    <w:p>
      <w:pPr>
        <w:pStyle w:val="Normal"/>
        <w:ind w:firstLine="454"/>
        <w:rPr/>
      </w:pPr>
      <w:r>
        <w:rPr/>
        <w:t>Под счет «три» — левую ногу и левую руку, согнутую в локте,— вперед.</w:t>
      </w:r>
    </w:p>
    <w:p>
      <w:pPr>
        <w:pStyle w:val="Normal"/>
        <w:ind w:firstLine="454"/>
        <w:rPr/>
      </w:pPr>
      <w:r>
        <w:rPr/>
        <w:t>Под счет «раз» на идущую вперед правую ногу переносят вес тела, правой рукой, разгибая ее в локте, наносят пря</w:t>
        <w:softHyphen/>
        <w:t>мой удар.</w:t>
      </w:r>
    </w:p>
    <w:p>
      <w:pPr>
        <w:pStyle w:val="Normal"/>
        <w:ind w:firstLine="454"/>
        <w:rPr/>
      </w:pPr>
      <w:r>
        <w:rPr/>
        <w:t>Удары наносить только под счет «раз». Под счет «два» и «три» занимающиеся делают свободные шаги. При уда</w:t>
        <w:softHyphen/>
        <w:t>рах нужно следить за правильным положением кулака (большой палец вверх), своевременным переносом веса тела на идущую вперед ногу, за поворотом плеча и таза. В момент удара ногу, находящуюся позади, поставить на носок: это увеличит  дальнобойность удара.</w:t>
      </w:r>
    </w:p>
    <w:p>
      <w:pPr>
        <w:pStyle w:val="Normal"/>
        <w:ind w:firstLine="454"/>
        <w:rPr/>
      </w:pPr>
      <w:r>
        <w:rPr/>
        <w:t>Вначале надо наносить удары в замедленном темпе, пока занимающиеся не усвоят ритма и координации удара, заключающейся в согласованном движении ног,  переносе веса тела на находящуюся впереди одноименную удару ногу, повороте плеч и тазобедренного сустава в противо</w:t>
        <w:softHyphen/>
        <w:t>положную сторону.</w:t>
      </w:r>
    </w:p>
    <w:p>
      <w:pPr>
        <w:pStyle w:val="Normal"/>
        <w:jc w:val="center"/>
        <w:rPr/>
      </w:pPr>
      <w:r>
        <w:rPr/>
      </w:r>
    </w:p>
    <w:p>
      <w:pPr>
        <w:pStyle w:val="Normal"/>
        <w:jc w:val="center"/>
        <w:rPr/>
      </w:pPr>
      <w:r>
        <w:rPr/>
        <w:t>*       *       *</w:t>
      </w:r>
    </w:p>
    <w:p>
      <w:pPr>
        <w:pStyle w:val="Normal"/>
        <w:ind w:firstLine="454"/>
        <w:rPr/>
      </w:pPr>
      <w:r>
        <w:rPr/>
        <w:t>Общеразвивающие упражнения, применяемые в под</w:t>
        <w:softHyphen/>
        <w:t>готовительной части урока, повторяются: упражнения 2-го урока — в 3, 4 и 5-м; 6-го урока—в 7,8,9 и 10-м; 11-го урока — в 12, 13, 14 и 15-м; 16-го урока — в 17, 18, 19  и  20-м; 21-го урока — в 22, 23, 24 и 25-м уроках.</w:t>
      </w:r>
    </w:p>
    <w:p>
      <w:pPr>
        <w:pStyle w:val="Normal"/>
        <w:rPr/>
      </w:pPr>
      <w:r>
        <w:rPr/>
      </w:r>
    </w:p>
    <w:p>
      <w:pPr>
        <w:pStyle w:val="Normal"/>
        <w:jc w:val="center"/>
        <w:rPr>
          <w:b/>
          <w:b/>
        </w:rPr>
      </w:pPr>
      <w:r>
        <w:rPr>
          <w:b/>
        </w:rPr>
        <w:t>3-й УРОК</w:t>
      </w:r>
    </w:p>
    <w:p>
      <w:pPr>
        <w:pStyle w:val="Normal"/>
        <w:rPr>
          <w:b/>
          <w:b/>
        </w:rPr>
      </w:pPr>
      <w:r>
        <w:rPr>
          <w:b/>
        </w:rPr>
      </w:r>
    </w:p>
    <w:p>
      <w:pPr>
        <w:pStyle w:val="Normal"/>
        <w:ind w:firstLine="454"/>
        <w:rPr/>
      </w:pPr>
      <w:r>
        <w:rPr>
          <w:b/>
        </w:rPr>
        <w:t>Цель урока</w:t>
      </w:r>
      <w:r>
        <w:rPr/>
        <w:t>. Усвоить материал второго  урока. Изучить прямые удары из боковой позиции.</w:t>
      </w:r>
    </w:p>
    <w:p>
      <w:pPr>
        <w:pStyle w:val="Normal"/>
        <w:rPr/>
      </w:pPr>
      <w:r>
        <w:rPr/>
      </w:r>
    </w:p>
    <w:p>
      <w:pPr>
        <w:pStyle w:val="Normal"/>
        <w:rPr>
          <w:b/>
          <w:b/>
        </w:rPr>
      </w:pPr>
      <w:r>
        <w:rPr>
          <w:b/>
        </w:rPr>
        <w:t>I. ВВОДНАЯ   ЧАСТЬ. Теоретические  сведения</w:t>
      </w:r>
    </w:p>
    <w:p>
      <w:pPr>
        <w:pStyle w:val="Normal"/>
        <w:rPr>
          <w:b/>
          <w:b/>
        </w:rPr>
      </w:pPr>
      <w:r>
        <w:rPr>
          <w:b/>
        </w:rPr>
      </w:r>
    </w:p>
    <w:p>
      <w:pPr>
        <w:pStyle w:val="Normal"/>
        <w:ind w:firstLine="454"/>
        <w:rPr/>
      </w:pPr>
      <w:r>
        <w:rPr>
          <w:b/>
        </w:rPr>
        <w:t>О правой и левой позициях, о силе удара</w:t>
      </w:r>
      <w:r>
        <w:rPr/>
        <w:t>. Вспомним, что на прошлом уроке в беседе говорилось о чувствитель</w:t>
        <w:softHyphen/>
        <w:t>ных точках, в которые боксер наносит удары: это подбо</w:t>
        <w:softHyphen/>
        <w:t>родок, угол челюсти, верхняя часть живота (солнечное сплетение). Поражаемая площадь боксера — передняя и боковая части лица и передняя часть туловища до пояса. Чтобы уменьшить эту поражаемую площадь, бок</w:t>
        <w:softHyphen/>
        <w:t>сер становится левым боком к противнику, т. е. принимает боевую стойку, располагая руки так, чтобы еще больше уменьшить эту поражаемую площадь и удобно наносить удары, Возможность точно попадать в поражаемые места еще больше сокращается, так как боксер не стоит на месте, а все время маневрирует, передвигается перед противни</w:t>
        <w:softHyphen/>
        <w:t>ком, выбирая выгодные исходные положения для атаки. К тому же стремится и противник, что еще более усложняет положение. Естественно, возникает вопрос, почему же бок</w:t>
        <w:softHyphen/>
        <w:t>сер ведет бой, находясь в левой позиции, целесообразно ли это?</w:t>
      </w:r>
    </w:p>
    <w:p>
      <w:pPr>
        <w:pStyle w:val="Normal"/>
        <w:ind w:firstLine="454"/>
        <w:rPr/>
      </w:pPr>
      <w:r>
        <w:rPr/>
        <w:t>Дело в том, что у большинства людей правая рука сильнее, а левая слабее. Поэтому на левую руку мы возла</w:t>
        <w:softHyphen/>
        <w:t>гаем задачу — подготовить цель для решительного удара справа.</w:t>
      </w:r>
    </w:p>
    <w:p>
      <w:pPr>
        <w:pStyle w:val="Normal"/>
        <w:ind w:firstLine="454"/>
        <w:rPr/>
      </w:pPr>
      <w:r>
        <w:rPr/>
        <w:t>Может возникнуть и другой вопрос: есть люди, у кото</w:t>
        <w:softHyphen/>
        <w:t>рых сильнее левая рука. Значит ли это, что им надо вести бой, находясь в правой позиции?</w:t>
      </w:r>
    </w:p>
    <w:p>
      <w:pPr>
        <w:pStyle w:val="Normal"/>
        <w:ind w:firstLine="454"/>
        <w:rPr/>
      </w:pPr>
      <w:r>
        <w:rPr/>
        <w:t>Им тоже рекомендуется левая позиция потому, что в применении левой позиции накопился огромный опыт боев, насчитывающий несколько столетий. Этого нет для правой позиции, и здесь не на что опереться при изучении бокса. Вторая причина заключается в том, что противник опасается движения именно правой руки, и удар сле</w:t>
        <w:softHyphen/>
        <w:t>ва будет для него неожиданностью. Становясь же в правую позицию, боксер как бы «сигнализирует» противнику, что он левша и что нужно внимательно следить за его ле</w:t>
        <w:softHyphen/>
        <w:t>вой рукой. К тому же боксеры,, находящиеся одновремен</w:t>
        <w:softHyphen/>
        <w:t>но в разных позициях, будут оба раскрыты для ударов. Но бывают и исключения. Так, один из сильнейших со</w:t>
        <w:softHyphen/>
        <w:t>ветских боксеров-тяжеловесов Альгирдас Шоцикас дей</w:t>
        <w:softHyphen/>
        <w:t>ствует в правой позиции и чувствует себя в ней превосходно.</w:t>
      </w:r>
    </w:p>
    <w:p>
      <w:pPr>
        <w:pStyle w:val="Normal"/>
        <w:ind w:firstLine="454"/>
        <w:rPr>
          <w:i/>
          <w:i/>
        </w:rPr>
      </w:pPr>
      <w:r>
        <w:rPr>
          <w:i/>
        </w:rPr>
        <w:t>В настоящее время многие тренеры пришли к выводу, что пра</w:t>
        <w:softHyphen/>
        <w:t>восторонняя позиция более выгодна для боксера-левши, чем левосторон</w:t>
        <w:softHyphen/>
        <w:t>няя. Противники левши оказываются в непривычной для них боевой обстановке, в то время как для левши она хорошо знакома и позволя</w:t>
        <w:softHyphen/>
        <w:t xml:space="preserve">ет ему уверенно действовать в бою. </w:t>
      </w:r>
      <w:r>
        <w:rPr>
          <w:b/>
          <w:i/>
        </w:rPr>
        <w:t>— (</w:t>
      </w:r>
      <w:r>
        <w:rPr>
          <w:i/>
        </w:rPr>
        <w:t>Прим. ред.)</w:t>
      </w:r>
    </w:p>
    <w:p>
      <w:pPr>
        <w:pStyle w:val="Normal"/>
        <w:ind w:firstLine="454"/>
        <w:rPr/>
      </w:pPr>
      <w:r>
        <w:rPr/>
        <w:t>Есть еще один очень важный момент, на который надо обратить внимание занимающихся: это положение кулака в момент удара. Эта «мелочь», на которую не всегда обра</w:t>
        <w:softHyphen/>
        <w:t>щают должное внимание в начале обучения, но она приви</w:t>
        <w:softHyphen/>
        <w:t>вает плохую привычку — бить слабо сжатым кулаком — и от нее потом трудно избавиться. Следует твердо помнить, что кулак в момент соприкосновения с целью должен быть крепко сжатым. Тыльная сторона кулака должна состав</w:t>
        <w:softHyphen/>
        <w:t>лять прямую линию с предплечьем, тогда удар будет жест</w:t>
        <w:softHyphen/>
        <w:t>ким (см. рис. 2). Удар слабо сжатым кулаком гораздо ме</w:t>
        <w:softHyphen/>
        <w:t>нее эффективен, а бьющий рискует получить травму кисти. Вот почему нужно постоянно требовать и напоминать за</w:t>
        <w:softHyphen/>
        <w:t>нимающимся о правильном положении кулака. Об'этом же должны напоминать друг другу и занимающиеся. Удар надо наносить ударным местом кулака — сочленением фаланг и пястных костей указательного и среднего паль</w:t>
        <w:softHyphen/>
        <w:t>цев, тыльной стороной кисти. Наиболее эффективен и быстрее всего приводит к победе быстрый резкий удар. Нужно избегать напряжения при нанесении удара. Рез</w:t>
        <w:softHyphen/>
        <w:t>кий удар возможен только в том случае, если перед ударом мышцы бьющей руки будут расслаблены. Поэтому нет необходимости все время держать кулаки сжатыми, наобо</w:t>
        <w:softHyphen/>
        <w:t>рот — только к концу удара нужно фиксировать, т. е. закреплять руку.</w:t>
      </w:r>
    </w:p>
    <w:p>
      <w:pPr>
        <w:pStyle w:val="Normal"/>
        <w:ind w:firstLine="454"/>
        <w:rPr/>
      </w:pPr>
      <w:r>
        <w:rPr/>
        <w:t>После удара следует с такой же быстротой убрать руку в исходное положение для нового удара или защиты. За</w:t>
        <w:softHyphen/>
        <w:t>держка руки в конце удара — грубейшая ошибка.</w:t>
      </w:r>
    </w:p>
    <w:p>
      <w:pPr>
        <w:pStyle w:val="Normal"/>
        <w:rPr/>
      </w:pPr>
      <w:r>
        <w:rPr/>
      </w:r>
    </w:p>
    <w:p>
      <w:pPr>
        <w:pStyle w:val="Normal"/>
        <w:rPr/>
      </w:pPr>
      <w:r>
        <w:rPr>
          <w:b/>
        </w:rPr>
        <w:t>II. ПОДГОТОВИТЕЛЬНАЯ    ЧАСТЬ</w:t>
      </w:r>
    </w:p>
    <w:p>
      <w:pPr>
        <w:pStyle w:val="Normal"/>
        <w:ind w:firstLine="454"/>
        <w:rPr>
          <w:b/>
          <w:b/>
        </w:rPr>
      </w:pPr>
      <w:r>
        <w:rPr>
          <w:b/>
        </w:rPr>
      </w:r>
    </w:p>
    <w:p>
      <w:pPr>
        <w:pStyle w:val="Normal"/>
        <w:ind w:firstLine="454"/>
        <w:rPr/>
      </w:pPr>
      <w:r>
        <w:rPr/>
        <w:t>Общеразвивающие упражнения из подготовительной части 2-го урока (с 1-го по 20-е).</w:t>
      </w:r>
    </w:p>
    <w:p>
      <w:pPr>
        <w:pStyle w:val="Normal"/>
        <w:rPr/>
      </w:pPr>
      <w:r>
        <w:rPr/>
      </w:r>
    </w:p>
    <w:p>
      <w:pPr>
        <w:pStyle w:val="Normal"/>
        <w:rPr>
          <w:b/>
          <w:b/>
        </w:rPr>
      </w:pPr>
      <w:r>
        <w:rPr>
          <w:b/>
        </w:rPr>
        <w:t>III.  ОСНОВНАЯ  ЧАСТЬ. Изучение ударов</w:t>
      </w:r>
    </w:p>
    <w:p>
      <w:pPr>
        <w:pStyle w:val="Normal"/>
        <w:rPr>
          <w:b/>
          <w:b/>
        </w:rPr>
      </w:pPr>
      <w:r>
        <w:rPr>
          <w:b/>
        </w:rPr>
      </w:r>
    </w:p>
    <w:p>
      <w:pPr>
        <w:pStyle w:val="Normal"/>
        <w:numPr>
          <w:ilvl w:val="0"/>
          <w:numId w:val="1"/>
        </w:numPr>
        <w:rPr/>
      </w:pPr>
      <w:r>
        <w:rPr/>
        <w:t>Прямой удар левой в голову из боковой позиции.</w:t>
      </w:r>
    </w:p>
    <w:p>
      <w:pPr>
        <w:pStyle w:val="Normal"/>
        <w:numPr>
          <w:ilvl w:val="0"/>
          <w:numId w:val="1"/>
        </w:numPr>
        <w:rPr/>
      </w:pPr>
      <w:r>
        <w:rPr/>
        <w:t>Прямой удар правой в голову из боковой позиции.</w:t>
      </w:r>
    </w:p>
    <w:p>
      <w:pPr>
        <w:pStyle w:val="Normal"/>
        <w:numPr>
          <w:ilvl w:val="0"/>
          <w:numId w:val="1"/>
        </w:numPr>
        <w:rPr/>
      </w:pPr>
      <w:r>
        <w:rPr/>
        <w:t>Прямой удар левой в туловище с наклоном.</w:t>
      </w:r>
    </w:p>
    <w:p>
      <w:pPr>
        <w:pStyle w:val="Normal"/>
        <w:rPr/>
      </w:pPr>
      <w:r>
        <w:rPr/>
      </w:r>
    </w:p>
    <w:p>
      <w:pPr>
        <w:pStyle w:val="Normal"/>
        <w:rPr>
          <w:b/>
          <w:b/>
        </w:rPr>
      </w:pPr>
      <w:r>
        <w:rPr>
          <w:b/>
        </w:rPr>
        <w:t>IV.   ЗАКЛЮЧИТЕЛЬНАЯ   ЧАСТЬ</w:t>
      </w:r>
    </w:p>
    <w:p>
      <w:pPr>
        <w:pStyle w:val="Normal"/>
        <w:numPr>
          <w:ilvl w:val="0"/>
          <w:numId w:val="1"/>
        </w:numPr>
        <w:rPr/>
      </w:pPr>
      <w:r>
        <w:rPr/>
        <w:t>Игра «Эстафета».</w:t>
      </w:r>
    </w:p>
    <w:p>
      <w:pPr>
        <w:pStyle w:val="Normal"/>
        <w:numPr>
          <w:ilvl w:val="0"/>
          <w:numId w:val="1"/>
        </w:numPr>
        <w:rPr/>
      </w:pPr>
      <w:r>
        <w:rPr/>
        <w:t>Спокойная ходьба.</w:t>
      </w:r>
    </w:p>
    <w:p>
      <w:pPr>
        <w:pStyle w:val="Normal"/>
        <w:numPr>
          <w:ilvl w:val="0"/>
          <w:numId w:val="1"/>
        </w:numPr>
        <w:rPr/>
      </w:pPr>
      <w:r>
        <w:rPr/>
        <w:t>Разбор урока.</w:t>
      </w:r>
    </w:p>
    <w:p>
      <w:pPr>
        <w:pStyle w:val="Normal"/>
        <w:numPr>
          <w:ilvl w:val="0"/>
          <w:numId w:val="1"/>
        </w:numPr>
        <w:rPr/>
      </w:pPr>
      <w:r>
        <w:rPr/>
        <w:t>Задание на дом: изучать боковую позицию; перед</w:t>
        <w:softHyphen/>
        <w:t>вижение в боковой позиции и прямые удары из боковой позиции.</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Прямой удар левой в голову из боковой позиции</w:t>
      </w:r>
      <w:r>
        <w:rPr/>
        <w:t xml:space="preserve"> (рис. 25). Удар из боковой позиции наносят несколько иначе, чем удар из прямой позиции. Предложите занима</w:t>
        <w:softHyphen/>
        <w:t>ющимся стать в боковую позицию.</w:t>
      </w:r>
    </w:p>
    <w:p>
      <w:pPr>
        <w:pStyle w:val="Normal"/>
        <w:ind w:firstLine="454"/>
        <w:rPr/>
      </w:pPr>
      <w:r>
        <w:rPr/>
        <w:t>При ударе прямым левой в голову вес тела переносят на левую ногу, кулак прямолинейно идет к цели (большим пальцем кверху); как только кулак дошел до цели, руку, не задерживая, возвращают обратно по тому же пути в ис</w:t>
        <w:softHyphen/>
        <w:t>ходное положение.</w:t>
      </w:r>
    </w:p>
    <w:p>
      <w:pPr>
        <w:pStyle w:val="Normal"/>
        <w:ind w:firstLine="454"/>
        <w:rPr/>
      </w:pPr>
      <w:r>
        <w:rPr/>
        <w:t>Начинающие боксеры часто допускают здесь ошибку, опуская руку вниз после удара и открывая лицо ддя прямого удара противника. Нередко встречается и дру</w:t>
        <w:softHyphen/>
        <w:t>гая ошибка: начинающий одновременно с рукой воз</w:t>
        <w:softHyphen/>
        <w:t>вращает вес тела на правую ногу, замедляя этим самым возвращение руки в исходное положение или задерживая руку в конце удара. Будет правильно сначала возвратить бьющую руку в исходное положение, потом перенести вес тела и принять боевую позицию.</w:t>
      </w:r>
    </w:p>
    <w:p>
      <w:pPr>
        <w:pStyle w:val="Normal"/>
        <w:ind w:firstLine="454"/>
        <w:rPr/>
      </w:pPr>
      <w:r>
        <w:rPr/>
        <w:t>Удар должен идти с ускорением к концу движения. Но противники никогда не находятся на дистанции удара, а всегда вне его. Поэтому, прежде чем нанести удар, нужно приблизиться к противнику, для чего /требуется сделать шаг вперед и, перенеся вес тела на левую ногу, послать левую руку в подбородок противника. Сделав после шага левой шаг вперед, правая нога остается на носке. Удар должен попасть в цель в момент постановки правой ноги на пол после шага вперед или на мгновение раньше.</w:t>
      </w:r>
    </w:p>
    <w:p>
      <w:pPr>
        <w:pStyle w:val="Normal"/>
        <w:ind w:firstLine="454"/>
        <w:rPr/>
      </w:pPr>
      <w:r>
        <w:rPr>
          <w:b/>
        </w:rPr>
        <w:t>Прямой удар правой в голову из боковой  позиции</w:t>
      </w:r>
      <w:r>
        <w:rPr/>
        <w:t xml:space="preserve"> (рис. 26). Прямой удар правой в голову наносят несколько иначе,  чем прямой левой.</w:t>
      </w:r>
    </w:p>
    <w:p>
      <w:pPr>
        <w:pStyle w:val="Normal"/>
        <w:ind w:firstLine="454"/>
        <w:rPr/>
      </w:pPr>
      <w:r>
        <w:rPr/>
        <w:t>Предложите занимающимся, стоя в боковой позиции, вытянуть руки вперед: нельзя не заметить, что правая ру</w:t>
        <w:softHyphen/>
        <w:t>ка «короче» левой. Теперь удар правой не достанет против</w:t>
        <w:softHyphen/>
        <w:t>ника. Чтобы такой удар достиг цели, придется правую ногу переместить вперед на одну линию с левой, т. е. перейти в прямую позицию. Только при этом условии удар будет целесообразным.</w:t>
      </w:r>
    </w:p>
    <w:p>
      <w:pPr>
        <w:pStyle w:val="Normal"/>
        <w:ind w:firstLine="454"/>
        <w:rPr/>
      </w:pPr>
      <w:r>
        <w:rPr/>
        <w:t>В начале обучения требуйте от занимающихся, чтобы они правую ногу ставили на пол, громко пристукивая при этом носком; обычно начинающие забывают после шага ле</w:t>
        <w:softHyphen/>
        <w:t>вой ногой вперед передвигать правую ногу и остаются на выпаде, не достигая противника. Это часто можно наблю</w:t>
        <w:softHyphen/>
        <w:t>дать в бою, в котором участвуют молодые боксеры.</w:t>
      </w:r>
    </w:p>
    <w:p>
      <w:pPr>
        <w:pStyle w:val="Normal"/>
        <w:rPr/>
      </w:pPr>
      <w:r>
        <w:rPr/>
      </w:r>
    </w:p>
    <w:p>
      <w:pPr>
        <w:pStyle w:val="Normal"/>
        <w:jc w:val="center"/>
        <w:rPr/>
      </w:pPr>
      <w:r>
        <w:rPr/>
        <w:drawing>
          <wp:inline distT="0" distB="0" distL="0" distR="0">
            <wp:extent cx="1169670" cy="1836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9" t="-18" r="-29" b="-18"/>
                    <a:stretch>
                      <a:fillRect/>
                    </a:stretch>
                  </pic:blipFill>
                  <pic:spPr bwMode="auto">
                    <a:xfrm>
                      <a:off x="0" y="0"/>
                      <a:ext cx="1169670" cy="1836420"/>
                    </a:xfrm>
                    <a:prstGeom prst="rect">
                      <a:avLst/>
                    </a:prstGeom>
                  </pic:spPr>
                </pic:pic>
              </a:graphicData>
            </a:graphic>
          </wp:inline>
        </w:drawing>
      </w:r>
      <w:r>
        <w:rPr/>
        <w:t xml:space="preserve">          </w:t>
      </w:r>
      <w:r>
        <w:rPr/>
        <w:drawing>
          <wp:inline distT="0" distB="0" distL="0" distR="0">
            <wp:extent cx="1124585" cy="1814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0" t="-18" r="-30" b="-18"/>
                    <a:stretch>
                      <a:fillRect/>
                    </a:stretch>
                  </pic:blipFill>
                  <pic:spPr bwMode="auto">
                    <a:xfrm>
                      <a:off x="0" y="0"/>
                      <a:ext cx="1124585" cy="1814195"/>
                    </a:xfrm>
                    <a:prstGeom prst="rect">
                      <a:avLst/>
                    </a:prstGeom>
                  </pic:spPr>
                </pic:pic>
              </a:graphicData>
            </a:graphic>
          </wp:inline>
        </w:drawing>
      </w:r>
      <w:r>
        <w:rPr/>
        <w:t xml:space="preserve">          </w:t>
      </w:r>
      <w:r>
        <w:rPr/>
        <w:drawing>
          <wp:inline distT="0" distB="0" distL="0" distR="0">
            <wp:extent cx="1453515" cy="14293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 t="-25" r="-25" b="-25"/>
                    <a:stretch>
                      <a:fillRect/>
                    </a:stretch>
                  </pic:blipFill>
                  <pic:spPr bwMode="auto">
                    <a:xfrm>
                      <a:off x="0" y="0"/>
                      <a:ext cx="1453515" cy="1429385"/>
                    </a:xfrm>
                    <a:prstGeom prst="rect">
                      <a:avLst/>
                    </a:prstGeom>
                  </pic:spPr>
                </pic:pic>
              </a:graphicData>
            </a:graphic>
          </wp:inline>
        </w:drawing>
      </w:r>
    </w:p>
    <w:p>
      <w:pPr>
        <w:pStyle w:val="Normal"/>
        <w:rPr/>
      </w:pPr>
      <w:r>
        <w:rPr/>
      </w:r>
    </w:p>
    <w:p>
      <w:pPr>
        <w:pStyle w:val="Normal"/>
        <w:ind w:firstLine="454"/>
        <w:rPr/>
      </w:pPr>
      <w:r>
        <w:rPr>
          <w:b/>
        </w:rPr>
        <w:t>Прямой удар левой в туловище с наклоном</w:t>
      </w:r>
      <w:r>
        <w:rPr/>
        <w:t xml:space="preserve"> (рис. 27). Прямой удар левой с наклоном наносят несколько своеоб</w:t>
        <w:softHyphen/>
        <w:t>разно. Посылая руку для удара вперед, надо наклониться вперед — в правую сторону, вес тела перенести на левую выдвинутую вперед ногу; правая нога сзади на носке. Левая бьющая рука как бы служит продолжением тулови</w:t>
        <w:softHyphen/>
        <w:t>ща; правая рука впереди подбородка. Силу этого удара увеличивает движение бедра за счет поворота пятки левой ноги наружу, что позволяет использовать в ударе тазо</w:t>
        <w:softHyphen/>
        <w:t>бедренный сустав. После удара вначале в исходное положение воз</w:t>
        <w:softHyphen/>
        <w:t>вращают бьющую руку, затем вы</w:t>
        <w:softHyphen/>
        <w:t>прямляют туловище и принимают боевую позицию. Обычно начина</w:t>
        <w:softHyphen/>
        <w:t>ющие, забывают после удара воз</w:t>
        <w:softHyphen/>
        <w:t>вращать руку в исходное положе</w:t>
        <w:softHyphen/>
        <w:t>ние (отдергивать назад), задержи</w:t>
        <w:softHyphen/>
        <w:t>вая ее в конце удара. Это — гру</w:t>
        <w:softHyphen/>
        <w:t>бая ошибка: боксер раскрывается, его действия связаны.</w:t>
      </w:r>
    </w:p>
    <w:p>
      <w:pPr>
        <w:pStyle w:val="Normal"/>
        <w:rPr/>
      </w:pPr>
      <w:r>
        <w:rPr/>
        <w:t>Кулак бьющей руки при этом ударе вследствие наклона  туловища поворачивают паль</w:t>
        <w:softHyphen/>
        <w:t>цами вниз.</w:t>
      </w:r>
    </w:p>
    <w:p>
      <w:pPr>
        <w:pStyle w:val="Normal"/>
        <w:ind w:firstLine="454"/>
        <w:rPr/>
      </w:pPr>
      <w:r>
        <w:rPr/>
        <w:t>Теперь этот удар надо сделать с шагом, поупражняться в нем. Прямой удар левой в голову и удар в туловище с на</w:t>
        <w:softHyphen/>
        <w:t>клоном — основные атакующие удары, в которых нужно постоянно упражняться, добиваясь правильной техники, точности и быстроты. Предложите занимающимся упраж</w:t>
        <w:softHyphen/>
        <w:t>няться в этих ударах вначале на месте, затем с шагом, по</w:t>
        <w:softHyphen/>
        <w:t>том свободно передвигаясь по залу в боевой позиции. Это и будет «бой с тенью» для данного урока.</w:t>
      </w:r>
    </w:p>
    <w:p>
      <w:pPr>
        <w:pStyle w:val="Normal"/>
        <w:ind w:firstLine="454"/>
        <w:rPr/>
      </w:pPr>
      <w:r>
        <w:rPr>
          <w:b/>
        </w:rPr>
        <w:t>Игра «Эстафета».</w:t>
      </w:r>
      <w:r>
        <w:rPr/>
        <w:t xml:space="preserve"> Разделить занимающихся на две группы, поставить их рядом, рассчитать каждую на первый и второй номера и предложить первым номерам групп сесть верхом на вторые номера. По команде инструктора первые номера «едут» на вторых до стены, касаются ее руками, сле</w:t>
        <w:softHyphen/>
        <w:t>зают и сажают на себя вторые номера и, добегая до своей группы, ударяют ладонью по ладони первого номера оче</w:t>
        <w:softHyphen/>
        <w:t>редной пары — это для нее сигнал для начала бега к сте</w:t>
        <w:softHyphen/>
        <w:t>не. Побеждает та группа, последняя пара которой раньше возвратится к месту  старта.</w:t>
      </w:r>
    </w:p>
    <w:p>
      <w:pPr>
        <w:pStyle w:val="Normal"/>
        <w:ind w:firstLine="454"/>
        <w:rPr/>
      </w:pPr>
      <w:r>
        <mc:AlternateContent>
          <mc:Choice Requires="wps">
            <w:drawing>
              <wp:anchor behindDoc="0" distT="0" distB="0" distL="114935" distR="114935" simplePos="0" locked="0" layoutInCell="0" allowOverlap="1" relativeHeight="152">
                <wp:simplePos x="0" y="0"/>
                <wp:positionH relativeFrom="margin">
                  <wp:posOffset>4023360</wp:posOffset>
                </wp:positionH>
                <wp:positionV relativeFrom="paragraph">
                  <wp:posOffset>5309870</wp:posOffset>
                </wp:positionV>
                <wp:extent cx="0" cy="463550"/>
                <wp:effectExtent l="4445" t="0" r="4445" b="0"/>
                <wp:wrapNone/>
                <wp:docPr id="28"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418.1pt" to="316.8pt,454.55pt" stroked="t" o:allowincell="f" style="position:absolute;mso-position-horizontal-relative:margin">
                <v:stroke color="black" weight="9000" joinstyle="miter" endcap="flat"/>
                <v:fill o:detectmouseclick="t" on="false"/>
                <w10:wrap type="none"/>
              </v:line>
            </w:pict>
          </mc:Fallback>
        </mc:AlternateContent>
      </w:r>
      <w:r>
        <w:rPr>
          <w:b/>
        </w:rPr>
        <w:t>Слитные скользящие шаги левым боком</w:t>
      </w:r>
      <w:r>
        <w:rPr/>
        <w:t>. Это упраж</w:t>
        <w:softHyphen/>
        <w:t>нение выполняется в движении По кругу вдоль стен зала. Предложите занимающимся поставить ноги параллельно на ширину длины ступни, руки согнуть в локтях, пальцы сжать в кулаки. Далее нужно отставить левую ногу на но</w:t>
        <w:softHyphen/>
        <w:t>сок в сторону на 15—20 см, перенести на нее вес тела и приставить правую ногу, чтобы расстояние между ступ</w:t>
        <w:softHyphen/>
        <w:t>нями было бы первоначальным, т. е. на длину ступни.</w:t>
      </w:r>
    </w:p>
    <w:p>
      <w:pPr>
        <w:pStyle w:val="Normal"/>
        <w:ind w:firstLine="454"/>
        <w:rPr/>
      </w:pPr>
      <w:r>
        <w:rPr/>
        <w:t>Вначале это упражнение делать медленно, а затем по</w:t>
        <w:softHyphen/>
        <w:t>степенно ускорять. Движение ног должно быть скользя</w:t>
        <w:softHyphen/>
        <w:t>щим. Надо следить, чтобы занимающиеся не делали прыж</w:t>
        <w:softHyphen/>
        <w:t>ков, не подбивали одной ногой другую, .держали ноги в ко</w:t>
        <w:softHyphen/>
        <w:t>ленях прямыми и не напряженными. Передвигаться надо на носках, пятки все время отделены от пола на 1—2 см. Высоко подниматься на носки не следует, так как будут быстро уставать икроножные мышцы.</w:t>
      </w:r>
    </w:p>
    <w:p>
      <w:pPr>
        <w:pStyle w:val="Normal"/>
        <w:ind w:firstLine="454"/>
        <w:rPr/>
      </w:pPr>
      <w:r>
        <w:rPr>
          <w:b/>
        </w:rPr>
        <w:t>Упражнение в координации ударов из прямой пози</w:t>
        <w:softHyphen/>
        <w:t>ции</w:t>
      </w:r>
      <w:r>
        <w:rPr/>
        <w:t>. Во время упражнений в координации ударов из пря</w:t>
        <w:softHyphen/>
        <w:t>мой позиции надо следить, чтобы занимающиеся держали ту</w:t>
        <w:softHyphen/>
        <w:t>ловище в вертикальном положении. Удары нужно наносить без всякого усилия и при вращении туловища в ту или иную сторону вес тела переносить на одноименную стороне по</w:t>
        <w:softHyphen/>
        <w:t>ворота ногу (если туловище поворачивают влево, вес тела, переходит на левую ногу и наоборот); нужно следить, чтобы в повороте участвовал тазобедренный сустав за счет сгиба ноги в колене и поворота носком внутрь, к другой ноге. Так, если удар наносят правой и вес тела переносят на ле</w:t>
        <w:softHyphen/>
        <w:t>вую ногу, выпрямленную в колене, то правую ногу сги</w:t>
        <w:softHyphen/>
        <w:t>бают в коленном суставе и носком поворачивают внутрь к левой ноге. Если не согнуть ногу в коленном суставе, то этим ограничится подвижность таза (см. рис. 16—21).</w:t>
      </w:r>
    </w:p>
    <w:p>
      <w:pPr>
        <w:pStyle w:val="Normal"/>
        <w:rPr/>
      </w:pPr>
      <w:r>
        <w:rPr/>
      </w:r>
    </w:p>
    <w:p>
      <w:pPr>
        <w:pStyle w:val="Normal"/>
        <w:jc w:val="center"/>
        <w:rPr>
          <w:b/>
          <w:b/>
        </w:rPr>
      </w:pPr>
      <w:r>
        <w:rPr>
          <w:b/>
        </w:rPr>
        <w:t>4-й УРОК</w:t>
      </w:r>
    </w:p>
    <w:p>
      <w:pPr>
        <w:pStyle w:val="Normal"/>
        <w:rPr>
          <w:b/>
          <w:b/>
        </w:rPr>
      </w:pPr>
      <w:r>
        <w:rPr>
          <w:b/>
        </w:rPr>
      </w:r>
    </w:p>
    <w:p>
      <w:pPr>
        <w:pStyle w:val="Normal"/>
        <w:ind w:firstLine="454"/>
        <w:rPr/>
      </w:pPr>
      <w:r>
        <w:rPr>
          <w:b/>
        </w:rPr>
        <w:t>Цель   урока</w:t>
      </w:r>
      <w:r>
        <w:rPr/>
        <w:t>. Ознакомить занимающихся  с определе</w:t>
        <w:softHyphen/>
        <w:t>нием дистанции  удара и атакующими прямыми ударами в голову и туловище.</w:t>
      </w:r>
    </w:p>
    <w:p>
      <w:pPr>
        <w:pStyle w:val="Normal"/>
        <w:rPr/>
      </w:pPr>
      <w:r>
        <w:rPr/>
      </w:r>
    </w:p>
    <w:p>
      <w:pPr>
        <w:pStyle w:val="Normal"/>
        <w:rPr>
          <w:b/>
          <w:b/>
        </w:rPr>
      </w:pPr>
      <w:r>
        <w:rPr>
          <w:b/>
        </w:rPr>
        <w:t>I. ВВОДНАЯ ЧАСТЬ. Теоретические  сведения</w:t>
      </w:r>
    </w:p>
    <w:p>
      <w:pPr>
        <w:pStyle w:val="Normal"/>
        <w:rPr>
          <w:b/>
          <w:b/>
        </w:rPr>
      </w:pPr>
      <w:r>
        <w:rPr>
          <w:b/>
        </w:rPr>
      </w:r>
    </w:p>
    <w:p>
      <w:pPr>
        <w:pStyle w:val="Normal"/>
        <w:ind w:firstLine="454"/>
        <w:rPr/>
      </w:pPr>
      <w:r>
        <w:rPr/>
        <w:t>Что такое боевая дистанция? Дистанция удара—весь</w:t>
        <w:softHyphen/>
        <w:t>ма важный элемент в технике и тактике бокса. Чувство дистанции, умение постоянно держаться на дистанции сво</w:t>
        <w:softHyphen/>
        <w:t>его удара и вне дистанции удара противника говорит, о мастерстве боксера, его тактической вооруженности. Часто можно видеть, как неопытные боксеры пытаются атаковать противника, не соблюдая дистанции, и в результате бьют по воздуху, растрачивают бесполезно свои силы и стано</w:t>
        <w:softHyphen/>
        <w:t>вятся удобной мишенью для контратак противника. Не</w:t>
        <w:softHyphen/>
        <w:t>знание дистанции приводит к тому, что боксер находится вне удара или, наоборот, держится слишком близко. В пер</w:t>
        <w:softHyphen/>
        <w:t>вом случае он, атакуя, не достанет своего противника, а во втором — его удар не получит должной скорости, т. е. бу</w:t>
        <w:softHyphen/>
        <w:t>дет более слабым, чем мог бы быть.</w:t>
      </w:r>
    </w:p>
    <w:p>
      <w:pPr>
        <w:pStyle w:val="Normal"/>
        <w:ind w:firstLine="454"/>
        <w:rPr/>
      </w:pPr>
      <w:r>
        <w:rPr/>
        <w:t>Умение держаться на нужной дистанции — первый по</w:t>
        <w:softHyphen/>
        <w:t>казатель того, что боксер достиг известного уровня мастерст</w:t>
        <w:softHyphen/>
        <w:t>ва. Во время боя мастеров бросается в глаза их умение дер</w:t>
        <w:softHyphen/>
        <w:t>жаться близко друг к другу, словно невидимая нить связы</w:t>
        <w:softHyphen/>
        <w:t>вает обоих и держит одного возле другого. Такое умение держаться как можно ближе к противнику вызвано необ</w:t>
        <w:softHyphen/>
        <w:t>ходимостью мгновенно реагировать на те или иные промахи противника и случайности, возникающие в бою. Все дви</w:t>
        <w:softHyphen/>
        <w:t>жения мастеров бокса экономны, почти отсутствуют про</w:t>
        <w:softHyphen/>
        <w:t>махи (удары по воздуху); мало заметные уклоны, уходы и нырки опытный глаз оценивает как высокое мастерство. Мастер ведет бой серийными, легкими ударами, преследую</w:t>
        <w:softHyphen/>
        <w:t>щими задачу отвлечь внимание от готовящегося полноцен</w:t>
        <w:softHyphen/>
        <w:t>ного удара, наносимого в серии молниеносно и наверняка.</w:t>
      </w:r>
    </w:p>
    <w:p>
      <w:pPr>
        <w:pStyle w:val="Normal"/>
        <w:ind w:firstLine="454"/>
        <w:rPr/>
      </w:pPr>
      <w:r>
        <w:rPr/>
        <w:t>Отлично действует левая рука, досаждая противнику на</w:t>
        <w:softHyphen/>
        <w:t>доедливыми повторными прямыми ударами в голову. Пе</w:t>
        <w:softHyphen/>
        <w:t>редвижения по рингу мягки, отсутствует всякая скован</w:t>
        <w:softHyphen/>
        <w:t>ность, во всех движениях сквозит непринужденность, они и точны и полностью координированы.</w:t>
      </w:r>
    </w:p>
    <w:p>
      <w:pPr>
        <w:pStyle w:val="Normal"/>
        <w:ind w:firstLine="454"/>
        <w:rPr/>
      </w:pPr>
      <w:r>
        <w:rPr/>
        <w:t>Иную картину представляет бой начинающих боксеров. Их движения скованы, закрепощены. Они то и дело отры</w:t>
        <w:softHyphen/>
        <w:t>ваются друг от друга, упуская благоприятные моменты для контрудара; почти в каждый удар вкладывают слишком много силы и, не зная дистанции удара, бьют зачастую по воздуху.</w:t>
      </w:r>
    </w:p>
    <w:p>
      <w:pPr>
        <w:pStyle w:val="Normal"/>
        <w:ind w:firstLine="454"/>
        <w:rPr/>
      </w:pPr>
      <w:r>
        <w:rPr/>
        <w:t>Вот почему начинающим очень полезно видеть бои высококвалифицированных боксеров; здесь они могут перенять опыт, извлечь много поучительного для своей боевой   практики.</w:t>
      </w:r>
    </w:p>
    <w:p>
      <w:pPr>
        <w:pStyle w:val="Normal"/>
        <w:rPr/>
      </w:pPr>
      <w:r>
        <w:rPr/>
      </w:r>
    </w:p>
    <w:p>
      <w:pPr>
        <w:pStyle w:val="Normal"/>
        <w:rPr>
          <w:b/>
          <w:b/>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2-го урока (с 1-го по 20-е).</w:t>
      </w:r>
    </w:p>
    <w:p>
      <w:pPr>
        <w:pStyle w:val="Normal"/>
        <w:rPr/>
      </w:pPr>
      <w:r>
        <w:rPr/>
      </w:r>
    </w:p>
    <w:p>
      <w:pPr>
        <w:pStyle w:val="Normal"/>
        <w:rPr>
          <w:b/>
          <w:b/>
        </w:rPr>
      </w:pPr>
      <w:r>
        <w:rPr>
          <w:b/>
        </w:rPr>
        <w:t xml:space="preserve">III. ОСНОВНАЯ ЧАСТЬ. Изучение атак </w:t>
      </w:r>
    </w:p>
    <w:p>
      <w:pPr>
        <w:pStyle w:val="Normal"/>
        <w:rPr>
          <w:b/>
          <w:b/>
        </w:rPr>
      </w:pPr>
      <w:r>
        <w:rPr>
          <w:b/>
        </w:rPr>
      </w:r>
    </w:p>
    <w:p>
      <w:pPr>
        <w:pStyle w:val="Normal"/>
        <w:numPr>
          <w:ilvl w:val="0"/>
          <w:numId w:val="7"/>
        </w:numPr>
        <w:rPr/>
      </w:pPr>
      <w:r>
        <w:rPr/>
        <w:t>Атака — прямой удар левой в голову.</w:t>
      </w:r>
    </w:p>
    <w:p>
      <w:pPr>
        <w:pStyle w:val="Normal"/>
        <w:numPr>
          <w:ilvl w:val="0"/>
          <w:numId w:val="7"/>
        </w:numPr>
        <w:rPr/>
      </w:pPr>
      <w:r>
        <w:rPr/>
        <w:t>Атака — прямой удар правой в голову.</w:t>
      </w:r>
    </w:p>
    <w:p>
      <w:pPr>
        <w:pStyle w:val="Normal"/>
        <w:numPr>
          <w:ilvl w:val="0"/>
          <w:numId w:val="7"/>
        </w:numPr>
        <w:rPr/>
      </w:pPr>
      <w:r>
        <w:rPr/>
        <w:t>Атака — прямой удар левой с наклоном в туловище.</w:t>
      </w:r>
    </w:p>
    <w:p>
      <w:pPr>
        <w:pStyle w:val="Normal"/>
        <w:numPr>
          <w:ilvl w:val="0"/>
          <w:numId w:val="7"/>
        </w:numPr>
        <w:rPr/>
      </w:pPr>
      <w:r>
        <w:rPr/>
        <w:t>Изучение дистанции  удара.</w:t>
      </w:r>
    </w:p>
    <w:p>
      <w:pPr>
        <w:pStyle w:val="Normal"/>
        <w:numPr>
          <w:ilvl w:val="0"/>
          <w:numId w:val="7"/>
        </w:numPr>
        <w:rPr/>
      </w:pPr>
      <w:r>
        <w:rPr/>
        <w:t>Упражнения со скакалкой.</w:t>
      </w:r>
    </w:p>
    <w:p>
      <w:pPr>
        <w:pStyle w:val="Normal"/>
        <w:numPr>
          <w:ilvl w:val="0"/>
          <w:numId w:val="7"/>
        </w:numPr>
        <w:rPr/>
      </w:pPr>
      <w:r>
        <w:rPr/>
        <w:t>Бой  с тенью — изучение  атак  прямыми   ударами в голову и туловище.</w:t>
      </w:r>
    </w:p>
    <w:p>
      <w:pPr>
        <w:pStyle w:val="Normal"/>
        <w:rPr/>
      </w:pPr>
      <w:r>
        <w:rPr/>
      </w:r>
    </w:p>
    <w:p>
      <w:pPr>
        <w:pStyle w:val="Normal"/>
        <w:rPr>
          <w:b/>
          <w:b/>
        </w:rPr>
      </w:pPr>
      <w:r>
        <w:rPr>
          <w:b/>
        </w:rPr>
        <w:t>IV. ЗАКЛЮЧИТЕЛЬНАЯ   ЧАСТЬ</w:t>
      </w:r>
    </w:p>
    <w:p>
      <w:pPr>
        <w:pStyle w:val="Normal"/>
        <w:numPr>
          <w:ilvl w:val="0"/>
          <w:numId w:val="7"/>
        </w:numPr>
        <w:rPr/>
      </w:pPr>
      <w:r>
        <w:rPr/>
        <w:t>Игра «Стенка».</w:t>
      </w:r>
    </w:p>
    <w:p>
      <w:pPr>
        <w:pStyle w:val="Normal"/>
        <w:numPr>
          <w:ilvl w:val="0"/>
          <w:numId w:val="7"/>
        </w:numPr>
        <w:rPr/>
      </w:pPr>
      <w:r>
        <w:rPr/>
        <w:t>Спокойная ходьба с упражнениями в расслаблении.</w:t>
      </w:r>
    </w:p>
    <w:p>
      <w:pPr>
        <w:pStyle w:val="Normal"/>
        <w:numPr>
          <w:ilvl w:val="0"/>
          <w:numId w:val="7"/>
        </w:numPr>
        <w:rPr/>
      </w:pPr>
      <w:r>
        <w:rPr/>
        <w:t>Разбор   урока;   указать  на   характерные  ошибки, замеченные у занимающихся.</w:t>
      </w:r>
    </w:p>
    <w:p>
      <w:pPr>
        <w:pStyle w:val="Normal"/>
        <w:numPr>
          <w:ilvl w:val="0"/>
          <w:numId w:val="7"/>
        </w:numPr>
        <w:rPr/>
      </w:pPr>
      <w:r>
        <w:rPr/>
        <w:t>Задание на дом: изучать атаки прямыми ударами.</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Практическое изучение дистанции удара</w:t>
      </w:r>
      <w:r>
        <w:rPr/>
        <w:t>. Предложите занимающимся стать в пары лицом друг к другу, занять боковую позицию и обозна</w:t>
        <w:softHyphen/>
        <w:t>чить прямой удар так, что</w:t>
        <w:softHyphen/>
        <w:t>бы кулак левой руки дос</w:t>
        <w:softHyphen/>
        <w:t>тавал лицо партнера. Вес тела — на выдвинутой впе</w:t>
        <w:softHyphen/>
        <w:t>ред левой ноге; правая но</w:t>
        <w:softHyphen/>
        <w:t>га сзади на носке. В таком положении   прямой   удар левой будет наиболее даль</w:t>
        <w:softHyphen/>
        <w:t>нобойным. Теперь предло</w:t>
        <w:softHyphen/>
        <w:t>жите качнуть вес тела на обе ноги и еще раз обоз</w:t>
        <w:softHyphen/>
        <w:t>начить прямой удар левой в подбородок, но при этом впереди подбородка поста</w:t>
        <w:softHyphen/>
        <w:t>вить раскрытую ладонь правой руки так, чтобы кулак парт</w:t>
        <w:softHyphen/>
        <w:t>нера попадал на раскрытую ладонь (рис. 28). После того как это упражнение будет повторено несколько раз, обратите внимание занимающихся на то, что руки по длине у них разные.  Теоретически получается,  что тот, у кого  руки длиннее, постоянно будет доставать своего партнера, а тот, у которого они короче, не будет иметь этой возможности.</w:t>
      </w:r>
    </w:p>
    <w:p>
      <w:pPr>
        <w:pStyle w:val="Normal"/>
        <w:ind w:firstLine="454"/>
        <w:rPr/>
      </w:pPr>
      <w:r>
        <w:rPr/>
      </w:r>
    </w:p>
    <w:p>
      <w:pPr>
        <w:pStyle w:val="Normal"/>
        <w:jc w:val="center"/>
        <w:rPr/>
      </w:pPr>
      <w:r>
        <w:rPr/>
        <w:drawing>
          <wp:inline distT="0" distB="0" distL="0" distR="0">
            <wp:extent cx="1826260" cy="17341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9" t="-20" r="-19" b="-20"/>
                    <a:stretch>
                      <a:fillRect/>
                    </a:stretch>
                  </pic:blipFill>
                  <pic:spPr bwMode="auto">
                    <a:xfrm>
                      <a:off x="0" y="0"/>
                      <a:ext cx="1826260" cy="1734185"/>
                    </a:xfrm>
                    <a:prstGeom prst="rect">
                      <a:avLst/>
                    </a:prstGeom>
                  </pic:spPr>
                </pic:pic>
              </a:graphicData>
            </a:graphic>
          </wp:inline>
        </w:drawing>
      </w:r>
      <w:r>
        <w:rPr/>
        <w:t xml:space="preserve">                             </w:t>
      </w:r>
      <w:r>
        <w:rPr/>
        <w:drawing>
          <wp:inline distT="0" distB="0" distL="0" distR="0">
            <wp:extent cx="1906905" cy="17659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7" t="-19" r="-17" b="-19"/>
                    <a:stretch>
                      <a:fillRect/>
                    </a:stretch>
                  </pic:blipFill>
                  <pic:spPr bwMode="auto">
                    <a:xfrm>
                      <a:off x="0" y="0"/>
                      <a:ext cx="1906905" cy="1765935"/>
                    </a:xfrm>
                    <a:prstGeom prst="rect">
                      <a:avLst/>
                    </a:prstGeom>
                  </pic:spPr>
                </pic:pic>
              </a:graphicData>
            </a:graphic>
          </wp:inline>
        </w:drawing>
      </w:r>
    </w:p>
    <w:p>
      <w:pPr>
        <w:pStyle w:val="Normal"/>
        <w:rPr/>
      </w:pPr>
      <w:r>
        <w:rPr/>
      </w:r>
    </w:p>
    <w:p>
      <w:pPr>
        <w:pStyle w:val="Normal"/>
        <w:ind w:firstLine="454"/>
        <w:rPr/>
      </w:pPr>
      <w:r>
        <w:rPr/>
        <w:t>Практически это не так: кто быстрее нанесет удар, тот раньше и достанет до своего партнера.</w:t>
      </w:r>
    </w:p>
    <w:p>
      <w:pPr>
        <w:pStyle w:val="Normal"/>
        <w:ind w:firstLine="454"/>
        <w:rPr/>
      </w:pPr>
      <w:r>
        <w:rPr/>
        <w:t>Теперь предложите качнуть вес тела на обе ноги, а за</w:t>
        <w:softHyphen/>
        <w:t>тем одному из пары сде</w:t>
        <w:softHyphen/>
        <w:t>лать шаг назад и на глаз запомнить расстояние до противника — это и бу</w:t>
        <w:softHyphen/>
        <w:t>дет дистанция удара; ее нужно хорошо запом</w:t>
        <w:softHyphen/>
        <w:t>нить.</w:t>
      </w:r>
    </w:p>
    <w:p>
      <w:pPr>
        <w:pStyle w:val="Normal"/>
        <w:ind w:firstLine="454"/>
        <w:rPr/>
      </w:pPr>
      <w:r>
        <w:rPr/>
        <w:t>Теперь предложите это же самое проделать и другому боксеру в паре, т. е. вначале стать на наибольшую длину своего удара, а потом сделать шаг назад и за</w:t>
        <w:softHyphen/>
        <w:t>помнить дистанцию (рис. 29). Затем одним номе</w:t>
        <w:softHyphen/>
        <w:t>рам в парах предложите взять дистанцию, а другим ее на</w:t>
        <w:softHyphen/>
        <w:t>рушать, т. е. делать шаг вперед, назад, вправо, влево; первые, взявшие дистанцию, стараются ее восстановить на глаз. Так, если нарушающий дистанцию боксер делает шаг вперед, то партнер делает шаг назад, если нарушающий делает шаг влево, то партнер — шаг вправо и т. д. Затем занимающиеся меняются ролями.</w:t>
      </w:r>
    </w:p>
    <w:p>
      <w:pPr>
        <w:pStyle w:val="Normal"/>
        <w:ind w:firstLine="454"/>
        <w:rPr/>
      </w:pPr>
      <w:r>
        <w:rPr/>
        <w:t>Упражнение в определении дистанции и в ее восстанов</w:t>
        <w:softHyphen/>
        <w:t>лении надо повторять в каждом уроке, пока боксеры не научатся мгновенно принимать нужную дистанцию.</w:t>
      </w:r>
    </w:p>
    <w:p>
      <w:pPr>
        <w:pStyle w:val="Normal"/>
        <w:ind w:firstLine="454"/>
        <w:rPr/>
      </w:pPr>
      <w:r>
        <w:rPr/>
        <w:t>Изучая дистанцию в парах, вначале нужно нарушать ее одиночными шагами (вперед, влево, назад, вправо) и точно, в зависимости от продвижений противника, восстанавли</w:t>
        <w:softHyphen/>
        <w:t>вать ее. Иногда, чтобы проконтролировать правильность взятой дистанции, нужно ее измерить, делая шаг вперед с ударом; если боксер не достанет партнера, значит дистан</w:t>
        <w:softHyphen/>
        <w:t>ция велика; если атакующая рука, нанося удар, не выпрям</w:t>
        <w:softHyphen/>
        <w:t>ляется в локтевом суставе, значит дистанция мала.</w:t>
      </w:r>
    </w:p>
    <w:p>
      <w:pPr>
        <w:pStyle w:val="Normal"/>
        <w:ind w:firstLine="454"/>
        <w:rPr/>
      </w:pPr>
      <w:r>
        <w:rPr>
          <w:b/>
        </w:rPr>
        <w:t>Бой с тенью</w:t>
      </w:r>
      <w:r>
        <w:rPr/>
        <w:t>. В этом упражнении закрепляют изучен</w:t>
        <w:softHyphen/>
        <w:t>ные удары в свободном передвижении по залу в боковой позиции, обозначая удары по воздуху; нужно приучить занимающихся наносить удары из любого положения. На бой с тенью достаточно 2—3 минут. Предложите занима</w:t>
        <w:softHyphen/>
        <w:t>ющимся обращать основное внимание на правильное передвижение и на то, чтобы разнообразить его. Начинаю</w:t>
        <w:softHyphen/>
        <w:t>щий боксер обыкновенно передвигается либо вперед, либо назад. Надо объяснить, что ринг (место боя) имеет всего 5 м длины и 5 м ширины. Поэтому необходимо передви</w:t>
        <w:softHyphen/>
        <w:t>гаться главным образом вправо или влево, т. е. вокруг противника, так как движение вперед и назад ограничено канатами ринга. Следует также указать занимающимся на то, чтобы они во время передвижения не напрягались. Их движения должны быть мягкими, скользящими, как в танце; напомните, что начинать передвижение следует с носка. Не нужно широко расставлять ноги: это ограничи</w:t>
        <w:softHyphen/>
        <w:t>вает подвижность; ширина между ступнями должна колебаться в переделах 30—40 см; передвигаться на носках, пятки отделены от пола на 1—2 см. Напомните, что под</w:t>
        <w:softHyphen/>
        <w:t>ниматься на носки не следует, это быстро утомляет ноги. Следите, чтобы занимающиеся не напрягали ноги в коленях.</w:t>
      </w:r>
    </w:p>
    <w:p>
      <w:pPr>
        <w:pStyle w:val="Normal"/>
        <w:ind w:firstLine="454"/>
        <w:rPr/>
      </w:pPr>
      <w:r>
        <w:rPr>
          <w:b/>
        </w:rPr>
        <w:t>Игра «Стенка».</w:t>
      </w:r>
      <w:r>
        <w:rPr/>
        <w:t xml:space="preserve"> Разделите занимающихся на две группы. Предложите стать им в две шеренги и положить руки друг другу на плечи. Крайние в шеренгах убирают свободные руки за спину. Поверните шеренги лицом друг к другу. Прочертите между шеренгами линию и предложите обеим шеренгам подойти вплотную друг к другу, но так, чтобы прочерченная линия была между ними. По команде каж</w:t>
        <w:softHyphen/>
        <w:t>дая шеренга, напирая грудью, стремится вытеснить другую за линию.</w:t>
      </w:r>
    </w:p>
    <w:p>
      <w:pPr>
        <w:pStyle w:val="Normal"/>
        <w:ind w:firstLine="454"/>
        <w:rPr/>
      </w:pPr>
      <w:r>
        <w:rPr>
          <w:b/>
        </w:rPr>
        <w:t>Упражнения в расслаблении</w:t>
      </w:r>
      <w:r>
        <w:rPr/>
        <w:t>. Это упражнение приме</w:t>
        <w:softHyphen/>
        <w:t>няется с целью дать мышцам отдых и устранить напряже</w:t>
        <w:softHyphen/>
        <w:t>ние мышц, вызванное утомлением. Предложите занимаю</w:t>
        <w:softHyphen/>
        <w:t>щимся во время спокойной ходьбы по кругу поднять руки вверх и, держа их совершенно ненапряженно (расслаблен</w:t>
        <w:softHyphen/>
        <w:t>но), потряхивать кистями; после этого руки, как плети, опустить вниз и проделать встряхивание ими и плечами, расслабленно наклоняя туловище вперед. Упражнение повторить 5—6 раз.</w:t>
      </w:r>
    </w:p>
    <w:p>
      <w:pPr>
        <w:pStyle w:val="Normal"/>
        <w:ind w:firstLine="454"/>
        <w:rPr/>
      </w:pPr>
      <w:r>
        <w:rPr>
          <w:b/>
        </w:rPr>
        <w:t>Упражнения со скакалкой</w:t>
      </w:r>
      <w:r>
        <w:rPr/>
        <w:t>. Эти упражнения развивают подвижность ног, укрепляют голеностопные суставы, что, в свою очередь, благоприятно сказывается на легкости движений и выносливости боксера. Толщина скакалки — 1 см; нужная длина скакалки определяется следующим об</w:t>
        <w:softHyphen/>
        <w:t>разом: взять скакалку в руки и, наступив на нее ногами, расставленными параллельно на длину ступни,  согнуть руки в локтях так, чтобы предплечья были Параллельны земле; если веревка провисает, надо подтянуть ее.</w:t>
      </w:r>
    </w:p>
    <w:p>
      <w:pPr>
        <w:pStyle w:val="Normal"/>
        <w:ind w:firstLine="454"/>
        <w:rPr/>
      </w:pPr>
      <w:r>
        <w:rPr/>
        <w:t>Скакалку нужно вращать только кистями рук, а не вращая руки в плечевом суставе, как это вначале делают начинающие. Следует прыгать, делая два подскока на од</w:t>
        <w:softHyphen/>
        <w:t>ной ноге. На первом подскоке на правой ноге — голень левой ноги отводят назад, на втором — эту же голень — вперед. Третий и четвертый подскоки делать на левой ноге; правую голень на первом подскоке — назад, на втором — вперед. Затем все последовательно  повторяется.</w:t>
      </w:r>
    </w:p>
    <w:p>
      <w:pPr>
        <w:pStyle w:val="Normal"/>
        <w:ind w:firstLine="454"/>
        <w:rPr/>
      </w:pPr>
      <w:r>
        <w:rPr/>
        <w:t>В начале обучения подскоки нужно проделать без ска</w:t>
        <w:softHyphen/>
        <w:t>калки, покачивая голень свободной ноги в коленном сус</w:t>
        <w:softHyphen/>
        <w:t>таве. Затем нужно усложнить упражнение: взять скакал</w:t>
        <w:softHyphen/>
        <w:t>ку, сложенную вдвое, в одну руку и, вращая ее сбоку, бить свободным концом по земле, в такт ударам, прыгая на одной ноге и покачивая другую в коленном суставе. Когда ритм прыжков будет усвоен, занимающиеся могут прыгать через веревочку.</w:t>
      </w:r>
    </w:p>
    <w:p>
      <w:pPr>
        <w:pStyle w:val="Normal"/>
        <w:ind w:firstLine="454"/>
        <w:rPr/>
      </w:pPr>
      <w:r>
        <w:rPr/>
        <w:t>На упражнения со скакалкой вначале достаточно 1—3 минут.</w:t>
      </w:r>
    </w:p>
    <w:p>
      <w:pPr>
        <w:pStyle w:val="Normal"/>
        <w:ind w:firstLine="454"/>
        <w:rPr/>
      </w:pPr>
      <w:r>
        <w:rPr>
          <w:b/>
        </w:rPr>
        <w:t>Атака прямыми ударами левой и правой в голову</w:t>
      </w:r>
      <w:r>
        <w:rPr/>
        <w:t>. Атакой называют движение удара с шагом вперед. Прямой удар левой — основной атакующий удар в боксе. Лево</w:t>
        <w:softHyphen/>
        <w:t>сторонняя позиция (боковая) позволяет этот удар наносить с более короткой дистанции, что обеспечивает внезапность удара. Атаку начинают скользящим шагом вперед с левой ноги, перенося вес тела на левую ногу, вращая туловище вправо и подтягивая правую ногу так, чтобы расстояние между ногами осталось первоначальным.</w:t>
      </w:r>
    </w:p>
    <w:p>
      <w:pPr>
        <w:pStyle w:val="Normal"/>
        <w:ind w:firstLine="454"/>
        <w:rPr/>
      </w:pPr>
      <w:r>
        <w:rPr/>
        <w:t>При этом ударе нужно следить, чтобы предплечье и кулак были направлены к цели. После удара руку резко возвратить тем же путем в исходное для нового удара по</w:t>
        <w:softHyphen/>
        <w:t>ложение, а затем уже перенести вес тела на обе ноги и при</w:t>
        <w:softHyphen/>
        <w:t>нять боковую позицию.</w:t>
      </w:r>
    </w:p>
    <w:p>
      <w:pPr>
        <w:pStyle w:val="Normal"/>
        <w:ind w:firstLine="454"/>
        <w:rPr/>
      </w:pPr>
      <w:r>
        <w:rPr/>
        <w:t>Нужно также следить, чтобы вес тела находился на левой ноге, которая должна быть выпрямленной в колене, а пра</w:t>
        <w:softHyphen/>
        <w:t>вая нога, подтянувшись к левой, опиралась на носок; все это обеспечивает дальнобойность удара. При согнутом колене дальнобойность удара уменьшается.</w:t>
      </w:r>
    </w:p>
    <w:p>
      <w:pPr>
        <w:pStyle w:val="Normal"/>
        <w:ind w:firstLine="454"/>
        <w:rPr/>
      </w:pPr>
      <w:r>
        <w:rPr/>
        <w:t>Атаку справа в голову опытные боксеры применяют редко: прямой удар справа проходит очень длинный путь, и от него противнику очень легко уйти. Но изучать атаку справа так же необходимо, как и слева.</w:t>
      </w:r>
    </w:p>
    <w:p>
      <w:pPr>
        <w:pStyle w:val="Normal"/>
        <w:ind w:firstLine="454"/>
        <w:rPr/>
      </w:pPr>
      <w:r>
        <w:rPr/>
        <w:t>Удар правой рукой наносят после атаки левой или после убедительного обманного удара, или когда противник ог</w:t>
        <w:softHyphen/>
        <w:t>лушен ударами и не реагирует на угрозу удара.</w:t>
      </w:r>
    </w:p>
    <w:p>
      <w:pPr>
        <w:pStyle w:val="Normal"/>
        <w:ind w:firstLine="454"/>
        <w:rPr/>
      </w:pPr>
      <w:r>
        <w:rPr/>
        <w:t>Нанося удар правой, боксер должен перейти в прямую позицию, т. е. правую ногу вынести на линию левой и по</w:t>
        <w:softHyphen/>
        <w:t>вернуть носком внутрь (к левой ступне), сгибая в коленном суставе; это позволит включить в скорость движения вра</w:t>
        <w:softHyphen/>
        <w:t>щение тазобедренного сустава и тем самым увеличить силу удара. Вес тела перенести на левую ногу, выпрямленную в колене, туловище вращать влево.</w:t>
      </w:r>
    </w:p>
    <w:p>
      <w:pPr>
        <w:pStyle w:val="Normal"/>
        <w:ind w:firstLine="454"/>
        <w:rPr/>
      </w:pPr>
      <w:r>
        <w:rPr/>
        <w:t>Прямой удар правой можно наносить и с предваритель</w:t>
        <w:softHyphen/>
        <w:t>ным шагом вперед с левой ноги (см. рис. 18).</w:t>
      </w:r>
    </w:p>
    <w:p>
      <w:pPr>
        <w:pStyle w:val="Normal"/>
        <w:ind w:firstLine="454"/>
        <w:rPr/>
      </w:pPr>
      <w:r>
        <w:rPr>
          <w:b/>
        </w:rPr>
        <w:t>Атака прямым ударом левой в туловище с наклоном</w:t>
      </w:r>
      <w:r>
        <w:rPr/>
        <w:t>. Эту атаку широко применяют в бою. Прямой удар левой в туловище с наклоном может быть и контрударом против атаки в голову.</w:t>
      </w:r>
    </w:p>
    <w:p>
      <w:pPr>
        <w:pStyle w:val="Normal"/>
        <w:ind w:firstLine="454"/>
        <w:rPr/>
      </w:pPr>
      <w:r>
        <w:rPr/>
        <w:t>С движением вперед левой ноги, переносом на нее веса тела, с наклоном туловища вправо наносят прямой удар левой в туловище; левая рука со сжатым кулаком (пальцы обращены вниз) направлена в область солнечного сплетения противника и как бы продолжает туловище, согнутое под прямым углом (по отношению к ногам). Правой рукой (ла</w:t>
        <w:softHyphen/>
        <w:t>донью) страхуют подбородок от встречного удара. Левая нога, на которую перенесен вес тела, выпрямлена в колене; правая — сзади на  носке.</w:t>
      </w:r>
    </w:p>
    <w:p>
      <w:pPr>
        <w:pStyle w:val="Normal"/>
        <w:ind w:firstLine="454"/>
        <w:rPr/>
      </w:pPr>
      <w:r>
        <w:rPr/>
        <w:t>Силу этого удара увеличивает поворот пятки левой но</w:t>
        <w:softHyphen/>
        <w:t>ги наружу. После удара сначала возвращают в исходное положение левую руку, а затем уже выпрямляют туловище и принимают боковую позицию (см. рис. 27).</w:t>
      </w:r>
    </w:p>
    <w:p>
      <w:pPr>
        <w:pStyle w:val="Normal"/>
        <w:rPr/>
      </w:pPr>
      <w:r>
        <w:rPr/>
      </w:r>
    </w:p>
    <w:p>
      <w:pPr>
        <w:pStyle w:val="Normal"/>
        <w:jc w:val="center"/>
        <w:rPr>
          <w:b/>
          <w:b/>
        </w:rPr>
      </w:pPr>
      <w:r>
        <w:rPr>
          <w:b/>
        </w:rPr>
        <w:t>5-й УРОК</w:t>
      </w:r>
    </w:p>
    <w:p>
      <w:pPr>
        <w:pStyle w:val="Normal"/>
        <w:rPr>
          <w:b/>
          <w:b/>
        </w:rPr>
      </w:pPr>
      <w:r>
        <w:rPr>
          <w:b/>
        </w:rPr>
      </w:r>
    </w:p>
    <w:p>
      <w:pPr>
        <w:pStyle w:val="Normal"/>
        <w:ind w:firstLine="454"/>
        <w:rPr/>
      </w:pPr>
      <w:r>
        <w:rPr/>
        <w:t>Цель урока. Научить против прямого удара левой и правой в голову применять защиту подставкой правой ла</w:t>
        <w:softHyphen/>
        <w:t>дони и отбивом внутрь.</w:t>
      </w:r>
    </w:p>
    <w:p>
      <w:pPr>
        <w:pStyle w:val="Normal"/>
        <w:rPr/>
      </w:pPr>
      <w:r>
        <w:rPr/>
      </w:r>
    </w:p>
    <w:p>
      <w:pPr>
        <w:pStyle w:val="Normal"/>
        <w:rPr>
          <w:b/>
          <w:b/>
        </w:rPr>
      </w:pPr>
      <w:r>
        <w:rPr>
          <w:b/>
        </w:rPr>
        <w:t>I. ВВОДНАЯ ЧАСТЬ. Теоретические сведения</w:t>
      </w:r>
    </w:p>
    <w:p>
      <w:pPr>
        <w:pStyle w:val="Normal"/>
        <w:rPr>
          <w:b/>
          <w:b/>
        </w:rPr>
      </w:pPr>
      <w:r>
        <w:rPr>
          <w:b/>
        </w:rPr>
      </w:r>
    </w:p>
    <w:p>
      <w:pPr>
        <w:pStyle w:val="Normal"/>
        <w:ind w:firstLine="454"/>
        <w:rPr/>
      </w:pPr>
      <w:r>
        <w:rPr>
          <w:b/>
        </w:rPr>
        <w:t>Защита в боксе</w:t>
      </w:r>
      <w:r>
        <w:rPr/>
        <w:t xml:space="preserve">. </w:t>
      </w:r>
      <w:r>
        <w:rPr>
          <w:b/>
        </w:rPr>
        <w:t>Разносторонняя физическая подго</w:t>
        <w:softHyphen/>
        <w:t>товка и комплекс ГТО</w:t>
      </w:r>
      <w:r>
        <w:rPr/>
        <w:t>. Роль защиты состоит в том, чтобы расстроить планы противника, сохранить собственную инициативу, лишить противника Возможности нападать и за</w:t>
        <w:softHyphen/>
        <w:t>щищаться.</w:t>
      </w:r>
    </w:p>
    <w:p>
      <w:pPr>
        <w:pStyle w:val="Normal"/>
        <w:ind w:firstLine="454"/>
        <w:rPr/>
      </w:pPr>
      <w:r>
        <w:rPr/>
        <w:t>Боксер, который видит, что все его начинания натал</w:t>
        <w:softHyphen/>
        <w:t>киваются на стойкую защиту, постепенно теряет уверен</w:t>
        <w:softHyphen/>
        <w:t>ность в себе. Его воля к победе будет ослаблена, он начнет терять перспективу победы.</w:t>
      </w:r>
    </w:p>
    <w:p>
      <w:pPr>
        <w:pStyle w:val="Normal"/>
        <w:ind w:firstLine="454"/>
        <w:rPr/>
      </w:pPr>
      <w:r>
        <w:rPr/>
        <w:t>В этом случае надо взять инициативу полностью в свои руки, навязать свой темп и свои условия боя. Боксер, сомневающийся в своей победе, наполовину уже побит, так как цель его — лишь бы продержаться до  конца боя.</w:t>
      </w:r>
    </w:p>
    <w:p>
      <w:pPr>
        <w:pStyle w:val="Normal"/>
        <w:ind w:firstLine="454"/>
        <w:rPr/>
      </w:pPr>
      <w:r>
        <w:rPr/>
        <w:t>И если обнаружено, что противник не уверен в своей победе, нужно с удвоенной энергией вести бой, используя малейшую растерянность противника, не давая ему воз</w:t>
        <w:softHyphen/>
        <w:t>можности прийти в себя, стараясь полностью лишить его способности сопротивляться.</w:t>
      </w:r>
    </w:p>
    <w:p>
      <w:pPr>
        <w:pStyle w:val="Normal"/>
        <w:ind w:firstLine="454"/>
        <w:rPr/>
      </w:pPr>
      <w:r>
        <w:rPr/>
        <w:t>Однако такой успех возможен только в том случае, если боксер отлично и разносторонне подготовлен в физическом, техническом и   волевом отношении.</w:t>
      </w:r>
    </w:p>
    <w:p>
      <w:pPr>
        <w:pStyle w:val="Normal"/>
        <w:ind w:firstLine="454"/>
        <w:rPr/>
      </w:pPr>
      <w:r>
        <w:rPr/>
        <w:t>Задачам разностороннего развития и служит Всесоюз</w:t>
        <w:softHyphen/>
        <w:t>ный физкультурный комплекс «Готов к труду и обороне СССР», положенный в основу советской системы физическо</w:t>
        <w:softHyphen/>
        <w:t>го воспитания. Каждый может рассчитывать на успех в из</w:t>
        <w:softHyphen/>
        <w:t>любленном им виде спорта, если достигнет всестороннего физического развития, обеспечиваемого подготовкой и сда</w:t>
        <w:softHyphen/>
        <w:t>чей норм комплекса, а также занятиями вспомогательными видами спорта. Значкист ГТО может считать, что он готов к изучению сложной техники бокса. Без разносторонней физической подготовленности спортивный рост его будет медленным. Большинство мастеров спорта добилось вы</w:t>
        <w:softHyphen/>
        <w:t>соких результатов благодаря своей отличной и разносторон</w:t>
        <w:softHyphen/>
        <w:t>ней физической подготовленности, которая пришла также и в результате занятий по программе комплекса. Надо еще сказать, что любое положение о соревнованиях тре</w:t>
        <w:softHyphen/>
        <w:t>бует, чтобы участники имели значок ГТО; спортивные раз</w:t>
        <w:softHyphen/>
        <w:t>ряды присваиваются также только выполнившим норма</w:t>
        <w:softHyphen/>
        <w:t>тивы ГТО.</w:t>
      </w:r>
    </w:p>
    <w:p>
      <w:pPr>
        <w:pStyle w:val="Normal"/>
        <w:ind w:firstLine="454"/>
        <w:rPr/>
      </w:pPr>
      <w:r>
        <w:rPr/>
        <w:t>Боксерам, если они хотят быстро расти в спортивном от</w:t>
        <w:softHyphen/>
        <w:t>ношении, нужно немедленно включиться в подготовку к сдаче норм комплекса ГТО и в течение года сдать все нормы. Сдача норм ГТО—одна из основных задач секции бокса. По ходу сдачи норм можно будет судить, насколько серьезно тот или иной начинающий спортсмен решил изучить бокс и добиться спортивного мастерства.</w:t>
      </w:r>
    </w:p>
    <w:p>
      <w:pPr>
        <w:pStyle w:val="Normal"/>
        <w:rPr/>
      </w:pPr>
      <w:r>
        <w:rPr/>
      </w:r>
    </w:p>
    <w:p>
      <w:pPr>
        <w:pStyle w:val="Normal"/>
        <w:rPr>
          <w:b/>
          <w:b/>
        </w:rPr>
      </w:pPr>
      <w:r>
        <w:rPr>
          <w:b/>
          <w:lang w:val="en-US"/>
        </w:rPr>
        <w:t>II</w:t>
      </w:r>
      <w:r>
        <w:rPr>
          <w:b/>
        </w:rPr>
        <w:t>. ПОДГОТОВИТЕЛЬНАЯ ЧАСТЬ</w:t>
      </w:r>
    </w:p>
    <w:p>
      <w:pPr>
        <w:pStyle w:val="Normal"/>
        <w:ind w:firstLine="454"/>
        <w:rPr>
          <w:b/>
          <w:b/>
        </w:rPr>
      </w:pPr>
      <w:r>
        <w:rPr>
          <w:b/>
        </w:rPr>
      </w:r>
    </w:p>
    <w:p>
      <w:pPr>
        <w:pStyle w:val="Normal"/>
        <w:ind w:firstLine="454"/>
        <w:rPr/>
      </w:pPr>
      <w:r>
        <w:rPr/>
        <w:t>Общеразвивающие упражнения из подготовительной части 2-го урока (с 1-го по 20-е).</w:t>
      </w:r>
    </w:p>
    <w:p>
      <w:pPr>
        <w:pStyle w:val="Normal"/>
        <w:rPr/>
      </w:pPr>
      <w:r>
        <w:rPr/>
      </w:r>
    </w:p>
    <w:p>
      <w:pPr>
        <w:pStyle w:val="Normal"/>
        <w:rPr>
          <w:b/>
          <w:b/>
        </w:rPr>
      </w:pPr>
      <w:r>
        <w:rPr>
          <w:b/>
        </w:rPr>
        <w:t>III. ОСНОВНАЯ ЧАСТЬ УРОКА</w:t>
      </w:r>
    </w:p>
    <w:p>
      <w:pPr>
        <w:pStyle w:val="Normal"/>
        <w:rPr>
          <w:b/>
          <w:b/>
        </w:rPr>
      </w:pPr>
      <w:r>
        <w:rPr>
          <w:b/>
        </w:rPr>
      </w:r>
    </w:p>
    <w:p>
      <w:pPr>
        <w:pStyle w:val="Normal"/>
        <w:rPr/>
      </w:pPr>
      <w:r>
        <w:rPr>
          <w:b/>
        </w:rPr>
        <w:t>Изучение атак</w:t>
      </w:r>
    </w:p>
    <w:p>
      <w:pPr>
        <w:pStyle w:val="Normal"/>
        <w:numPr>
          <w:ilvl w:val="0"/>
          <w:numId w:val="25"/>
        </w:numPr>
        <w:rPr/>
      </w:pPr>
      <w:r>
        <w:rPr/>
        <w:t>Атака — прямой удар левой и прямой правой в го</w:t>
        <w:softHyphen/>
        <w:t>лову (атака «раз-два»).</w:t>
      </w:r>
    </w:p>
    <w:p>
      <w:pPr>
        <w:pStyle w:val="Normal"/>
        <w:numPr>
          <w:ilvl w:val="0"/>
          <w:numId w:val="25"/>
        </w:numPr>
        <w:rPr/>
      </w:pPr>
      <w:r>
        <w:rPr/>
        <w:t>Атака — прямой удар левой в туловище с наклоном и прямой правой в голову.</w:t>
      </w:r>
    </w:p>
    <w:p>
      <w:pPr>
        <w:pStyle w:val="Normal"/>
        <w:numPr>
          <w:ilvl w:val="0"/>
          <w:numId w:val="25"/>
        </w:numPr>
        <w:rPr/>
      </w:pPr>
      <w:r>
        <w:rPr/>
        <w:t>Упражнение в определении дистанции.</w:t>
      </w:r>
    </w:p>
    <w:p>
      <w:pPr>
        <w:pStyle w:val="Normal"/>
        <w:numPr>
          <w:ilvl w:val="0"/>
          <w:numId w:val="25"/>
        </w:numPr>
        <w:rPr/>
      </w:pPr>
      <w:r>
        <w:rPr/>
        <w:t>Изучение взаимодействия боксеров при ударах и защитах.</w:t>
      </w:r>
    </w:p>
    <w:p>
      <w:pPr>
        <w:pStyle w:val="Normal"/>
        <w:ind w:firstLine="454"/>
        <w:rPr>
          <w:b/>
          <w:b/>
        </w:rPr>
      </w:pPr>
      <w:r>
        <w:rPr>
          <w:b/>
        </w:rPr>
      </w:r>
    </w:p>
    <w:p>
      <w:pPr>
        <w:pStyle w:val="Normal"/>
        <w:rPr/>
      </w:pPr>
      <w:r>
        <w:rPr>
          <w:b/>
        </w:rPr>
        <w:t>Упражнения с  партнером</w:t>
      </w:r>
    </w:p>
    <w:p>
      <w:pPr>
        <w:pStyle w:val="Normal"/>
        <w:numPr>
          <w:ilvl w:val="0"/>
          <w:numId w:val="25"/>
        </w:numPr>
        <w:rPr/>
      </w:pPr>
      <w:r>
        <w:rPr/>
        <w:t>Атака — прямой удар левой в голову.</w:t>
      </w:r>
    </w:p>
    <w:p>
      <w:pPr>
        <w:pStyle w:val="Normal"/>
        <w:numPr>
          <w:ilvl w:val="0"/>
          <w:numId w:val="25"/>
        </w:numPr>
        <w:rPr/>
      </w:pPr>
      <w:r>
        <w:rPr/>
        <w:t>Защита — подставка под бьющий удар раскрытой пер</w:t>
        <w:softHyphen/>
        <w:t>чатки правой руки.</w:t>
      </w:r>
    </w:p>
    <w:p>
      <w:pPr>
        <w:pStyle w:val="Normal"/>
        <w:numPr>
          <w:ilvl w:val="0"/>
          <w:numId w:val="25"/>
        </w:numPr>
        <w:rPr/>
      </w:pPr>
      <w:r>
        <w:rPr/>
        <w:t>Атака — прямой  удар левой в голову. Защита — отбив правой рукой внутрь.</w:t>
      </w:r>
    </w:p>
    <w:p>
      <w:pPr>
        <w:pStyle w:val="Normal"/>
        <w:numPr>
          <w:ilvl w:val="0"/>
          <w:numId w:val="25"/>
        </w:numPr>
        <w:rPr/>
      </w:pPr>
      <w:r>
        <w:rPr/>
        <w:t>Атака — прямой удар правой в голову. Защита — подставка правой руки.</w:t>
      </w:r>
    </w:p>
    <w:p>
      <w:pPr>
        <w:pStyle w:val="Normal"/>
        <w:numPr>
          <w:ilvl w:val="0"/>
          <w:numId w:val="25"/>
        </w:numPr>
        <w:rPr/>
      </w:pPr>
      <w:r>
        <w:rPr/>
        <w:t>Атака — прямой удар правой в голову. Защита — отбив левой рукой внутрь.</w:t>
      </w:r>
    </w:p>
    <w:p>
      <w:pPr>
        <w:pStyle w:val="Normal"/>
        <w:rPr/>
      </w:pPr>
      <w:r>
        <w:rPr/>
      </w:r>
    </w:p>
    <w:p>
      <w:pPr>
        <w:pStyle w:val="Normal"/>
        <w:rPr>
          <w:b/>
          <w:b/>
        </w:rPr>
      </w:pPr>
      <w:r>
        <w:rPr>
          <w:b/>
        </w:rPr>
        <w:t>Разные   упражнения</w:t>
      </w:r>
    </w:p>
    <w:p>
      <w:pPr>
        <w:pStyle w:val="Normal"/>
        <w:numPr>
          <w:ilvl w:val="0"/>
          <w:numId w:val="25"/>
        </w:numPr>
        <w:rPr/>
      </w:pPr>
      <w:r>
        <w:rPr/>
        <w:t>Упражнения со скакалкой.</w:t>
      </w:r>
    </w:p>
    <w:p>
      <w:pPr>
        <w:pStyle w:val="Normal"/>
        <w:numPr>
          <w:ilvl w:val="0"/>
          <w:numId w:val="25"/>
        </w:numPr>
        <w:rPr/>
      </w:pPr>
      <w:r>
        <w:rPr/>
        <w:t>Бой с тенью — изучить атакующие удары «раз-два», прямой левой и правой в голову и прямой левой в туловище.</w:t>
      </w:r>
    </w:p>
    <w:p>
      <w:pPr>
        <w:pStyle w:val="Normal"/>
        <w:numPr>
          <w:ilvl w:val="0"/>
          <w:numId w:val="25"/>
        </w:numPr>
        <w:rPr/>
      </w:pPr>
      <w:r>
        <w:rPr/>
        <w:t>Условный бой.</w:t>
      </w:r>
    </w:p>
    <w:p>
      <w:pPr>
        <w:pStyle w:val="Normal"/>
        <w:rPr/>
      </w:pPr>
      <w:r>
        <w:rPr/>
      </w:r>
    </w:p>
    <w:p>
      <w:pPr>
        <w:pStyle w:val="Normal"/>
        <w:rPr/>
      </w:pPr>
      <w:r>
        <w:rPr>
          <w:b/>
        </w:rPr>
        <w:t>IV. ЗАКЛЮЧИТЕЛЬНАЯ   ЧАСТЬ</w:t>
      </w:r>
    </w:p>
    <w:p>
      <w:pPr>
        <w:pStyle w:val="Normal"/>
        <w:numPr>
          <w:ilvl w:val="0"/>
          <w:numId w:val="25"/>
        </w:numPr>
        <w:rPr/>
      </w:pPr>
      <w:r>
        <w:rPr/>
        <w:t>Игра «Стенка».</w:t>
      </w:r>
    </w:p>
    <w:p>
      <w:pPr>
        <w:pStyle w:val="Normal"/>
        <w:numPr>
          <w:ilvl w:val="0"/>
          <w:numId w:val="25"/>
        </w:numPr>
        <w:rPr/>
      </w:pPr>
      <w:r>
        <w:rPr/>
        <w:t>Спокойная  ходьба.</w:t>
      </w:r>
    </w:p>
    <w:p>
      <w:pPr>
        <w:pStyle w:val="Normal"/>
        <w:numPr>
          <w:ilvl w:val="0"/>
          <w:numId w:val="25"/>
        </w:numPr>
        <w:rPr/>
      </w:pPr>
      <w:r>
        <w:rPr/>
        <w:t>Разбор урока.</w:t>
      </w:r>
    </w:p>
    <w:p>
      <w:pPr>
        <w:pStyle w:val="Normal"/>
        <w:numPr>
          <w:ilvl w:val="0"/>
          <w:numId w:val="25"/>
        </w:numPr>
        <w:rPr/>
      </w:pPr>
      <w:r>
        <w:rPr/>
        <w:t>Задание на дом: изучать атаки прямыми левой и правой в голову.</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Изучение атак и защит</w:t>
      </w:r>
      <w:r>
        <w:rPr/>
        <w:t>. Инструктор следит и напоми</w:t>
        <w:softHyphen/>
        <w:t>нает занимающимся, чтобы они, изучая приемы парами и в условном бою, не забывали меняться ролями: каждый должен побывать и на месте нападающего, и на месте за</w:t>
        <w:softHyphen/>
        <w:t>щищающегося.</w:t>
      </w:r>
    </w:p>
    <w:p>
      <w:pPr>
        <w:pStyle w:val="Normal"/>
        <w:ind w:firstLine="454"/>
        <w:rPr/>
      </w:pPr>
      <w:r>
        <w:rPr/>
        <w:t>Очень важно соблюдать принцип постепенности в обуче</w:t>
        <w:softHyphen/>
        <w:t>нии. Так, в начале изучения атакующего удара надо нано</w:t>
        <w:softHyphen/>
        <w:t>сить его замедленно, чтобы партнер успевал применять за</w:t>
        <w:softHyphen/>
        <w:t>щиту. Удар вначале наносить с места, потом с шагом, затем в передвижении (то вправо, то влево) и постепенно ускорять удар.</w:t>
      </w:r>
    </w:p>
    <w:p>
      <w:pPr>
        <w:pStyle w:val="Normal"/>
        <w:ind w:firstLine="454"/>
        <w:rPr/>
      </w:pPr>
      <w:r>
        <w:rPr/>
        <w:t>В условном бою в задачу атакующего входит не просто ударить прямым левой в голову, а точно попасть в подборо</w:t>
        <w:softHyphen/>
        <w:t>док партнера, но делать это нужно не обманывая — только левой (или только правой) рукой. Необходимо приучить занимающихся атаковать, то передвигаясь влево, то делая шаг назад, то передвигаясь вправо, т. е. атаковать из лю</w:t>
        <w:softHyphen/>
        <w:t>бого положения, но не осыпать партнера сериями ударов. Одиночные атаки нужно делать вначале замедленно, так, чтобы партнер сумел подготовиться отразить ее. Применяя защиты, следует стремиться выполнять их правильно, пе</w:t>
        <w:softHyphen/>
        <w:t>ренося вес тела на соответствующую ногу и вращаясь в нуж</w:t>
        <w:softHyphen/>
        <w:t>ную сторону. Целесообразно на изучении этого элемента задержать занимающихся, чтобы они не получили непра</w:t>
        <w:softHyphen/>
        <w:t>вильных навыков в защите. Предлагать занимающимся повторять чаще те защиты, которые труднее усваиваются.</w:t>
      </w:r>
    </w:p>
    <w:p>
      <w:pPr>
        <w:pStyle w:val="Normal"/>
        <w:ind w:firstLine="454"/>
        <w:rPr/>
      </w:pPr>
      <w:r>
        <w:rPr>
          <w:b/>
        </w:rPr>
        <w:t>Атака прямым левой с наклоном в туловище и пря</w:t>
        <w:softHyphen/>
        <w:t>мым правой в голову.</w:t>
      </w:r>
      <w:r>
        <w:rPr/>
        <w:t xml:space="preserve"> После атаки прямым левой в ту</w:t>
        <w:softHyphen/>
        <w:t>ловище с наклоном, выпрямляясь, нанести прямой удар правой в голову. Для этого правую ногу выводят на линию левой, туловище вращают в левую сторону, вес тела на левой ноге. Правой рукой начинать движение удара от под</w:t>
        <w:softHyphen/>
        <w:t>бородка без замаха. Интервал во времени между ударами должен быть минимальным.</w:t>
      </w:r>
    </w:p>
    <w:p>
      <w:pPr>
        <w:pStyle w:val="Normal"/>
        <w:ind w:firstLine="454"/>
        <w:rPr/>
      </w:pPr>
      <w:r>
        <w:rPr>
          <w:b/>
        </w:rPr>
        <w:t>Взаимодействие боксеров при ударах и защитах</w:t>
      </w:r>
      <w:r>
        <w:rPr/>
        <w:t>. Предложите занимающимся стать в пары на дистанцию ата</w:t>
        <w:softHyphen/>
        <w:t>кующего прямого удара. Покажите, что против левой руки каждого находится правая рука партнера, а против пра</w:t>
        <w:softHyphen/>
        <w:t>вой — левая. Если теперь один боксер будет наносить пря</w:t>
        <w:softHyphen/>
        <w:t>мой удар левой, то партнер, защищаясь, будет отражать удары правой рукой и поворачиваться при этом влево, перенося вес тела на левую ногу. Защищающийся заметит, что удары партнера, попадая в него, как бы скользят и ослабляются. На этом принципе основаны все защиты и выведено правило: против левой руки защищает правая, а против правой — левая.</w:t>
      </w:r>
    </w:p>
    <w:p>
      <w:pPr>
        <w:pStyle w:val="Normal"/>
        <w:jc w:val="center"/>
        <w:rPr/>
      </w:pPr>
      <w:r>
        <w:rPr/>
        <w:drawing>
          <wp:inline distT="0" distB="0" distL="0" distR="0">
            <wp:extent cx="1749425" cy="20085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1" t="-18" r="-21" b="-18"/>
                    <a:stretch>
                      <a:fillRect/>
                    </a:stretch>
                  </pic:blipFill>
                  <pic:spPr bwMode="auto">
                    <a:xfrm>
                      <a:off x="0" y="0"/>
                      <a:ext cx="1749425" cy="2008505"/>
                    </a:xfrm>
                    <a:prstGeom prst="rect">
                      <a:avLst/>
                    </a:prstGeom>
                  </pic:spPr>
                </pic:pic>
              </a:graphicData>
            </a:graphic>
          </wp:inline>
        </w:drawing>
      </w:r>
    </w:p>
    <w:p>
      <w:pPr>
        <w:pStyle w:val="Normal"/>
        <w:rPr/>
      </w:pPr>
      <w:r>
        <w:rPr/>
      </w:r>
    </w:p>
    <w:p>
      <w:pPr>
        <w:pStyle w:val="Normal"/>
        <w:ind w:firstLine="454"/>
        <w:rPr/>
      </w:pPr>
      <w:r>
        <w:rPr>
          <w:b/>
        </w:rPr>
        <w:t>Защита подставкой ладони</w:t>
      </w:r>
      <w:r>
        <w:rPr/>
        <w:t xml:space="preserve"> (рис. 30). Объясните зани</w:t>
        <w:softHyphen/>
        <w:t>мающимся, что первой, наиболее простой, защитой от пря</w:t>
        <w:softHyphen/>
        <w:t>мого удара, с которой начинают изучать защиты, будет защита подставкой ладони. Нападающий, измерив дистанцию удара, атакует замедленно с шагом вперед прямым ударом левой в голову. Защищающийся должен, перено</w:t>
        <w:softHyphen/>
        <w:t>ся вес тела на левую ногу и слегка вращаясь влево, при</w:t>
        <w:softHyphen/>
        <w:t>нять удар в раскрытую ладонь правой руки перед своим лицом и в момент соприкосновения незначительно сместить ладонь в сторону, отчего удар теряет силу.</w:t>
      </w:r>
    </w:p>
    <w:p>
      <w:pPr>
        <w:pStyle w:val="Normal"/>
        <w:ind w:firstLine="454"/>
        <w:rPr/>
      </w:pPr>
      <w:r>
        <w:rPr/>
        <w:t>Это незначительное смещение очень важно. Если при</w:t>
        <w:softHyphen/>
        <w:t>нять удар, не смещая его с основного пути, то удар может «пробить» перчатку и нанести повреждение (разбить нос или губы).</w:t>
      </w:r>
    </w:p>
    <w:p>
      <w:pPr>
        <w:pStyle w:val="Normal"/>
        <w:ind w:firstLine="454"/>
        <w:rPr/>
      </w:pPr>
      <w:r>
        <w:rPr/>
        <w:t>Предложите боксерам поочередно защищаться и нападать.</w:t>
      </w:r>
    </w:p>
    <w:p>
      <w:pPr>
        <w:pStyle w:val="Normal"/>
        <w:ind w:firstLine="454"/>
        <w:rPr/>
      </w:pPr>
      <w:r>
        <w:rPr>
          <w:b/>
        </w:rPr>
        <w:t>Защита отбивом внутрь</w:t>
      </w:r>
      <w:r>
        <w:rPr/>
        <w:t xml:space="preserve"> (рис. 31). Следующая защита от прямого левой в голову называется—отбив внутрь. В тот момент, когда рука нападающего подходит к лицу защищающегося, последний переносит вес тела на левую ногу и,  вращаясь в левую сторону,  раскрытой ладонью правой   руки   отбивает  удар   влево у кисти так, чтобы он прошел левее  головы защищающегося, в 1—2 см от него.</w:t>
      </w:r>
    </w:p>
    <w:p>
      <w:pPr>
        <w:pStyle w:val="Normal"/>
        <w:ind w:firstLine="454"/>
        <w:rPr/>
      </w:pPr>
      <w:r>
        <w:rPr/>
        <w:t>От прямого удара правой в голову применяют защиту — отбив внутрь левой рукой, которая отбивает правую руку нападающего коротким и резким ударом по предплечью возле перчатки. Защищающийся для этой защиты повора</w:t>
        <w:softHyphen/>
        <w:t>чивает туловище вправо, вес тела на левой ноге (рис. 32).</w:t>
      </w:r>
    </w:p>
    <w:p>
      <w:pPr>
        <w:pStyle w:val="Normal"/>
        <w:rPr/>
      </w:pPr>
      <w:r>
        <w:rPr/>
      </w:r>
    </w:p>
    <w:p>
      <w:pPr>
        <w:pStyle w:val="Normal"/>
        <w:jc w:val="center"/>
        <w:rPr/>
      </w:pPr>
      <w:r>
        <w:rPr/>
        <w:drawing>
          <wp:inline distT="0" distB="0" distL="0" distR="0">
            <wp:extent cx="1700530" cy="20694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1" t="-17" r="-21" b="-17"/>
                    <a:stretch>
                      <a:fillRect/>
                    </a:stretch>
                  </pic:blipFill>
                  <pic:spPr bwMode="auto">
                    <a:xfrm>
                      <a:off x="0" y="0"/>
                      <a:ext cx="1700530" cy="2069465"/>
                    </a:xfrm>
                    <a:prstGeom prst="rect">
                      <a:avLst/>
                    </a:prstGeom>
                  </pic:spPr>
                </pic:pic>
              </a:graphicData>
            </a:graphic>
          </wp:inline>
        </w:drawing>
      </w:r>
      <w:r>
        <w:rPr/>
        <w:t xml:space="preserve">                    </w:t>
      </w:r>
      <w:r>
        <w:rPr/>
        <w:drawing>
          <wp:inline distT="0" distB="0" distL="0" distR="0">
            <wp:extent cx="1602105" cy="20440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3" t="-18" r="-23" b="-18"/>
                    <a:stretch>
                      <a:fillRect/>
                    </a:stretch>
                  </pic:blipFill>
                  <pic:spPr bwMode="auto">
                    <a:xfrm>
                      <a:off x="0" y="0"/>
                      <a:ext cx="1602105" cy="2044065"/>
                    </a:xfrm>
                    <a:prstGeom prst="rect">
                      <a:avLst/>
                    </a:prstGeom>
                  </pic:spPr>
                </pic:pic>
              </a:graphicData>
            </a:graphic>
          </wp:inline>
        </w:drawing>
      </w:r>
    </w:p>
    <w:p>
      <w:pPr>
        <w:pStyle w:val="Normal"/>
        <w:rPr/>
      </w:pPr>
      <w:r>
        <w:rPr/>
      </w:r>
    </w:p>
    <w:p>
      <w:pPr>
        <w:pStyle w:val="Normal"/>
        <w:ind w:firstLine="454"/>
        <w:rPr/>
      </w:pPr>
      <w:r>
        <w:rPr>
          <w:b/>
        </w:rPr>
        <w:t>Серийные удары</w:t>
      </w:r>
      <w:r>
        <w:rPr/>
        <w:t>. Одиночные удары малоэффективны, и защита от них очень проста. Поэтому боксер стремится нанести своему противнику се</w:t>
        <w:softHyphen/>
        <w:t>рии разнообразных ударов. За</w:t>
        <w:softHyphen/>
        <w:t>щита от них требует уже боль</w:t>
        <w:softHyphen/>
        <w:t>шого мастерства.</w:t>
      </w:r>
    </w:p>
    <w:p>
      <w:pPr>
        <w:pStyle w:val="Normal"/>
        <w:ind w:firstLine="454"/>
        <w:rPr/>
      </w:pPr>
      <w:r>
        <w:rPr/>
        <w:t>Наиболее простая серийная атака — это атака «раз-два»; она состоит из двух прямых ударов левой и правой в голову с очень коротким интервалом времени между ними.</w:t>
      </w:r>
    </w:p>
    <w:p>
      <w:pPr>
        <w:pStyle w:val="Normal"/>
        <w:ind w:firstLine="454"/>
        <w:rPr/>
      </w:pPr>
      <w:r>
        <w:rPr/>
        <w:t>Атаку начинают шагом впе</w:t>
        <w:softHyphen/>
        <w:t>ред левой ногой, вес тела пере</w:t>
        <w:softHyphen/>
        <w:t>мещают на левую ногу, тулови</w:t>
        <w:softHyphen/>
        <w:t>ще вращают вправо. Как только поразят цель левой рукой и на</w:t>
        <w:softHyphen/>
        <w:t>чинают возвращать эту руку в исходное положение, правой рукой и правой ногой начинают движение вперед, оставляя вес тела на той же левой ноге, но вращая туловище в противоположную (левую) сторону и как бы сливая эти два удара в одно движение. Быстрота этих ударов может заставить против</w:t>
        <w:softHyphen/>
        <w:t>ника растеряться, и это позволит развить успех.</w:t>
      </w:r>
    </w:p>
    <w:p>
      <w:pPr>
        <w:pStyle w:val="Normal"/>
        <w:ind w:firstLine="454"/>
        <w:rPr/>
      </w:pPr>
      <w:r>
        <w:rPr/>
        <w:t>Серийными ударами можно достичь цели с большим успехом, если их направлять в разные цели. К таким наи</w:t>
        <w:softHyphen/>
        <w:t>более простым, но весьма эффективным ударам относятся удары, направляемые в туловище и голову. После атаки прямым левой с наклоном боксер находится в очень удоб</w:t>
        <w:softHyphen/>
        <w:t>ном положении для прямого удара правой в голову; вы</w:t>
        <w:softHyphen/>
        <w:t>прямляясь, он выводит правую ногу на линию левой, на которой находится вес тела, начинает быстро вращать туловище влево, а правую руку резко выносит вперед к под</w:t>
        <w:softHyphen/>
        <w:t>бородку противника. После атаки нужно быстро принимать боковую позицию, так как боксер наиболее уязвим именно в момент атаки.</w:t>
      </w:r>
    </w:p>
    <w:p>
      <w:pPr>
        <w:pStyle w:val="Normal"/>
        <w:ind w:firstLine="454"/>
        <w:rPr/>
      </w:pPr>
      <w:r>
        <w:rPr/>
        <w:t>Серийные атаки с тремя и более ударами обычно нано</w:t>
        <w:softHyphen/>
        <w:t>сят с целью преследовать отступающего противника. Для того чтобы вся серия дошла до противника, очень важно, чтобы первый удар обязательно достиг цели, так как это обеспечит попадание другими ударами. Поэтому первый удар нужно нанести стремительно, когда противник мень</w:t>
        <w:softHyphen/>
        <w:t>ше всего ожидает атаки. При всех ударах нужно следить, чтобы не было замаха, как это бывает у начинающих; замахи невыгодны тем, что: а) увеличивается время на удар, следовательно, от такого удара легче защищаться; б) сиг</w:t>
        <w:softHyphen/>
        <w:t>нализируют, что готовится удар; в) раскрывают место для удара, что может использовать противник и опередить своим ударом.</w:t>
      </w:r>
    </w:p>
    <w:p>
      <w:pPr>
        <w:pStyle w:val="Normal"/>
        <w:ind w:firstLine="454"/>
        <w:rPr/>
      </w:pPr>
      <w:r>
        <w:rPr>
          <w:b/>
        </w:rPr>
        <w:t>Условный бой</w:t>
      </w:r>
      <w:r>
        <w:rPr/>
        <w:t>. Условный бой применяется для усвое</w:t>
        <w:softHyphen/>
        <w:t>ния определенных приемов данного урока. Отличается он от изучения приемов в парах тем, что при этом не обуслов</w:t>
        <w:softHyphen/>
        <w:t>ливают, кто из партнеров нападает и кто защищается.</w:t>
      </w:r>
    </w:p>
    <w:p>
      <w:pPr>
        <w:pStyle w:val="Normal"/>
        <w:ind w:firstLine="454"/>
        <w:rPr/>
      </w:pPr>
      <w:r>
        <w:rPr/>
        <w:t>Предложите занимающимся провести условный бой, применяя изученные приемы в такой последовательности:</w:t>
      </w:r>
    </w:p>
    <w:p>
      <w:pPr>
        <w:pStyle w:val="Normal"/>
        <w:ind w:firstLine="454"/>
        <w:rPr/>
      </w:pPr>
      <w:r>
        <w:rPr/>
      </w:r>
    </w:p>
    <w:tbl>
      <w:tblPr>
        <w:tblW w:w="9464" w:type="dxa"/>
        <w:jc w:val="center"/>
        <w:tblInd w:w="0" w:type="dxa"/>
        <w:tblLayout w:type="fixed"/>
        <w:tblCellMar>
          <w:top w:w="0" w:type="dxa"/>
          <w:left w:w="108" w:type="dxa"/>
          <w:bottom w:w="0" w:type="dxa"/>
          <w:right w:w="108" w:type="dxa"/>
        </w:tblCellMar>
      </w:tblPr>
      <w:tblGrid>
        <w:gridCol w:w="2943"/>
        <w:gridCol w:w="2919"/>
        <w:gridCol w:w="36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ак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щита</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уда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ямой удар левой в голову</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Подставка правой ладони</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Встречный прямой левой в голов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рямой удар левой в голову</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Отбив внутрь правой</w:t>
            </w:r>
          </w:p>
        </w:tc>
        <w:tc>
          <w:tcPr>
            <w:tcW w:w="3602" w:type="dxa"/>
            <w:tcBorders>
              <w:top w:val="single" w:sz="4" w:space="0" w:color="000000"/>
              <w:left w:val="single" w:sz="4" w:space="0" w:color="000000"/>
              <w:bottom w:val="single" w:sz="4" w:space="0" w:color="000000"/>
              <w:right w:val="single" w:sz="4" w:space="0" w:color="000000"/>
            </w:tcBorders>
          </w:tcPr>
          <w:p>
            <w:pPr>
              <w:pStyle w:val="Normal"/>
              <w:rPr/>
            </w:pPr>
            <w:r>
              <w:rPr/>
              <w:t>Ответный прямой левой в туловище</w:t>
            </w:r>
          </w:p>
        </w:tc>
      </w:tr>
    </w:tbl>
    <w:p>
      <w:pPr>
        <w:pStyle w:val="Normal"/>
        <w:rPr/>
      </w:pPr>
      <w:r>
        <w:rPr/>
      </w:r>
    </w:p>
    <w:p>
      <w:pPr>
        <w:pStyle w:val="Normal"/>
        <w:ind w:firstLine="454"/>
        <w:rPr/>
      </w:pPr>
      <w:r>
        <w:rPr/>
        <w:t xml:space="preserve">Контрудары подразделяются на встречные и ответные. </w:t>
      </w:r>
    </w:p>
    <w:p>
      <w:pPr>
        <w:pStyle w:val="Normal"/>
        <w:ind w:firstLine="454"/>
        <w:rPr/>
      </w:pPr>
      <w:r>
        <w:rPr>
          <w:b/>
        </w:rPr>
        <w:t>Встречным</w:t>
      </w:r>
      <w:r>
        <w:rPr/>
        <w:t xml:space="preserve"> называется удар, либо опережающий атаку партнера, либо наносимый одновременно с применяе</w:t>
        <w:softHyphen/>
        <w:t xml:space="preserve">мой защитой; в последнем случае используется движение противника вперед, отчего встречный удар приобретает большую силу. </w:t>
      </w:r>
    </w:p>
    <w:p>
      <w:pPr>
        <w:pStyle w:val="Normal"/>
        <w:ind w:firstLine="454"/>
        <w:rPr/>
      </w:pPr>
      <w:r>
        <w:rPr>
          <w:b/>
        </w:rPr>
        <w:t>Ответным</w:t>
      </w:r>
      <w:r>
        <w:rPr/>
        <w:t xml:space="preserve"> называют такой удар, ко</w:t>
        <w:softHyphen/>
        <w:t>торому вначале предшествует защитное движение, а по</w:t>
        <w:softHyphen/>
        <w:t>том уже наносится удар (во второй темп после защиты).</w:t>
      </w:r>
    </w:p>
    <w:p>
      <w:pPr>
        <w:pStyle w:val="Normal"/>
        <w:ind w:firstLine="454"/>
        <w:rPr/>
      </w:pPr>
      <w:r>
        <w:rPr>
          <w:b/>
        </w:rPr>
        <w:t>Атака прямыми ударами левой и правой в голову (атака «раз-два»).</w:t>
      </w:r>
      <w:r>
        <w:rPr/>
        <w:t xml:space="preserve"> После атаки с шагом левой в голову на</w:t>
        <w:softHyphen/>
        <w:t xml:space="preserve">носят прямой удар правой, причем правая нога выходит на линию левой ноги, т. е. в прямую позицию. </w:t>
      </w:r>
    </w:p>
    <w:p>
      <w:pPr>
        <w:pStyle w:val="Normal"/>
        <w:ind w:firstLine="454"/>
        <w:rPr/>
      </w:pPr>
      <w:r>
        <w:rPr/>
        <w:t>После удара вначале возвращают правую руку назад, а уже затем принимают боковую позицию.</w:t>
      </w:r>
    </w:p>
    <w:p>
      <w:pPr>
        <w:pStyle w:val="Normal"/>
        <w:ind w:firstLine="454"/>
        <w:rPr/>
      </w:pPr>
      <w:r>
        <w:rPr/>
        <w:t>Нужно добиваться от занимающихся, чтобы в атаке «раз-два» интервал между ударами левой и правой был минимальным. Надо следить, чтобы не искажалась техника атакующих ударов.</w:t>
      </w:r>
    </w:p>
    <w:p>
      <w:pPr>
        <w:pStyle w:val="Normal"/>
        <w:rPr/>
      </w:pPr>
      <w:r>
        <w:rPr/>
      </w:r>
    </w:p>
    <w:p>
      <w:pPr>
        <w:pStyle w:val="Normal"/>
        <w:jc w:val="center"/>
        <w:rPr>
          <w:b/>
          <w:b/>
        </w:rPr>
      </w:pPr>
      <w:r>
        <w:rPr>
          <w:b/>
        </w:rPr>
        <w:t>6-й УРОК</w:t>
      </w:r>
    </w:p>
    <w:p>
      <w:pPr>
        <w:pStyle w:val="Normal"/>
        <w:rPr>
          <w:b/>
          <w:b/>
        </w:rPr>
      </w:pPr>
      <w:r>
        <w:rPr>
          <w:b/>
        </w:rPr>
      </w:r>
    </w:p>
    <w:p>
      <w:pPr>
        <w:pStyle w:val="Normal"/>
        <w:ind w:firstLine="454"/>
        <w:rPr/>
      </w:pPr>
      <w:r>
        <w:rPr>
          <w:b/>
        </w:rPr>
        <w:t>Цель урока.</w:t>
      </w:r>
      <w:r>
        <w:rPr/>
        <w:t xml:space="preserve"> Научить от прямых ударов левой и правой в голову применять защиту отбивом наружу и вверх.</w:t>
      </w:r>
    </w:p>
    <w:p>
      <w:pPr>
        <w:pStyle w:val="Normal"/>
        <w:rPr/>
      </w:pPr>
      <w:r>
        <w:rPr/>
      </w:r>
    </w:p>
    <w:p>
      <w:pPr>
        <w:pStyle w:val="Normal"/>
        <w:rPr>
          <w:b/>
          <w:b/>
        </w:rPr>
      </w:pPr>
      <w:r>
        <w:rPr>
          <w:b/>
        </w:rPr>
        <w:t xml:space="preserve">I. ВВОДНАЯ   ЧАСТЬ. Теоретические сведения. </w:t>
      </w:r>
    </w:p>
    <w:p>
      <w:pPr>
        <w:pStyle w:val="Normal"/>
        <w:ind w:firstLine="454"/>
        <w:rPr>
          <w:b/>
          <w:b/>
        </w:rPr>
      </w:pPr>
      <w:r>
        <w:rPr>
          <w:b/>
        </w:rPr>
      </w:r>
    </w:p>
    <w:p>
      <w:pPr>
        <w:pStyle w:val="Normal"/>
        <w:ind w:firstLine="454"/>
        <w:rPr/>
      </w:pPr>
      <w:r>
        <w:rPr>
          <w:b/>
        </w:rPr>
        <w:t>Гигиена занятий спортом и врачебный контроль</w:t>
      </w:r>
      <w:r>
        <w:rPr/>
        <w:t>. Одна из важнейших задач советской физической культуры — укреплять здоровье трудящихся, прививать навыки личной и общественной  гигиены.</w:t>
      </w:r>
    </w:p>
    <w:p>
      <w:pPr>
        <w:pStyle w:val="Normal"/>
        <w:ind w:firstLine="454"/>
        <w:rPr/>
      </w:pPr>
      <w:r>
        <w:rPr/>
        <w:t>Занятия любым видом спорта, гимнастикой, играми — немыслимы вне гигиенических условий, иначе они могут принести лишь вред.</w:t>
      </w:r>
    </w:p>
    <w:p>
      <w:pPr>
        <w:pStyle w:val="Normal"/>
        <w:ind w:firstLine="454"/>
        <w:rPr/>
      </w:pPr>
      <w:r>
        <w:rPr/>
        <w:t>Благодаря различным физическим упражнениям рабо</w:t>
        <w:softHyphen/>
        <w:t>тоспособность нашего организма увеличивается. Одновре</w:t>
        <w:softHyphen/>
        <w:t>менно он требует повышенной доставки кислорода и пи</w:t>
        <w:softHyphen/>
        <w:t>тательных веществ работающим мышцам и клеткам тканей. Если воздух в помещении, где происходят занятия спорт</w:t>
        <w:softHyphen/>
        <w:t>сменов, испорчен и загрязнен, то такими занятиями мы наносим организму вред, так как дышим не только воз</w:t>
        <w:softHyphen/>
        <w:t>духом, но и пылью, в которой содержатся микробы, вызы</w:t>
        <w:softHyphen/>
        <w:t>вающие различные заболевания.</w:t>
      </w:r>
    </w:p>
    <w:p>
      <w:pPr>
        <w:pStyle w:val="Normal"/>
        <w:ind w:firstLine="454"/>
        <w:rPr/>
      </w:pPr>
      <w:r>
        <w:rPr/>
        <w:t>Лучшие места для физических упражнений — на от</w:t>
        <w:softHyphen/>
        <w:t>крытом чистом воздухе, на спортивных площадках, чистых и специально подготовленных к занятиям, в парке, лесу, на берегах рек и озер; при неблагоприятной погоде или в холодное время года — в помещении, которое хорошо про</w:t>
        <w:softHyphen/>
        <w:t>ветривается и где соблюдаются санитарно-гигиенические правила.</w:t>
      </w:r>
    </w:p>
    <w:p>
      <w:pPr>
        <w:pStyle w:val="Normal"/>
        <w:ind w:firstLine="454"/>
        <w:rPr/>
      </w:pPr>
      <w:r>
        <w:rPr/>
        <w:t>Костюм занимающегося должен быть всегда чистым, опрятным, свободным и не стеснять движений. Лучше все</w:t>
        <w:softHyphen/>
        <w:t>го иметь трусы, майку, на ногах легкую обувь: тапочки, кожаные или матерчатые туфли без каблуков. Тесная обувь не пригодна для занятий, заниматься в обыкновенной обу</w:t>
        <w:softHyphen/>
        <w:t>ви не разрешается.</w:t>
      </w:r>
    </w:p>
    <w:p>
      <w:pPr>
        <w:pStyle w:val="Normal"/>
        <w:ind w:firstLine="454"/>
        <w:rPr/>
      </w:pPr>
      <w:r>
        <w:rPr/>
        <w:t xml:space="preserve">Немаловажное значение для здоровья физкультурника имеет </w:t>
      </w:r>
      <w:r>
        <w:rPr>
          <w:b/>
        </w:rPr>
        <w:t>режим дня</w:t>
      </w:r>
      <w:r>
        <w:rPr/>
        <w:t>, т. е. определенный распорядок дня. Принимать пищу, работать, отдыхать, заниматься спортом рекомендуется в одни и те же часы. Продолжи</w:t>
        <w:softHyphen/>
        <w:t>тельность сна не менее 8 часов. После сна нужно прове</w:t>
        <w:softHyphen/>
        <w:t>трить помещение и проделать утренние гимнастические упражнения («зарядку»), обтереться мокрым полотенцем, насухо вытереть тело и почистить зубы. Перед сном следует также умываться, чистить зубы и, кроме того, мыть ноги холодной водой: это предохраняет от простудных заболеваний. На ночь обязательно проветривать помеще</w:t>
        <w:softHyphen/>
        <w:t>ние. Спать лучше всего обнаженным или в трусах, давая коже возможность дышать. После физических упражнений, сопровождаемых потовыделением, следует принять теп</w:t>
        <w:softHyphen/>
        <w:t>лый душ, под которым нужно вымыться с мылом. Чистота кожи имеет большое значение для здоровья, потому что человек дышит не только легкими, но и кожей и, если кожа грязна и поры ее закупорены, могут возникнуть всевозмож</w:t>
        <w:softHyphen/>
        <w:t>ные воспалительные процессы (фурункулез и т. п.). Не реже одного раза в неделю нужно посещать баню. Ногти на ру</w:t>
        <w:softHyphen/>
        <w:t>ках и ногах должны быть коротко подстрижены.</w:t>
      </w:r>
    </w:p>
    <w:p>
      <w:pPr>
        <w:pStyle w:val="Normal"/>
        <w:ind w:firstLine="454"/>
        <w:rPr/>
      </w:pPr>
      <w:r>
        <w:rPr/>
        <w:t>Необходимо для закаливания организма чаще прини</w:t>
        <w:softHyphen/>
        <w:t>мать солнечные и воздушные ванны, постепенно увеличи</w:t>
        <w:softHyphen/>
        <w:t>вая время пребывания под лучами солнца (начинать от 5 минут, поворачивая все стороны тела к солнцу, и при</w:t>
        <w:softHyphen/>
        <w:t>бавлять по 5 минут ежедневно). Более 40 минут быть под лучами солнца не рекомендуется. По утрам лучше всего солнечные ванны принимать на траве: песок отражает мно</w:t>
        <w:softHyphen/>
        <w:t>го тепловых лучей, перегревает организм и вызывает ожоги. Между 12 и 18 часами принимать солнечные ванны не сле</w:t>
        <w:softHyphen/>
        <w:t>дует.</w:t>
      </w:r>
    </w:p>
    <w:p>
      <w:pPr>
        <w:pStyle w:val="Normal"/>
        <w:ind w:firstLine="454"/>
        <w:rPr/>
      </w:pPr>
      <w:r>
        <w:rPr/>
        <w:t>Нужно беречь себя от простудных заболеваний, особен</w:t>
        <w:softHyphen/>
        <w:t xml:space="preserve">но от гриппа и ангины, дающих всевозможные осложнения. </w:t>
      </w:r>
    </w:p>
    <w:p>
      <w:pPr>
        <w:pStyle w:val="Normal"/>
        <w:ind w:firstLine="454"/>
        <w:rPr/>
      </w:pPr>
      <w:r>
        <w:rPr/>
        <w:t xml:space="preserve">Занятия физическими упражнениями немыслимы без </w:t>
      </w:r>
      <w:r>
        <w:rPr>
          <w:b/>
        </w:rPr>
        <w:t>врачебного контроля</w:t>
      </w:r>
      <w:r>
        <w:rPr/>
        <w:t>. Каждый занимающийся обязан знать признаки физического утомления и, основы</w:t>
        <w:softHyphen/>
        <w:t>ваясь на них, регулировать нагрузку упражнений. Серд</w:t>
        <w:softHyphen/>
        <w:t>це в спокойном состоянии делает до 72 ударов в минуту (у тренированных спортсменов пульс реже). От средней нагрузки пульс учащается до 100—ПО ударов в минуту. При значительной нагрузке пульс доходит до 160 ударов и при очень большой может доходить до 200 и более. Если пульс не возвращается к норме в течение часа отдыха, это говорит о серьезном переутомлении сердца и недоста</w:t>
        <w:softHyphen/>
        <w:t>точной тренированности. Наиболее характерные признаки переутомления: резкое покраснение лица, сменяющееся побледнением; повышенная потливость даже при незначи</w:t>
        <w:softHyphen/>
        <w:t>тельных напряжениях; вялые движения, ослабленное вни</w:t>
        <w:softHyphen/>
        <w:t>мание (рассеянность); одышка как следствие нарушения правильного дыхания.</w:t>
      </w:r>
    </w:p>
    <w:p>
      <w:pPr>
        <w:pStyle w:val="Normal"/>
        <w:ind w:firstLine="454"/>
        <w:rPr/>
      </w:pPr>
      <w:r>
        <w:rPr/>
        <w:t>Правильно организованные систематические занятия спортом оказывают влияние не только на мышечную си</w:t>
        <w:softHyphen/>
        <w:t>стему и внутренние органы, но также благоприятно воз</w:t>
        <w:softHyphen/>
        <w:t>действуют и на центральную нервную систему.</w:t>
      </w:r>
    </w:p>
    <w:p>
      <w:pPr>
        <w:pStyle w:val="Normal"/>
        <w:ind w:firstLine="454"/>
        <w:rPr/>
      </w:pPr>
      <w:r>
        <w:rPr/>
        <w:t>Всякая длительная физическая деятельность человека требует отдыха для восстановления сил. Постоянно упраж</w:t>
        <w:softHyphen/>
        <w:t>няясь, мы развиваем выносливость и отдаляем появление усталости. Правильный режим требует, чтобы тренировки, упражнения сочетались с необходимым отдыхом. Если от</w:t>
        <w:softHyphen/>
        <w:t>дых недостаточен, может наступить состояние перетрени</w:t>
        <w:softHyphen/>
        <w:t>рованности, первыми признаками которого служат неко</w:t>
        <w:softHyphen/>
        <w:t>ординированные движения, указывающие на то, что про</w:t>
        <w:softHyphen/>
        <w:t>изошли серьезные сдвиги в нервной системе и ее нормаль</w:t>
        <w:softHyphen/>
        <w:t>ная деятельность нарушена. У спортсмена пропадает ин</w:t>
        <w:softHyphen/>
        <w:t>терес к тренировкам, иногда появляется даже отвращение к ним. Повышенная раздражительность, пререкания с това</w:t>
        <w:softHyphen/>
        <w:t>рищами и тренером, стремление отдалиться от коллектива, бессонница, потеря аппетита и другие отрицательные при</w:t>
        <w:softHyphen/>
        <w:t>знаки свидетельствуют о перетренированности.</w:t>
      </w:r>
    </w:p>
    <w:p>
      <w:pPr>
        <w:pStyle w:val="Normal"/>
        <w:ind w:firstLine="454"/>
        <w:rPr/>
      </w:pPr>
      <w:r>
        <w:rPr/>
        <w:t>Прекращение тренировки и достаточный отдых вос</w:t>
        <w:softHyphen/>
        <w:t>станавливают силы спортсмена. Состояние перетренированности может наступить как следствие неправильной тренировки, отсутствия должного врачебного контроля и режима. При потере аппетита, плохом сне, угнетенности или излишней раздражительности спортсмену следует об</w:t>
        <w:softHyphen/>
        <w:t>ратиться к врачу, чтобы своевременно принять необхо</w:t>
        <w:softHyphen/>
        <w:t>димые меры.</w:t>
      </w:r>
    </w:p>
    <w:p>
      <w:pPr>
        <w:pStyle w:val="Normal"/>
        <w:ind w:firstLine="454"/>
        <w:rPr/>
      </w:pPr>
      <w:r>
        <w:rPr/>
        <w:t>Когда спортсмен чувствует себя вполне готовым участво</w:t>
        <w:softHyphen/>
        <w:t>вать в состязании, в котором ему предстоит перенести боль</w:t>
        <w:softHyphen/>
        <w:t>шое физическое напряжение, принято говорить, что он вошел в «спортивную форму». Таким образом, можно ска</w:t>
        <w:softHyphen/>
        <w:t>зать, что спортивная форма — это отличная тренирован</w:t>
        <w:softHyphen/>
        <w:t>ность, характеризующаяся повышенной работоспособностью организма и высокой спортивной техникой. Единственный путь к этому — систематическая тренировка, строгий ре</w:t>
        <w:softHyphen/>
        <w:t>жим дня. Тренируясь нерегулярно, спортсмен «выходит из формы» и уже не в состоянии показывать высокие результаты. Характерный признак спортивной формы – стремление спортсмена участвовать в предстоящих сорев</w:t>
        <w:softHyphen/>
        <w:t>нованиях. Наоборот, отсутствие желания или апа</w:t>
        <w:softHyphen/>
        <w:t>тия — признаки того, что спортсмен или еще не достиг спортивной формы, или уже переутомлен и находится в начальной стадии перетренировки.</w:t>
      </w:r>
    </w:p>
    <w:p>
      <w:pPr>
        <w:pStyle w:val="Normal"/>
        <w:rPr/>
      </w:pPr>
      <w:r>
        <w:rPr/>
      </w:r>
    </w:p>
    <w:p>
      <w:pPr>
        <w:pStyle w:val="Normal"/>
        <w:rPr>
          <w:b/>
          <w:b/>
        </w:rPr>
      </w:pPr>
      <w:r>
        <w:rPr>
          <w:b/>
        </w:rPr>
        <w:t>II.   ПОДГОТОВИТЕЛЬНАЯ  ЧАСТЬ. Общеразвивающие   упражнения</w:t>
      </w:r>
    </w:p>
    <w:p>
      <w:pPr>
        <w:pStyle w:val="Normal"/>
        <w:ind w:firstLine="454"/>
        <w:rPr>
          <w:b/>
          <w:b/>
        </w:rPr>
      </w:pPr>
      <w:r>
        <w:rPr>
          <w:b/>
        </w:rPr>
      </w:r>
    </w:p>
    <w:p>
      <w:pPr>
        <w:pStyle w:val="Normal"/>
        <w:rPr/>
      </w:pPr>
      <w:r>
        <w:rPr>
          <w:b/>
        </w:rPr>
        <w:t>Упражнения во время передвижений</w:t>
      </w:r>
    </w:p>
    <w:p>
      <w:pPr>
        <w:pStyle w:val="Normal"/>
        <w:numPr>
          <w:ilvl w:val="0"/>
          <w:numId w:val="16"/>
        </w:numPr>
        <w:rPr/>
      </w:pPr>
      <w:r>
        <w:rPr/>
        <w:t>И. п. — руки на пояс. Ходьба на носках. Бег.</w:t>
      </w:r>
    </w:p>
    <w:p>
      <w:pPr>
        <w:pStyle w:val="Normal"/>
        <w:numPr>
          <w:ilvl w:val="0"/>
          <w:numId w:val="16"/>
        </w:numPr>
        <w:rPr/>
      </w:pPr>
      <w:r>
        <w:rPr/>
        <w:t>И. п.— руки за голову. Разведение рук в стороны.</w:t>
      </w:r>
    </w:p>
    <w:p>
      <w:pPr>
        <w:pStyle w:val="Normal"/>
        <w:numPr>
          <w:ilvl w:val="0"/>
          <w:numId w:val="16"/>
        </w:numPr>
        <w:rPr/>
      </w:pPr>
      <w:r>
        <w:rPr/>
        <w:t>И. п.— руки за голову. Наклоны туловища влево и вправо, в сторону выстав</w:t>
        <w:softHyphen/>
        <w:t>ляемой вперед ноги (рис. 33).</w:t>
      </w:r>
    </w:p>
    <w:p>
      <w:pPr>
        <w:pStyle w:val="Normal"/>
        <w:numPr>
          <w:ilvl w:val="0"/>
          <w:numId w:val="16"/>
        </w:numPr>
        <w:rPr/>
      </w:pPr>
      <w:r>
        <w:rPr/>
        <w:t>И. п.— руки   в стороны, пальцы сжаты в кулаки. Сводить руки вперед, скрещивая их.</w:t>
      </w:r>
    </w:p>
    <w:p>
      <w:pPr>
        <w:pStyle w:val="Normal"/>
        <w:numPr>
          <w:ilvl w:val="0"/>
          <w:numId w:val="16"/>
        </w:numPr>
        <w:rPr/>
      </w:pPr>
      <w:r>
        <w:rPr/>
        <w:t>И. п.— руки за голову. Повороты туловища вправо и влево в сторону выстав</w:t>
        <w:softHyphen/>
        <w:t>ляемой вперед ноги.</w:t>
      </w:r>
    </w:p>
    <w:p>
      <w:pPr>
        <w:pStyle w:val="Normal"/>
        <w:numPr>
          <w:ilvl w:val="0"/>
          <w:numId w:val="16"/>
        </w:numPr>
        <w:rPr/>
      </w:pPr>
      <w:r>
        <w:rPr/>
        <w:t>И. п.— руки на пояс, глубокое приседание. Ходьба руки на колени — «гусиный шаг» (рис. 34).</w:t>
      </w:r>
    </w:p>
    <w:p>
      <w:pPr>
        <w:pStyle w:val="Normal"/>
        <w:numPr>
          <w:ilvl w:val="0"/>
          <w:numId w:val="16"/>
        </w:numPr>
        <w:rPr/>
      </w:pPr>
      <w:r>
        <w:rPr/>
        <w:t>И. п.— руки перед грудью. Наклоны туловища вперед; на счет «раз» попеременно (через три счета) одной и другой рукой доставать носок противоположной ноги. На счет «два» и «три» выпрямлять туловище (рис. 35).</w:t>
      </w:r>
    </w:p>
    <w:p>
      <w:pPr>
        <w:pStyle w:val="Normal"/>
        <w:numPr>
          <w:ilvl w:val="0"/>
          <w:numId w:val="16"/>
        </w:numPr>
        <w:rPr/>
      </w:pPr>
      <w:r>
        <w:rPr/>
        <w:t>И. п. — руки, согнутые в локтях, пальцы сжаты в кулаки. Передвижение приставными шагами по диагонали ле</w:t>
        <w:softHyphen/>
        <w:t>вым и правым боком.</w:t>
      </w:r>
    </w:p>
    <w:p>
      <w:pPr>
        <w:pStyle w:val="Normal"/>
        <w:numPr>
          <w:ilvl w:val="0"/>
          <w:numId w:val="16"/>
        </w:numPr>
        <w:rPr/>
      </w:pPr>
      <w:r>
        <w:rPr/>
        <w:t>И. п.—   руки,   согнутые в локтях, пальцы сжаты в кулаки. Длинные боковые удары в движении (см. рис. 39,  40) и повторение прямых ударов (см. рис. 23 и 24).</w:t>
      </w:r>
    </w:p>
    <w:p>
      <w:pPr>
        <w:pStyle w:val="Normal"/>
        <w:rPr/>
      </w:pPr>
      <w:r>
        <w:rPr/>
      </w:r>
    </w:p>
    <w:p>
      <w:pPr>
        <w:pStyle w:val="Normal"/>
        <w:jc w:val="center"/>
        <w:rPr/>
      </w:pPr>
      <w:r>
        <w:rPr/>
        <w:drawing>
          <wp:inline distT="0" distB="0" distL="0" distR="0">
            <wp:extent cx="960120" cy="17583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7" t="-20" r="-37" b="-20"/>
                    <a:stretch>
                      <a:fillRect/>
                    </a:stretch>
                  </pic:blipFill>
                  <pic:spPr bwMode="auto">
                    <a:xfrm>
                      <a:off x="0" y="0"/>
                      <a:ext cx="960120" cy="1758315"/>
                    </a:xfrm>
                    <a:prstGeom prst="rect">
                      <a:avLst/>
                    </a:prstGeom>
                  </pic:spPr>
                </pic:pic>
              </a:graphicData>
            </a:graphic>
          </wp:inline>
        </w:drawing>
      </w:r>
      <w:r>
        <w:rPr/>
        <w:t xml:space="preserve">       </w:t>
      </w:r>
      <w:r>
        <w:rPr/>
        <w:drawing>
          <wp:inline distT="0" distB="0" distL="0" distR="0">
            <wp:extent cx="762000" cy="1282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47" t="-28" r="-47" b="-28"/>
                    <a:stretch>
                      <a:fillRect/>
                    </a:stretch>
                  </pic:blipFill>
                  <pic:spPr bwMode="auto">
                    <a:xfrm>
                      <a:off x="0" y="0"/>
                      <a:ext cx="762000" cy="1282700"/>
                    </a:xfrm>
                    <a:prstGeom prst="rect">
                      <a:avLst/>
                    </a:prstGeom>
                  </pic:spPr>
                </pic:pic>
              </a:graphicData>
            </a:graphic>
          </wp:inline>
        </w:drawing>
      </w:r>
      <w:r>
        <w:rPr/>
        <w:t xml:space="preserve">          </w:t>
      </w:r>
      <w:r>
        <w:rPr/>
        <w:drawing>
          <wp:inline distT="0" distB="0" distL="0" distR="0">
            <wp:extent cx="764540" cy="16884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47" t="-21" r="-47" b="-21"/>
                    <a:stretch>
                      <a:fillRect/>
                    </a:stretch>
                  </pic:blipFill>
                  <pic:spPr bwMode="auto">
                    <a:xfrm>
                      <a:off x="0" y="0"/>
                      <a:ext cx="764540" cy="1688465"/>
                    </a:xfrm>
                    <a:prstGeom prst="rect">
                      <a:avLst/>
                    </a:prstGeom>
                  </pic:spPr>
                </pic:pic>
              </a:graphicData>
            </a:graphic>
          </wp:inline>
        </w:drawing>
      </w:r>
      <w:r>
        <w:rPr/>
        <w:t xml:space="preserve">             </w:t>
      </w:r>
      <w:r>
        <w:rPr/>
        <w:drawing>
          <wp:inline distT="0" distB="0" distL="0" distR="0">
            <wp:extent cx="915670" cy="19246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8" t="-18" r="-38" b="-18"/>
                    <a:stretch>
                      <a:fillRect/>
                    </a:stretch>
                  </pic:blipFill>
                  <pic:spPr bwMode="auto">
                    <a:xfrm>
                      <a:off x="0" y="0"/>
                      <a:ext cx="915670" cy="1924685"/>
                    </a:xfrm>
                    <a:prstGeom prst="rect">
                      <a:avLst/>
                    </a:prstGeom>
                  </pic:spPr>
                </pic:pic>
              </a:graphicData>
            </a:graphic>
          </wp:inline>
        </w:drawing>
      </w:r>
      <w:r>
        <w:rPr/>
        <w:t xml:space="preserve">              </w:t>
      </w:r>
      <w:r>
        <w:rPr/>
        <w:drawing>
          <wp:inline distT="0" distB="0" distL="0" distR="0">
            <wp:extent cx="749300" cy="16427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8" t="-22" r="-48" b="-22"/>
                    <a:stretch>
                      <a:fillRect/>
                    </a:stretch>
                  </pic:blipFill>
                  <pic:spPr bwMode="auto">
                    <a:xfrm>
                      <a:off x="0" y="0"/>
                      <a:ext cx="749300" cy="1642745"/>
                    </a:xfrm>
                    <a:prstGeom prst="rect">
                      <a:avLst/>
                    </a:prstGeom>
                  </pic:spPr>
                </pic:pic>
              </a:graphicData>
            </a:graphic>
          </wp:inline>
        </w:drawing>
      </w:r>
    </w:p>
    <w:p>
      <w:pPr>
        <w:pStyle w:val="Normal"/>
        <w:rPr/>
      </w:pPr>
      <w:r>
        <w:rPr/>
      </w:r>
    </w:p>
    <w:p>
      <w:pPr>
        <w:pStyle w:val="Normal"/>
        <w:rPr/>
      </w:pPr>
      <w:r>
        <w:rPr>
          <w:b/>
        </w:rPr>
        <w:t>Стоя на месте</w:t>
      </w:r>
    </w:p>
    <w:p>
      <w:pPr>
        <w:pStyle w:val="Normal"/>
        <w:numPr>
          <w:ilvl w:val="0"/>
          <w:numId w:val="16"/>
        </w:numPr>
        <w:rPr/>
      </w:pPr>
      <w:r>
        <w:rPr/>
        <w:t>И. п.— прямая позиция. Координация ударов (см. рис. 16—21).</w:t>
      </w:r>
    </w:p>
    <w:p>
      <w:pPr>
        <w:pStyle w:val="Normal"/>
        <w:numPr>
          <w:ilvl w:val="0"/>
          <w:numId w:val="16"/>
        </w:numPr>
        <w:rPr/>
      </w:pPr>
      <w:r>
        <w:rPr/>
        <w:t>И. п.— ноги расставлены на ширину плеч, ступни параллельно,  руки вверх. Приседать, обхватывая руками колени (рис. 36).</w:t>
      </w:r>
    </w:p>
    <w:p>
      <w:pPr>
        <w:pStyle w:val="Normal"/>
        <w:numPr>
          <w:ilvl w:val="0"/>
          <w:numId w:val="16"/>
        </w:numPr>
        <w:rPr/>
      </w:pPr>
      <w:r>
        <w:rPr/>
        <w:t>И. п.— ноги вместе, руки за голову. Наклонять туловище вперед, не сгибая коленей и ста</w:t>
        <w:softHyphen/>
        <w:t>раясь руками достать пол у носков ног.</w:t>
      </w:r>
    </w:p>
    <w:p>
      <w:pPr>
        <w:pStyle w:val="Normal"/>
        <w:numPr>
          <w:ilvl w:val="0"/>
          <w:numId w:val="16"/>
        </w:numPr>
        <w:rPr/>
      </w:pPr>
      <w:r>
        <w:rPr/>
        <w:t>И. п.— ноги на ширине плеч, руки за голову. Наклоны туловища влево и вправо.</w:t>
      </w:r>
    </w:p>
    <w:p>
      <w:pPr>
        <w:pStyle w:val="Normal"/>
        <w:numPr>
          <w:ilvl w:val="0"/>
          <w:numId w:val="16"/>
        </w:numPr>
        <w:rPr/>
      </w:pPr>
      <w:r>
        <w:rPr/>
        <w:t>И. п.— ноги на ширине плеч, руки за голову. Делать повороты туловища влево и вправо, разводя руки в стороны (рис. 37).</w:t>
      </w:r>
    </w:p>
    <w:p>
      <w:pPr>
        <w:pStyle w:val="Normal"/>
        <w:rPr/>
      </w:pPr>
      <w:r>
        <w:rPr/>
      </w:r>
    </w:p>
    <w:p>
      <w:pPr>
        <w:pStyle w:val="Normal"/>
        <w:rPr>
          <w:b/>
          <w:b/>
        </w:rPr>
      </w:pPr>
      <w:r>
        <w:rPr>
          <w:b/>
        </w:rPr>
        <w:t>Сидя</w:t>
      </w:r>
    </w:p>
    <w:p>
      <w:pPr>
        <w:pStyle w:val="Normal"/>
        <w:numPr>
          <w:ilvl w:val="0"/>
          <w:numId w:val="16"/>
        </w:numPr>
        <w:rPr/>
      </w:pPr>
      <w:r>
        <w:rPr/>
        <w:t>И. п.— ноги вместе, вытянуты вперед, руки на пояс. Поочередно поднимать ноги вверх.</w:t>
      </w:r>
    </w:p>
    <w:p>
      <w:pPr>
        <w:pStyle w:val="Normal"/>
        <w:numPr>
          <w:ilvl w:val="0"/>
          <w:numId w:val="16"/>
        </w:numPr>
        <w:rPr/>
      </w:pPr>
      <w:r>
        <w:rPr/>
        <w:t>И. п.— ноги вместе, руки на пояс. Наклонять туловище вперед, стараясь руками достать</w:t>
      </w:r>
    </w:p>
    <w:p>
      <w:pPr>
        <w:pStyle w:val="Normal"/>
        <w:rPr/>
      </w:pPr>
      <w:r>
        <w:rPr/>
        <w:t>носки ног.</w:t>
      </w:r>
    </w:p>
    <w:p>
      <w:pPr>
        <w:pStyle w:val="Normal"/>
        <w:rPr/>
      </w:pPr>
      <w:r>
        <w:rPr/>
      </w:r>
    </w:p>
    <w:p>
      <w:pPr>
        <w:pStyle w:val="Normal"/>
        <w:rPr/>
      </w:pPr>
      <w:r>
        <w:rPr>
          <w:b/>
        </w:rPr>
        <w:t>Стоя  на коленях</w:t>
      </w:r>
    </w:p>
    <w:p>
      <w:pPr>
        <w:pStyle w:val="Normal"/>
        <w:numPr>
          <w:ilvl w:val="0"/>
          <w:numId w:val="16"/>
        </w:numPr>
        <w:rPr/>
      </w:pPr>
      <w:r>
        <w:rPr/>
        <w:t>И. п. — сесть на пятки, руки за голову. Наклоны туловища влево и вправо.</w:t>
      </w:r>
    </w:p>
    <w:p>
      <w:pPr>
        <w:pStyle w:val="Normal"/>
        <w:rPr/>
      </w:pPr>
      <w:r>
        <w:rPr/>
      </w:r>
    </w:p>
    <w:p>
      <w:pPr>
        <w:pStyle w:val="Normal"/>
        <w:rPr>
          <w:b/>
          <w:b/>
        </w:rPr>
      </w:pPr>
      <w:r>
        <w:rPr>
          <w:b/>
        </w:rPr>
        <w:t>Лежа</w:t>
      </w:r>
    </w:p>
    <w:p>
      <w:pPr>
        <w:pStyle w:val="Normal"/>
        <w:numPr>
          <w:ilvl w:val="0"/>
          <w:numId w:val="16"/>
        </w:numPr>
        <w:rPr/>
      </w:pPr>
      <w:r>
        <w:rPr/>
        <w:t>И. п.— лежа на спине, ноги вместе, руки вдоль тела. Забрасывание ног за голову (рис. 38).</w:t>
      </w:r>
    </w:p>
    <w:p>
      <w:pPr>
        <w:pStyle w:val="Normal"/>
        <w:numPr>
          <w:ilvl w:val="0"/>
          <w:numId w:val="16"/>
        </w:numPr>
        <w:rPr/>
      </w:pPr>
      <w:r>
        <w:rPr/>
        <w:t>И. п.— лежа на спине. Быстро выполнять команды «Встать», «Лечь».</w:t>
      </w:r>
    </w:p>
    <w:p>
      <w:pPr>
        <w:pStyle w:val="Normal"/>
        <w:numPr>
          <w:ilvl w:val="0"/>
          <w:numId w:val="16"/>
        </w:numPr>
        <w:rPr/>
      </w:pPr>
      <w:r>
        <w:rPr/>
        <w:t>И. п.— лежа на груди, руки вдоль тела. Сгибая  ноги  в  коленях и обхватив  руками подъемы ступней, подтягивать их к себе, прогибаясь в пояснице.</w:t>
      </w:r>
    </w:p>
    <w:p>
      <w:pPr>
        <w:pStyle w:val="Normal"/>
        <w:rPr/>
      </w:pPr>
      <w:r>
        <w:rPr/>
      </w:r>
    </w:p>
    <w:p>
      <w:pPr>
        <w:pStyle w:val="Normal"/>
        <w:jc w:val="center"/>
        <w:rPr/>
      </w:pPr>
      <w:r>
        <w:rPr/>
        <w:drawing>
          <wp:inline distT="0" distB="0" distL="0" distR="0">
            <wp:extent cx="2090420" cy="11671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7" t="-31" r="-17" b="-31"/>
                    <a:stretch>
                      <a:fillRect/>
                    </a:stretch>
                  </pic:blipFill>
                  <pic:spPr bwMode="auto">
                    <a:xfrm>
                      <a:off x="0" y="0"/>
                      <a:ext cx="2090420" cy="1167130"/>
                    </a:xfrm>
                    <a:prstGeom prst="rect">
                      <a:avLst/>
                    </a:prstGeom>
                  </pic:spPr>
                </pic:pic>
              </a:graphicData>
            </a:graphic>
          </wp:inline>
        </w:drawing>
      </w:r>
    </w:p>
    <w:p>
      <w:pPr>
        <w:pStyle w:val="Normal"/>
        <w:rPr/>
      </w:pPr>
      <w:r>
        <w:rPr/>
      </w:r>
    </w:p>
    <w:p>
      <w:pPr>
        <w:pStyle w:val="Normal"/>
        <w:rPr>
          <w:b/>
          <w:b/>
        </w:rPr>
      </w:pPr>
      <w:r>
        <w:rPr>
          <w:b/>
        </w:rPr>
        <w:t>III.  ОСНОВНАЯ    ЧАСТЬ</w:t>
      </w:r>
    </w:p>
    <w:p>
      <w:pPr>
        <w:pStyle w:val="Normal"/>
        <w:rPr>
          <w:b/>
          <w:b/>
        </w:rPr>
      </w:pPr>
      <w:r>
        <w:rPr>
          <w:b/>
        </w:rPr>
      </w:r>
    </w:p>
    <w:p>
      <w:pPr>
        <w:pStyle w:val="Normal"/>
        <w:rPr>
          <w:b/>
          <w:b/>
        </w:rPr>
      </w:pPr>
      <w:r>
        <w:rPr>
          <w:b/>
        </w:rPr>
        <w:t>Изучение серийных атак</w:t>
      </w:r>
    </w:p>
    <w:p>
      <w:pPr>
        <w:pStyle w:val="Normal"/>
        <w:numPr>
          <w:ilvl w:val="0"/>
          <w:numId w:val="16"/>
        </w:numPr>
        <w:rPr/>
      </w:pPr>
      <w:r>
        <w:rPr/>
        <w:t>Атака — «раз-два».</w:t>
      </w:r>
    </w:p>
    <w:p>
      <w:pPr>
        <w:pStyle w:val="Normal"/>
        <w:numPr>
          <w:ilvl w:val="0"/>
          <w:numId w:val="16"/>
        </w:numPr>
        <w:rPr/>
      </w:pPr>
      <w:r>
        <w:rPr/>
        <w:t>Атака — длинный  боковой удар левой в голову.</w:t>
      </w:r>
    </w:p>
    <w:p>
      <w:pPr>
        <w:pStyle w:val="Normal"/>
        <w:rPr/>
      </w:pPr>
      <w:r>
        <w:rPr/>
      </w:r>
    </w:p>
    <w:p>
      <w:pPr>
        <w:pStyle w:val="Normal"/>
        <w:rPr/>
      </w:pPr>
      <w:r>
        <w:rPr>
          <w:b/>
        </w:rPr>
        <w:t>Упражнения с партнером</w:t>
      </w:r>
    </w:p>
    <w:p>
      <w:pPr>
        <w:pStyle w:val="Normal"/>
        <w:numPr>
          <w:ilvl w:val="0"/>
          <w:numId w:val="16"/>
        </w:numPr>
        <w:rPr/>
      </w:pPr>
      <w:r>
        <w:rPr/>
        <w:t>Упражнения в измерении дистанции.</w:t>
      </w:r>
    </w:p>
    <w:p>
      <w:pPr>
        <w:pStyle w:val="Normal"/>
        <w:numPr>
          <w:ilvl w:val="0"/>
          <w:numId w:val="16"/>
        </w:numPr>
        <w:rPr/>
      </w:pPr>
      <w:r>
        <w:rPr/>
        <w:t>Атака — прямой удар левой в голову. Защита — отбив удара наружу (во внешнюю сторону) правой  рукой.</w:t>
      </w:r>
    </w:p>
    <w:p>
      <w:pPr>
        <w:pStyle w:val="Normal"/>
        <w:numPr>
          <w:ilvl w:val="0"/>
          <w:numId w:val="16"/>
        </w:numPr>
        <w:rPr/>
      </w:pPr>
      <w:r>
        <w:rPr/>
        <w:t>Атака — прямой удар правой в голову. Защита — отбив удара наружу левой рукой.</w:t>
      </w:r>
    </w:p>
    <w:p>
      <w:pPr>
        <w:pStyle w:val="Normal"/>
        <w:numPr>
          <w:ilvl w:val="0"/>
          <w:numId w:val="16"/>
        </w:numPr>
        <w:rPr/>
      </w:pPr>
      <w:r>
        <w:rPr/>
        <w:t>Атака — прямой удар левой в голову.</w:t>
      </w:r>
    </w:p>
    <w:p>
      <w:pPr>
        <w:pStyle w:val="Normal"/>
        <w:numPr>
          <w:ilvl w:val="0"/>
          <w:numId w:val="16"/>
        </w:numPr>
        <w:rPr/>
      </w:pPr>
      <w:r>
        <w:rPr/>
        <w:t>Защита — отбив удара предплечьем правой руки вверх.</w:t>
      </w:r>
    </w:p>
    <w:p>
      <w:pPr>
        <w:pStyle w:val="Normal"/>
        <w:numPr>
          <w:ilvl w:val="0"/>
          <w:numId w:val="16"/>
        </w:numPr>
        <w:rPr/>
      </w:pPr>
      <w:r>
        <w:rPr/>
        <w:t>Атака — прямой удар правой в голову.</w:t>
      </w:r>
    </w:p>
    <w:p>
      <w:pPr>
        <w:pStyle w:val="Normal"/>
        <w:numPr>
          <w:ilvl w:val="0"/>
          <w:numId w:val="16"/>
        </w:numPr>
        <w:rPr/>
      </w:pPr>
      <w:r>
        <w:rPr/>
        <w:t>Защита — отбив удара  предплечьем левой руки вверх.</w:t>
      </w:r>
    </w:p>
    <w:p>
      <w:pPr>
        <w:pStyle w:val="Normal"/>
        <w:rPr/>
      </w:pPr>
      <w:r>
        <w:rPr/>
      </w:r>
    </w:p>
    <w:p>
      <w:pPr>
        <w:pStyle w:val="Normal"/>
        <w:rPr/>
      </w:pPr>
      <w:r>
        <w:rPr>
          <w:b/>
        </w:rPr>
        <w:t>Разные упражнения</w:t>
      </w:r>
    </w:p>
    <w:p>
      <w:pPr>
        <w:pStyle w:val="Normal"/>
        <w:numPr>
          <w:ilvl w:val="0"/>
          <w:numId w:val="16"/>
        </w:numPr>
        <w:rPr/>
      </w:pPr>
      <w:r>
        <w:rPr/>
        <w:t>Упражнения со скакалкой.</w:t>
      </w:r>
    </w:p>
    <w:p>
      <w:pPr>
        <w:pStyle w:val="Normal"/>
        <w:numPr>
          <w:ilvl w:val="0"/>
          <w:numId w:val="16"/>
        </w:numPr>
        <w:rPr/>
      </w:pPr>
      <w:r>
        <w:rPr/>
        <w:t>Бой с тенью.</w:t>
      </w:r>
    </w:p>
    <w:p>
      <w:pPr>
        <w:pStyle w:val="Normal"/>
        <w:numPr>
          <w:ilvl w:val="0"/>
          <w:numId w:val="16"/>
        </w:numPr>
        <w:rPr/>
      </w:pPr>
      <w:r>
        <w:rPr/>
        <w:t>Условный бой.</w:t>
      </w:r>
    </w:p>
    <w:p>
      <w:pPr>
        <w:pStyle w:val="Normal"/>
        <w:rPr/>
      </w:pPr>
      <w:r>
        <w:rPr/>
      </w:r>
    </w:p>
    <w:p>
      <w:pPr>
        <w:pStyle w:val="Normal"/>
        <w:rPr>
          <w:b/>
          <w:b/>
        </w:rPr>
      </w:pPr>
      <w:r>
        <w:rPr>
          <w:b/>
        </w:rPr>
        <w:t>IV. ЗАКЛЮЧИТЕЛЬНАЯ ЧАСТЬ</w:t>
      </w:r>
    </w:p>
    <w:p>
      <w:pPr>
        <w:pStyle w:val="Normal"/>
        <w:numPr>
          <w:ilvl w:val="0"/>
          <w:numId w:val="16"/>
        </w:numPr>
        <w:rPr/>
      </w:pPr>
      <w:r>
        <w:rPr/>
        <w:t>Игра «Вывести партнера из равновесия».</w:t>
      </w:r>
    </w:p>
    <w:p>
      <w:pPr>
        <w:pStyle w:val="Normal"/>
        <w:numPr>
          <w:ilvl w:val="0"/>
          <w:numId w:val="16"/>
        </w:numPr>
        <w:rPr/>
      </w:pPr>
      <w:r>
        <w:rPr/>
        <w:t>Спокойная ходьба с упражнениями на расслабление.</w:t>
      </w:r>
    </w:p>
    <w:p>
      <w:pPr>
        <w:pStyle w:val="Normal"/>
        <w:numPr>
          <w:ilvl w:val="0"/>
          <w:numId w:val="16"/>
        </w:numPr>
        <w:rPr/>
      </w:pPr>
      <w:r>
        <w:rPr/>
        <w:t>Разбор урока.</w:t>
      </w:r>
    </w:p>
    <w:p>
      <w:pPr>
        <w:pStyle w:val="Normal"/>
        <w:numPr>
          <w:ilvl w:val="0"/>
          <w:numId w:val="16"/>
        </w:numPr>
        <w:rPr/>
      </w:pPr>
      <w:r>
        <w:rPr/>
        <w:t>Задание на дом: изучить серийные удары и атакую</w:t>
        <w:softHyphen/>
        <w:t>щие длинные боковые в голову и туловище.</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Передвижение в боковой позиции</w:t>
      </w:r>
      <w:r>
        <w:rPr/>
        <w:t>. Передвижение в бо</w:t>
        <w:softHyphen/>
        <w:t>ковой позиции осуществляют вдоль стен спортзала по квад</w:t>
        <w:softHyphen/>
        <w:t>рату. Вначале делают два скользящих шага вперед, затем два шага вправо, опять два шага вперед и затем два шага влево. После этого все упражнение повторяют несколько раз в той же последовательности.</w:t>
      </w:r>
    </w:p>
    <w:p>
      <w:pPr>
        <w:pStyle w:val="Normal"/>
        <w:ind w:firstLine="454"/>
        <w:rPr/>
      </w:pPr>
      <w:r>
        <w:rPr/>
        <w:t>Нужно следить, чтобы занимающиеся передвигались именно в боковой позиции и, перемещаясь в стороны, точ</w:t>
        <w:softHyphen/>
        <w:t>но выдерживали направление движения строго влево и вправо. Следить, чтобы ноги были расставлены на ширине плеч, прямые в коленях, но не напряжены. Широко рас</w:t>
        <w:softHyphen/>
        <w:t>ставленные ноги в боковой позиции делают боксера мало подвижным.</w:t>
      </w:r>
    </w:p>
    <w:p>
      <w:pPr>
        <w:pStyle w:val="Normal"/>
        <w:ind w:firstLine="454"/>
        <w:rPr/>
      </w:pPr>
      <w:r>
        <w:rPr>
          <w:b/>
        </w:rPr>
        <w:t>Игра «Вывести партнера из равновесия».</w:t>
      </w:r>
      <w:r>
        <w:rPr/>
        <w:t xml:space="preserve"> Надо рас</w:t>
        <w:softHyphen/>
        <w:t>считать занимающихся на первый и второй номера, повер</w:t>
        <w:softHyphen/>
        <w:t>нуть их так, чтобы они стояли лицом друг к другу на расстоянии одного шага. Предложите расставить ноги в стороны, а руки поднять на высоту плеч ладонями от себя. Ударом ладонью по ладони партнера каждый старается столкнуть другого с места. Разрешаются обманные движе</w:t>
        <w:softHyphen/>
        <w:t>ния. Побежденным считается сошедший с места хотя бы одной ногой.</w:t>
      </w:r>
    </w:p>
    <w:p>
      <w:pPr>
        <w:pStyle w:val="Normal"/>
        <w:ind w:firstLine="454"/>
        <w:rPr/>
      </w:pPr>
      <w:r>
        <w:rPr>
          <w:b/>
        </w:rPr>
        <w:t>Длинный боковой удар</w:t>
      </w:r>
      <w:r>
        <w:rPr/>
        <w:t xml:space="preserve"> (рис. 39, 40). К атакующим ударам относится удар, наносимый сбоку,— длинный боковой в голову и туловище.</w:t>
      </w:r>
    </w:p>
    <w:p>
      <w:pPr>
        <w:pStyle w:val="Normal"/>
        <w:ind w:firstLine="454"/>
        <w:rPr/>
      </w:pPr>
      <w:r>
        <w:rPr/>
        <w:t>Из боковой позиции, перенося вес тела на правую ногу, освобождая    левую,    сделать   скользящий    шаг   вперед и одновременно — небольшой замах слева, подняв левую руку на высоту плеча и отводя ее в сторону. Предплечье левой руки с плечом должны составить тупой угол, кулак повернуть внутрь большим пальцем вверх.</w:t>
      </w:r>
    </w:p>
    <w:p>
      <w:pPr>
        <w:pStyle w:val="Normal"/>
        <w:ind w:firstLine="454"/>
        <w:rPr/>
      </w:pPr>
      <w:r>
        <w:rPr/>
        <w:t>Перенося вес тела вперед на выдвинутую левую ногу и вращая туловище вправо, нанести боковой удар. Следи</w:t>
        <w:softHyphen/>
        <w:t>те, чтобы у занимающихся плечо и предплечье при этом ударе были параллельны полу, а туловище вращалось вправо. Правую руку держать у подбородка, левая нога, на которую переносят вес тела, должна быть прямой в ко</w:t>
        <w:softHyphen/>
        <w:t>лене,  правая — сзади на носке.</w:t>
      </w:r>
    </w:p>
    <w:p>
      <w:pPr>
        <w:pStyle w:val="Normal"/>
        <w:ind w:firstLine="454"/>
        <w:rPr/>
      </w:pPr>
      <w:r>
        <w:rPr/>
        <w:t>После удара левую руку кратчайшим путем вернуть в первоначальное положение в боковой позиции.</w:t>
      </w:r>
    </w:p>
    <w:p>
      <w:pPr>
        <w:pStyle w:val="Normal"/>
        <w:rPr/>
      </w:pPr>
      <w:r>
        <w:rPr/>
      </w:r>
    </w:p>
    <w:p>
      <w:pPr>
        <w:pStyle w:val="Normal"/>
        <w:jc w:val="center"/>
        <w:rPr/>
      </w:pPr>
      <w:r>
        <w:rPr/>
        <w:drawing>
          <wp:inline distT="0" distB="0" distL="0" distR="0">
            <wp:extent cx="1036320" cy="19227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5" t="-19" r="-35" b="-19"/>
                    <a:stretch>
                      <a:fillRect/>
                    </a:stretch>
                  </pic:blipFill>
                  <pic:spPr bwMode="auto">
                    <a:xfrm>
                      <a:off x="0" y="0"/>
                      <a:ext cx="1036320" cy="1922780"/>
                    </a:xfrm>
                    <a:prstGeom prst="rect">
                      <a:avLst/>
                    </a:prstGeom>
                  </pic:spPr>
                </pic:pic>
              </a:graphicData>
            </a:graphic>
          </wp:inline>
        </w:drawing>
      </w:r>
      <w:r>
        <w:rPr/>
        <w:t xml:space="preserve">              </w:t>
      </w:r>
      <w:r>
        <w:rPr/>
        <w:drawing>
          <wp:inline distT="0" distB="0" distL="0" distR="0">
            <wp:extent cx="1322705" cy="19170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7" t="-19" r="-27" b="-19"/>
                    <a:stretch>
                      <a:fillRect/>
                    </a:stretch>
                  </pic:blipFill>
                  <pic:spPr bwMode="auto">
                    <a:xfrm>
                      <a:off x="0" y="0"/>
                      <a:ext cx="1322705" cy="1917065"/>
                    </a:xfrm>
                    <a:prstGeom prst="rect">
                      <a:avLst/>
                    </a:prstGeom>
                  </pic:spPr>
                </pic:pic>
              </a:graphicData>
            </a:graphic>
          </wp:inline>
        </w:drawing>
      </w:r>
    </w:p>
    <w:p>
      <w:pPr>
        <w:pStyle w:val="Normal"/>
        <w:rPr/>
      </w:pPr>
      <w:r>
        <w:rPr/>
      </w:r>
    </w:p>
    <w:p>
      <w:pPr>
        <w:pStyle w:val="Normal"/>
        <w:ind w:firstLine="454"/>
        <w:rPr/>
      </w:pPr>
      <w:r>
        <w:rPr>
          <w:b/>
        </w:rPr>
        <w:t>Атака длинным боковым в туловище</w:t>
      </w:r>
      <w:r>
        <w:rPr/>
        <w:t>. Аналогична атаке длинным боковым в голову. Разница лишь в том, что руку поднимают на высоту верхней части живота (сол</w:t>
        <w:softHyphen/>
        <w:t>нечного сплетения) и направляют не в голову, а в туловище. Атаку правой рукой применяют редко, так как путь удара справа очень длинен и от него   легко   защититься.</w:t>
      </w:r>
    </w:p>
    <w:p>
      <w:pPr>
        <w:pStyle w:val="Normal"/>
        <w:ind w:firstLine="454"/>
        <w:rPr/>
      </w:pPr>
      <w:r>
        <w:rPr/>
        <w:t>Удар правой рукой может быть успешным только после удара левой или обманного удара.</w:t>
      </w:r>
    </w:p>
    <w:p>
      <w:pPr>
        <w:pStyle w:val="Normal"/>
        <w:ind w:firstLine="454"/>
        <w:rPr/>
      </w:pPr>
      <w:r>
        <w:rPr/>
        <w:t>Атаковать без подготовки правой нельзя. Тем не менее, этим злоупотребляют начинающие боксеры, не уяснившие, что завязывать бой надо левой рукой, а правой — нано</w:t>
        <w:softHyphen/>
        <w:t>сить решительный удар после того, как левая подготовит цель для поражения.</w:t>
      </w:r>
    </w:p>
    <w:p>
      <w:pPr>
        <w:pStyle w:val="Normal"/>
        <w:ind w:firstLine="454"/>
        <w:rPr/>
      </w:pPr>
      <w:r>
        <w:rPr>
          <w:b/>
        </w:rPr>
        <w:t>Бой с тенью</w:t>
      </w:r>
      <w:r>
        <w:rPr/>
        <w:t>. Предложите занимающимся в бою с те</w:t>
        <w:softHyphen/>
        <w:t>нью повторить все атакующие удары, перемещаясь в разные стороны, тщательно следя за техникой в каждой атаке. Правую руку при всех атакующих ударах надо держать впереди, страхуя подбородок открытой перчаткой (тыль</w:t>
        <w:softHyphen/>
        <w:t>ной стороной к себе).</w:t>
      </w:r>
    </w:p>
    <w:p>
      <w:pPr>
        <w:pStyle w:val="Normal"/>
        <w:ind w:firstLine="454"/>
        <w:rPr/>
      </w:pPr>
      <w:r>
        <w:rPr/>
        <w:t>В атаках одиночными ударами следить за правильностью ударов. Левая нога в атаке должна быть прямой в колене и вес тела находиться на ней. Требовать, чтобы после атаки занимающиеся немедленно принимали боевую позицию. Следить, чтобы правая нога во время движения вперед приставлялась настолько, насколько сделала движение вперед левая, и расстояние между ногами, и позиция оста</w:t>
        <w:softHyphen/>
        <w:t>вались  после  передвижения  неизменными.</w:t>
      </w:r>
    </w:p>
    <w:p>
      <w:pPr>
        <w:pStyle w:val="Normal"/>
        <w:ind w:firstLine="454"/>
        <w:rPr/>
      </w:pPr>
      <w:r>
        <w:rPr>
          <w:b/>
        </w:rPr>
        <w:t>Защита отбивом вверх</w:t>
      </w:r>
      <w:r>
        <w:rPr/>
        <w:t xml:space="preserve"> (рис. 41). Прямой удар левой в голову можно отбить предплечьем правой руки вверх (у основания кисти), одновременно поворачивая туловище вправо; вес тела — на выдвинутой вперед левой ноге, вы</w:t>
        <w:softHyphen/>
        <w:t>прямленной в колене. Эту же защиту от прямого правой в голову выполняют левой рукой, отбивом вверх, повора</w:t>
        <w:softHyphen/>
        <w:t>чивая туловище влево и располагая вес тела также на левой ноге.</w:t>
      </w:r>
    </w:p>
    <w:p>
      <w:pPr>
        <w:pStyle w:val="Normal"/>
        <w:rPr/>
      </w:pPr>
      <w:r>
        <w:rPr/>
        <w:t>Используя поворот туловища вправо при защите от пря</w:t>
        <w:softHyphen/>
        <w:t>мого удара левой в голову, создают благоприятные условия для ответных контрударов и в голову, и в туловище про</w:t>
        <w:softHyphen/>
        <w:t>тивника.</w:t>
      </w:r>
    </w:p>
    <w:p>
      <w:pPr>
        <w:pStyle w:val="Normal"/>
        <w:rPr/>
      </w:pPr>
      <w:r>
        <w:rPr/>
      </w:r>
    </w:p>
    <w:p>
      <w:pPr>
        <w:pStyle w:val="Normal"/>
        <w:jc w:val="center"/>
        <w:rPr/>
      </w:pPr>
      <w:r>
        <w:rPr/>
        <w:drawing>
          <wp:inline distT="0" distB="0" distL="0" distR="0">
            <wp:extent cx="1604010" cy="222948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1" t="-15" r="-21" b="-15"/>
                    <a:stretch>
                      <a:fillRect/>
                    </a:stretch>
                  </pic:blipFill>
                  <pic:spPr bwMode="auto">
                    <a:xfrm>
                      <a:off x="0" y="0"/>
                      <a:ext cx="1604010" cy="2229485"/>
                    </a:xfrm>
                    <a:prstGeom prst="rect">
                      <a:avLst/>
                    </a:prstGeom>
                  </pic:spPr>
                </pic:pic>
              </a:graphicData>
            </a:graphic>
          </wp:inline>
        </w:drawing>
      </w:r>
      <w:r>
        <w:rPr/>
        <w:t xml:space="preserve">                     </w:t>
      </w:r>
      <w:r>
        <w:rPr/>
        <w:drawing>
          <wp:inline distT="0" distB="0" distL="0" distR="0">
            <wp:extent cx="1652270" cy="20789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0" t="-16" r="-20" b="-16"/>
                    <a:stretch>
                      <a:fillRect/>
                    </a:stretch>
                  </pic:blipFill>
                  <pic:spPr bwMode="auto">
                    <a:xfrm>
                      <a:off x="0" y="0"/>
                      <a:ext cx="1652270" cy="2078990"/>
                    </a:xfrm>
                    <a:prstGeom prst="rect">
                      <a:avLst/>
                    </a:prstGeom>
                  </pic:spPr>
                </pic:pic>
              </a:graphicData>
            </a:graphic>
          </wp:inline>
        </w:drawing>
      </w:r>
    </w:p>
    <w:p>
      <w:pPr>
        <w:pStyle w:val="Normal"/>
        <w:rPr/>
      </w:pPr>
      <w:r>
        <w:rPr/>
      </w:r>
    </w:p>
    <w:p>
      <w:pPr>
        <w:pStyle w:val="Normal"/>
        <w:ind w:firstLine="454"/>
        <w:rPr/>
      </w:pPr>
      <w:r>
        <w:rPr>
          <w:b/>
        </w:rPr>
        <w:t>Защита отбивом наружу</w:t>
      </w:r>
      <w:r>
        <w:rPr/>
        <w:t>. Применяя эту защиту от прямого левой в голову, надо страховать подбородок рас</w:t>
        <w:softHyphen/>
        <w:t>крытой ладонью правой руки и отбить удар наружу ребром ладони правой руки, поворачиваясь вправо; вес тела — на левой ноге.</w:t>
      </w:r>
    </w:p>
    <w:p>
      <w:pPr>
        <w:pStyle w:val="Normal"/>
        <w:ind w:firstLine="454"/>
        <w:rPr/>
      </w:pPr>
      <w:r>
        <w:rPr/>
        <w:t>Прямой удар правой в голову можно отбить левой ру</w:t>
        <w:softHyphen/>
        <w:t>кой наружу, вращая туловище влево (рис. 42); вес тела — на левой ноге. Этой защитой, так же как и предыдущей, создают возможность для встречных прямых контрударов в голову и туловище противника.</w:t>
      </w:r>
    </w:p>
    <w:p>
      <w:pPr>
        <w:pStyle w:val="Normal"/>
        <w:ind w:firstLine="454"/>
        <w:rPr/>
      </w:pPr>
      <w:r>
        <w:rPr>
          <w:b/>
        </w:rPr>
        <w:t>Условный бой</w:t>
      </w:r>
      <w:r>
        <w:rPr/>
        <w:t>. Предложите занимающимся в условном бою применить изученные приемы в такой последователь</w:t>
        <w:softHyphen/>
        <w:t>ности:</w:t>
      </w:r>
    </w:p>
    <w:p>
      <w:pPr>
        <w:pStyle w:val="Normal"/>
        <w:rPr/>
      </w:pPr>
      <w:r>
        <w:rPr/>
      </w:r>
    </w:p>
    <w:tbl>
      <w:tblPr>
        <w:tblW w:w="9214" w:type="dxa"/>
        <w:jc w:val="left"/>
        <w:tblInd w:w="-5" w:type="dxa"/>
        <w:tblLayout w:type="fixed"/>
        <w:tblCellMar>
          <w:top w:w="0" w:type="dxa"/>
          <w:left w:w="40" w:type="dxa"/>
          <w:bottom w:w="0" w:type="dxa"/>
          <w:right w:w="40" w:type="dxa"/>
        </w:tblCellMar>
      </w:tblPr>
      <w:tblGrid>
        <w:gridCol w:w="2835"/>
        <w:gridCol w:w="2977"/>
        <w:gridCol w:w="3402"/>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Атак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Защит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нтрудар</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ветный прямой левой в голов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бив вверх правой рукой</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ветный прямой левой в голов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бив наружу   пра</w:t>
              <w:softHyphen/>
              <w:t>вой рукой</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прямой левой в туловище</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прямой левой в туловище с накло</w:t>
              <w:softHyphen/>
              <w:t>ном</w:t>
            </w:r>
          </w:p>
        </w:tc>
      </w:tr>
    </w:tbl>
    <w:p>
      <w:pPr>
        <w:pStyle w:val="Normal"/>
        <w:rPr/>
      </w:pPr>
      <w:r>
        <w:rPr/>
      </w:r>
    </w:p>
    <w:p>
      <w:pPr>
        <w:pStyle w:val="Normal"/>
        <w:ind w:firstLine="454"/>
        <w:rPr/>
      </w:pPr>
      <w:r>
        <w:rPr>
          <w:b/>
        </w:rPr>
        <w:t>Приставные шаги по диагонали</w:t>
      </w:r>
      <w:r>
        <w:rPr/>
        <w:t>. Чтобы познакомить группу с приставными шагами левым боком вперед, пред</w:t>
        <w:softHyphen/>
        <w:t>ложите занимающимся принять прямую позицию (ноги расставлены на ширину длины ступни, руки согнуты в лок</w:t>
        <w:softHyphen/>
        <w:t>тях, пальцы сжаты в кулаки). Под счет инструктора левую ногу выставить вперед и в сторону (влево по диагонали) на 20—25 см, перенести на нее вес тела и приставить пра</w:t>
        <w:softHyphen/>
        <w:t>вую ногу так, чтобы расстояние между ступнями снова оказалось первоначальным (длина ступни), а носки были бы на одной линии. Затем левую ногу поставить на носок назад-в сторону (влево по диагонали), вновь передать на нее вес тела и приставить правую ногу. И снова расстояние между ногами должно равняться длине ступни, а носки — на одной линии. Последнее очень важно, так как приучает точно выдерживать длину шага.</w:t>
      </w:r>
    </w:p>
    <w:p>
      <w:pPr>
        <w:pStyle w:val="Normal"/>
        <w:ind w:firstLine="454"/>
        <w:rPr/>
      </w:pPr>
      <w:r>
        <w:rPr/>
        <w:t>Приставные шаги по диагонали правым боком вперед делаются так же,  но движение начинают правой ногой, а левую приставляют. Надо приучить ставить ноги так, чтобы носки находились точно на одной линии, а ширина между ногами равнялась длине ступни. Цель этого упраж</w:t>
        <w:softHyphen/>
        <w:t>нения — развить подвижность ног боксера, выработать мышечное чувство, позволяющее боксеру, не гладя, опре</w:t>
        <w:softHyphen/>
        <w:t>делять положение своих ног, что очень    важно для боя.</w:t>
      </w:r>
    </w:p>
    <w:p>
      <w:pPr>
        <w:pStyle w:val="Normal"/>
        <w:ind w:firstLine="454"/>
        <w:rPr/>
      </w:pPr>
      <w:r>
        <w:rPr>
          <w:b/>
        </w:rPr>
        <w:t>Длинные боковые удары в движении</w:t>
      </w:r>
      <w:r>
        <w:rPr/>
        <w:t>. Механика длин</w:t>
        <w:softHyphen/>
        <w:t>ных боковых ударов в движении та же, что и прямых, но удар наносят не спереди, а сбоку.</w:t>
      </w:r>
    </w:p>
    <w:p>
      <w:pPr>
        <w:pStyle w:val="Normal"/>
        <w:ind w:firstLine="454"/>
        <w:rPr/>
      </w:pPr>
      <w:r>
        <w:rPr/>
        <w:t>Вначале предложите занимающимся взять между собой дистанцию 2—3 шага, иначе боксеры будут мешать друг другу и искажать технику удара. Инструктор подсчиты</w:t>
        <w:softHyphen/>
        <w:t>вает ногу и демонстрирует удар.</w:t>
      </w:r>
    </w:p>
    <w:p>
      <w:pPr>
        <w:pStyle w:val="Normal"/>
        <w:ind w:firstLine="454"/>
        <w:rPr/>
      </w:pPr>
      <w:r>
        <w:rPr/>
        <w:t>Для лучшего усвоения удара инструктор останавливает группу, повернув занимающихся лицом к центру зала, и показывает упражнение, обращая внимание боксеров на отдельные элементы.</w:t>
      </w:r>
    </w:p>
    <w:p>
      <w:pPr>
        <w:pStyle w:val="Normal"/>
        <w:ind w:firstLine="454"/>
        <w:rPr/>
      </w:pPr>
      <w:r>
        <w:rPr/>
        <w:t>Выполнять удар в движении начинают после команды «Начинай!», подаваемой под левую ногу.</w:t>
      </w:r>
    </w:p>
    <w:p>
      <w:pPr>
        <w:pStyle w:val="Normal"/>
        <w:ind w:firstLine="454"/>
        <w:rPr/>
      </w:pPr>
      <w:r>
        <w:rPr/>
        <w:t>На счет «раз», выдвигают вперед левую ногу, делают небольшой замах слева (левую руку отводят в сторону по</w:t>
        <w:softHyphen/>
        <w:t>лусогнутой в локте); перенося вес тела на левую ногу и поворачивая туловище вправо, наносят удар; правая нога сзади  на носке,  что  увеличивает дальнобойность  удара.</w:t>
      </w:r>
    </w:p>
    <w:p>
      <w:pPr>
        <w:pStyle w:val="Normal"/>
        <w:ind w:firstLine="454"/>
        <w:rPr/>
      </w:pPr>
      <w:r>
        <w:rPr/>
        <w:t>На счет «два» вперед выдвигают правую ногу, а левую руку, описав ею полукруг, опускают локтем вниз в перво</w:t>
        <w:softHyphen/>
        <w:t>начальное положение.</w:t>
      </w:r>
    </w:p>
    <w:p>
      <w:pPr>
        <w:pStyle w:val="Normal"/>
        <w:ind w:firstLine="454"/>
        <w:rPr/>
      </w:pPr>
      <w:r>
        <w:rPr/>
        <w:t>На счет «три» вперед выдвигают левую ногу, правую руку, согнутую в локтевом суставе, отводят назад.</w:t>
      </w:r>
    </w:p>
    <w:p>
      <w:pPr>
        <w:pStyle w:val="Normal"/>
        <w:ind w:firstLine="454"/>
        <w:rPr/>
      </w:pPr>
      <w:r>
        <w:rPr/>
        <w:t>На счет «раз», выдвигая вперед правую ногу, правой рукой делают небольшой замах, переносят вес тела на ша</w:t>
        <w:softHyphen/>
        <w:t>гающую вперед правую ногу и наносят удар, описывая полукруг; левая нога сзади на носке.</w:t>
      </w:r>
    </w:p>
    <w:p>
      <w:pPr>
        <w:pStyle w:val="Normal"/>
        <w:ind w:firstLine="454"/>
        <w:rPr/>
      </w:pPr>
      <w:r>
        <w:rPr/>
        <w:t>На счет «два» вперед выдвигают левую ногу, а правую руку опускают локтем вниз, в первоначальное положение, и на счет «три» вперед выдвигают правую ногу; правую ру</w:t>
        <w:softHyphen/>
        <w:t>ку, согнутую в локтевом суставе, отводят назад. Затем весь цикл ударов повторяют в той же последовательности.</w:t>
      </w:r>
    </w:p>
    <w:p>
      <w:pPr>
        <w:pStyle w:val="Normal"/>
        <w:ind w:firstLine="454"/>
        <w:rPr/>
      </w:pPr>
      <w:r>
        <w:rPr/>
        <w:t>Нужно следить, чтобы занимающиеся, выполняя длин</w:t>
        <w:softHyphen/>
        <w:t>ные боковые удары в движении, сохраняли вертикальное положение туловища, не наклоняя его в стороны; включали в движение удара поворот туловища в тазобедренном сус</w:t>
        <w:softHyphen/>
        <w:t>таве; сохраняли предплечье и плечо бьющей руки параллельными полу; переносили вес тела на ногу, находящуюся впереди, оставляя другую ногу в момент удара на носке; чтобы предплечье и плечо бьющей руки составляли между собой тупой угол, а кулак продолжал линию предплечья (см. рис. 39, 40).</w:t>
      </w:r>
    </w:p>
    <w:p>
      <w:pPr>
        <w:pStyle w:val="Normal"/>
        <w:rPr/>
      </w:pPr>
      <w:r>
        <w:rPr/>
      </w:r>
    </w:p>
    <w:p>
      <w:pPr>
        <w:pStyle w:val="Normal"/>
        <w:jc w:val="center"/>
        <w:rPr>
          <w:b/>
          <w:b/>
        </w:rPr>
      </w:pPr>
      <w:r>
        <w:rPr>
          <w:b/>
        </w:rPr>
        <w:t>7-й УРОК</w:t>
      </w:r>
    </w:p>
    <w:p>
      <w:pPr>
        <w:pStyle w:val="Normal"/>
        <w:rPr>
          <w:b/>
          <w:b/>
        </w:rPr>
      </w:pPr>
      <w:r>
        <w:rPr>
          <w:b/>
        </w:rPr>
      </w:r>
    </w:p>
    <w:p>
      <w:pPr>
        <w:pStyle w:val="Normal"/>
        <w:ind w:firstLine="454"/>
        <w:rPr/>
      </w:pPr>
      <w:r>
        <w:rPr>
          <w:b/>
        </w:rPr>
        <w:t>Цель урока.</w:t>
      </w:r>
      <w:r>
        <w:rPr/>
        <w:t xml:space="preserve"> Научить для защиты от прямых ударов левой и правой в голову наносить прямой удар с наклоном в туловище. Научить защитам от прямых ударов в туловище подставкой локтя  и отбивом внутрь.</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Режим тренировки</w:t>
      </w:r>
      <w:r>
        <w:rPr/>
        <w:t>. Тренируясь, боксер обязан соблю</w:t>
        <w:softHyphen/>
        <w:t>дать определенный режим. Очень важные части режима — отдых и сон. Как уже говорилось раньше, спать нужно не менее 8 часов в сутки. Рекомендуется вставать в 7 часов утра и ложиться не позднее 11 часов. Ложиться позже не следует, так как это отрицательно влияет на центральную нервную систему. Если при усиленной тренировке спать менее 8 часов, это может привести к быстрому утомлению, а затем и к перетренированности: организм не успевает отдохнуть, боксер становится вялым, безразлично отно</w:t>
        <w:softHyphen/>
        <w:t>сится к тренировке, спортивные успехи его начинают резко снижаться.</w:t>
      </w:r>
    </w:p>
    <w:p>
      <w:pPr>
        <w:pStyle w:val="Normal"/>
        <w:rPr/>
      </w:pPr>
      <w:r>
        <w:rPr/>
        <w:t>Вредное влияние оказывают на организм курение и употребление алкоголя (спиртных напитков). Кто серьез</w:t>
        <w:softHyphen/>
        <w:t>но решил заняться боксом, тот должен совершенно исклю</w:t>
        <w:softHyphen/>
        <w:t>чить из своего обихода эти привычки; нельзя достигнуть мастерства, если не отказаться от них. Спортивная форма боксера обусловливается строгим режимом вообще и тре</w:t>
        <w:softHyphen/>
        <w:t>нировки в частности.</w:t>
      </w:r>
    </w:p>
    <w:p>
      <w:pPr>
        <w:pStyle w:val="Normal"/>
        <w:ind w:firstLine="454"/>
        <w:rPr/>
      </w:pPr>
      <w:r>
        <w:rPr/>
        <w:t>Свой режим боксер должен строго выдерживать в со</w:t>
        <w:softHyphen/>
        <w:t>ответствии с заранее намеченным трафиком и планом тре</w:t>
        <w:softHyphen/>
        <w:t>нировки. В определенное время вставать, делать утреннюю прогулку, завтракать, работать, обедать, в одно время при</w:t>
        <w:softHyphen/>
        <w:t>ступать к тренировке и в одни и те же часы ложиться спать — все это должно стать внутренней потребностью боксера.</w:t>
      </w:r>
    </w:p>
    <w:p>
      <w:pPr>
        <w:pStyle w:val="Normal"/>
        <w:ind w:firstLine="454"/>
        <w:rPr/>
      </w:pPr>
      <w:r>
        <w:rPr/>
        <w:t>Нельзя тренироваться с пустым или переполненным желудком: и то и другое вредно отражается на нормальных функциях организма. После приема пищи можно присту</w:t>
        <w:softHyphen/>
        <w:t>пить к упражнениям не ранее, чем через 2—2,5 часа.</w:t>
      </w:r>
    </w:p>
    <w:p>
      <w:pPr>
        <w:pStyle w:val="Normal"/>
        <w:ind w:firstLine="454"/>
        <w:rPr/>
      </w:pPr>
      <w:r>
        <w:rPr/>
        <w:t>Важный элемент тренировки боксера — ежедневная ут</w:t>
        <w:softHyphen/>
        <w:t>ренняя прогулка после ночного сна. Прогулка повышает бодрость, поднимает жизнедеятельность и работоспособность организма, прекрасно действует на сердечно-сосуди</w:t>
        <w:softHyphen/>
        <w:t>стую и дыхательную системы и в то же время служит сред</w:t>
        <w:softHyphen/>
        <w:t>ством закаливания. Гулять следует не менее 30 минут, лучше в парках, в загородной роще, в саду, где больше зелени и чище воздух. Прогулку начинают с ходьбы, посте</w:t>
        <w:softHyphen/>
        <w:t>пенно ускоряя ее. Во время прогулки выполняют на ходу гимнастические упражнения (в движении шагом); ведут бой с тенью, делают небольшие пробежки в полную силу на 25—35 м; заканчивают прогулку спокойной ходьбой. По возвращении домой обмывают тело водой комнатной тем</w:t>
        <w:softHyphen/>
        <w:t>пературы и насухо вытирают полотенцем до появления красноты, затем ладонями растирают кожу и проделыва</w:t>
        <w:softHyphen/>
        <w:t>ют несколько упражнений на расслабление. Через 30—40 Минут после утренней прогулки—завтрак. Желатель</w:t>
        <w:softHyphen/>
        <w:t>но в период тренировки, готовясь к соревнованию, употреб</w:t>
        <w:softHyphen/>
        <w:t>лять в пищу больше сахара, а также кислое молоко, фрук</w:t>
        <w:softHyphen/>
        <w:t>ты, овощи и витамин С.</w:t>
      </w:r>
    </w:p>
    <w:p>
      <w:pPr>
        <w:pStyle w:val="Normal"/>
        <w:rPr/>
      </w:pPr>
      <w:r>
        <w:rPr/>
      </w:r>
    </w:p>
    <w:p>
      <w:pPr>
        <w:pStyle w:val="Normal"/>
        <w:rPr>
          <w:b/>
          <w:b/>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6-го урока (с 1-го по 20-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уклонах</w:t>
      </w:r>
    </w:p>
    <w:p>
      <w:pPr>
        <w:pStyle w:val="Normal"/>
        <w:numPr>
          <w:ilvl w:val="0"/>
          <w:numId w:val="2"/>
        </w:numPr>
        <w:rPr/>
      </w:pPr>
      <w:r>
        <w:rPr/>
        <w:t>Уклоны вправо и влево из прямой позиции.</w:t>
      </w:r>
    </w:p>
    <w:p>
      <w:pPr>
        <w:pStyle w:val="Normal"/>
        <w:numPr>
          <w:ilvl w:val="0"/>
          <w:numId w:val="2"/>
        </w:numPr>
        <w:rPr/>
      </w:pPr>
      <w:r>
        <w:rPr/>
        <w:t>Уклоны вправо и влево из боковой позиции.</w:t>
      </w:r>
    </w:p>
    <w:p>
      <w:pPr>
        <w:pStyle w:val="Normal"/>
        <w:rPr/>
      </w:pPr>
      <w:r>
        <w:rPr/>
      </w:r>
    </w:p>
    <w:p>
      <w:pPr>
        <w:pStyle w:val="Normal"/>
        <w:rPr/>
      </w:pPr>
      <w:r>
        <w:rPr>
          <w:b/>
        </w:rPr>
        <w:t>Изучение серийных атак</w:t>
      </w:r>
    </w:p>
    <w:p>
      <w:pPr>
        <w:pStyle w:val="Normal"/>
        <w:numPr>
          <w:ilvl w:val="0"/>
          <w:numId w:val="2"/>
        </w:numPr>
        <w:rPr/>
      </w:pPr>
      <w:r>
        <w:rPr/>
        <w:t>Прямой удар левой в туловище с наклоном, прямой правой в голову.</w:t>
      </w:r>
    </w:p>
    <w:p>
      <w:pPr>
        <w:pStyle w:val="Normal"/>
        <w:numPr>
          <w:ilvl w:val="0"/>
          <w:numId w:val="2"/>
        </w:numPr>
        <w:rPr/>
      </w:pPr>
      <w:r>
        <w:rPr/>
        <w:t>Длинный боковой удар левой в туловище.</w:t>
      </w:r>
    </w:p>
    <w:p>
      <w:pPr>
        <w:pStyle w:val="Normal"/>
        <w:rPr/>
      </w:pPr>
      <w:r>
        <w:rPr/>
      </w:r>
    </w:p>
    <w:p>
      <w:pPr>
        <w:pStyle w:val="Normal"/>
        <w:rPr/>
      </w:pPr>
      <w:r>
        <w:rPr>
          <w:b/>
        </w:rPr>
        <w:t>Упражнения с  партнером</w:t>
      </w:r>
    </w:p>
    <w:p>
      <w:pPr>
        <w:pStyle w:val="Normal"/>
        <w:numPr>
          <w:ilvl w:val="0"/>
          <w:numId w:val="2"/>
        </w:numPr>
        <w:rPr/>
      </w:pPr>
      <w:r>
        <w:rPr/>
        <w:t>Атака — прямой   удар   в   туловище   с   наклоном. Защита — подставка правого локтя (точнее — согнутой в локте руки).</w:t>
      </w:r>
    </w:p>
    <w:p>
      <w:pPr>
        <w:pStyle w:val="Normal"/>
        <w:numPr>
          <w:ilvl w:val="0"/>
          <w:numId w:val="2"/>
        </w:numPr>
        <w:rPr/>
      </w:pPr>
      <w:r>
        <w:rPr/>
        <w:t>Атака — прямой удар левой в туловище с наклоном. Защита — отбив правой рукой внутрь.</w:t>
      </w:r>
    </w:p>
    <w:p>
      <w:pPr>
        <w:pStyle w:val="Normal"/>
        <w:numPr>
          <w:ilvl w:val="0"/>
          <w:numId w:val="2"/>
        </w:numPr>
        <w:rPr/>
      </w:pPr>
      <w:r>
        <w:rPr/>
        <w:t>Атака — прямой удар левой в голову. Защита — прямой удар левой в туловище с наклоном.</w:t>
      </w:r>
    </w:p>
    <w:p>
      <w:pPr>
        <w:pStyle w:val="Normal"/>
        <w:numPr>
          <w:ilvl w:val="0"/>
          <w:numId w:val="2"/>
        </w:numPr>
        <w:rPr/>
      </w:pPr>
      <w:r>
        <w:rPr/>
        <w:t>Атака — прямой удар правой в голову. Защита — прямой удар левой в туловище с наклоном.</w:t>
      </w:r>
    </w:p>
    <w:p>
      <w:pPr>
        <w:pStyle w:val="Normal"/>
        <w:numPr>
          <w:ilvl w:val="0"/>
          <w:numId w:val="2"/>
        </w:numPr>
        <w:rPr/>
      </w:pPr>
      <w:r>
        <w:rPr/>
        <w:t>Упражнения в ударах на «лапах».</w:t>
      </w:r>
    </w:p>
    <w:p>
      <w:pPr>
        <w:pStyle w:val="Normal"/>
        <w:numPr>
          <w:ilvl w:val="0"/>
          <w:numId w:val="2"/>
        </w:numPr>
        <w:rPr/>
      </w:pPr>
      <w:r>
        <w:rPr/>
        <w:t>Бой с тенью.</w:t>
      </w:r>
    </w:p>
    <w:p>
      <w:pPr>
        <w:pStyle w:val="Normal"/>
        <w:numPr>
          <w:ilvl w:val="0"/>
          <w:numId w:val="2"/>
        </w:numPr>
        <w:rPr/>
      </w:pPr>
      <w:r>
        <w:rPr/>
        <w:t>Условный бой.</w:t>
      </w:r>
    </w:p>
    <w:p>
      <w:pPr>
        <w:pStyle w:val="Normal"/>
        <w:rPr/>
      </w:pPr>
      <w:r>
        <w:rPr/>
      </w:r>
    </w:p>
    <w:p>
      <w:pPr>
        <w:pStyle w:val="Normal"/>
        <w:rPr>
          <w:b/>
          <w:b/>
        </w:rPr>
      </w:pPr>
      <w:r>
        <w:rPr>
          <w:b/>
        </w:rPr>
        <w:t>IV. ЗАКЛЮЧИТЕЛЬНАЯ ЧАСТЬ</w:t>
      </w:r>
    </w:p>
    <w:p>
      <w:pPr>
        <w:pStyle w:val="Normal"/>
        <w:numPr>
          <w:ilvl w:val="0"/>
          <w:numId w:val="2"/>
        </w:numPr>
        <w:rPr/>
      </w:pPr>
      <w:r>
        <w:rPr/>
        <w:t>Игра «Удар по сигналу».</w:t>
      </w:r>
    </w:p>
    <w:p>
      <w:pPr>
        <w:pStyle w:val="Normal"/>
        <w:numPr>
          <w:ilvl w:val="0"/>
          <w:numId w:val="2"/>
        </w:numPr>
        <w:rPr/>
      </w:pPr>
      <w:r>
        <w:rPr/>
        <w:t>Спокойная ходьба с упражнениями в расслаблении.</w:t>
      </w:r>
    </w:p>
    <w:p>
      <w:pPr>
        <w:pStyle w:val="Normal"/>
        <w:numPr>
          <w:ilvl w:val="0"/>
          <w:numId w:val="2"/>
        </w:numPr>
        <w:rPr/>
      </w:pPr>
      <w:r>
        <w:rPr/>
        <w:t>Задание на дом: изучать атаку прямым ударом левой в голову и туловище.</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Упражнение с «лапами».</w:t>
      </w:r>
      <w:r>
        <w:rPr/>
        <w:t xml:space="preserve"> Одно из лучших средств «по</w:t>
        <w:softHyphen/>
        <w:t>ставить» удар и изучить серийные атаки — это тренировка боксера на «лапах». «Лапами» называются специальные пер</w:t>
        <w:softHyphen/>
        <w:t>чатки, которые надевает инструктор. Они позволяют ин</w:t>
        <w:softHyphen/>
        <w:t>структору создавать для боксера всевозможные боевые положения в динамике (движениях), начиная с простей</w:t>
        <w:softHyphen/>
        <w:t>ших одиночных атакующих ударов и кончая сложными серийными. Инструктор, передвигаясь и заставляя боксера передвигаться во все стороны, приучает его наносить удары из самых разнообразных положений, исправлять ошибки по ходу упражнений и добиваться точности боевых движений в атаках и защитах. Инструктор, постоянно угрожая контрударом, если упражняющийся боксер раскры</w:t>
        <w:softHyphen/>
        <w:t>вается, приучает его к боевой обстановке.</w:t>
      </w:r>
    </w:p>
    <w:p>
      <w:pPr>
        <w:pStyle w:val="Normal"/>
        <w:ind w:firstLine="454"/>
        <w:rPr/>
      </w:pPr>
      <w:r>
        <w:rPr/>
        <w:t>К упражнениям в ударах на «лапах» приступают сразу после изучения одиночных атакующих ударов и постепенно усложняют эти упражнения. Занимаясь с каждым боксером, инструктор добивается закрепления определенных навы</w:t>
        <w:softHyphen/>
        <w:t>ков, совершенствует стиль и индивидуальные особенности боксера, наиболее отвечающие его физическому состоянию, характеру и темпераменту.</w:t>
      </w:r>
    </w:p>
    <w:p>
      <w:pPr>
        <w:pStyle w:val="Normal"/>
        <w:ind w:firstLine="454"/>
        <w:rPr/>
      </w:pPr>
      <w:r>
        <w:rPr/>
        <w:t>Для упражнения в прямых ударах инструктор подстав</w:t>
        <w:softHyphen/>
        <w:t>ляет «лапу» на высоту головы (правую или левую руку). Для боковых ударов — ставит «лапы» на уровне головы ладонями внутрь. Для ударов снизу — на уровень области солнечного сплетения или на высоту головы ладонями вниз. Обучая комбинациям ударов (один — боковой в голову, дру</w:t>
        <w:softHyphen/>
        <w:t>гой — снизу в туловище), инструктор переставляет «лапы» по ходу ударов в нужном направлении.</w:t>
      </w:r>
    </w:p>
    <w:p>
      <w:pPr>
        <w:pStyle w:val="Normal"/>
        <w:ind w:firstLine="454"/>
        <w:rPr/>
      </w:pPr>
      <w:r>
        <w:rPr>
          <w:b/>
        </w:rPr>
        <w:t>Защита от прямых ударов в голову с контрударами</w:t>
      </w:r>
      <w:r>
        <w:rPr/>
        <w:t xml:space="preserve"> (рис. 43). Одна из действительных и наиболее активных за</w:t>
        <w:softHyphen/>
        <w:t>щит от прямых ударов в голову — это прямой удар левой в туловище с наклоном. В тот момент, когда противник послал прямой удар в голову, надо наклонить туловище вправо-вперед, пропустить удар над собой и одновремен</w:t>
        <w:softHyphen/>
        <w:t>но послать прямой удар левой в туловище противника, перенося вес тела на левую ногу и поворачивая пятку ле</w:t>
        <w:softHyphen/>
        <w:t>вой ноги наружу, что увеличивает дистанцию и силу удара. Ценность этой защиты в том, что в одном движении слиты и защита, и контрудар. Этот удар очень силен, так как здесь использовано движение вперед атакующего против</w:t>
        <w:softHyphen/>
        <w:t>ника.</w:t>
      </w:r>
    </w:p>
    <w:p>
      <w:pPr>
        <w:pStyle w:val="Normal"/>
        <w:ind w:firstLine="454"/>
        <w:rPr/>
      </w:pPr>
      <w:r>
        <w:rPr/>
      </w:r>
    </w:p>
    <w:p>
      <w:pPr>
        <w:pStyle w:val="Normal"/>
        <w:jc w:val="center"/>
        <w:rPr/>
      </w:pPr>
      <w:r>
        <w:rPr/>
        <w:drawing>
          <wp:inline distT="0" distB="0" distL="0" distR="0">
            <wp:extent cx="1996440" cy="19075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8" t="-19" r="-18" b="-19"/>
                    <a:stretch>
                      <a:fillRect/>
                    </a:stretch>
                  </pic:blipFill>
                  <pic:spPr bwMode="auto">
                    <a:xfrm>
                      <a:off x="0" y="0"/>
                      <a:ext cx="1996440" cy="1907540"/>
                    </a:xfrm>
                    <a:prstGeom prst="rect">
                      <a:avLst/>
                    </a:prstGeom>
                  </pic:spPr>
                </pic:pic>
              </a:graphicData>
            </a:graphic>
          </wp:inline>
        </w:drawing>
      </w:r>
      <w:r>
        <w:rPr/>
        <w:t xml:space="preserve">   </w:t>
      </w:r>
      <w:r>
        <w:rPr/>
        <w:drawing>
          <wp:inline distT="0" distB="0" distL="0" distR="0">
            <wp:extent cx="1727835" cy="19354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1" t="-19" r="-21" b="-19"/>
                    <a:stretch>
                      <a:fillRect/>
                    </a:stretch>
                  </pic:blipFill>
                  <pic:spPr bwMode="auto">
                    <a:xfrm>
                      <a:off x="0" y="0"/>
                      <a:ext cx="1727835" cy="1935480"/>
                    </a:xfrm>
                    <a:prstGeom prst="rect">
                      <a:avLst/>
                    </a:prstGeom>
                  </pic:spPr>
                </pic:pic>
              </a:graphicData>
            </a:graphic>
          </wp:inline>
        </w:drawing>
      </w:r>
      <w:r>
        <w:rPr/>
        <w:t xml:space="preserve">   </w:t>
      </w:r>
      <w:r>
        <w:rPr/>
        <w:drawing>
          <wp:inline distT="0" distB="0" distL="0" distR="0">
            <wp:extent cx="1807210" cy="18510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0" t="-19" r="-20" b="-19"/>
                    <a:stretch>
                      <a:fillRect/>
                    </a:stretch>
                  </pic:blipFill>
                  <pic:spPr bwMode="auto">
                    <a:xfrm>
                      <a:off x="0" y="0"/>
                      <a:ext cx="1807210" cy="1851025"/>
                    </a:xfrm>
                    <a:prstGeom prst="rect">
                      <a:avLst/>
                    </a:prstGeom>
                  </pic:spPr>
                </pic:pic>
              </a:graphicData>
            </a:graphic>
          </wp:inline>
        </w:drawing>
      </w:r>
    </w:p>
    <w:p>
      <w:pPr>
        <w:pStyle w:val="Normal"/>
        <w:rPr/>
      </w:pPr>
      <w:r>
        <w:rPr/>
      </w:r>
    </w:p>
    <w:p>
      <w:pPr>
        <w:pStyle w:val="Normal"/>
        <w:ind w:firstLine="454"/>
        <w:rPr/>
      </w:pPr>
      <w:r>
        <w:rPr>
          <w:b/>
        </w:rPr>
        <w:t>Защита отбивом внутрь от прямого удара левой в туловище</w:t>
      </w:r>
      <w:r>
        <w:rPr/>
        <w:t xml:space="preserve"> (рис. 44). Прямой удар левой в туловище можно отбить раскрытой перчаткой по предплечью атакующей ру</w:t>
        <w:softHyphen/>
        <w:t>ки; отбивают удар правой рукой влево, перенося вес тела на левую ногу и поворачивая туловище влево, что дает воз</w:t>
        <w:softHyphen/>
        <w:t>можность нанести ответный удар левой в голову или ту</w:t>
        <w:softHyphen/>
        <w:t>ловище противника.</w:t>
      </w:r>
    </w:p>
    <w:p>
      <w:pPr>
        <w:pStyle w:val="Normal"/>
        <w:ind w:firstLine="454"/>
        <w:rPr/>
      </w:pPr>
      <w:r>
        <w:rPr/>
        <w:t>Прямой удар правой в туловище отбивают раскрытой перчаткой, ударив левой рукой вправо по предплечью бью</w:t>
        <w:softHyphen/>
        <w:t>щей руки противника и повернув туловище вправо.</w:t>
      </w:r>
    </w:p>
    <w:p>
      <w:pPr>
        <w:pStyle w:val="Normal"/>
        <w:ind w:firstLine="454"/>
        <w:rPr/>
      </w:pPr>
      <w:r>
        <w:rPr>
          <w:b/>
        </w:rPr>
        <w:t>Защита от прямых ударов в туловище подставкой локтя</w:t>
      </w:r>
      <w:r>
        <w:rPr/>
        <w:t xml:space="preserve"> (рис. 45). Чтобы отбить прямой удар противни</w:t>
        <w:softHyphen/>
        <w:t>ка слева в туловище, надо подставить локоть согнутой и прижатой к туловищу правой руки, передавая вес тела на левую ногу и вращая туловище  влево.</w:t>
      </w:r>
    </w:p>
    <w:p>
      <w:pPr>
        <w:pStyle w:val="Normal"/>
        <w:ind w:firstLine="454"/>
        <w:rPr/>
      </w:pPr>
      <w:r>
        <w:rPr/>
        <w:t>Под прямой удар противника справа в туловище под</w:t>
        <w:softHyphen/>
        <w:t>ставляют согнутую в локте левую руку с поворотом ту</w:t>
        <w:softHyphen/>
        <w:t>ловища вправо.</w:t>
      </w:r>
    </w:p>
    <w:p>
      <w:pPr>
        <w:pStyle w:val="Normal"/>
        <w:ind w:firstLine="454"/>
        <w:rPr/>
      </w:pPr>
      <w:r>
        <w:rPr>
          <w:b/>
        </w:rPr>
        <w:t>Серийные атаки</w:t>
      </w:r>
      <w:r>
        <w:rPr/>
        <w:t>. Изучая серийные удары, следует об</w:t>
        <w:softHyphen/>
        <w:t>ратить   особое   внимание на точность и координацию уда</w:t>
        <w:softHyphen/>
        <w:t>ров, на то, чтобы отсутство</w:t>
        <w:softHyphen/>
        <w:t>вал какой бы то ни было за</w:t>
        <w:softHyphen/>
        <w:t>мах для удара. Вначале нуж</w:t>
        <w:softHyphen/>
        <w:t>но   показать   занимающимся серию ударов в  нормальном темпе, а потом — в замедлен</w:t>
        <w:softHyphen/>
        <w:t>ном, выполняя точно каждый удар.  Затем  предложить за</w:t>
        <w:softHyphen/>
        <w:t>нимающимся   выполнить   уп</w:t>
        <w:softHyphen/>
        <w:t xml:space="preserve">ражнение в нормальном темпе, без усилий, требуя только быстрой  и правильной координации движений в ударах. </w:t>
      </w:r>
    </w:p>
    <w:p>
      <w:pPr>
        <w:pStyle w:val="Normal"/>
        <w:ind w:firstLine="454"/>
        <w:rPr/>
      </w:pPr>
      <w:r>
        <w:rPr>
          <w:b/>
        </w:rPr>
        <w:t xml:space="preserve">Игра «Удар по сигналу». </w:t>
      </w:r>
      <w:r>
        <w:rPr/>
        <w:t>Предложите занимающимся образовать круг. Вызовите двух участников игры на се</w:t>
        <w:softHyphen/>
        <w:t>редину круга и завяжите обоим глаза носовыми платками. Разведите их в разные стороны. Одному, водящему, даете свисток, другому наденьте перчатки. Водящий обязан вре</w:t>
        <w:softHyphen/>
        <w:t>мя от времени подавать сигнал, а партнер должен найти водящего и осалить его. Водящий, свистнув, старается уйти с того места, откуда он подавал сигнал. После некото</w:t>
        <w:softHyphen/>
        <w:t>рого времени играющие могут поменяться ролями.</w:t>
      </w:r>
    </w:p>
    <w:p>
      <w:pPr>
        <w:pStyle w:val="Normal"/>
        <w:ind w:firstLine="454"/>
        <w:rPr/>
      </w:pPr>
      <w:r>
        <w:rPr>
          <w:b/>
        </w:rPr>
        <w:t>Условный бой.</w:t>
      </w:r>
      <w:r>
        <w:rPr/>
        <w:t xml:space="preserve"> Предложите занимающимся в условном бою применять изученные приемы в такой последователь</w:t>
        <w:softHyphen/>
        <w:t>ности:</w:t>
      </w:r>
    </w:p>
    <w:p>
      <w:pPr>
        <w:pStyle w:val="Normal"/>
        <w:rPr/>
      </w:pPr>
      <w:r>
        <w:rPr/>
      </w:r>
    </w:p>
    <w:tbl>
      <w:tblPr>
        <w:tblW w:w="9072" w:type="dxa"/>
        <w:jc w:val="center"/>
        <w:tblInd w:w="0" w:type="dxa"/>
        <w:tblLayout w:type="fixed"/>
        <w:tblCellMar>
          <w:top w:w="0" w:type="dxa"/>
          <w:left w:w="40" w:type="dxa"/>
          <w:bottom w:w="0" w:type="dxa"/>
          <w:right w:w="40" w:type="dxa"/>
        </w:tblCellMar>
      </w:tblPr>
      <w:tblGrid>
        <w:gridCol w:w="2869"/>
        <w:gridCol w:w="2934"/>
        <w:gridCol w:w="3269"/>
      </w:tblGrid>
      <w:tr>
        <w:trPr>
          <w:trHeight w:val="23"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Атака</w:t>
            </w:r>
          </w:p>
        </w:tc>
        <w:tc>
          <w:tcPr>
            <w:tcW w:w="2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Защита</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нтрудар</w:t>
            </w:r>
          </w:p>
        </w:tc>
      </w:tr>
      <w:tr>
        <w:trPr>
          <w:trHeight w:val="23"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6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туловище с наклоном</w:t>
            </w:r>
          </w:p>
        </w:tc>
      </w:tr>
      <w:tr>
        <w:trPr>
          <w:trHeight w:val="23"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пра</w:t>
              <w:softHyphen/>
              <w:t>вой в голову</w:t>
            </w:r>
          </w:p>
        </w:tc>
        <w:tc>
          <w:tcPr>
            <w:tcW w:w="6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туловище с наклоном</w:t>
            </w:r>
          </w:p>
        </w:tc>
      </w:tr>
      <w:tr>
        <w:trPr>
          <w:trHeight w:val="23"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туловище с нак</w:t>
              <w:softHyphen/>
              <w:t>лоном</w:t>
            </w:r>
          </w:p>
        </w:tc>
        <w:tc>
          <w:tcPr>
            <w:tcW w:w="29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ставка под удар правого локтя</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ветный прямой удар левой в голову</w:t>
            </w:r>
          </w:p>
        </w:tc>
      </w:tr>
      <w:tr>
        <w:trPr>
          <w:trHeight w:val="23" w:hRule="atLeast"/>
        </w:trPr>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туловище с нак</w:t>
              <w:softHyphen/>
              <w:t>лоном</w:t>
            </w:r>
          </w:p>
        </w:tc>
        <w:tc>
          <w:tcPr>
            <w:tcW w:w="29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бив удара внутрь правой рукой</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ветный прямой удар ле</w:t>
              <w:softHyphen/>
              <w:t>вой в голову</w:t>
            </w:r>
          </w:p>
        </w:tc>
      </w:tr>
    </w:tbl>
    <w:p>
      <w:pPr>
        <w:pStyle w:val="Normal"/>
        <w:rPr/>
      </w:pPr>
      <w:r>
        <w:rPr/>
      </w:r>
    </w:p>
    <w:p>
      <w:pPr>
        <w:pStyle w:val="Normal"/>
        <w:jc w:val="center"/>
        <w:rPr>
          <w:b/>
          <w:b/>
        </w:rPr>
      </w:pPr>
      <w:r>
        <w:rPr>
          <w:b/>
        </w:rPr>
        <w:t>8-й УРОК</w:t>
      </w:r>
    </w:p>
    <w:p>
      <w:pPr>
        <w:pStyle w:val="Normal"/>
        <w:rPr>
          <w:b/>
          <w:b/>
        </w:rPr>
      </w:pPr>
      <w:r>
        <w:rPr>
          <w:b/>
        </w:rPr>
      </w:r>
    </w:p>
    <w:p>
      <w:pPr>
        <w:pStyle w:val="Normal"/>
        <w:ind w:firstLine="454"/>
        <w:rPr/>
      </w:pPr>
      <w:r>
        <w:rPr>
          <w:b/>
        </w:rPr>
        <w:t>Цель урока</w:t>
      </w:r>
      <w:r>
        <w:rPr/>
        <w:t>. Научить от прямых атакующих ударов ле</w:t>
        <w:softHyphen/>
        <w:t>вой и правой в голову применять защиту подставкой правой ладони и отбивом наружу со встречными ударами в голову и туловище.</w:t>
      </w:r>
    </w:p>
    <w:p>
      <w:pPr>
        <w:pStyle w:val="Normal"/>
        <w:rPr/>
      </w:pPr>
      <w:r>
        <w:rPr/>
      </w:r>
    </w:p>
    <w:p>
      <w:pPr>
        <w:pStyle w:val="Normal"/>
        <w:rPr>
          <w:b/>
          <w:b/>
        </w:rPr>
      </w:pPr>
      <w:r>
        <w:rPr>
          <w:b/>
        </w:rPr>
        <w:t>I. ВВОДНАЯ   ЧАСТЬ. Теоретические сведения</w:t>
      </w:r>
    </w:p>
    <w:p>
      <w:pPr>
        <w:pStyle w:val="Normal"/>
        <w:rPr>
          <w:b/>
          <w:b/>
        </w:rPr>
      </w:pPr>
      <w:r>
        <w:rPr>
          <w:b/>
        </w:rPr>
      </w:r>
    </w:p>
    <w:p>
      <w:pPr>
        <w:pStyle w:val="Normal"/>
        <w:ind w:firstLine="454"/>
        <w:rPr/>
      </w:pPr>
      <w:r>
        <w:rPr>
          <w:b/>
        </w:rPr>
        <w:t>Серийные удары и защита от них</w:t>
      </w:r>
      <w:r>
        <w:rPr/>
        <w:t>. От одиночных атакую</w:t>
        <w:softHyphen/>
        <w:t>щих ударов защита довольно проста. Другое дело, когда наносят не одиночные удары, а целую серию их, ряд быстро следующих один за другим ударов. Здесь защита много сложнее. Вот почему боксеры должны много упражняться в серийных ударах, в разных комбинациях и направлениях и стремиться сделать их привычными для себя (автоматизи</w:t>
        <w:softHyphen/>
        <w:t>рованными).</w:t>
      </w:r>
    </w:p>
    <w:p>
      <w:pPr>
        <w:pStyle w:val="Normal"/>
        <w:ind w:firstLine="454"/>
        <w:rPr/>
      </w:pPr>
      <w:r>
        <w:rPr/>
        <w:t>Эти удары нужно наносить очень быстро. Защита от них требует от боксера отличной тренированности, мгно</w:t>
        <w:softHyphen/>
        <w:t>венной реакции и большого опыта. В каждом уроке на изу</w:t>
        <w:softHyphen/>
        <w:t>чение серийных ударов нужно уделить много времени и внимания.</w:t>
      </w:r>
    </w:p>
    <w:p>
      <w:pPr>
        <w:pStyle w:val="Normal"/>
        <w:ind w:firstLine="454"/>
        <w:rPr/>
      </w:pPr>
      <w:r>
        <w:rPr/>
        <w:t>Вначале обучают серийным атакам, состоящим из двух ударов в голову; затем постепенно надо усложнять их, например один в голову, другой в туловище. Далее можно перейти к сериям из трех, четырех и более различных ударов.</w:t>
      </w:r>
    </w:p>
    <w:p>
      <w:pPr>
        <w:pStyle w:val="Normal"/>
        <w:ind w:firstLine="454"/>
        <w:rPr/>
      </w:pPr>
      <w:r>
        <w:rPr/>
        <w:t>Обычно атаку серийными ударами начинают с дальней дистанции и кончают ударами в ближней дистанции. Как показывает боевой опыт, противник бывает наиболее от</w:t>
        <w:softHyphen/>
        <w:t>крыт в момент, когда он заканчивает свою атаку; поэтому опытные боксеры стараются использовать этот благоприят</w:t>
        <w:softHyphen/>
        <w:t>ный момент для контратаки.</w:t>
      </w:r>
    </w:p>
    <w:p>
      <w:pPr>
        <w:pStyle w:val="Normal"/>
        <w:ind w:firstLine="454"/>
        <w:rPr/>
      </w:pPr>
      <w:r>
        <w:rPr/>
        <w:t>Защита, применяемая без ответного удара,— это пас</w:t>
        <w:softHyphen/>
        <w:t>сивная защита. Защищаясь только таким образом, бой вы</w:t>
        <w:softHyphen/>
        <w:t>играть нельзя. Боксер должен уметь защищаться активно, т. е. уметь применять такую защиту, которая позволит ему тут же перейти в нападение и заставить противника обороняться.</w:t>
      </w:r>
    </w:p>
    <w:p>
      <w:pPr>
        <w:pStyle w:val="Normal"/>
        <w:ind w:firstLine="454"/>
        <w:rPr/>
      </w:pPr>
      <w:r>
        <w:rPr/>
        <w:t>Подготовленный боксер — это активный боец. Он не ждет победы, а все время добивается ее и постоянно держит инициативу боя в своих руках.</w:t>
      </w:r>
    </w:p>
    <w:p>
      <w:pPr>
        <w:pStyle w:val="Normal"/>
        <w:ind w:firstLine="454"/>
        <w:rPr/>
      </w:pPr>
      <w:r>
        <w:rPr/>
        <w:t>Конечно, пренебрегать защитой нельзя. Защита нужна, когда необходимо собрать свои силы, привести себя в по</w:t>
        <w:softHyphen/>
        <w:t>рядок или разобраться в обстановке. В этих случаях за</w:t>
        <w:softHyphen/>
        <w:t>щита особенно важна; она позволяет разрушить намерения противника, подорвать у него уверенность в своих силах и   вырвать   инициативу   своевременными   контратаками.</w:t>
      </w:r>
    </w:p>
    <w:p>
      <w:pPr>
        <w:pStyle w:val="Normal"/>
        <w:rPr/>
      </w:pPr>
      <w:r>
        <w:rPr/>
      </w:r>
    </w:p>
    <w:p>
      <w:pPr>
        <w:pStyle w:val="Normal"/>
        <w:rPr/>
      </w:pPr>
      <w:r>
        <w:rPr>
          <w:b/>
        </w:rPr>
        <w:t>II. ПОДГОТОВИТЕЛЬНАЯ ЧАСТЬ</w:t>
      </w:r>
    </w:p>
    <w:p>
      <w:pPr>
        <w:pStyle w:val="Normal"/>
        <w:ind w:firstLine="454"/>
        <w:rPr>
          <w:b/>
          <w:b/>
        </w:rPr>
      </w:pPr>
      <w:r>
        <w:rPr>
          <w:b/>
        </w:rPr>
      </w:r>
    </w:p>
    <w:p>
      <w:pPr>
        <w:pStyle w:val="Normal"/>
        <w:ind w:firstLine="454"/>
        <w:rPr/>
      </w:pPr>
      <w:r>
        <w:rPr/>
        <w:t>Общеразвивающие   упражнения   из   подготовительной части 6-го урока (с 1-го по 20-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Изучение серийных ударов</w:t>
      </w:r>
    </w:p>
    <w:p>
      <w:pPr>
        <w:pStyle w:val="Normal"/>
        <w:numPr>
          <w:ilvl w:val="0"/>
          <w:numId w:val="14"/>
        </w:numPr>
        <w:rPr/>
      </w:pPr>
      <w:r>
        <w:rPr/>
        <w:t>Длинный боковой удар левой в голову.</w:t>
      </w:r>
    </w:p>
    <w:p>
      <w:pPr>
        <w:pStyle w:val="Normal"/>
        <w:numPr>
          <w:ilvl w:val="0"/>
          <w:numId w:val="14"/>
        </w:numPr>
        <w:rPr/>
      </w:pPr>
      <w:r>
        <w:rPr/>
        <w:t>Длинный боковой удар левой в голову, прямой пра</w:t>
        <w:softHyphen/>
        <w:t>вой в голову.</w:t>
      </w:r>
    </w:p>
    <w:p>
      <w:pPr>
        <w:pStyle w:val="Normal"/>
        <w:rPr/>
      </w:pPr>
      <w:r>
        <w:rPr/>
      </w:r>
    </w:p>
    <w:p>
      <w:pPr>
        <w:pStyle w:val="Normal"/>
        <w:rPr/>
      </w:pPr>
      <w:r>
        <w:rPr>
          <w:b/>
        </w:rPr>
        <w:t>Упражнения с  партнером</w:t>
      </w:r>
    </w:p>
    <w:p>
      <w:pPr>
        <w:pStyle w:val="Normal"/>
        <w:numPr>
          <w:ilvl w:val="0"/>
          <w:numId w:val="14"/>
        </w:numPr>
        <w:rPr/>
      </w:pPr>
      <w:r>
        <w:rPr/>
        <w:t>Упражнения в определении дистанции.</w:t>
      </w:r>
    </w:p>
    <w:p>
      <w:pPr>
        <w:pStyle w:val="Normal"/>
        <w:numPr>
          <w:ilvl w:val="0"/>
          <w:numId w:val="14"/>
        </w:numPr>
        <w:rPr/>
      </w:pPr>
      <w:r>
        <w:rPr/>
        <w:t>Атака — прямой удар левой в голову. Защита — подставка правой и ответный прямой левой в голову.</w:t>
      </w:r>
    </w:p>
    <w:p>
      <w:pPr>
        <w:pStyle w:val="Normal"/>
        <w:numPr>
          <w:ilvl w:val="0"/>
          <w:numId w:val="14"/>
        </w:numPr>
        <w:rPr/>
      </w:pPr>
      <w:r>
        <w:rPr/>
        <w:t>Атака — прямой удар левой в голову. Защита — отбив наружу правой рукой.</w:t>
      </w:r>
    </w:p>
    <w:p>
      <w:pPr>
        <w:pStyle w:val="Normal"/>
        <w:numPr>
          <w:ilvl w:val="0"/>
          <w:numId w:val="14"/>
        </w:numPr>
        <w:rPr/>
      </w:pPr>
      <w:r>
        <w:rPr/>
        <w:t>Атака — прямой удар левой в голову. Защита — отбив наружу правой и встречный прямой</w:t>
        <w:br/>
        <w:t>левой в голову.</w:t>
      </w:r>
    </w:p>
    <w:p>
      <w:pPr>
        <w:pStyle w:val="Normal"/>
        <w:numPr>
          <w:ilvl w:val="0"/>
          <w:numId w:val="14"/>
        </w:numPr>
        <w:rPr/>
      </w:pPr>
      <w:r>
        <w:rPr/>
        <w:t>Атака — прямой удар левой в голову. Защита — отбив наружу правой и встречный  левой в туловище.</w:t>
      </w:r>
    </w:p>
    <w:p>
      <w:pPr>
        <w:pStyle w:val="Normal"/>
        <w:rPr/>
      </w:pPr>
      <w:r>
        <w:rPr/>
      </w:r>
    </w:p>
    <w:p>
      <w:pPr>
        <w:pStyle w:val="Normal"/>
        <w:rPr/>
      </w:pPr>
      <w:r>
        <w:rPr>
          <w:b/>
        </w:rPr>
        <w:t>Разные упражнения</w:t>
      </w:r>
    </w:p>
    <w:p>
      <w:pPr>
        <w:pStyle w:val="Normal"/>
        <w:numPr>
          <w:ilvl w:val="0"/>
          <w:numId w:val="14"/>
        </w:numPr>
        <w:rPr/>
      </w:pPr>
      <w:r>
        <w:rPr/>
        <w:t>Упражнения со скакалкой,</w:t>
      </w:r>
    </w:p>
    <w:p>
      <w:pPr>
        <w:pStyle w:val="Normal"/>
        <w:numPr>
          <w:ilvl w:val="0"/>
          <w:numId w:val="14"/>
        </w:numPr>
        <w:rPr/>
      </w:pPr>
      <w:r>
        <w:rPr/>
        <w:t>Бой с тенью.</w:t>
      </w:r>
    </w:p>
    <w:p>
      <w:pPr>
        <w:pStyle w:val="Normal"/>
        <w:numPr>
          <w:ilvl w:val="0"/>
          <w:numId w:val="14"/>
        </w:numPr>
        <w:rPr/>
      </w:pPr>
      <w:r>
        <w:rPr/>
        <w:t>Условный бой для закрепления прямых ударов в го</w:t>
        <w:softHyphen/>
        <w:t>лову и защита от них отбивом наружу со встречными удара</w:t>
        <w:softHyphen/>
        <w:t>ми в голову и туловище.</w:t>
      </w:r>
    </w:p>
    <w:p>
      <w:pPr>
        <w:pStyle w:val="Normal"/>
        <w:numPr>
          <w:ilvl w:val="0"/>
          <w:numId w:val="14"/>
        </w:numPr>
        <w:rPr/>
      </w:pPr>
      <w:r>
        <w:rPr/>
        <w:t>Вольный бой для закрепления всего пройденного материала.</w:t>
      </w:r>
    </w:p>
    <w:p>
      <w:pPr>
        <w:pStyle w:val="Normal"/>
        <w:numPr>
          <w:ilvl w:val="0"/>
          <w:numId w:val="14"/>
        </w:numPr>
        <w:rPr/>
      </w:pPr>
      <w:r>
        <w:rPr/>
        <w:t>Изучение ударов на надувной груше.</w:t>
      </w:r>
    </w:p>
    <w:p>
      <w:pPr>
        <w:pStyle w:val="Normal"/>
        <w:rPr/>
      </w:pPr>
      <w:r>
        <w:rPr/>
      </w:r>
    </w:p>
    <w:p>
      <w:pPr>
        <w:pStyle w:val="Normal"/>
        <w:rPr/>
      </w:pPr>
      <w:r>
        <w:rPr>
          <w:b/>
        </w:rPr>
        <w:t>IV. ЗАКЛЮЧИТЕЛЬНАЯ ЧАСТЬ</w:t>
      </w:r>
    </w:p>
    <w:p>
      <w:pPr>
        <w:pStyle w:val="Normal"/>
        <w:numPr>
          <w:ilvl w:val="0"/>
          <w:numId w:val="14"/>
        </w:numPr>
        <w:rPr/>
      </w:pPr>
      <w:r>
        <w:rPr/>
        <w:t>Игра «Кто хитрее».</w:t>
      </w:r>
    </w:p>
    <w:p>
      <w:pPr>
        <w:pStyle w:val="Normal"/>
        <w:numPr>
          <w:ilvl w:val="0"/>
          <w:numId w:val="14"/>
        </w:numPr>
        <w:rPr/>
      </w:pPr>
      <w:r>
        <w:rPr/>
        <w:t>Спокойная ходьба, дыхательные упражнения, упра</w:t>
        <w:softHyphen/>
        <w:t>жнения на  расслабление.</w:t>
      </w:r>
    </w:p>
    <w:p>
      <w:pPr>
        <w:pStyle w:val="Normal"/>
        <w:numPr>
          <w:ilvl w:val="0"/>
          <w:numId w:val="14"/>
        </w:numPr>
        <w:rPr/>
      </w:pPr>
      <w:r>
        <w:rPr/>
        <w:t>Разбор урока.</w:t>
      </w:r>
    </w:p>
    <w:p>
      <w:pPr>
        <w:pStyle w:val="Normal"/>
        <w:numPr>
          <w:ilvl w:val="0"/>
          <w:numId w:val="14"/>
        </w:numPr>
        <w:rPr/>
      </w:pPr>
      <w:r>
        <w:rPr/>
        <w:t>Задание на дом: изучить защиту отбивом наружу с встречными   ударами   в  голову  и  туловище.</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Вольный бой</w:t>
      </w:r>
      <w:r>
        <w:rPr/>
        <w:t>. Следует напомнить еще раз, что в условном и вольном бою нужно не допускать грубости, не раз</w:t>
        <w:softHyphen/>
        <w:t>решать сильных ударов, постоянно требовать от занимаю</w:t>
        <w:softHyphen/>
        <w:t>щихся удара в полсилы; инструктор должен пресекать попытки грубости, попытки вносить в бой азарт, а тем более озлобление и немедленно прекращать бой, если он пере</w:t>
        <w:softHyphen/>
        <w:t>ходит в драку.</w:t>
      </w:r>
    </w:p>
    <w:p>
      <w:pPr>
        <w:pStyle w:val="Normal"/>
        <w:ind w:firstLine="454"/>
        <w:rPr/>
      </w:pPr>
      <w:r>
        <w:rPr/>
        <w:t>Желательно, чтобы в вольном бою занимающиеся бок</w:t>
        <w:softHyphen/>
        <w:t>сировали в перчатках весом 300—350 г.</w:t>
      </w:r>
    </w:p>
    <w:p>
      <w:pPr>
        <w:pStyle w:val="Normal"/>
        <w:ind w:firstLine="454"/>
        <w:rPr/>
      </w:pPr>
      <w:r>
        <w:rPr/>
        <w:t>Технику бокса можно усвоить быстрее, если на заня</w:t>
        <w:softHyphen/>
        <w:t>тиях не допускаются сильные удары. Всякий сильный удар заставляет боксера-новичка излишне напрягаться: чувство опасности сковывает боксера, его движения стано</w:t>
        <w:softHyphen/>
        <w:t>вятся неестественными, он начинает действовать примитив</w:t>
        <w:softHyphen/>
        <w:t>но, забывает и боится применять изученные, но еще не закрепленные приемы, теряет контроль над своими дейст</w:t>
        <w:softHyphen/>
        <w:t>виями. Бокс в таком случае переходит в драку, которую надо сейчас же остановить. В результате такого боя начи</w:t>
        <w:softHyphen/>
        <w:t>нающий может разочароваться в своих силах и перестанет заниматься.</w:t>
      </w:r>
    </w:p>
    <w:p>
      <w:pPr>
        <w:pStyle w:val="Normal"/>
        <w:ind w:firstLine="454"/>
        <w:rPr/>
      </w:pPr>
      <w:r>
        <w:rPr/>
        <w:t>Вот почему важно не допускать подобно боя и оберегать от него молодого боксера. Каждый вольный бой, должен быть ограничен материалом  прошедших уроков.</w:t>
      </w:r>
    </w:p>
    <w:p>
      <w:pPr>
        <w:pStyle w:val="Normal"/>
        <w:ind w:firstLine="454"/>
        <w:rPr/>
      </w:pPr>
      <w:r>
        <w:rPr>
          <w:b/>
        </w:rPr>
        <w:t>Изучение ударов на надувной груше</w:t>
      </w:r>
      <w:r>
        <w:rPr/>
        <w:t>. Надувная гру</w:t>
        <w:softHyphen/>
        <w:t>да — снаряд, позволяющий боксеру добиваться быстроты, точности, координации движений, серийности ударов и определенного темпа их. В тренировке боксера упражне</w:t>
        <w:softHyphen/>
        <w:t>ниям с грушей нужно отвести большое место.</w:t>
      </w:r>
    </w:p>
    <w:p>
      <w:pPr>
        <w:pStyle w:val="Normal"/>
        <w:ind w:firstLine="454"/>
        <w:rPr/>
      </w:pPr>
      <w:r>
        <w:rPr/>
        <w:t>Для изучения ударов на этом снаряде надо стать пе</w:t>
        <w:softHyphen/>
        <w:t>ред ним так, чтобы кулаком вытянутой руки доставать грушу в тот момент, когда она сразу после удара о плат</w:t>
        <w:softHyphen/>
        <w:t>форму идет на боксера и находится примерно под углом в 45°.</w:t>
      </w:r>
    </w:p>
    <w:p>
      <w:pPr>
        <w:pStyle w:val="Normal"/>
        <w:ind w:firstLine="454"/>
        <w:rPr/>
      </w:pPr>
      <w:r>
        <w:rPr/>
        <w:t>Начинать нужно с прямых ударов. Кулак боксера дол</w:t>
        <w:softHyphen/>
        <w:t>жен быть сжат и обращен пальцами вниз, тыльная сторона кисти составляет вместе с предплечьем прямую линию, ноги расставлены на ширину плеч, ступни параллельно. Перенося вес тела на правую ногу (левая на носке), пра</w:t>
        <w:softHyphen/>
        <w:t>вую руку поместить у подбородка, а левой наносить очень слабые удары по груше в утолщенную ее часть, в тот мо</w:t>
        <w:softHyphen/>
        <w:t>мент, когда она от удара коснется платформы и начнет идти на боксера. Нанеся несколько ударов левой рукой, надо перенести вес тела на левую ногу и ударить несколь</w:t>
        <w:softHyphen/>
        <w:t>ко раз правой рукой и т. д.</w:t>
      </w:r>
    </w:p>
    <w:p>
      <w:pPr>
        <w:pStyle w:val="Normal"/>
        <w:ind w:firstLine="454"/>
        <w:rPr/>
      </w:pPr>
      <w:r>
        <w:rPr/>
        <w:t>Боксер должен стараться выдержать правильный темп и ритм ударов. Ошибка начинающих — слишком сильный удар, из-за чего боксер не успевает нанести второй удар или встречает грушу ударом слишком поздно, когда она уже перешла  вертикальную линию.</w:t>
      </w:r>
    </w:p>
    <w:p>
      <w:pPr>
        <w:pStyle w:val="Normal"/>
        <w:ind w:firstLine="454"/>
        <w:rPr/>
      </w:pPr>
      <w:r>
        <w:rPr>
          <w:b/>
        </w:rPr>
        <w:t>Защита от прямых ударов в голову отбивом наружу</w:t>
      </w:r>
      <w:r>
        <w:rPr/>
        <w:t>. Для защиты от прямого удара левой в голову нужно рас</w:t>
        <w:softHyphen/>
        <w:t>крытую ладонь правой руки поставить с левой стороны ли</w:t>
        <w:softHyphen/>
        <w:t>ца и ею отбить вправо наружу предплечье руки против</w:t>
        <w:softHyphen/>
        <w:t>ника, поворачиваясь при этом вправо (вес тела на левой ноге); на этом повороте должен быть построен встречный прямой удар левой в голову или туловище противника; как правило, такой удар будет полной неожиданностью для него. Но эта защита требует определенного навыка. Защиту от прямого удара правой применяют левой рукой на</w:t>
        <w:softHyphen/>
        <w:t>ружу (см. рис. 42).</w:t>
      </w:r>
    </w:p>
    <w:p>
      <w:pPr>
        <w:pStyle w:val="Normal"/>
        <w:ind w:firstLine="454"/>
        <w:rPr/>
      </w:pPr>
      <w:r>
        <w:rPr>
          <w:b/>
        </w:rPr>
        <w:t>Игра «Кто хитрее»</w:t>
      </w:r>
      <w:r>
        <w:rPr/>
        <w:t>. Разделите занимающихся на две группы и поставьте на расстоянии нескольких шагов ли</w:t>
        <w:softHyphen/>
        <w:t>цом друг к другу. Задача одной группы — унести предмет, положенный на середину между группами, задача другой — не допустить этого и поймать похитителя. Двое участников, игры (по одному от каждой группы) выходят на середину. Похищающий начинает делать различные движения, а стерегущий обязан их повторять, но как только похищающий коснется предмета, стерегущий может задержать (за</w:t>
        <w:softHyphen/>
        <w:t>пятнать) похитителя и увести в свою группу. Похищающий старается унести предмет, но так, чтобы его не задержал стерегущий. После того как в игре пройдут все участники, группы меняются ролями. Побеждает та группа, в ко</w:t>
        <w:softHyphen/>
        <w:t>торой к концу игры   останется больше участников.</w:t>
      </w:r>
    </w:p>
    <w:p>
      <w:pPr>
        <w:pStyle w:val="Normal"/>
        <w:ind w:firstLine="454"/>
        <w:rPr/>
      </w:pPr>
      <w:r>
        <w:rPr>
          <w:b/>
        </w:rPr>
        <w:t>Защита от прямого удара левой в голову подставкой правой ладони и встречный левой в голову или тулови</w:t>
        <w:softHyphen/>
        <w:t>ще.</w:t>
      </w:r>
      <w:r>
        <w:rPr/>
        <w:t xml:space="preserve"> Прямой удар левой в голову принимают на раскрытую ладонь правой руки, слегка сместив удар вверх; одновремен</w:t>
        <w:softHyphen/>
        <w:t>но передавая вес тела на левую ногу и вращая туловище вправо, посылают прямой удар левой в голову или тулови</w:t>
        <w:softHyphen/>
        <w:t>ще противника.</w:t>
      </w:r>
    </w:p>
    <w:p>
      <w:pPr>
        <w:pStyle w:val="Normal"/>
        <w:ind w:firstLine="454"/>
        <w:rPr/>
      </w:pPr>
      <w:r>
        <w:rPr>
          <w:b/>
        </w:rPr>
        <w:t>Условный бой.</w:t>
      </w:r>
      <w:r>
        <w:rPr/>
        <w:t xml:space="preserve"> Предложите занимающимся в условном бою применить изученные ранее приемы в такой последо</w:t>
        <w:softHyphen/>
        <w:t>вательности:</w:t>
      </w:r>
    </w:p>
    <w:p>
      <w:pPr>
        <w:pStyle w:val="Normal"/>
        <w:rPr/>
      </w:pPr>
      <w:r>
        <w:rPr/>
      </w:r>
    </w:p>
    <w:tbl>
      <w:tblPr>
        <w:tblW w:w="8229" w:type="dxa"/>
        <w:jc w:val="center"/>
        <w:tblInd w:w="0" w:type="dxa"/>
        <w:tblLayout w:type="fixed"/>
        <w:tblCellMar>
          <w:top w:w="0" w:type="dxa"/>
          <w:left w:w="40" w:type="dxa"/>
          <w:bottom w:w="0" w:type="dxa"/>
          <w:right w:w="40" w:type="dxa"/>
        </w:tblCellMar>
      </w:tblPr>
      <w:tblGrid>
        <w:gridCol w:w="2914"/>
        <w:gridCol w:w="2355"/>
        <w:gridCol w:w="2960"/>
      </w:tblGrid>
      <w:tr>
        <w:trPr>
          <w:trHeight w:val="2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Атака</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Защита</w:t>
            </w:r>
          </w:p>
        </w:tc>
        <w:tc>
          <w:tcPr>
            <w:tcW w:w="2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нтрудар</w:t>
            </w:r>
          </w:p>
        </w:tc>
      </w:tr>
      <w:tr>
        <w:trPr>
          <w:trHeight w:val="2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бив правой наружу</w:t>
            </w:r>
          </w:p>
        </w:tc>
        <w:tc>
          <w:tcPr>
            <w:tcW w:w="2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левой в голову</w:t>
            </w:r>
          </w:p>
        </w:tc>
      </w:tr>
      <w:tr>
        <w:trPr>
          <w:trHeight w:val="2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бив правой наружу</w:t>
            </w:r>
          </w:p>
        </w:tc>
        <w:tc>
          <w:tcPr>
            <w:tcW w:w="2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левой в туловище</w:t>
            </w:r>
          </w:p>
        </w:tc>
      </w:tr>
      <w:tr>
        <w:trPr>
          <w:trHeight w:val="2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правой в голову</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бив левой наружу</w:t>
            </w:r>
          </w:p>
        </w:tc>
        <w:tc>
          <w:tcPr>
            <w:tcW w:w="2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правой в голову</w:t>
            </w:r>
          </w:p>
        </w:tc>
      </w:tr>
      <w:tr>
        <w:trPr>
          <w:trHeight w:val="2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правой в голову</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бив левой наружу</w:t>
            </w:r>
          </w:p>
        </w:tc>
        <w:tc>
          <w:tcPr>
            <w:tcW w:w="2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правой в туловище</w:t>
            </w:r>
          </w:p>
        </w:tc>
      </w:tr>
    </w:tbl>
    <w:p>
      <w:pPr>
        <w:pStyle w:val="Normal"/>
        <w:rPr/>
      </w:pPr>
      <w:r>
        <w:rPr/>
      </w:r>
    </w:p>
    <w:p>
      <w:pPr>
        <w:pStyle w:val="Normal"/>
        <w:rPr/>
      </w:pPr>
      <w:r>
        <w:rPr/>
      </w:r>
    </w:p>
    <w:p>
      <w:pPr>
        <w:pStyle w:val="Normal"/>
        <w:jc w:val="center"/>
        <w:rPr>
          <w:b/>
          <w:b/>
        </w:rPr>
      </w:pPr>
      <w:r>
        <w:rPr>
          <w:b/>
        </w:rPr>
        <w:t>9-й УРОК</w:t>
      </w:r>
    </w:p>
    <w:p>
      <w:pPr>
        <w:pStyle w:val="Normal"/>
        <w:rPr>
          <w:b/>
          <w:b/>
        </w:rPr>
      </w:pPr>
      <w:r>
        <w:rPr>
          <w:b/>
        </w:rPr>
      </w:r>
    </w:p>
    <w:p>
      <w:pPr>
        <w:pStyle w:val="Normal"/>
        <w:ind w:firstLine="454"/>
        <w:rPr/>
      </w:pPr>
      <w:r>
        <w:rPr>
          <w:b/>
        </w:rPr>
        <w:t>Цель урока</w:t>
      </w:r>
      <w:r>
        <w:rPr/>
        <w:t>. Научить от прямых ударов делать уходы назад и в стороны с контрударами в голову и туловище.</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О подвижности боксера в бою.</w:t>
      </w:r>
      <w:r>
        <w:rPr/>
        <w:t xml:space="preserve"> Лучшими защитами справедливо считаются такие, которые позволяют боксеру использовать для нападения обе руки. Наилучшее средство защиты — это уходы, основанные на так называемой «игре ног», т. е. на умении быстро, легко и свободно передвигать</w:t>
        <w:softHyphen/>
        <w:t>ся по рингу. Умело используя свою подвижность, боксер искусно маневрирует (передвигается),  выбирая наиболее благоприятные моменты для атак и защиты. Легкость и быстрота передвижения построены на скользящем шаге, а не на прыжках, как, может быть, думают начинающие. Прыжки, наоборот, очень утомительны, и боксер быстро устанет от них.</w:t>
      </w:r>
    </w:p>
    <w:p>
      <w:pPr>
        <w:pStyle w:val="Normal"/>
        <w:ind w:firstLine="454"/>
        <w:rPr/>
      </w:pPr>
      <w:r>
        <w:rPr/>
        <w:t>Все передвижения боксер начинает с носка, выполняя скользящие шаги на передней части ступни. Носки ног должны быть слегка развернуты наружу, опора — на боль</w:t>
        <w:softHyphen/>
        <w:t>шие пальцы ног. Ноги в коленях прямые, но не напряжены. Ноги в боковой позиции должны быть расставлены на ши</w:t>
        <w:softHyphen/>
        <w:t>рину плеч. При более широком расстоянии боксеру будет труднее переносить вес тела с одной ноги на другую и со</w:t>
        <w:softHyphen/>
        <w:t>хранять равновесие, вследствие чего теряется подвиж</w:t>
        <w:softHyphen/>
        <w:t>ность.</w:t>
      </w:r>
    </w:p>
    <w:p>
      <w:pPr>
        <w:pStyle w:val="Normal"/>
        <w:ind w:firstLine="454"/>
        <w:rPr/>
      </w:pPr>
      <w:r>
        <w:rPr/>
        <w:t>Некоторые думают, что боксер на широко расставлен</w:t>
        <w:softHyphen/>
        <w:t>ных ногах более устойчив. Это не верно. Как бы ни был устойчив боксер, точный сильный удар, направленный в подбородок, окажет свое действие. Кроме того, широко расставляющий ноги боксер будет отличной мишенью для обладающего быстрой и разнообразной «игрой ног» про</w:t>
        <w:softHyphen/>
        <w:t>тивника, который всегда будет хозяином положения, на</w:t>
        <w:softHyphen/>
        <w:t>падая неожиданно. Против такого боксера малоподвиж</w:t>
        <w:softHyphen/>
        <w:t>ный боец не всегда успеет принять контрмеры, и его удары, направленные в ловкого боксера, часто будут «поражать» воздух.</w:t>
      </w:r>
    </w:p>
    <w:p>
      <w:pPr>
        <w:pStyle w:val="Normal"/>
        <w:ind w:firstLine="454"/>
        <w:rPr/>
      </w:pPr>
      <w:r>
        <w:rPr/>
        <w:t>Подвижность должна сочетаться с отличным знанием дистанции ударов, точным глазомером.</w:t>
      </w:r>
    </w:p>
    <w:p>
      <w:pPr>
        <w:pStyle w:val="Normal"/>
        <w:ind w:firstLine="454"/>
        <w:rPr/>
      </w:pPr>
      <w:r>
        <w:rPr/>
        <w:t>Все это может прийти к боксеру лишь в результате си</w:t>
        <w:softHyphen/>
        <w:t>стематической   и   упорной  тренировки.</w:t>
      </w:r>
    </w:p>
    <w:p>
      <w:pPr>
        <w:pStyle w:val="Normal"/>
        <w:rPr/>
      </w:pPr>
      <w:r>
        <w:rPr/>
      </w:r>
    </w:p>
    <w:p>
      <w:pPr>
        <w:pStyle w:val="Normal"/>
        <w:rPr/>
      </w:pPr>
      <w:r>
        <w:rPr>
          <w:b/>
        </w:rPr>
        <w:t>II. ПОДГОТОВИТЕЛЬНАЯ   ЧАСТЬ</w:t>
      </w:r>
    </w:p>
    <w:p>
      <w:pPr>
        <w:pStyle w:val="Normal"/>
        <w:ind w:firstLine="454"/>
        <w:rPr>
          <w:b/>
          <w:b/>
        </w:rPr>
      </w:pPr>
      <w:r>
        <w:rPr>
          <w:b/>
        </w:rPr>
      </w:r>
    </w:p>
    <w:p>
      <w:pPr>
        <w:pStyle w:val="Normal"/>
        <w:ind w:firstLine="454"/>
        <w:rPr/>
      </w:pPr>
      <w:r>
        <w:rPr/>
        <w:t>Общеразвивающие упражнения из подготовительной части 6-го урока (с 1-го по 20-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уклонах и  уходах</w:t>
      </w:r>
    </w:p>
    <w:p>
      <w:pPr>
        <w:pStyle w:val="Normal"/>
        <w:numPr>
          <w:ilvl w:val="0"/>
          <w:numId w:val="15"/>
        </w:numPr>
        <w:rPr/>
      </w:pPr>
      <w:r>
        <w:rPr/>
        <w:t>Уклоны в боковой позиции.</w:t>
      </w:r>
    </w:p>
    <w:p>
      <w:pPr>
        <w:pStyle w:val="Normal"/>
        <w:numPr>
          <w:ilvl w:val="0"/>
          <w:numId w:val="15"/>
        </w:numPr>
        <w:rPr/>
      </w:pPr>
      <w:r>
        <w:rPr/>
        <w:t>В боковой позиции шаг назад и два шага впе</w:t>
        <w:softHyphen/>
        <w:t>ред.</w:t>
      </w:r>
    </w:p>
    <w:p>
      <w:pPr>
        <w:pStyle w:val="Normal"/>
        <w:numPr>
          <w:ilvl w:val="0"/>
          <w:numId w:val="15"/>
        </w:numPr>
        <w:rPr/>
      </w:pPr>
      <w:r>
        <w:rPr/>
        <w:t>В боковой позиции шаг назад и два влево.</w:t>
      </w:r>
    </w:p>
    <w:p>
      <w:pPr>
        <w:pStyle w:val="Normal"/>
        <w:rPr/>
      </w:pPr>
      <w:r>
        <w:rPr/>
      </w:r>
    </w:p>
    <w:p>
      <w:pPr>
        <w:pStyle w:val="Normal"/>
        <w:rPr/>
      </w:pPr>
      <w:r>
        <w:rPr>
          <w:b/>
        </w:rPr>
        <w:t>Упражнения в серийных  атаках</w:t>
      </w:r>
    </w:p>
    <w:p>
      <w:pPr>
        <w:pStyle w:val="Normal"/>
        <w:numPr>
          <w:ilvl w:val="0"/>
          <w:numId w:val="15"/>
        </w:numPr>
        <w:rPr/>
      </w:pPr>
      <w:r>
        <w:rPr/>
        <w:t>Длинный   боковой  удар  левой в  голову,  прямой правой в туловище.</w:t>
      </w:r>
    </w:p>
    <w:p>
      <w:pPr>
        <w:pStyle w:val="Normal"/>
        <w:numPr>
          <w:ilvl w:val="0"/>
          <w:numId w:val="15"/>
        </w:numPr>
        <w:rPr/>
      </w:pPr>
      <w:r>
        <w:rPr/>
        <w:t>Прямой удар левой в голову, прямой правой в ту</w:t>
        <w:softHyphen/>
        <w:t>ловище.</w:t>
      </w:r>
    </w:p>
    <w:p>
      <w:pPr>
        <w:pStyle w:val="Normal"/>
        <w:rPr/>
      </w:pPr>
      <w:r>
        <w:rPr/>
      </w:r>
    </w:p>
    <w:p>
      <w:pPr>
        <w:pStyle w:val="Normal"/>
        <w:rPr/>
      </w:pPr>
      <w:r>
        <w:rPr>
          <w:b/>
        </w:rPr>
        <w:t>Упражнения с партнером</w:t>
      </w:r>
    </w:p>
    <w:p>
      <w:pPr>
        <w:pStyle w:val="Normal"/>
        <w:numPr>
          <w:ilvl w:val="0"/>
          <w:numId w:val="15"/>
        </w:numPr>
        <w:rPr/>
      </w:pPr>
      <w:r>
        <w:rPr/>
        <w:t>Упражнения в определении дистанции.</w:t>
      </w:r>
    </w:p>
    <w:p>
      <w:pPr>
        <w:pStyle w:val="Normal"/>
        <w:numPr>
          <w:ilvl w:val="0"/>
          <w:numId w:val="15"/>
        </w:numPr>
        <w:rPr/>
      </w:pPr>
      <w:r>
        <w:rPr/>
        <w:t>Атака — прямой удар левой в голову. Защита — шаг назад и прямой удар левой в голову с шагом вперед.</w:t>
      </w:r>
    </w:p>
    <w:p>
      <w:pPr>
        <w:pStyle w:val="Normal"/>
        <w:numPr>
          <w:ilvl w:val="0"/>
          <w:numId w:val="15"/>
        </w:numPr>
        <w:rPr/>
      </w:pPr>
      <w:r>
        <w:rPr/>
        <w:t>Атака — прямой удар  правой в  голову. Защита — шаг назад и удар правой в голову с шагом вперед.</w:t>
      </w:r>
    </w:p>
    <w:p>
      <w:pPr>
        <w:pStyle w:val="Normal"/>
        <w:rPr/>
      </w:pPr>
      <w:r>
        <w:rPr/>
      </w:r>
    </w:p>
    <w:p>
      <w:pPr>
        <w:pStyle w:val="Normal"/>
        <w:rPr/>
      </w:pPr>
      <w:r>
        <w:rPr>
          <w:b/>
        </w:rPr>
        <w:t>Разные упражнения</w:t>
      </w:r>
    </w:p>
    <w:p>
      <w:pPr>
        <w:pStyle w:val="Normal"/>
        <w:numPr>
          <w:ilvl w:val="0"/>
          <w:numId w:val="15"/>
        </w:numPr>
        <w:rPr/>
      </w:pPr>
      <w:r>
        <w:rPr/>
        <w:t>Упражнения со скакалкой.</w:t>
      </w:r>
    </w:p>
    <w:p>
      <w:pPr>
        <w:pStyle w:val="Normal"/>
        <w:numPr>
          <w:ilvl w:val="0"/>
          <w:numId w:val="15"/>
        </w:numPr>
        <w:rPr/>
      </w:pPr>
      <w:r>
        <w:rPr/>
        <w:t>Бой с тенью.</w:t>
      </w:r>
    </w:p>
    <w:p>
      <w:pPr>
        <w:pStyle w:val="Normal"/>
        <w:numPr>
          <w:ilvl w:val="0"/>
          <w:numId w:val="15"/>
        </w:numPr>
        <w:rPr/>
      </w:pPr>
      <w:r>
        <w:rPr/>
        <w:t>Упражнения с надувной грушей.</w:t>
      </w:r>
    </w:p>
    <w:p>
      <w:pPr>
        <w:pStyle w:val="Normal"/>
        <w:numPr>
          <w:ilvl w:val="0"/>
          <w:numId w:val="15"/>
        </w:numPr>
        <w:rPr/>
      </w:pPr>
      <w:r>
        <w:rPr/>
        <w:t>Условный бой — прямые удары в голову и защита от них уходами назад.</w:t>
      </w:r>
    </w:p>
    <w:p>
      <w:pPr>
        <w:pStyle w:val="Normal"/>
        <w:numPr>
          <w:ilvl w:val="0"/>
          <w:numId w:val="15"/>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15"/>
        </w:numPr>
        <w:rPr/>
      </w:pPr>
      <w:r>
        <w:rPr/>
        <w:t>Игра «Кто хитрее».</w:t>
      </w:r>
    </w:p>
    <w:p>
      <w:pPr>
        <w:pStyle w:val="Normal"/>
        <w:numPr>
          <w:ilvl w:val="0"/>
          <w:numId w:val="15"/>
        </w:numPr>
        <w:rPr/>
      </w:pPr>
      <w:r>
        <w:rPr/>
        <w:t>Спокойная ходьба с упражнениями в расслаблении.</w:t>
      </w:r>
    </w:p>
    <w:p>
      <w:pPr>
        <w:pStyle w:val="Normal"/>
        <w:numPr>
          <w:ilvl w:val="0"/>
          <w:numId w:val="15"/>
        </w:numPr>
        <w:rPr/>
      </w:pPr>
      <w:r>
        <w:rPr/>
        <w:t>Разбор урока.</w:t>
      </w:r>
    </w:p>
    <w:p>
      <w:pPr>
        <w:pStyle w:val="Normal"/>
        <w:numPr>
          <w:ilvl w:val="0"/>
          <w:numId w:val="15"/>
        </w:numPr>
        <w:rPr/>
      </w:pPr>
      <w:r>
        <w:rPr/>
        <w:t>Задание на дом: изучать, уходы в стороны от пря</w:t>
        <w:softHyphen/>
        <w:t>мых ударов.</w:t>
      </w:r>
    </w:p>
    <w:p>
      <w:pPr>
        <w:pStyle w:val="Normal"/>
        <w:rPr/>
      </w:pPr>
      <w:r>
        <w:rPr/>
      </w:r>
    </w:p>
    <w:p>
      <w:pPr>
        <w:pStyle w:val="Normal"/>
        <w:rPr/>
      </w:pPr>
      <w:r>
        <w:rPr>
          <w:b/>
        </w:rPr>
        <w:t>МЕТОДИЧЕСКИЕ УКАЗАНИЯ</w:t>
      </w:r>
    </w:p>
    <w:p>
      <w:pPr>
        <w:pStyle w:val="Normal"/>
        <w:rPr>
          <w:b/>
          <w:b/>
        </w:rPr>
      </w:pPr>
      <w:r>
        <w:rPr>
          <w:b/>
        </w:rPr>
      </w:r>
    </w:p>
    <w:p>
      <w:pPr>
        <w:pStyle w:val="Normal"/>
        <w:ind w:firstLine="454"/>
        <w:rPr/>
      </w:pPr>
      <w:r>
        <w:rPr>
          <w:b/>
        </w:rPr>
        <w:t>Шаг назад и прямой удар левой в голову</w:t>
      </w:r>
      <w:r>
        <w:rPr/>
        <w:t>. Когда противник атакует прямым ударом левой в голову, то защищающийся соразмерно делает шаг назад и этим из</w:t>
        <w:softHyphen/>
        <w:t>бегает удара; как только атакующий удар будет закон</w:t>
        <w:softHyphen/>
        <w:t>чен, не попав в цель, защищающийся максимально быст</w:t>
        <w:softHyphen/>
        <w:t>ро контратакует прямым ударом левой в голову или в туловище.</w:t>
      </w:r>
    </w:p>
    <w:p>
      <w:pPr>
        <w:pStyle w:val="Normal"/>
        <w:ind w:firstLine="454"/>
        <w:rPr/>
      </w:pPr>
      <w:r>
        <w:rPr/>
      </w:r>
    </w:p>
    <w:p>
      <w:pPr>
        <w:pStyle w:val="Normal"/>
        <w:jc w:val="center"/>
        <w:rPr/>
      </w:pPr>
      <w:r>
        <w:rPr/>
        <w:drawing>
          <wp:inline distT="0" distB="0" distL="0" distR="0">
            <wp:extent cx="2122170" cy="2003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9" t="-20" r="-19" b="-20"/>
                    <a:stretch>
                      <a:fillRect/>
                    </a:stretch>
                  </pic:blipFill>
                  <pic:spPr bwMode="auto">
                    <a:xfrm>
                      <a:off x="0" y="0"/>
                      <a:ext cx="2122170" cy="2003425"/>
                    </a:xfrm>
                    <a:prstGeom prst="rect">
                      <a:avLst/>
                    </a:prstGeom>
                  </pic:spPr>
                </pic:pic>
              </a:graphicData>
            </a:graphic>
          </wp:inline>
        </w:drawing>
      </w:r>
    </w:p>
    <w:p>
      <w:pPr>
        <w:pStyle w:val="Normal"/>
        <w:rPr/>
      </w:pPr>
      <w:r>
        <w:rPr/>
      </w:r>
    </w:p>
    <w:p>
      <w:pPr>
        <w:pStyle w:val="Normal"/>
        <w:ind w:firstLine="454"/>
        <w:rPr/>
      </w:pPr>
      <w:r>
        <w:rPr/>
        <w:t>Успех контратаки зависит главным образом от бы</w:t>
        <w:softHyphen/>
        <w:t>строты. Очень важно застать противника врасплох, когда он еще не подготовился отразить нападение.</w:t>
      </w:r>
    </w:p>
    <w:p>
      <w:pPr>
        <w:pStyle w:val="Normal"/>
        <w:ind w:firstLine="454"/>
        <w:rPr/>
      </w:pPr>
      <w:r>
        <w:rPr/>
        <w:t>Аналогично контрата</w:t>
        <w:softHyphen/>
        <w:t>куют и правой рукой, толь</w:t>
        <w:softHyphen/>
        <w:t>ко правую ногу выдвигают на линию левой в прямую позицию.</w:t>
      </w:r>
    </w:p>
    <w:p>
      <w:pPr>
        <w:pStyle w:val="Normal"/>
        <w:ind w:firstLine="454"/>
        <w:rPr/>
      </w:pPr>
      <w:r>
        <w:rPr/>
        <w:t>Защищаясь от прямого удара левой, делают шаг назад, а вслед за этим, от прямого правой уходят на шаг или два шага вправо. Но лучше сделать шаг не вправо, а вправо-вперед, чтобы не оторваться от противника и, лишив его возможности повторно ата</w:t>
        <w:softHyphen/>
        <w:t>ковать, нанести ему прямые удары левой и правой в голову и туловище (рис. 46).</w:t>
      </w:r>
    </w:p>
    <w:p>
      <w:pPr>
        <w:pStyle w:val="Normal"/>
        <w:ind w:firstLine="454"/>
        <w:rPr/>
      </w:pPr>
      <w:r>
        <w:rPr>
          <w:b/>
        </w:rPr>
        <w:t>Условный бой</w:t>
      </w:r>
      <w:r>
        <w:rPr/>
        <w:t>. Предложите занимающимся в условном бою применить изученные приемы в такой последователь</w:t>
        <w:softHyphen/>
        <w:t>ности:</w:t>
      </w:r>
    </w:p>
    <w:p>
      <w:pPr>
        <w:pStyle w:val="Normal"/>
        <w:rPr/>
      </w:pPr>
      <w:r>
        <w:rPr/>
      </w:r>
    </w:p>
    <w:tbl>
      <w:tblPr>
        <w:tblW w:w="8206" w:type="dxa"/>
        <w:jc w:val="center"/>
        <w:tblInd w:w="0" w:type="dxa"/>
        <w:tblLayout w:type="fixed"/>
        <w:tblCellMar>
          <w:top w:w="0" w:type="dxa"/>
          <w:left w:w="40" w:type="dxa"/>
          <w:bottom w:w="0" w:type="dxa"/>
          <w:right w:w="40" w:type="dxa"/>
        </w:tblCellMar>
      </w:tblPr>
      <w:tblGrid>
        <w:gridCol w:w="2972"/>
        <w:gridCol w:w="1649"/>
        <w:gridCol w:w="3585"/>
      </w:tblGrid>
      <w:tr>
        <w:trPr>
          <w:trHeight w:val="23" w:hRule="atLeast"/>
        </w:trPr>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Атак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Защита</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нтрудар</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w:t>
              <w:softHyphen/>
              <w:t>лову с шагом вперед</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ту</w:t>
              <w:softHyphen/>
              <w:t>ловище с наклоном и ша</w:t>
              <w:softHyphen/>
              <w:t>гом вперед</w:t>
            </w:r>
          </w:p>
        </w:tc>
      </w:tr>
      <w:tr>
        <w:trPr>
          <w:trHeight w:val="23" w:hRule="atLeast"/>
        </w:trPr>
        <w:tc>
          <w:tcPr>
            <w:tcW w:w="29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пра</w:t>
              <w:softHyphen/>
              <w:t>вой в голову</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правой в го</w:t>
              <w:softHyphen/>
              <w:t>лову с шагом вперед</w:t>
            </w:r>
          </w:p>
        </w:tc>
      </w:tr>
    </w:tbl>
    <w:p>
      <w:pPr>
        <w:pStyle w:val="Normal"/>
        <w:rPr/>
      </w:pPr>
      <w:r>
        <w:rPr/>
      </w:r>
    </w:p>
    <w:p>
      <w:pPr>
        <w:pStyle w:val="Normal"/>
        <w:rPr/>
      </w:pPr>
      <w:r>
        <w:rPr/>
      </w:r>
    </w:p>
    <w:p>
      <w:pPr>
        <w:pStyle w:val="Normal"/>
        <w:jc w:val="center"/>
        <w:rPr>
          <w:b/>
          <w:b/>
        </w:rPr>
      </w:pPr>
      <w:r>
        <w:rPr>
          <w:b/>
        </w:rPr>
        <w:t>10-й УРОК</w:t>
      </w:r>
    </w:p>
    <w:p>
      <w:pPr>
        <w:pStyle w:val="Normal"/>
        <w:rPr>
          <w:b/>
          <w:b/>
        </w:rPr>
      </w:pPr>
      <w:r>
        <w:rPr>
          <w:b/>
        </w:rPr>
      </w:r>
    </w:p>
    <w:p>
      <w:pPr>
        <w:pStyle w:val="Normal"/>
        <w:ind w:firstLine="454"/>
        <w:rPr/>
      </w:pPr>
      <w:r>
        <w:rPr>
          <w:b/>
        </w:rPr>
        <w:t>Цель урока</w:t>
      </w:r>
      <w:r>
        <w:rPr/>
        <w:t>. Научить применять защиту уклоном от прямых ударов в голову левой и правой.</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Преимущество уходов, уклонов и нырков перед дру</w:t>
        <w:softHyphen/>
        <w:t>гими видами защиты. Некоторые особенности поведе</w:t>
        <w:softHyphen/>
        <w:t>ния боксера в бою.</w:t>
      </w:r>
      <w:r>
        <w:rPr/>
        <w:t xml:space="preserve"> Наиболее целесообразны такие за</w:t>
        <w:softHyphen/>
        <w:t>щиты, которые,  как мы уже знаем, позволяют боксеру использовать обе руки для нападения, т. е. уклоны, ухо</w:t>
        <w:softHyphen/>
        <w:t>ды и нырки. Чем выше мастерство боксера, тем чаще он их применяет, тем более умело ими пользуется. Эти за</w:t>
        <w:softHyphen/>
        <w:t>щиты несложны, но требуют настойчивой тренировки, боль</w:t>
        <w:softHyphen/>
        <w:t>шой практики и отличного знания дистанции ударов.</w:t>
      </w:r>
    </w:p>
    <w:p>
      <w:pPr>
        <w:pStyle w:val="Normal"/>
        <w:ind w:firstLine="454"/>
        <w:rPr/>
      </w:pPr>
      <w:r>
        <w:rPr/>
        <w:t>Защищаясь же только руками, боксер, естественно, для нападения может использовать только одну свободную от защиты руку. Применяя уклоны, уходы, нырки, боксер менее утомляется, так как его руки реже соприкасаются с руками противника. В этом существенная положитель</w:t>
        <w:softHyphen/>
        <w:t>ная сторона названных защит.</w:t>
      </w:r>
    </w:p>
    <w:p>
      <w:pPr>
        <w:pStyle w:val="Normal"/>
        <w:ind w:firstLine="454"/>
        <w:rPr/>
      </w:pPr>
      <w:r>
        <w:rPr/>
        <w:t>Бокс требует огромного напряжения всех волевых и физических сил спортсмена.</w:t>
      </w:r>
    </w:p>
    <w:p>
      <w:pPr>
        <w:pStyle w:val="Normal"/>
        <w:ind w:firstLine="454"/>
        <w:rPr/>
      </w:pPr>
      <w:r>
        <w:rPr/>
        <w:t>Прежде всего, это утомляет центральную нервную сис</w:t>
        <w:softHyphen/>
        <w:t>тему и ослабляет весь организм боксера. Поэтому боксер должен научиться держать себя в руках, не терять само</w:t>
        <w:softHyphen/>
        <w:t>обладания во время боя, контролировать свои действия и чувства, не разрешая себе, например, сердиться на противника. Эмоции раздражения, вспыльчивости и стра</w:t>
        <w:softHyphen/>
        <w:t>ха (боязнь противника) — сильные эмоции, они быстро утомляют нервную систему, поэтому их надо научиться подавлять.</w:t>
      </w:r>
    </w:p>
    <w:p>
      <w:pPr>
        <w:pStyle w:val="Normal"/>
        <w:ind w:firstLine="454"/>
        <w:rPr/>
      </w:pPr>
      <w:r>
        <w:rPr/>
        <w:t>Бывает, что начинающие боксеры, едва успев обменять</w:t>
        <w:softHyphen/>
        <w:t>ся несколькими ударами, уже не в состоянии продолжать бой. Это происходит не потому, что они устали физиче</w:t>
        <w:softHyphen/>
        <w:t>ски, а потому, что переживания, связанные с предстоящим боем, вызвали в их организме глубокие изменения и их нервная система переутомилась.</w:t>
      </w:r>
    </w:p>
    <w:p>
      <w:pPr>
        <w:pStyle w:val="Normal"/>
        <w:ind w:firstLine="454"/>
        <w:rPr/>
      </w:pPr>
      <w:r>
        <w:rPr/>
        <w:t>Опытные боксеры умеют преодолевать это нервозное состояние усилием воли и хладнокровно принимают контр</w:t>
        <w:softHyphen/>
        <w:t>меры против тех или иных действий противника, приме</w:t>
        <w:softHyphen/>
        <w:t>няя защиты, наиболее обескураживающие соперника, за</w:t>
        <w:softHyphen/>
        <w:t>ставляя его промахиваться и нервничать.</w:t>
      </w:r>
    </w:p>
    <w:p>
      <w:pPr>
        <w:pStyle w:val="Normal"/>
        <w:ind w:firstLine="454"/>
        <w:rPr/>
      </w:pPr>
      <w:r>
        <w:rPr/>
        <w:t>Одной из действенных защит от прямых ударов бу</w:t>
        <w:softHyphen/>
        <w:t>дут уклоны. Если уклоняться от удара движением' толь</w:t>
        <w:softHyphen/>
        <w:t>ко головы или туловища, то не всегда успеешь уйти от удара, так как это движение довольно медленно. Поэто</w:t>
        <w:softHyphen/>
        <w:t>му целесообразнее уклон, в движении которого участвует тазобедренный сустав. Когда удар противника прибли</w:t>
        <w:softHyphen/>
        <w:t>жается к лицу, резко подают таз влево; это вызывает быст</w:t>
        <w:softHyphen/>
        <w:t>рый отклон вправо туловища и головы, вполне достаточ</w:t>
        <w:softHyphen/>
        <w:t>ный для того, чтобы атакующий удар прошел мимо цели. В прямой позиции уклоны делают вправо и   влево, а в боковой позиции — вправо и влево-вперед. Лучше укло</w:t>
        <w:softHyphen/>
        <w:t>няться вправо, чем влево-вперед: меньше риска получить встречный удар.</w:t>
      </w:r>
    </w:p>
    <w:p>
      <w:pPr>
        <w:pStyle w:val="Normal"/>
        <w:rPr/>
      </w:pPr>
      <w:r>
        <w:rPr/>
      </w:r>
    </w:p>
    <w:p>
      <w:pPr>
        <w:pStyle w:val="Normal"/>
        <w:rPr/>
      </w:pPr>
      <w:r>
        <w:rPr>
          <w:b/>
        </w:rPr>
        <w:t>II. ПОДГОТОВИТЕЛЬНАЯ  ЧАСТЬ</w:t>
      </w:r>
    </w:p>
    <w:p>
      <w:pPr>
        <w:pStyle w:val="Normal"/>
        <w:ind w:firstLine="454"/>
        <w:rPr>
          <w:b/>
          <w:b/>
        </w:rPr>
      </w:pPr>
      <w:r>
        <w:rPr>
          <w:b/>
        </w:rPr>
      </w:r>
    </w:p>
    <w:p>
      <w:pPr>
        <w:pStyle w:val="Normal"/>
        <w:ind w:firstLine="454"/>
        <w:rPr/>
      </w:pPr>
      <w:r>
        <w:rPr/>
        <w:t>Общеразвивающие   упражнения   из   подготовительной части 6-го урока (с 1-го по 20-е).</w:t>
      </w:r>
    </w:p>
    <w:p>
      <w:pPr>
        <w:pStyle w:val="Normal"/>
        <w:rPr/>
      </w:pPr>
      <w:r>
        <w:rPr/>
      </w:r>
    </w:p>
    <w:p>
      <w:pPr>
        <w:pStyle w:val="Normal"/>
        <w:rPr>
          <w:b/>
          <w:b/>
        </w:rPr>
      </w:pPr>
      <w:r>
        <w:rPr>
          <w:b/>
        </w:rPr>
        <w:t>III. ОСНОВНАЯ ЧАСТЬ УРОКА</w:t>
      </w:r>
    </w:p>
    <w:p>
      <w:pPr>
        <w:pStyle w:val="Normal"/>
        <w:rPr>
          <w:b/>
          <w:b/>
        </w:rPr>
      </w:pPr>
      <w:r>
        <w:rPr>
          <w:b/>
        </w:rPr>
      </w:r>
    </w:p>
    <w:p>
      <w:pPr>
        <w:pStyle w:val="Normal"/>
        <w:rPr/>
      </w:pPr>
      <w:r>
        <w:rPr>
          <w:b/>
        </w:rPr>
        <w:t>Уклоны и нырки</w:t>
      </w:r>
    </w:p>
    <w:p>
      <w:pPr>
        <w:pStyle w:val="Normal"/>
        <w:numPr>
          <w:ilvl w:val="0"/>
          <w:numId w:val="10"/>
        </w:numPr>
        <w:rPr/>
      </w:pPr>
      <w:r>
        <w:rPr/>
        <w:t>Уклоны из прямой позиции.</w:t>
      </w:r>
    </w:p>
    <w:p>
      <w:pPr>
        <w:pStyle w:val="Normal"/>
        <w:numPr>
          <w:ilvl w:val="0"/>
          <w:numId w:val="10"/>
        </w:numPr>
        <w:rPr/>
      </w:pPr>
      <w:r>
        <w:rPr/>
        <w:t>Уклоны из боковой позиции.</w:t>
      </w:r>
    </w:p>
    <w:p>
      <w:pPr>
        <w:pStyle w:val="Normal"/>
        <w:numPr>
          <w:ilvl w:val="0"/>
          <w:numId w:val="10"/>
        </w:numPr>
        <w:rPr/>
      </w:pPr>
      <w:r>
        <w:rPr/>
        <w:t>Нырки из прямой  позиции.</w:t>
      </w:r>
    </w:p>
    <w:p>
      <w:pPr>
        <w:pStyle w:val="Normal"/>
        <w:rPr/>
      </w:pPr>
      <w:r>
        <w:rPr/>
      </w:r>
    </w:p>
    <w:p>
      <w:pPr>
        <w:pStyle w:val="Normal"/>
        <w:rPr/>
      </w:pPr>
      <w:r>
        <w:rPr>
          <w:b/>
        </w:rPr>
        <w:t>Изучение серийных атак</w:t>
      </w:r>
    </w:p>
    <w:p>
      <w:pPr>
        <w:pStyle w:val="Normal"/>
        <w:numPr>
          <w:ilvl w:val="0"/>
          <w:numId w:val="10"/>
        </w:numPr>
        <w:rPr/>
      </w:pPr>
      <w:r>
        <w:rPr/>
        <w:t>Прямой удар левой в голову, удар снизу правой в туловище.</w:t>
      </w:r>
    </w:p>
    <w:p>
      <w:pPr>
        <w:pStyle w:val="Normal"/>
        <w:numPr>
          <w:ilvl w:val="0"/>
          <w:numId w:val="10"/>
        </w:numPr>
        <w:rPr/>
      </w:pPr>
      <w:r>
        <w:rPr/>
        <w:t>Длинный боковой удар левой в голову, удар снизу правой в туловище.</w:t>
      </w:r>
    </w:p>
    <w:p>
      <w:pPr>
        <w:pStyle w:val="Normal"/>
        <w:rPr/>
      </w:pPr>
      <w:r>
        <w:rPr/>
      </w:r>
    </w:p>
    <w:p>
      <w:pPr>
        <w:pStyle w:val="Normal"/>
        <w:rPr/>
      </w:pPr>
      <w:r>
        <w:rPr>
          <w:b/>
        </w:rPr>
        <w:t>Парные упражнения</w:t>
      </w:r>
    </w:p>
    <w:p>
      <w:pPr>
        <w:pStyle w:val="Normal"/>
        <w:numPr>
          <w:ilvl w:val="0"/>
          <w:numId w:val="10"/>
        </w:numPr>
        <w:rPr/>
      </w:pPr>
      <w:r>
        <w:rPr/>
        <w:t>Упражнения в определении дистанции (см. рис. 28, 29).</w:t>
      </w:r>
    </w:p>
    <w:p>
      <w:pPr>
        <w:pStyle w:val="Normal"/>
        <w:numPr>
          <w:ilvl w:val="0"/>
          <w:numId w:val="10"/>
        </w:numPr>
        <w:rPr/>
      </w:pPr>
      <w:r>
        <w:rPr/>
        <w:t>Атака — прямой удар левой в голову. Защита — уклон  вправо  и   встречный прямой левой в  голову  (см.   рис.   47).</w:t>
      </w:r>
    </w:p>
    <w:p>
      <w:pPr>
        <w:pStyle w:val="Normal"/>
        <w:numPr>
          <w:ilvl w:val="0"/>
          <w:numId w:val="10"/>
        </w:numPr>
        <w:rPr/>
      </w:pPr>
      <w:r>
        <w:rPr/>
        <w:t>Атака — прямой  удар правой в голову. Защита — уклон   вправо и встречный прямой левой в голову.</w:t>
      </w:r>
    </w:p>
    <w:p>
      <w:pPr>
        <w:pStyle w:val="Normal"/>
        <w:numPr>
          <w:ilvl w:val="0"/>
          <w:numId w:val="10"/>
        </w:numPr>
        <w:rPr/>
      </w:pPr>
      <w:r>
        <w:rPr/>
        <w:t>Атака — прямой удар левой в голову. Защита — уклон вправо и прямой левой в туловище.</w:t>
      </w:r>
    </w:p>
    <w:p>
      <w:pPr>
        <w:pStyle w:val="Normal"/>
        <w:numPr>
          <w:ilvl w:val="0"/>
          <w:numId w:val="10"/>
        </w:numPr>
        <w:rPr/>
      </w:pPr>
      <w:r>
        <w:rPr/>
        <w:t>Атака — прямой удар правой в голову. Защита — уклон вправо и прямой удар левой в туло</w:t>
        <w:softHyphen/>
        <w:t>вище.</w:t>
      </w:r>
    </w:p>
    <w:p>
      <w:pPr>
        <w:pStyle w:val="Normal"/>
        <w:numPr>
          <w:ilvl w:val="0"/>
          <w:numId w:val="10"/>
        </w:numPr>
        <w:rPr/>
      </w:pPr>
      <w:r>
        <w:rPr/>
        <w:t>Упражнения в ударах на «лапах».</w:t>
      </w:r>
    </w:p>
    <w:p>
      <w:pPr>
        <w:pStyle w:val="Normal"/>
        <w:rPr/>
      </w:pPr>
      <w:r>
        <w:rPr/>
      </w:r>
    </w:p>
    <w:p>
      <w:pPr>
        <w:pStyle w:val="Normal"/>
        <w:rPr>
          <w:b/>
          <w:b/>
        </w:rPr>
      </w:pPr>
      <w:r>
        <w:rPr>
          <w:b/>
        </w:rPr>
        <w:t>Разные   упражнения</w:t>
      </w:r>
    </w:p>
    <w:p>
      <w:pPr>
        <w:pStyle w:val="Normal"/>
        <w:numPr>
          <w:ilvl w:val="0"/>
          <w:numId w:val="10"/>
        </w:numPr>
        <w:rPr/>
      </w:pPr>
      <w:r>
        <w:rPr/>
        <w:t>Упражнения со скакалкой.</w:t>
      </w:r>
    </w:p>
    <w:p>
      <w:pPr>
        <w:pStyle w:val="Normal"/>
        <w:numPr>
          <w:ilvl w:val="0"/>
          <w:numId w:val="10"/>
        </w:numPr>
        <w:rPr/>
      </w:pPr>
      <w:r>
        <w:rPr/>
        <w:t>Бой с тенью.</w:t>
      </w:r>
    </w:p>
    <w:p>
      <w:pPr>
        <w:pStyle w:val="Normal"/>
        <w:numPr>
          <w:ilvl w:val="0"/>
          <w:numId w:val="10"/>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10"/>
        </w:numPr>
        <w:rPr/>
      </w:pPr>
      <w:r>
        <w:rPr/>
        <w:t>Игра «Бой всадников».</w:t>
      </w:r>
    </w:p>
    <w:p>
      <w:pPr>
        <w:pStyle w:val="Normal"/>
        <w:numPr>
          <w:ilvl w:val="0"/>
          <w:numId w:val="10"/>
        </w:numPr>
        <w:rPr/>
      </w:pPr>
      <w:r>
        <w:rPr/>
        <w:t>Спокойная ходьба с упражнениями в расслаблении.</w:t>
      </w:r>
    </w:p>
    <w:p>
      <w:pPr>
        <w:pStyle w:val="Normal"/>
        <w:numPr>
          <w:ilvl w:val="0"/>
          <w:numId w:val="10"/>
        </w:numPr>
        <w:rPr/>
      </w:pPr>
      <w:r>
        <w:rPr/>
        <w:t>Разбор урока.</w:t>
      </w:r>
    </w:p>
    <w:p>
      <w:pPr>
        <w:pStyle w:val="Normal"/>
        <w:numPr>
          <w:ilvl w:val="0"/>
          <w:numId w:val="10"/>
        </w:numPr>
        <w:rPr/>
      </w:pPr>
      <w:r>
        <w:rPr/>
        <w:t>Задание на дом: изучать защиты от прямых ударов в голову — уклоны и уходы.</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Упражнения в нырках из прямой позиции</w:t>
      </w:r>
      <w:r>
        <w:rPr/>
        <w:t>. Из прямой позиции, сгибая слегка ноги в коленях (посылая их впе</w:t>
        <w:softHyphen/>
        <w:t>ред), подняться на носки, наклоняя туловище и убирая го</w:t>
        <w:softHyphen/>
        <w:t>лову — прижимая ее к груди. От этих движений голова опустится вниз на 25—30 см, что вполне достаточно, чтобы уйти от удара, ныряя под него. Чтобы ускорить нырок, нужно руками, согнутыми в локтях, сделать движение вверх-в   стороны,   поднимая   кисти   на   уровень   головы.</w:t>
      </w:r>
    </w:p>
    <w:p>
      <w:pPr>
        <w:pStyle w:val="Normal"/>
        <w:ind w:firstLine="454"/>
        <w:rPr/>
      </w:pPr>
      <w:r>
        <w:rPr/>
        <w:t>Встречающиеся ошибки: слишком низко ныряют; вы</w:t>
        <w:softHyphen/>
        <w:t>полняют нырок только за счет сгибания колен (приседают); делают опасное движение головой вперед, сгибаясь впе</w:t>
        <w:softHyphen/>
        <w:t>ред, а не вниз и отводя таз назад.</w:t>
      </w:r>
    </w:p>
    <w:p>
      <w:pPr>
        <w:pStyle w:val="Normal"/>
        <w:ind w:firstLine="454"/>
        <w:rPr/>
      </w:pPr>
      <w:r>
        <w:rPr>
          <w:b/>
        </w:rPr>
        <w:t>Уклоны из прямой позиции</w:t>
      </w:r>
      <w:r>
        <w:rPr/>
        <w:t>. Расставить ноги на ши</w:t>
        <w:softHyphen/>
        <w:t>рину плеч, ступни параллельно, руки согнуть в локтях, пальцы сжать в кулаки. Из этого положения энергично подать тазобедренный сустав влево, отчего голова откло</w:t>
        <w:softHyphen/>
        <w:t>нится вправо; этого вполне достаточно, чтобы голова ушла с линии удара.</w:t>
      </w:r>
    </w:p>
    <w:p>
      <w:pPr>
        <w:pStyle w:val="Normal"/>
        <w:ind w:firstLine="454"/>
        <w:rPr/>
      </w:pPr>
      <w:r>
        <w:rPr/>
        <w:t>То же движение тазом сделать в другую сторону — го</w:t>
        <w:softHyphen/>
        <w:t>лова отклонится влево.</w:t>
      </w:r>
    </w:p>
    <w:p>
      <w:pPr>
        <w:pStyle w:val="Normal"/>
        <w:ind w:firstLine="454"/>
        <w:rPr/>
      </w:pPr>
      <w:r>
        <w:rPr/>
        <w:t>Умение выполнять эти движения очень важно. Оно позволяет быстро убирать голову с линии удара. Если вы</w:t>
        <w:softHyphen/>
        <w:t>ключить тазобедренный сустав из движения уклона, то уклон будет медленным, что не всегда позволит вовремя уйти от удара, направленного в голову.</w:t>
      </w:r>
    </w:p>
    <w:p>
      <w:pPr>
        <w:pStyle w:val="Normal"/>
        <w:ind w:firstLine="454"/>
        <w:rPr/>
      </w:pPr>
      <w:r>
        <w:rPr/>
      </w:r>
    </w:p>
    <w:p>
      <w:pPr>
        <w:pStyle w:val="Normal"/>
        <w:jc w:val="center"/>
        <w:rPr/>
      </w:pPr>
      <w:r>
        <w:rPr/>
        <w:drawing>
          <wp:inline distT="0" distB="0" distL="0" distR="0">
            <wp:extent cx="1739900" cy="2047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1" t="-18" r="-21" b="-18"/>
                    <a:stretch>
                      <a:fillRect/>
                    </a:stretch>
                  </pic:blipFill>
                  <pic:spPr bwMode="auto">
                    <a:xfrm>
                      <a:off x="0" y="0"/>
                      <a:ext cx="1739900" cy="2047875"/>
                    </a:xfrm>
                    <a:prstGeom prst="rect">
                      <a:avLst/>
                    </a:prstGeom>
                  </pic:spPr>
                </pic:pic>
              </a:graphicData>
            </a:graphic>
          </wp:inline>
        </w:drawing>
      </w:r>
    </w:p>
    <w:p>
      <w:pPr>
        <w:pStyle w:val="Normal"/>
        <w:rPr/>
      </w:pPr>
      <w:r>
        <w:rPr/>
      </w:r>
    </w:p>
    <w:p>
      <w:pPr>
        <w:pStyle w:val="Normal"/>
        <w:ind w:firstLine="454"/>
        <w:rPr/>
      </w:pPr>
      <w:r>
        <w:rPr>
          <w:b/>
        </w:rPr>
        <w:t>Уклоны из боковой позиции</w:t>
      </w:r>
      <w:r>
        <w:rPr/>
        <w:t>. Техника уклонов из бо</w:t>
        <w:softHyphen/>
        <w:t>чковой позиции та же, что и из прямой.</w:t>
      </w:r>
    </w:p>
    <w:p>
      <w:pPr>
        <w:pStyle w:val="Normal"/>
        <w:ind w:firstLine="454"/>
        <w:rPr/>
      </w:pPr>
      <w:r>
        <w:rPr/>
        <w:t>Находясь в боковой позиции, для уклона влево тазобед</w:t>
        <w:softHyphen/>
        <w:t>ренный сустав подают вправо, а для уклона вправо — вле</w:t>
        <w:softHyphen/>
        <w:t>во. Поскольку боксер, в левой позиции находится ле</w:t>
        <w:softHyphen/>
        <w:t>вым боком к противнику, то уклоны будут не строго влево и вправо, а влево-вперед и вправо-назад. Последнее движение более выгодно, так как, уклоняясь назад, боксер уходит от удара.</w:t>
      </w:r>
    </w:p>
    <w:p>
      <w:pPr>
        <w:pStyle w:val="Normal"/>
        <w:ind w:firstLine="454"/>
        <w:rPr/>
      </w:pPr>
      <w:r>
        <w:rPr/>
        <w:t>Уклоны влево и вправо в основном применяют от пря</w:t>
        <w:softHyphen/>
        <w:t>мых ударов в голову. Уклоны назад применяют от прямых и боковых ударов в голову. Выполняя уклон назад, тазо</w:t>
        <w:softHyphen/>
        <w:t>бедренный сустав энергично подают вперед, отчего произой</w:t>
        <w:softHyphen/>
        <w:t>дет отклон туловища назад, что увеличит дистанцию. Когда удар противника пройдет половину своего пути, надо таз подать влево, наклониться в правую сторону, пе</w:t>
        <w:softHyphen/>
        <w:t>ренести вес тела на левую ногу и послать левую руку в область солнечного сплетения или в подбородок против</w:t>
        <w:softHyphen/>
        <w:t>ника (рис. 47); при этом про</w:t>
        <w:softHyphen/>
        <w:t>тивник сам себя направит на контрудар. Удар будет очень сильным, так как здесь ис</w:t>
        <w:softHyphen/>
        <w:t>пользуется инерция движе</w:t>
        <w:softHyphen/>
        <w:t>ния противника вперед. В мо</w:t>
        <w:softHyphen/>
        <w:t>мент соприкосновения с це</w:t>
        <w:softHyphen/>
        <w:t>лью кулак должен быть креп</w:t>
        <w:softHyphen/>
        <w:t>ко сжат; правая рука тыль</w:t>
        <w:softHyphen/>
        <w:t>ной стороной раскрытой ла</w:t>
        <w:softHyphen/>
        <w:t>дони касается подбородка, за</w:t>
        <w:softHyphen/>
        <w:t>щищая его от возможного удара в голову.</w:t>
      </w:r>
    </w:p>
    <w:p>
      <w:pPr>
        <w:pStyle w:val="Normal"/>
        <w:ind w:firstLine="454"/>
        <w:rPr/>
      </w:pPr>
      <w:r>
        <w:rPr>
          <w:b/>
        </w:rPr>
        <w:t>Условный бой</w:t>
      </w:r>
      <w:r>
        <w:rPr/>
        <w:t>. Предло</w:t>
        <w:softHyphen/>
        <w:t>жите занимающемуся в ус</w:t>
        <w:softHyphen/>
        <w:t>ловном бою применять изу</w:t>
        <w:softHyphen/>
        <w:t>ченные приемы в такой последовательности:</w:t>
      </w:r>
    </w:p>
    <w:p>
      <w:pPr>
        <w:pStyle w:val="Normal"/>
        <w:rPr/>
      </w:pPr>
      <w:r>
        <w:rPr/>
      </w:r>
    </w:p>
    <w:tbl>
      <w:tblPr>
        <w:tblW w:w="8505" w:type="dxa"/>
        <w:jc w:val="center"/>
        <w:tblInd w:w="0" w:type="dxa"/>
        <w:tblLayout w:type="fixed"/>
        <w:tblCellMar>
          <w:top w:w="0" w:type="dxa"/>
          <w:left w:w="40" w:type="dxa"/>
          <w:bottom w:w="0" w:type="dxa"/>
          <w:right w:w="40" w:type="dxa"/>
        </w:tblCellMar>
      </w:tblPr>
      <w:tblGrid>
        <w:gridCol w:w="2977"/>
        <w:gridCol w:w="1701"/>
        <w:gridCol w:w="3827"/>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Атак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Защит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онтрудар</w:t>
            </w:r>
          </w:p>
        </w:tc>
      </w:tr>
      <w:tr>
        <w:trPr>
          <w:trHeight w:val="4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левой в голов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лон вправо</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прямой удар левой в голову</w:t>
            </w:r>
          </w:p>
        </w:tc>
      </w:tr>
      <w:tr>
        <w:trPr>
          <w:trHeight w:val="4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правой в голов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лон вправо</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прямой удар левой в голову</w:t>
            </w:r>
          </w:p>
        </w:tc>
      </w:tr>
      <w:tr>
        <w:trPr>
          <w:trHeight w:val="4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й удар правой в голов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лон назад</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речный прямой удар правой в голову или туловище</w:t>
            </w:r>
          </w:p>
        </w:tc>
      </w:tr>
    </w:tbl>
    <w:p>
      <w:pPr>
        <w:pStyle w:val="Normal"/>
        <w:rPr/>
      </w:pPr>
      <w:r>
        <w:rPr/>
      </w:r>
    </w:p>
    <w:p>
      <w:pPr>
        <w:pStyle w:val="Normal"/>
        <w:ind w:firstLine="454"/>
        <w:rPr/>
      </w:pPr>
      <w:r>
        <w:rPr>
          <w:b/>
        </w:rPr>
        <w:t>Игра «Бой всадников».</w:t>
      </w:r>
      <w:r>
        <w:rPr/>
        <w:t xml:space="preserve"> Инструктор разделяет занимаю</w:t>
        <w:softHyphen/>
        <w:t>щихся на две половины, равные по силам, и разводит их в противоположные концы зала. Каждую группу рассчи</w:t>
        <w:softHyphen/>
        <w:t>тывает на первые и вторые номера, построив их в две ше</w:t>
        <w:softHyphen/>
        <w:t>ренги и предлагает вторым номерам сесть «верхом» на первых.</w:t>
      </w:r>
    </w:p>
    <w:p>
      <w:pPr>
        <w:pStyle w:val="Normal"/>
        <w:ind w:firstLine="454"/>
        <w:rPr/>
      </w:pPr>
      <w:r>
        <w:rPr/>
        <w:t>По команде инструктора обе группы «выезжают» на середину и «всадники» одной группы стараются руками стащить «всадников» другой группы. Всадник, коснув</w:t>
        <w:softHyphen/>
        <w:t>шийся пола любой частью тела, считается побежденным. Во время этой очень эмоциональной игры инструктор должен быть внимательным и останавливать ее, когда видит, что создается какое-либо опасное положение, осо</w:t>
        <w:softHyphen/>
        <w:t>бенно угроза травмы.</w:t>
      </w:r>
    </w:p>
    <w:p>
      <w:pPr>
        <w:pStyle w:val="Normal"/>
        <w:rPr/>
      </w:pPr>
      <w:r>
        <w:rPr/>
      </w:r>
    </w:p>
    <w:p>
      <w:pPr>
        <w:pStyle w:val="Normal"/>
        <w:jc w:val="center"/>
        <w:rPr>
          <w:b/>
          <w:b/>
        </w:rPr>
      </w:pPr>
      <w:r>
        <w:rPr>
          <w:b/>
        </w:rPr>
        <w:t>11-й УРОК</w:t>
      </w:r>
    </w:p>
    <w:p>
      <w:pPr>
        <w:pStyle w:val="Normal"/>
        <w:rPr>
          <w:b/>
          <w:b/>
        </w:rPr>
      </w:pPr>
      <w:r>
        <w:rPr>
          <w:b/>
        </w:rPr>
      </w:r>
    </w:p>
    <w:p>
      <w:pPr>
        <w:pStyle w:val="Normal"/>
        <w:ind w:firstLine="454"/>
        <w:rPr/>
      </w:pPr>
      <w:r>
        <w:rPr>
          <w:b/>
        </w:rPr>
        <w:t>Цель урока</w:t>
      </w:r>
      <w:r>
        <w:rPr/>
        <w:t>. Научить повторным прямым ударам ле</w:t>
        <w:softHyphen/>
        <w:t>вой в голову и защитам от них.</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 xml:space="preserve">Удары левой рукой в технике и тактике бокса. </w:t>
      </w:r>
      <w:r>
        <w:rPr/>
        <w:t>Бок</w:t>
        <w:softHyphen/>
        <w:t>серы, уделяющие много внимания действиям левой рукой, имеют больше успеха в бою. Умело применяя левую руку, можно доставить много «неприятностей» своему противни</w:t>
        <w:softHyphen/>
        <w:t>ку. Умение действовать левой рукой — один из показате</w:t>
        <w:softHyphen/>
        <w:t>лей мастерства в боксе.</w:t>
      </w:r>
    </w:p>
    <w:p>
      <w:pPr>
        <w:pStyle w:val="Normal"/>
        <w:ind w:firstLine="454"/>
        <w:rPr/>
      </w:pPr>
      <w:r>
        <w:rPr/>
        <w:t>Боксер, действующий левой рукой, имеет то преимуще</w:t>
        <w:softHyphen/>
        <w:t>ство, что в бею он далеко выдвигает ее вперед, стремясь сковывать ею действия противника, деморализовать его, и наносит при этом короткие прямые удары, разгибая руку только в локтевом суставе и перенося вес тела на ле</w:t>
        <w:softHyphen/>
        <w:t>вую ногу. Хотя эти легкие короткие удары и не могут серьезно воздействовать на противника, но, если они часто и назойливо повторяются, противнику трудно уследить за правой рукой боксера, которой он готовится нанести нео</w:t>
        <w:softHyphen/>
        <w:t>жиданный решающий удар.</w:t>
      </w:r>
    </w:p>
    <w:p>
      <w:pPr>
        <w:pStyle w:val="Normal"/>
        <w:ind w:firstLine="454"/>
        <w:rPr/>
      </w:pPr>
      <w:r>
        <w:rPr/>
        <w:t>Непрерывно действуя левой рукой, боксер отвлекает вни</w:t>
        <w:softHyphen/>
        <w:t>мание противника от своей правой руки, усыпляя его бди</w:t>
        <w:softHyphen/>
        <w:t>тельность. Даже боксеры, не обладающие большим мастер</w:t>
        <w:softHyphen/>
        <w:t>ством, после двойных ударов левой в лицо противника всегда успешно наносят удары правой.</w:t>
      </w:r>
    </w:p>
    <w:p>
      <w:pPr>
        <w:pStyle w:val="Normal"/>
        <w:rPr/>
      </w:pPr>
      <w:r>
        <w:rPr/>
      </w:r>
    </w:p>
    <w:p>
      <w:pPr>
        <w:pStyle w:val="Normal"/>
        <w:rPr/>
      </w:pPr>
      <w:r>
        <w:rPr>
          <w:b/>
          <w:lang w:val="en-US"/>
        </w:rPr>
        <w:t>II</w:t>
      </w:r>
      <w:r>
        <w:rPr>
          <w:b/>
        </w:rPr>
        <w:t>. ПОДГОТОВИТЕЛЬНАЯ  ЧАСТЬ. Общеразвивающие упражнения</w:t>
      </w:r>
    </w:p>
    <w:p>
      <w:pPr>
        <w:pStyle w:val="Normal"/>
        <w:rPr>
          <w:b/>
          <w:b/>
        </w:rPr>
      </w:pPr>
      <w:r>
        <w:rPr>
          <w:b/>
        </w:rPr>
      </w:r>
    </w:p>
    <w:p>
      <w:pPr>
        <w:pStyle w:val="Normal"/>
        <w:rPr/>
      </w:pPr>
      <w:r>
        <w:rPr>
          <w:b/>
        </w:rPr>
        <w:t>В  движении</w:t>
      </w:r>
    </w:p>
    <w:p>
      <w:pPr>
        <w:pStyle w:val="Normal"/>
        <w:numPr>
          <w:ilvl w:val="0"/>
          <w:numId w:val="24"/>
        </w:numPr>
        <w:rPr/>
      </w:pPr>
      <w:r>
        <w:rPr/>
        <w:t>И. п.— руки на пояс. Во время ходьбы ставить ноги скрестно, левую вперед и в сторону за правую  ногу, а правую — за левую.</w:t>
      </w:r>
    </w:p>
    <w:p>
      <w:pPr>
        <w:pStyle w:val="Normal"/>
        <w:numPr>
          <w:ilvl w:val="0"/>
          <w:numId w:val="24"/>
        </w:numPr>
        <w:rPr/>
      </w:pPr>
      <w:r>
        <w:rPr/>
        <w:t>И.  п. — руки к плечам. Поднимание рук вверх.</w:t>
      </w:r>
    </w:p>
    <w:p>
      <w:pPr>
        <w:pStyle w:val="Normal"/>
        <w:numPr>
          <w:ilvl w:val="0"/>
          <w:numId w:val="24"/>
        </w:numPr>
        <w:rPr/>
      </w:pPr>
      <w:r>
        <w:rPr/>
        <w:t>И. п. — руки вдоль тела, пальцы сжаты в кулаки. Наклонять туловище вправо и влево, поднимая противоположную наклону руку подмышку.</w:t>
      </w:r>
    </w:p>
    <w:p>
      <w:pPr>
        <w:pStyle w:val="Normal"/>
        <w:numPr>
          <w:ilvl w:val="0"/>
          <w:numId w:val="24"/>
        </w:numPr>
        <w:rPr/>
      </w:pPr>
      <w:r>
        <w:rPr/>
        <w:t>И. п.— руки за голову. Сводить локти вперед и разводить в стороны.</w:t>
      </w:r>
    </w:p>
    <w:p>
      <w:pPr>
        <w:pStyle w:val="Normal"/>
        <w:numPr>
          <w:ilvl w:val="0"/>
          <w:numId w:val="24"/>
        </w:numPr>
        <w:rPr/>
      </w:pPr>
      <w:r>
        <w:rPr/>
        <w:t>И. п. — руки в стороны, пальцы сжаты в кулаки. Повороты туловища влево и вправо в сторону вы</w:t>
        <w:softHyphen/>
        <w:t>ставляемой вперед ноги.</w:t>
      </w:r>
    </w:p>
    <w:p>
      <w:pPr>
        <w:pStyle w:val="Normal"/>
        <w:numPr>
          <w:ilvl w:val="0"/>
          <w:numId w:val="24"/>
        </w:numPr>
        <w:rPr/>
      </w:pPr>
      <w:r>
        <w:rPr/>
        <w:t>И. п.— упор присев. Передвигаться прыжками вперед, опираясь на руки.</w:t>
      </w:r>
    </w:p>
    <w:p>
      <w:pPr>
        <w:pStyle w:val="Normal"/>
        <w:numPr>
          <w:ilvl w:val="0"/>
          <w:numId w:val="24"/>
        </w:numPr>
        <w:rPr/>
      </w:pPr>
      <w:r>
        <w:rPr/>
        <w:t>И. п.— наклонить туловище вперед, руками взяться за ноги с обратной стороны коленей. Ходить в согнутом положении, поднимая высоко колени.</w:t>
      </w:r>
    </w:p>
    <w:p>
      <w:pPr>
        <w:pStyle w:val="Normal"/>
        <w:numPr>
          <w:ilvl w:val="0"/>
          <w:numId w:val="24"/>
        </w:numPr>
        <w:rPr/>
      </w:pPr>
      <w:r>
        <w:rPr/>
        <w:t>И. п.— боевая   позиция. Передвижение в боевой позиции (два скользящих шага вперед, два влево, два вправо и т. д.).</w:t>
      </w:r>
    </w:p>
    <w:p>
      <w:pPr>
        <w:pStyle w:val="Normal"/>
        <w:numPr>
          <w:ilvl w:val="0"/>
          <w:numId w:val="24"/>
        </w:numPr>
        <w:rPr/>
      </w:pPr>
      <w:r>
        <w:rPr/>
        <w:t>И. п.— руки согнуты в локтях, пальцы сжаты в кулаки. Удары снизу в движении (см. рис. 51, 52). Пов</w:t>
        <w:softHyphen/>
        <w:t>торение прямых ударов и длинных боковых (см. рис.18, 19).</w:t>
      </w:r>
    </w:p>
    <w:p>
      <w:pPr>
        <w:pStyle w:val="Normal"/>
        <w:rPr/>
      </w:pPr>
      <w:r>
        <w:rPr/>
      </w:r>
    </w:p>
    <w:p>
      <w:pPr>
        <w:pStyle w:val="Normal"/>
        <w:rPr/>
      </w:pPr>
      <w:r>
        <w:rPr>
          <w:b/>
        </w:rPr>
        <w:t>Стоя  на месте</w:t>
      </w:r>
    </w:p>
    <w:p>
      <w:pPr>
        <w:pStyle w:val="Normal"/>
        <w:numPr>
          <w:ilvl w:val="0"/>
          <w:numId w:val="24"/>
        </w:numPr>
        <w:rPr/>
      </w:pPr>
      <w:r>
        <w:rPr/>
        <w:t>И. п. — прямая позиция. Координация ударов.</w:t>
      </w:r>
    </w:p>
    <w:p>
      <w:pPr>
        <w:pStyle w:val="Normal"/>
        <w:numPr>
          <w:ilvl w:val="0"/>
          <w:numId w:val="24"/>
        </w:numPr>
        <w:rPr/>
      </w:pPr>
      <w:r>
        <w:rPr/>
        <w:t>И. п.— ноги вместе, носки врозь, руки на  пояс. Приседания на носках.</w:t>
      </w:r>
    </w:p>
    <w:p>
      <w:pPr>
        <w:pStyle w:val="Normal"/>
        <w:numPr>
          <w:ilvl w:val="0"/>
          <w:numId w:val="24"/>
        </w:numPr>
        <w:rPr/>
      </w:pPr>
      <w:r>
        <w:rPr/>
        <w:t>И. п. — ноги расставлены шире плеч руки в стороны. Наклонять ту</w:t>
        <w:softHyphen/>
        <w:t>ловище к одной и другой ноге, стараясь руками достать носки ног (рис. 48)</w:t>
      </w:r>
    </w:p>
    <w:p>
      <w:pPr>
        <w:pStyle w:val="Normal"/>
        <w:numPr>
          <w:ilvl w:val="0"/>
          <w:numId w:val="24"/>
        </w:numPr>
        <w:rPr/>
      </w:pPr>
      <w:r>
        <w:rPr/>
        <w:t>И. п.— ноги расставлены на ши</w:t>
        <w:softHyphen/>
        <w:t>рину плеч, руки вверх, скрестить паль</w:t>
        <w:softHyphen/>
        <w:t>цы. Наклонять туловище влево и впра</w:t>
        <w:softHyphen/>
        <w:t>во, сгибая противоположную ногу в колене в сторону наклона.</w:t>
      </w:r>
    </w:p>
    <w:p>
      <w:pPr>
        <w:pStyle w:val="Normal"/>
        <w:numPr>
          <w:ilvl w:val="0"/>
          <w:numId w:val="24"/>
        </w:numPr>
        <w:rPr/>
      </w:pPr>
      <w:r>
        <w:rPr/>
        <w:t>И. п.— ноги   расставлены  шире плеч. Руки перед грудью. Повороты туловища влево и  вправо.</w:t>
      </w:r>
    </w:p>
    <w:p>
      <w:pPr>
        <w:pStyle w:val="Normal"/>
        <w:rPr/>
      </w:pPr>
      <w:r>
        <w:rPr/>
      </w:r>
    </w:p>
    <w:p>
      <w:pPr>
        <w:pStyle w:val="Normal"/>
        <w:rPr>
          <w:b/>
          <w:b/>
        </w:rPr>
      </w:pPr>
      <w:r>
        <w:rPr>
          <w:b/>
        </w:rPr>
        <w:t>Сидя</w:t>
      </w:r>
    </w:p>
    <w:p>
      <w:pPr>
        <w:pStyle w:val="Normal"/>
        <w:numPr>
          <w:ilvl w:val="0"/>
          <w:numId w:val="24"/>
        </w:numPr>
        <w:rPr/>
      </w:pPr>
      <w:r>
        <w:rPr/>
        <w:t>И. п.— ноги вместе, вытянуты вперед, руки на пояс. Поднимание обеих ног вверх.</w:t>
      </w:r>
    </w:p>
    <w:p>
      <w:pPr>
        <w:pStyle w:val="Normal"/>
        <w:numPr>
          <w:ilvl w:val="0"/>
          <w:numId w:val="24"/>
        </w:numPr>
        <w:rPr/>
      </w:pPr>
      <w:r>
        <w:rPr/>
        <w:t>И.   п.— ноги   в  стороны. Наклонять  туловище попеременно к  одной   и другой ноге, стараясь руками достать носки ног (рис. 49).</w:t>
      </w:r>
    </w:p>
    <w:p>
      <w:pPr>
        <w:pStyle w:val="Normal"/>
        <w:rPr/>
      </w:pPr>
      <w:r>
        <w:rPr/>
      </w:r>
    </w:p>
    <w:p>
      <w:pPr>
        <w:pStyle w:val="Normal"/>
        <w:jc w:val="center"/>
        <w:rPr/>
      </w:pPr>
      <w:r>
        <w:rPr/>
        <w:drawing>
          <wp:inline distT="0" distB="0" distL="0" distR="0">
            <wp:extent cx="981075" cy="16916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7" t="-21" r="-37" b="-21"/>
                    <a:stretch>
                      <a:fillRect/>
                    </a:stretch>
                  </pic:blipFill>
                  <pic:spPr bwMode="auto">
                    <a:xfrm>
                      <a:off x="0" y="0"/>
                      <a:ext cx="981075" cy="1691640"/>
                    </a:xfrm>
                    <a:prstGeom prst="rect">
                      <a:avLst/>
                    </a:prstGeom>
                  </pic:spPr>
                </pic:pic>
              </a:graphicData>
            </a:graphic>
          </wp:inline>
        </w:drawing>
      </w:r>
      <w:r>
        <w:rPr/>
        <w:t xml:space="preserve">            </w:t>
      </w:r>
      <w:r>
        <w:rPr/>
        <w:drawing>
          <wp:inline distT="0" distB="0" distL="0" distR="0">
            <wp:extent cx="1328420" cy="11550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7" t="-31" r="-27" b="-31"/>
                    <a:stretch>
                      <a:fillRect/>
                    </a:stretch>
                  </pic:blipFill>
                  <pic:spPr bwMode="auto">
                    <a:xfrm>
                      <a:off x="0" y="0"/>
                      <a:ext cx="1328420" cy="1155065"/>
                    </a:xfrm>
                    <a:prstGeom prst="rect">
                      <a:avLst/>
                    </a:prstGeom>
                  </pic:spPr>
                </pic:pic>
              </a:graphicData>
            </a:graphic>
          </wp:inline>
        </w:drawing>
      </w:r>
      <w:r>
        <w:rPr/>
        <w:t xml:space="preserve">          </w:t>
      </w:r>
      <w:r>
        <w:rPr/>
        <w:drawing>
          <wp:inline distT="0" distB="0" distL="0" distR="0">
            <wp:extent cx="1978025" cy="1099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8" t="-33" r="-18" b="-33"/>
                    <a:stretch>
                      <a:fillRect/>
                    </a:stretch>
                  </pic:blipFill>
                  <pic:spPr bwMode="auto">
                    <a:xfrm>
                      <a:off x="0" y="0"/>
                      <a:ext cx="1978025" cy="1099820"/>
                    </a:xfrm>
                    <a:prstGeom prst="rect">
                      <a:avLst/>
                    </a:prstGeom>
                  </pic:spPr>
                </pic:pic>
              </a:graphicData>
            </a:graphic>
          </wp:inline>
        </w:drawing>
      </w:r>
    </w:p>
    <w:p>
      <w:pPr>
        <w:pStyle w:val="Normal"/>
        <w:rPr/>
      </w:pPr>
      <w:r>
        <w:rPr/>
      </w:r>
    </w:p>
    <w:p>
      <w:pPr>
        <w:pStyle w:val="Normal"/>
        <w:rPr/>
      </w:pPr>
      <w:r>
        <w:rPr>
          <w:b/>
        </w:rPr>
        <w:t>Стоя на коленях</w:t>
      </w:r>
    </w:p>
    <w:p>
      <w:pPr>
        <w:pStyle w:val="Normal"/>
        <w:numPr>
          <w:ilvl w:val="0"/>
          <w:numId w:val="24"/>
        </w:numPr>
        <w:rPr/>
      </w:pPr>
      <w:r>
        <w:rPr/>
        <w:t>И. п.— колени на ширину плеч,  руки за голову. Наклонять туловище вперед, стараясь то правым, то левым локтем коснуться пола между коленями.</w:t>
      </w:r>
    </w:p>
    <w:p>
      <w:pPr>
        <w:pStyle w:val="Normal"/>
        <w:rPr/>
      </w:pPr>
      <w:r>
        <w:rPr/>
      </w:r>
    </w:p>
    <w:p>
      <w:pPr>
        <w:pStyle w:val="Normal"/>
        <w:rPr>
          <w:b/>
          <w:b/>
        </w:rPr>
      </w:pPr>
      <w:r>
        <w:rPr>
          <w:b/>
        </w:rPr>
        <w:t>Лежа</w:t>
      </w:r>
    </w:p>
    <w:p>
      <w:pPr>
        <w:pStyle w:val="Normal"/>
        <w:numPr>
          <w:ilvl w:val="0"/>
          <w:numId w:val="24"/>
        </w:numPr>
        <w:rPr/>
      </w:pPr>
      <w:r>
        <w:rPr/>
        <w:t>И. п.— лежа на спине, положить одну ногу за ступ</w:t>
        <w:softHyphen/>
        <w:t>ню другой с внешней стороны; руки вытянуть за го</w:t>
        <w:softHyphen/>
        <w:t>лову. Подниматься, опираясь на руки и наклоняя тулови</w:t>
        <w:softHyphen/>
        <w:t>ще вперед, одноименной рукой касаться пола за но</w:t>
        <w:softHyphen/>
        <w:t>ском ноги (рис. 50).</w:t>
      </w:r>
    </w:p>
    <w:p>
      <w:pPr>
        <w:pStyle w:val="Normal"/>
        <w:numPr>
          <w:ilvl w:val="0"/>
          <w:numId w:val="24"/>
        </w:numPr>
        <w:rPr/>
      </w:pPr>
      <w:r>
        <w:rPr/>
        <w:t>И. п.— лежа на спине ноги вместе, руки за голову. Поднимать голову так, чтобы видеть носки ног.</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нырках и уклонах</w:t>
      </w:r>
    </w:p>
    <w:p>
      <w:pPr>
        <w:pStyle w:val="Normal"/>
        <w:numPr>
          <w:ilvl w:val="0"/>
          <w:numId w:val="24"/>
        </w:numPr>
        <w:rPr/>
      </w:pPr>
      <w:r>
        <w:rPr/>
        <w:t>Упражнение в нырках из боковой позиции.</w:t>
      </w:r>
    </w:p>
    <w:p>
      <w:pPr>
        <w:pStyle w:val="Normal"/>
        <w:numPr>
          <w:ilvl w:val="0"/>
          <w:numId w:val="24"/>
        </w:numPr>
        <w:rPr/>
      </w:pPr>
      <w:r>
        <w:rPr/>
        <w:t>Упражнение в уклонах из боковой позиции.</w:t>
      </w:r>
    </w:p>
    <w:p>
      <w:pPr>
        <w:pStyle w:val="Normal"/>
        <w:rPr/>
      </w:pPr>
      <w:r>
        <w:rPr/>
      </w:r>
    </w:p>
    <w:p>
      <w:pPr>
        <w:pStyle w:val="Normal"/>
        <w:rPr/>
      </w:pPr>
      <w:r>
        <w:rPr>
          <w:b/>
        </w:rPr>
        <w:t>Упражнения  в серийных атаках</w:t>
      </w:r>
    </w:p>
    <w:p>
      <w:pPr>
        <w:pStyle w:val="Normal"/>
        <w:numPr>
          <w:ilvl w:val="0"/>
          <w:numId w:val="24"/>
        </w:numPr>
        <w:rPr/>
      </w:pPr>
      <w:r>
        <w:rPr/>
        <w:t>Длинный боковой удар левой в туловище, прямой правой в голову.</w:t>
      </w:r>
    </w:p>
    <w:p>
      <w:pPr>
        <w:pStyle w:val="Normal"/>
        <w:rPr/>
      </w:pPr>
      <w:r>
        <w:rPr/>
      </w:r>
    </w:p>
    <w:p>
      <w:pPr>
        <w:pStyle w:val="Normal"/>
        <w:rPr/>
      </w:pPr>
      <w:r>
        <w:rPr>
          <w:b/>
        </w:rPr>
        <w:t>Упражнения с  партнером</w:t>
      </w:r>
    </w:p>
    <w:p>
      <w:pPr>
        <w:pStyle w:val="Normal"/>
        <w:numPr>
          <w:ilvl w:val="0"/>
          <w:numId w:val="24"/>
        </w:numPr>
        <w:rPr/>
      </w:pPr>
      <w:r>
        <w:rPr/>
        <w:t>Атака — двойной прямой удар левой в голову. Защита — остановка удара  левой рукой (см. рис. 53).</w:t>
      </w:r>
    </w:p>
    <w:p>
      <w:pPr>
        <w:pStyle w:val="Normal"/>
        <w:numPr>
          <w:ilvl w:val="0"/>
          <w:numId w:val="24"/>
        </w:numPr>
        <w:rPr/>
      </w:pPr>
      <w:r>
        <w:rPr/>
        <w:t>Атака — двойной  удар левой в голову. Защита — уклон  назад (см. рис. 54).</w:t>
      </w:r>
    </w:p>
    <w:p>
      <w:pPr>
        <w:pStyle w:val="Normal"/>
        <w:numPr>
          <w:ilvl w:val="0"/>
          <w:numId w:val="24"/>
        </w:numPr>
        <w:rPr/>
      </w:pPr>
      <w:r>
        <w:rPr/>
        <w:t>Атака — двойной прямой удар левой в  голову. Защита — остановка  правой и прямой удар левой в туловище.</w:t>
      </w:r>
    </w:p>
    <w:p>
      <w:pPr>
        <w:pStyle w:val="Normal"/>
        <w:numPr>
          <w:ilvl w:val="0"/>
          <w:numId w:val="24"/>
        </w:numPr>
        <w:rPr/>
      </w:pPr>
      <w:r>
        <w:rPr/>
        <w:t>Атака — двойной удар левой в голову. Защита — уклон назад и прямой  удар левой в го</w:t>
        <w:softHyphen/>
        <w:t>лову.</w:t>
      </w:r>
    </w:p>
    <w:p>
      <w:pPr>
        <w:pStyle w:val="Normal"/>
        <w:rPr/>
      </w:pPr>
      <w:r>
        <w:rPr/>
      </w:r>
    </w:p>
    <w:p>
      <w:pPr>
        <w:pStyle w:val="Normal"/>
        <w:rPr/>
      </w:pPr>
      <w:r>
        <w:rPr>
          <w:b/>
        </w:rPr>
        <w:t>Разные упражнения</w:t>
      </w:r>
    </w:p>
    <w:p>
      <w:pPr>
        <w:pStyle w:val="Normal"/>
        <w:numPr>
          <w:ilvl w:val="0"/>
          <w:numId w:val="24"/>
        </w:numPr>
        <w:rPr/>
      </w:pPr>
      <w:r>
        <w:rPr/>
        <w:t>Упражнения со скакалкой.</w:t>
      </w:r>
    </w:p>
    <w:p>
      <w:pPr>
        <w:pStyle w:val="Normal"/>
        <w:numPr>
          <w:ilvl w:val="0"/>
          <w:numId w:val="24"/>
        </w:numPr>
        <w:rPr/>
      </w:pPr>
      <w:r>
        <w:rPr/>
        <w:t>Бой  с тенью — изучение двойных  ударов левой в голову.</w:t>
      </w:r>
    </w:p>
    <w:p>
      <w:pPr>
        <w:pStyle w:val="Normal"/>
        <w:numPr>
          <w:ilvl w:val="0"/>
          <w:numId w:val="24"/>
        </w:numPr>
        <w:rPr/>
      </w:pPr>
      <w:r>
        <w:rPr/>
        <w:t>Упражнения с мешком — изучение прямых ударов.</w:t>
      </w:r>
    </w:p>
    <w:p>
      <w:pPr>
        <w:pStyle w:val="Normal"/>
        <w:numPr>
          <w:ilvl w:val="0"/>
          <w:numId w:val="24"/>
        </w:numPr>
        <w:rPr/>
      </w:pPr>
      <w:r>
        <w:rPr/>
        <w:t>Условный бой — усвоение двойных прямых ударов в  голову  и защиты  от них.</w:t>
      </w:r>
    </w:p>
    <w:p>
      <w:pPr>
        <w:pStyle w:val="Normal"/>
        <w:numPr>
          <w:ilvl w:val="0"/>
          <w:numId w:val="24"/>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24"/>
        </w:numPr>
        <w:rPr/>
      </w:pPr>
      <w:r>
        <w:rPr/>
        <w:t>Игра  «Столкнуть  с места».</w:t>
      </w:r>
    </w:p>
    <w:p>
      <w:pPr>
        <w:pStyle w:val="Normal"/>
        <w:numPr>
          <w:ilvl w:val="0"/>
          <w:numId w:val="24"/>
        </w:numPr>
        <w:rPr/>
      </w:pPr>
      <w:r>
        <w:rPr/>
        <w:t>Спокойная ходьба с упражнениями на расслабле</w:t>
        <w:softHyphen/>
        <w:t>ние.</w:t>
      </w:r>
    </w:p>
    <w:p>
      <w:pPr>
        <w:pStyle w:val="Normal"/>
        <w:numPr>
          <w:ilvl w:val="0"/>
          <w:numId w:val="24"/>
        </w:numPr>
        <w:rPr/>
      </w:pPr>
      <w:r>
        <w:rPr/>
        <w:t>Разбор урока.</w:t>
      </w:r>
    </w:p>
    <w:p>
      <w:pPr>
        <w:pStyle w:val="Normal"/>
        <w:numPr>
          <w:ilvl w:val="0"/>
          <w:numId w:val="24"/>
        </w:numPr>
        <w:rPr/>
      </w:pPr>
      <w:r>
        <w:rPr/>
        <w:t>Задание на дом: изучать повторные удары левой рукой в голову.</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Упражнения в ударах по мешку</w:t>
      </w:r>
      <w:r>
        <w:rPr/>
        <w:t>. Удар «ставят» в уп</w:t>
        <w:softHyphen/>
        <w:t>ражнениях с мешком. Целесообразно используя мышечные усилия, боксер учится правильно держать кулак и фик</w:t>
        <w:softHyphen/>
        <w:t>сировать (закреплять) руку в момент удара, что позволяет почувствовать силу удара при соприкосновении с целью.</w:t>
      </w:r>
    </w:p>
    <w:p>
      <w:pPr>
        <w:pStyle w:val="Normal"/>
        <w:ind w:firstLine="454"/>
        <w:rPr/>
      </w:pPr>
      <w:r>
        <w:rPr/>
        <w:t>Измерив дистанцию описанным ранее способом и заняв боковую позицию, боксер наносит прямой удар левой с ша</w:t>
        <w:softHyphen/>
        <w:t>гом вперед, следя, чтобы удар коснулся мешка в момент, когда правая нога ставится на пол или чуть раньше; вес тела переносит на левую ногу, увеличивая дальнобойность удара (правая нога сзади на носке) и возвращая руку в исходное положение, как только кулак коснется мешка. Грубейшая ошибка — задерживать руку на мешке после удара.</w:t>
      </w:r>
    </w:p>
    <w:p>
      <w:pPr>
        <w:pStyle w:val="Normal"/>
        <w:ind w:firstLine="454"/>
        <w:rPr/>
      </w:pPr>
      <w:r>
        <w:rPr/>
        <w:t>При правильном ударе мешок должен слегка вздраги</w:t>
        <w:softHyphen/>
        <w:t>вать, но не качаться. Если мешок качнется, значит боксер подменил резкость удара излишним мышечным усилием, в результате которого получился не удар, а толчок. Толчки приводят к плохой привычке излишне напрягать мышцы, от которой потом трудно избавиться. Поэтому в начале обучения следует не наносить удары по мешку в полную силу, а добиваться правильной координации движений в ударе.</w:t>
      </w:r>
    </w:p>
    <w:p>
      <w:pPr>
        <w:pStyle w:val="Normal"/>
        <w:ind w:firstLine="454"/>
        <w:rPr/>
      </w:pPr>
      <w:r>
        <w:rPr/>
        <w:t>Усвоив прямой удар левой, переходят к изучению пря</w:t>
        <w:softHyphen/>
        <w:t>мого удара правой". Заняв боковую позицию и взяв бо</w:t>
        <w:softHyphen/>
        <w:t>ковую дистанцию, боксер делает скользящий шаг вперед, и в момент постановки правой ноги на линию левой, т. е. при переходе в прямую позицию, его кулак должен коснуться мешка. Переходом в прямую позицию при ударе правой обеспечиваются должная сила удара и до</w:t>
        <w:softHyphen/>
        <w:t>стижение цели.</w:t>
      </w:r>
    </w:p>
    <w:p>
      <w:pPr>
        <w:pStyle w:val="Normal"/>
        <w:ind w:firstLine="454"/>
        <w:rPr/>
      </w:pPr>
      <w:r>
        <w:rPr/>
        <w:t>Усвоив одиночные удары, переходят к атаке двумя ударами — прямыми левой и правой так, чтобы сразу пос</w:t>
        <w:softHyphen/>
        <w:t>ле прямого  удара левой  следовал  прямой удар  правой.</w:t>
      </w:r>
    </w:p>
    <w:p>
      <w:pPr>
        <w:pStyle w:val="Normal"/>
        <w:ind w:firstLine="454"/>
        <w:rPr/>
      </w:pPr>
      <w:r>
        <w:rPr/>
        <w:t>Затем изучают прямые удары, наносимые сериями в свободном передвижении вокруг мешка, усложняя этим исходные положения для удара и приближая его к боевой обстановке. Усвоив дистанцию удара, развивают навык закреплять руку в самый момент удара, ускоряя его в кон</w:t>
        <w:softHyphen/>
        <w:t>це движения. Далее добиваются точности удара и послед</w:t>
        <w:softHyphen/>
        <w:t>нее — сокращения его пути.</w:t>
      </w:r>
    </w:p>
    <w:p>
      <w:pPr>
        <w:pStyle w:val="Normal"/>
        <w:ind w:firstLine="454"/>
        <w:rPr/>
      </w:pPr>
      <w:r>
        <w:rPr/>
        <w:t>Обладать коротким, но очень мощным ударом — это цель каждого боксера, стремящегося к вершинам мастерства. Короткий удар имеет неоспоримое преимущество перед всеми другими ударами: защита от него весьма затруднена, так как путь его очень короток. Время, затрачиваемое на такой удар, минимально, и поэтому нужно обладать без</w:t>
        <w:softHyphen/>
        <w:t>укоризненной защитой и отличной реакцией, чтобы свое</w:t>
        <w:softHyphen/>
        <w:t>временно обезвредить его. Чаще всего этот удар бывает для противника внезапным, заставая его врасплох.</w:t>
      </w:r>
    </w:p>
    <w:p>
      <w:pPr>
        <w:pStyle w:val="Normal"/>
        <w:rPr/>
      </w:pPr>
      <w:r>
        <w:rPr/>
        <w:t>Упражнения с мешком — одно из лучших средств, позволяющих совершенствовать  короткий  мощный удар.</w:t>
      </w:r>
    </w:p>
    <w:p>
      <w:pPr>
        <w:pStyle w:val="Normal"/>
        <w:rPr/>
      </w:pPr>
      <w:r>
        <w:rPr/>
        <w:t>Овладев прямыми ударами, боксер приступает к изу</w:t>
        <w:softHyphen/>
        <w:t>чению других ударов.</w:t>
      </w:r>
    </w:p>
    <w:p>
      <w:pPr>
        <w:pStyle w:val="Normal"/>
        <w:ind w:firstLine="454"/>
        <w:rPr/>
      </w:pPr>
      <w:r>
        <w:rPr>
          <w:b/>
        </w:rPr>
        <w:t>Упражнение в нырках из боковой позиции.</w:t>
      </w:r>
      <w:r>
        <w:rPr/>
        <w:t xml:space="preserve"> Упраж</w:t>
        <w:softHyphen/>
        <w:t>нения в нырках из боковой позиции проделывают так же, как из прямой позиции. Но при этом вместе с нырком дела</w:t>
        <w:softHyphen/>
        <w:t>ют небольшое уклонение в сторону от удара. Так, напри</w:t>
        <w:softHyphen/>
        <w:t>мер, от длинного бокового удара левой «ныряющий» боксер начинает уводить голову влево, а затем вниз; сгибая коле</w:t>
        <w:softHyphen/>
        <w:t>ни, делая кругообразные движения головой и прижимая ее к груди, боксер создает удобное положение для своих встречных ударов и контрударов с обеих рук. При боковом ударе правой противника боксер выполняет ны</w:t>
        <w:softHyphen/>
        <w:t>рок так же, но в другую сторону.</w:t>
      </w:r>
    </w:p>
    <w:p>
      <w:pPr>
        <w:pStyle w:val="Normal"/>
        <w:ind w:firstLine="454"/>
        <w:rPr/>
      </w:pPr>
      <w:r>
        <w:rPr/>
        <w:t>Инструктору надо следить, чтобы у занимающихся не получалось низкого, т. е. запрещенного правилами, нырка и опасного движения головой вперед.</w:t>
      </w:r>
    </w:p>
    <w:p>
      <w:pPr>
        <w:pStyle w:val="Normal"/>
        <w:ind w:firstLine="454"/>
        <w:rPr/>
      </w:pPr>
      <w:r>
        <w:rPr/>
      </w:r>
    </w:p>
    <w:p>
      <w:pPr>
        <w:pStyle w:val="Normal"/>
        <w:jc w:val="center"/>
        <w:rPr/>
      </w:pPr>
      <w:r>
        <w:rPr/>
        <w:drawing>
          <wp:inline distT="0" distB="0" distL="0" distR="0">
            <wp:extent cx="810260" cy="19138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44" t="-19" r="-44" b="-19"/>
                    <a:stretch>
                      <a:fillRect/>
                    </a:stretch>
                  </pic:blipFill>
                  <pic:spPr bwMode="auto">
                    <a:xfrm>
                      <a:off x="0" y="0"/>
                      <a:ext cx="810260" cy="1913890"/>
                    </a:xfrm>
                    <a:prstGeom prst="rect">
                      <a:avLst/>
                    </a:prstGeom>
                  </pic:spPr>
                </pic:pic>
              </a:graphicData>
            </a:graphic>
          </wp:inline>
        </w:drawing>
      </w:r>
      <w:r>
        <w:rPr/>
        <w:t xml:space="preserve">                 </w:t>
      </w:r>
      <w:r>
        <w:rPr/>
        <w:drawing>
          <wp:inline distT="0" distB="0" distL="0" distR="0">
            <wp:extent cx="831850" cy="19354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43" t="-19" r="-43" b="-19"/>
                    <a:stretch>
                      <a:fillRect/>
                    </a:stretch>
                  </pic:blipFill>
                  <pic:spPr bwMode="auto">
                    <a:xfrm>
                      <a:off x="0" y="0"/>
                      <a:ext cx="831850" cy="1935480"/>
                    </a:xfrm>
                    <a:prstGeom prst="rect">
                      <a:avLst/>
                    </a:prstGeom>
                  </pic:spPr>
                </pic:pic>
              </a:graphicData>
            </a:graphic>
          </wp:inline>
        </w:drawing>
      </w:r>
    </w:p>
    <w:p>
      <w:pPr>
        <w:pStyle w:val="Normal"/>
        <w:rPr/>
      </w:pPr>
      <w:r>
        <w:rPr/>
      </w:r>
    </w:p>
    <w:p>
      <w:pPr>
        <w:pStyle w:val="Normal"/>
        <w:ind w:firstLine="454"/>
        <w:rPr/>
      </w:pPr>
      <w:r>
        <w:rPr>
          <w:b/>
        </w:rPr>
        <w:t>Удары снизу в движении</w:t>
      </w:r>
      <w:r>
        <w:rPr/>
        <w:t xml:space="preserve"> (рис. 51, 52). Способ построе</w:t>
        <w:softHyphen/>
        <w:t>ния ударов снизу аналогичен построению прямого и боко</w:t>
        <w:softHyphen/>
        <w:t>вого.</w:t>
      </w:r>
    </w:p>
    <w:p>
      <w:pPr>
        <w:pStyle w:val="Normal"/>
        <w:ind w:firstLine="454"/>
        <w:rPr/>
      </w:pPr>
      <w:r>
        <w:rPr/>
        <w:t>Руки согнуты в локтях; под счет «раз» на идущую впе</w:t>
        <w:softHyphen/>
        <w:t>ред левую ногу переносят вес тела и наносит удар левой рукой снизу на высоте головы (пальцы сжатой в кулак руки обращены на себя). При счете «два» и «три» занимаю</w:t>
        <w:softHyphen/>
        <w:t>щиеся делают свободные шаги, руки движутся в темп ходь</w:t>
        <w:softHyphen/>
        <w:t>бы. Под счет «раз» на идущую вперед правую ногу переносят вес тела, правой рукой наносят удар снизу, вращая туловище влево.</w:t>
      </w:r>
    </w:p>
    <w:p>
      <w:pPr>
        <w:pStyle w:val="Normal"/>
        <w:ind w:firstLine="454"/>
        <w:rPr/>
      </w:pPr>
      <w:r>
        <w:rPr/>
        <w:t>Во время упражнений инструктор следит, чтобы удар шел точно снизу, туловище и тазобедренный сустав вращались, туловище при ударе не откидывалось назад, не было замаха рукой перед началом удара, предплечье и плечо составляли прямой угол по отношению друг к другу, а кулак служил продолжением линии предплечья.</w:t>
      </w:r>
    </w:p>
    <w:p>
      <w:pPr>
        <w:pStyle w:val="Normal"/>
        <w:ind w:firstLine="454"/>
        <w:rPr/>
      </w:pPr>
      <w:r>
        <w:rPr/>
        <w:t>Удары в движении выполняют на три счета каждый. Начинают с прямых ударов, затем наносят два длинных боковых, потом два удара снизу и два коротких боковых. Затем весь цикл ударов повторяют в той же последо</w:t>
        <w:softHyphen/>
        <w:t>вательности. Надо следить, чтобы при боковых ударах занимающиеся не наклоняли туловище в сторону удара, предплечье и плечо были параллельны полу, а при ударах снизу выполняли перечисленные в двух предыдущих аб</w:t>
        <w:softHyphen/>
        <w:t>зацах требования; чтобы занимающиеся строили удары, вращая туловище в одну и другую стороны, и ускоряли движение бьющей руки к концу удара.</w:t>
      </w:r>
    </w:p>
    <w:p>
      <w:pPr>
        <w:pStyle w:val="Normal"/>
        <w:ind w:firstLine="454"/>
        <w:rPr/>
      </w:pPr>
      <w:r>
        <w:rPr>
          <w:b/>
        </w:rPr>
        <w:t>Повторные прямые удары левой в голову</w:t>
      </w:r>
      <w:r>
        <w:rPr/>
        <w:t>. Предложи</w:t>
        <w:softHyphen/>
        <w:t>те занимающимся выдвинуть далеко вперед на высоту глаз противника левую руку, незначительно согнутую в лок</w:t>
        <w:softHyphen/>
        <w:t>тевом суставе. Потребуйте, чтобы они, только разгибая руку в локтевом суставе и передавая вес тела на левую ногу, наносили быстрые и легкие удары, как бы направляя их в лицо.</w:t>
      </w:r>
    </w:p>
    <w:p>
      <w:pPr>
        <w:pStyle w:val="Normal"/>
        <w:ind w:firstLine="454"/>
        <w:rPr/>
      </w:pPr>
      <w:r>
        <w:rPr/>
        <w:t>Ценность этих ударов в том, что ими боксер отвлекает внимание противника от своей правой руки, которой го</w:t>
        <w:softHyphen/>
        <w:t>товится нанести решающий удар. Однако защита от повтор</w:t>
        <w:softHyphen/>
        <w:t>ных ударов довольно проста. Против наносящей повторные удары левой руки противника   выдвигают  вперед  левую руку и отбивают удары снизу вверх (рис. 53).</w:t>
      </w:r>
    </w:p>
    <w:p>
      <w:pPr>
        <w:pStyle w:val="Normal"/>
        <w:ind w:firstLine="454"/>
        <w:rPr/>
      </w:pPr>
      <w:r>
        <w:rPr/>
        <w:t>Применяют и незначительный уклон туловища назад, располагая раскрытую перчатку правой руки у подбород</w:t>
        <w:softHyphen/>
        <w:t>ка и готовясь сделать шаг назад от удара правой (рис. 54).</w:t>
      </w:r>
    </w:p>
    <w:p>
      <w:pPr>
        <w:pStyle w:val="Normal"/>
        <w:ind w:firstLine="454"/>
        <w:rPr/>
      </w:pPr>
      <w:r>
        <w:rPr/>
      </w:r>
    </w:p>
    <w:p>
      <w:pPr>
        <w:pStyle w:val="Normal"/>
        <w:jc w:val="center"/>
        <w:rPr/>
      </w:pPr>
      <w:r>
        <w:rPr/>
        <w:drawing>
          <wp:inline distT="0" distB="0" distL="0" distR="0">
            <wp:extent cx="1898650" cy="21088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9" t="-17" r="-19" b="-17"/>
                    <a:stretch>
                      <a:fillRect/>
                    </a:stretch>
                  </pic:blipFill>
                  <pic:spPr bwMode="auto">
                    <a:xfrm>
                      <a:off x="0" y="0"/>
                      <a:ext cx="1898650" cy="2108835"/>
                    </a:xfrm>
                    <a:prstGeom prst="rect">
                      <a:avLst/>
                    </a:prstGeom>
                  </pic:spPr>
                </pic:pic>
              </a:graphicData>
            </a:graphic>
          </wp:inline>
        </w:drawing>
      </w:r>
      <w:r>
        <w:rPr/>
        <w:t xml:space="preserve">                     </w:t>
      </w:r>
      <w:r>
        <w:rPr/>
        <w:drawing>
          <wp:inline distT="0" distB="0" distL="0" distR="0">
            <wp:extent cx="1990725" cy="20935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0" t="-19" r="-20" b="-19"/>
                    <a:stretch>
                      <a:fillRect/>
                    </a:stretch>
                  </pic:blipFill>
                  <pic:spPr bwMode="auto">
                    <a:xfrm>
                      <a:off x="0" y="0"/>
                      <a:ext cx="1990725" cy="2093595"/>
                    </a:xfrm>
                    <a:prstGeom prst="rect">
                      <a:avLst/>
                    </a:prstGeom>
                  </pic:spPr>
                </pic:pic>
              </a:graphicData>
            </a:graphic>
          </wp:inline>
        </w:drawing>
      </w:r>
    </w:p>
    <w:p>
      <w:pPr>
        <w:pStyle w:val="Normal"/>
        <w:rPr/>
      </w:pPr>
      <w:r>
        <w:rPr/>
      </w:r>
    </w:p>
    <w:p>
      <w:pPr>
        <w:pStyle w:val="Normal"/>
        <w:ind w:firstLine="454"/>
        <w:rPr/>
      </w:pPr>
      <w:r>
        <w:rPr>
          <w:b/>
        </w:rPr>
        <w:t>Игра «Столкнуть с места».</w:t>
      </w:r>
      <w:r>
        <w:rPr/>
        <w:t xml:space="preserve"> Разделить занимающихся на пары и предложить каждой паре стать правым боком друг к другу, выставив вперед правую ногу на небольшой шаг. Взявшись правыми руками (обхватив большие пальцы), занимающиеся стараются столкнуть друг друга с места. Побежденным считается сошедший с места хотя бы одной ногой.</w:t>
      </w:r>
    </w:p>
    <w:p>
      <w:pPr>
        <w:pStyle w:val="Normal"/>
        <w:ind w:firstLine="454"/>
        <w:rPr/>
      </w:pPr>
      <w:r>
        <w:rPr>
          <w:b/>
        </w:rPr>
        <w:t xml:space="preserve">Передвижение в боковой позиции. </w:t>
      </w:r>
      <w:r>
        <w:rPr/>
        <w:t>По команде ин</w:t>
        <w:softHyphen/>
        <w:t>структора занимающиеся, заняв боковую позицию, проделывают одиночные шаги: вперед, вправо, назад, влево. Усвоив одиночные шаги, разучивают двойные шаги.</w:t>
      </w:r>
    </w:p>
    <w:p>
      <w:pPr>
        <w:pStyle w:val="Normal"/>
        <w:ind w:firstLine="454"/>
        <w:rPr/>
      </w:pPr>
      <w:r>
        <w:rPr/>
        <w:t>В начале обучения инструктор подает общую команду: «Шаг вперед», «Шаг вправо», «Два шага влево» и т. п. Надо следить, чтобы занимающиеся делали двойные шаги в бо</w:t>
        <w:softHyphen/>
        <w:t>ковой позиции и правильно. Двойной шаг вперед начинают с движения левой ноги вперед на носок, скользящим шагом. На какое расстояние продвинута вперед левая нога, на столько же нужно подтянуть правую. Затем без паузы в той же последовательности делают второй шаг с левой ноги и подставляют правую. Следить, чтобы занимающиеся не забывали подтягивать правую ногу или не переходили в другую крайность, приставляя правую ногу вплотную, к левой. Длина боксерского скользящего шага 30—40 см.</w:t>
      </w:r>
    </w:p>
    <w:p>
      <w:pPr>
        <w:pStyle w:val="Normal"/>
        <w:rPr/>
      </w:pPr>
      <w:r>
        <w:rPr/>
      </w:r>
    </w:p>
    <w:p>
      <w:pPr>
        <w:pStyle w:val="Normal"/>
        <w:jc w:val="center"/>
        <w:rPr>
          <w:b/>
          <w:b/>
        </w:rPr>
      </w:pPr>
      <w:r>
        <w:rPr>
          <w:b/>
        </w:rPr>
        <w:t>12-й УРОК</w:t>
      </w:r>
    </w:p>
    <w:p>
      <w:pPr>
        <w:pStyle w:val="Normal"/>
        <w:rPr>
          <w:b/>
          <w:b/>
        </w:rPr>
      </w:pPr>
      <w:r>
        <w:rPr>
          <w:b/>
        </w:rPr>
      </w:r>
    </w:p>
    <w:p>
      <w:pPr>
        <w:pStyle w:val="Normal"/>
        <w:ind w:firstLine="454"/>
        <w:rPr/>
      </w:pPr>
      <w:r>
        <w:rPr>
          <w:b/>
        </w:rPr>
        <w:t>Цель урока.</w:t>
      </w:r>
      <w:r>
        <w:rPr/>
        <w:t xml:space="preserve"> Научить защите подставкой с ответными ударами  от длинных боковых ударов в голову.</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t>Удары, начинающие (завязывающие) бой. Чтобы на</w:t>
        <w:softHyphen/>
        <w:t>чать (завязать) бой, применяют следующие атакующие удары: прямой левой в голову и туловище, длинный боко</w:t>
        <w:softHyphen/>
        <w:t>вой левой в голову и туловище. Атаковать правой, как уже говорилось выше, не имеет смысла: мы заставляем правую руку проделать очень длинный путь, и за это время против</w:t>
        <w:softHyphen/>
        <w:t>нику легко применить защиту.</w:t>
      </w:r>
    </w:p>
    <w:p>
      <w:pPr>
        <w:pStyle w:val="Normal"/>
        <w:ind w:firstLine="454"/>
        <w:rPr/>
      </w:pPr>
      <w:r>
        <w:rPr/>
        <w:t>Удар правой может быть успешным только после удара левой или когда противник потрясен предшествующим ударом, или в том случае, если удару правой предшествовал ложный удар. Атакующие удары, если их наносят с необ</w:t>
        <w:softHyphen/>
        <w:t>ходимой дистанции, с максимальной быстротой и неожидан</w:t>
        <w:softHyphen/>
        <w:t>но для противника, достигают цели и позволяют развить успех другими ударами.</w:t>
      </w:r>
    </w:p>
    <w:p>
      <w:pPr>
        <w:pStyle w:val="Normal"/>
        <w:ind w:firstLine="454"/>
        <w:rPr/>
      </w:pPr>
      <w:r>
        <w:rPr/>
        <w:t>Инициативу боя нужно держать в своих руках, навя</w:t>
        <w:softHyphen/>
        <w:t>зывать свою волю противнику, заставляя его задумываться и решать, какие же действия последуют с вашей стороны. Уверенный в себе боксер стремится к решительным дей</w:t>
        <w:softHyphen/>
        <w:t>ствиям; неуверенный в своих силах предпочитает решающую схватку отложить до благоприятного случая.</w:t>
      </w:r>
    </w:p>
    <w:p>
      <w:pPr>
        <w:pStyle w:val="Normal"/>
        <w:ind w:firstLine="454"/>
        <w:rPr/>
      </w:pPr>
      <w:r>
        <w:rPr/>
        <w:t>Наблюдая внимательно любой бой, можно видеть, что вначале оба боксера стремятся захватить инициативу в свои руки и бой некоторое время идет равноценно. Затем обычно один из боксеров начинает диктовать свою волю другому, а тот переходит к защите: морально победа уже на стороне первого.</w:t>
      </w:r>
    </w:p>
    <w:p>
      <w:pPr>
        <w:pStyle w:val="Normal"/>
        <w:ind w:firstLine="454"/>
        <w:rPr/>
      </w:pPr>
      <w:r>
        <w:rPr/>
        <w:t>Вот почему в обучении и тренировке необходимо нау</w:t>
        <w:softHyphen/>
        <w:t>чить боксеров не только технике и тактике боя, но и по</w:t>
        <w:softHyphen/>
        <w:t>мочь» им укрепить или воспитать силу воли и храбрость — эти важнейшие качества боксера.</w:t>
      </w:r>
    </w:p>
    <w:p>
      <w:pPr>
        <w:pStyle w:val="Normal"/>
        <w:ind w:firstLine="454"/>
        <w:rPr/>
      </w:pPr>
      <w:r>
        <w:rPr/>
        <w:t>Волевой боксер отказ от боя считает для себя позором и предпочитает вынести тяжелые испытания боя, нежели проявить малодушие. Такой боксер прав и потому, что пра</w:t>
        <w:softHyphen/>
        <w:t>вила и судейство в советском боксе стоят на страже здо</w:t>
        <w:softHyphen/>
        <w:t>ровья боксеров и не допускают продолжения боя, если возникает опасность травмы.</w:t>
      </w:r>
    </w:p>
    <w:p>
      <w:pPr>
        <w:pStyle w:val="Normal"/>
        <w:rPr/>
      </w:pPr>
      <w:r>
        <w:rPr/>
      </w:r>
    </w:p>
    <w:p>
      <w:pPr>
        <w:pStyle w:val="Normal"/>
        <w:rPr>
          <w:b/>
          <w:b/>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11-го урока (с 1-го по 19-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уклонах и нырках</w:t>
      </w:r>
    </w:p>
    <w:p>
      <w:pPr>
        <w:pStyle w:val="Normal"/>
        <w:numPr>
          <w:ilvl w:val="0"/>
          <w:numId w:val="12"/>
        </w:numPr>
        <w:rPr/>
      </w:pPr>
      <w:r>
        <w:rPr/>
        <w:t>Упражнения в уклонах из боковой позиции.</w:t>
      </w:r>
    </w:p>
    <w:p>
      <w:pPr>
        <w:pStyle w:val="Normal"/>
        <w:numPr>
          <w:ilvl w:val="0"/>
          <w:numId w:val="12"/>
        </w:numPr>
        <w:rPr/>
      </w:pPr>
      <w:r>
        <w:rPr/>
        <w:t>В боковой позиции шаг назад и два вправо.</w:t>
      </w:r>
    </w:p>
    <w:p>
      <w:pPr>
        <w:pStyle w:val="Normal"/>
        <w:numPr>
          <w:ilvl w:val="0"/>
          <w:numId w:val="12"/>
        </w:numPr>
        <w:rPr/>
      </w:pPr>
      <w:r>
        <w:rPr/>
        <w:t>То же упражнение в другую сторону.</w:t>
      </w:r>
    </w:p>
    <w:p>
      <w:pPr>
        <w:pStyle w:val="Normal"/>
        <w:numPr>
          <w:ilvl w:val="0"/>
          <w:numId w:val="12"/>
        </w:numPr>
        <w:rPr/>
      </w:pPr>
      <w:r>
        <w:rPr/>
        <w:t>Упражнение  в нырках.</w:t>
      </w:r>
    </w:p>
    <w:p>
      <w:pPr>
        <w:pStyle w:val="Normal"/>
        <w:numPr>
          <w:ilvl w:val="0"/>
          <w:numId w:val="12"/>
        </w:numPr>
        <w:rPr/>
      </w:pPr>
      <w:r>
        <w:rPr/>
        <w:t>Упражнение в нырках из боковой позиции.</w:t>
      </w:r>
    </w:p>
    <w:p>
      <w:pPr>
        <w:pStyle w:val="Normal"/>
        <w:rPr/>
      </w:pPr>
      <w:r>
        <w:rPr/>
      </w:r>
    </w:p>
    <w:p>
      <w:pPr>
        <w:pStyle w:val="Normal"/>
        <w:rPr/>
      </w:pPr>
      <w:r>
        <w:rPr>
          <w:b/>
        </w:rPr>
        <w:t>Упражнения в серийных атаках</w:t>
      </w:r>
    </w:p>
    <w:p>
      <w:pPr>
        <w:pStyle w:val="Normal"/>
        <w:numPr>
          <w:ilvl w:val="0"/>
          <w:numId w:val="12"/>
        </w:numPr>
        <w:rPr/>
      </w:pPr>
      <w:r>
        <w:rPr/>
        <w:t>Прямой удар левой в туловище с наклоном, боковой удар правой в голову.</w:t>
      </w:r>
    </w:p>
    <w:p>
      <w:pPr>
        <w:pStyle w:val="Normal"/>
        <w:numPr>
          <w:ilvl w:val="0"/>
          <w:numId w:val="12"/>
        </w:numPr>
        <w:rPr/>
      </w:pPr>
      <w:r>
        <w:rPr/>
        <w:t>Прямой удар левой в голову, боковой удар правой в голову.</w:t>
      </w:r>
    </w:p>
    <w:p>
      <w:pPr>
        <w:pStyle w:val="Normal"/>
        <w:rPr/>
      </w:pPr>
      <w:r>
        <w:rPr/>
      </w:r>
    </w:p>
    <w:p>
      <w:pPr>
        <w:pStyle w:val="Normal"/>
        <w:rPr>
          <w:b/>
          <w:b/>
        </w:rPr>
      </w:pPr>
      <w:r>
        <w:rPr>
          <w:b/>
        </w:rPr>
        <w:t>Упражнения  с партнером</w:t>
      </w:r>
    </w:p>
    <w:p>
      <w:pPr>
        <w:pStyle w:val="Normal"/>
        <w:numPr>
          <w:ilvl w:val="0"/>
          <w:numId w:val="12"/>
        </w:numPr>
        <w:rPr/>
      </w:pPr>
      <w:r>
        <w:rPr/>
        <w:t>Атака — длинный боковой удар левой в голову. Защита — подставка левой руки (см. рис. 55).</w:t>
      </w:r>
    </w:p>
    <w:p>
      <w:pPr>
        <w:pStyle w:val="Normal"/>
        <w:numPr>
          <w:ilvl w:val="0"/>
          <w:numId w:val="12"/>
        </w:numPr>
        <w:rPr/>
      </w:pPr>
      <w:r>
        <w:rPr/>
        <w:t>Атака — длинный боковой удар правой в голову. Защита — подставка  правой  руки  (см. рис. 56).</w:t>
      </w:r>
    </w:p>
    <w:p>
      <w:pPr>
        <w:pStyle w:val="Normal"/>
        <w:numPr>
          <w:ilvl w:val="0"/>
          <w:numId w:val="12"/>
        </w:numPr>
        <w:rPr/>
      </w:pPr>
      <w:r>
        <w:rPr/>
        <w:t>Атака — длинный  боковой удар левой в  голову. Защита — подставка левой руки и прямой удар пра</w:t>
        <w:softHyphen/>
        <w:t>вой  в туловище.</w:t>
      </w:r>
    </w:p>
    <w:p>
      <w:pPr>
        <w:pStyle w:val="Normal"/>
        <w:numPr>
          <w:ilvl w:val="0"/>
          <w:numId w:val="12"/>
        </w:numPr>
        <w:rPr/>
      </w:pPr>
      <w:r>
        <w:rPr/>
        <w:t>Атака — длинный боковой удар левой  в  голову. Защита — подставка  правого  предплечья и прямой удар левой в туловище.</w:t>
      </w:r>
    </w:p>
    <w:p>
      <w:pPr>
        <w:pStyle w:val="Normal"/>
        <w:rPr/>
      </w:pPr>
      <w:r>
        <w:rPr/>
      </w:r>
    </w:p>
    <w:p>
      <w:pPr>
        <w:pStyle w:val="Normal"/>
        <w:rPr>
          <w:b/>
          <w:b/>
        </w:rPr>
      </w:pPr>
      <w:r>
        <w:rPr>
          <w:b/>
        </w:rPr>
        <w:t>Разные   упражнения</w:t>
      </w:r>
    </w:p>
    <w:p>
      <w:pPr>
        <w:pStyle w:val="Normal"/>
        <w:numPr>
          <w:ilvl w:val="0"/>
          <w:numId w:val="12"/>
        </w:numPr>
        <w:rPr/>
      </w:pPr>
      <w:r>
        <w:rPr/>
        <w:t>Бой с тенью.</w:t>
      </w:r>
    </w:p>
    <w:p>
      <w:pPr>
        <w:pStyle w:val="Normal"/>
        <w:numPr>
          <w:ilvl w:val="0"/>
          <w:numId w:val="12"/>
        </w:numPr>
        <w:rPr/>
      </w:pPr>
      <w:r>
        <w:rPr/>
        <w:t>Упражнения со скакалкой.</w:t>
      </w:r>
    </w:p>
    <w:p>
      <w:pPr>
        <w:pStyle w:val="Normal"/>
        <w:numPr>
          <w:ilvl w:val="0"/>
          <w:numId w:val="12"/>
        </w:numPr>
        <w:rPr/>
      </w:pPr>
      <w:r>
        <w:rPr/>
        <w:t>Упражнение с мешком — изучение длинных боко</w:t>
        <w:softHyphen/>
        <w:t>вых ударов.</w:t>
      </w:r>
    </w:p>
    <w:p>
      <w:pPr>
        <w:pStyle w:val="Normal"/>
        <w:numPr>
          <w:ilvl w:val="0"/>
          <w:numId w:val="12"/>
        </w:numPr>
        <w:rPr/>
      </w:pPr>
      <w:r>
        <w:rPr/>
        <w:t>Упражнение с насыпной грушей.</w:t>
      </w:r>
    </w:p>
    <w:p>
      <w:pPr>
        <w:pStyle w:val="Normal"/>
        <w:numPr>
          <w:ilvl w:val="0"/>
          <w:numId w:val="12"/>
        </w:numPr>
        <w:rPr/>
      </w:pPr>
      <w:r>
        <w:rPr/>
        <w:t>Вольный бой.</w:t>
      </w:r>
    </w:p>
    <w:p>
      <w:pPr>
        <w:pStyle w:val="Normal"/>
        <w:rPr/>
      </w:pPr>
      <w:r>
        <w:rPr/>
      </w:r>
    </w:p>
    <w:p>
      <w:pPr>
        <w:pStyle w:val="Normal"/>
        <w:rPr/>
      </w:pPr>
      <w:r>
        <w:rPr>
          <w:b/>
        </w:rPr>
        <w:t>IV. ЗАКЛЮЧИТЕЛЬНАЯ ЧАСТЬ</w:t>
      </w:r>
    </w:p>
    <w:p>
      <w:pPr>
        <w:pStyle w:val="Normal"/>
        <w:numPr>
          <w:ilvl w:val="0"/>
          <w:numId w:val="12"/>
        </w:numPr>
        <w:rPr/>
      </w:pPr>
      <w:r>
        <w:rPr/>
        <w:t>Игра с мячами.</w:t>
      </w:r>
    </w:p>
    <w:p>
      <w:pPr>
        <w:pStyle w:val="Normal"/>
        <w:numPr>
          <w:ilvl w:val="0"/>
          <w:numId w:val="12"/>
        </w:numPr>
        <w:rPr/>
      </w:pPr>
      <w:r>
        <w:rPr/>
        <w:t>Спокойная ходьба с упражнениями в расслаблении.</w:t>
      </w:r>
    </w:p>
    <w:p>
      <w:pPr>
        <w:pStyle w:val="Normal"/>
        <w:numPr>
          <w:ilvl w:val="0"/>
          <w:numId w:val="12"/>
        </w:numPr>
        <w:rPr/>
      </w:pPr>
      <w:r>
        <w:rPr/>
        <w:t>Разбор урока.</w:t>
      </w:r>
    </w:p>
    <w:p>
      <w:pPr>
        <w:pStyle w:val="Normal"/>
        <w:numPr>
          <w:ilvl w:val="0"/>
          <w:numId w:val="12"/>
        </w:numPr>
        <w:rPr/>
      </w:pPr>
      <w:r>
        <w:rPr/>
        <w:t>Задание на дом: изучать от боковых ударов защиту подставкой.</w:t>
      </w:r>
    </w:p>
    <w:p>
      <w:pPr>
        <w:pStyle w:val="Normal"/>
        <w:jc w:val="center"/>
        <w:rPr/>
      </w:pPr>
      <w:r>
        <w:rPr/>
      </w:r>
    </w:p>
    <w:p>
      <w:pPr>
        <w:pStyle w:val="Normal"/>
        <w:jc w:val="center"/>
        <w:rPr/>
      </w:pPr>
      <w:r>
        <w:rPr/>
        <w:drawing>
          <wp:inline distT="0" distB="0" distL="0" distR="0">
            <wp:extent cx="1557020" cy="25203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3" t="-14" r="-23" b="-14"/>
                    <a:stretch>
                      <a:fillRect/>
                    </a:stretch>
                  </pic:blipFill>
                  <pic:spPr bwMode="auto">
                    <a:xfrm>
                      <a:off x="0" y="0"/>
                      <a:ext cx="1557020" cy="2520315"/>
                    </a:xfrm>
                    <a:prstGeom prst="rect">
                      <a:avLst/>
                    </a:prstGeom>
                  </pic:spPr>
                </pic:pic>
              </a:graphicData>
            </a:graphic>
          </wp:inline>
        </w:drawing>
      </w:r>
      <w:r>
        <w:rPr/>
        <w:t xml:space="preserve">               </w:t>
      </w:r>
      <w:r>
        <w:rPr/>
        <w:drawing>
          <wp:inline distT="0" distB="0" distL="0" distR="0">
            <wp:extent cx="1544955" cy="247459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3" t="-15" r="-23" b="-15"/>
                    <a:stretch>
                      <a:fillRect/>
                    </a:stretch>
                  </pic:blipFill>
                  <pic:spPr bwMode="auto">
                    <a:xfrm>
                      <a:off x="0" y="0"/>
                      <a:ext cx="1544955" cy="2474595"/>
                    </a:xfrm>
                    <a:prstGeom prst="rect">
                      <a:avLst/>
                    </a:prstGeom>
                  </pic:spPr>
                </pic:pic>
              </a:graphicData>
            </a:graphic>
          </wp:inline>
        </w:drawing>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Защита подставкой.</w:t>
      </w:r>
      <w:r>
        <w:rPr/>
        <w:t xml:space="preserve"> Защиту подставкой раскрытой ла</w:t>
        <w:softHyphen/>
        <w:t>дони под удар от длинного бокового левой делают левой рукой с правой стороны лица. Удар принимают на раскрытую ладонь левой руки, смещая ее в момент удара несколь</w:t>
        <w:softHyphen/>
        <w:t>ко вправо (рис. 55). Принимающая удар рука закреплена в локтевом суставе.</w:t>
      </w:r>
    </w:p>
    <w:p>
      <w:pPr>
        <w:pStyle w:val="Normal"/>
        <w:rPr/>
      </w:pPr>
      <w:r>
        <w:rPr/>
        <w:t>Защиту подставкой от длинного бокового правой в го</w:t>
        <w:softHyphen/>
        <w:t>лову выполняют правой рукой с левой стороны лица, при</w:t>
        <w:softHyphen/>
        <w:t>нимая удар на раскрытую ладонь (рис.  56).</w:t>
      </w:r>
    </w:p>
    <w:p>
      <w:pPr>
        <w:pStyle w:val="Normal"/>
        <w:ind w:firstLine="454"/>
        <w:rPr/>
      </w:pPr>
      <w:r>
        <w:rPr/>
        <w:t>Эффективна защита от боковых ударов в голову подня</w:t>
        <w:softHyphen/>
        <w:t>тием плеч. Так, при ударе правой приподнимают левое плечо, загораживая дельтовидной мышцей подбородок.</w:t>
      </w:r>
    </w:p>
    <w:p>
      <w:pPr>
        <w:pStyle w:val="Normal"/>
        <w:ind w:firstLine="454"/>
        <w:rPr/>
      </w:pPr>
      <w:r>
        <w:rPr/>
        <w:t>Эта защита хороша в том случае, если нет возможности применить другую. При боковом ударе левой подставляют правое плечо.</w:t>
      </w:r>
    </w:p>
    <w:p>
      <w:pPr>
        <w:pStyle w:val="Normal"/>
        <w:ind w:firstLine="454"/>
        <w:rPr/>
      </w:pPr>
      <w:r>
        <w:rPr>
          <w:b/>
        </w:rPr>
        <w:t xml:space="preserve">Упражнения в ударах по мешку. </w:t>
      </w:r>
      <w:r>
        <w:rPr/>
        <w:t>Обучение длинным боковым ударам аналогично обучению прямым ударам; начинают также с одиночных ударов. Став на дистанцию удара в боковой позиции, боксер делает движение атаки длинным боковым ударом левой, отводя левую руку, согну</w:t>
        <w:softHyphen/>
        <w:t>тую в локтевом суставе, в сторону, в исходное положение для удара. Движение атаки (удар с шагом вперед) делают не вперед, как при прямых ударах, а вправо-вперед. Дви</w:t>
        <w:softHyphen/>
        <w:t>жение атаки начинают с правой ноги вправо-вперед, а вслед за ней это движение выполняют левой; в результате боксер окажется не прямо перед целью, а несколько сбоку, уходя от нее вправо. Это необходимо для того, чтобы удар пришелся по мешку точно пястными костями тыльной стороны кулака. Без этого движения вправо-вперед бок</w:t>
        <w:softHyphen/>
        <w:t>сер нанесет удар большим пальцем левой руки, что может привести к травме.</w:t>
      </w:r>
    </w:p>
    <w:p>
      <w:pPr>
        <w:pStyle w:val="Normal"/>
        <w:ind w:firstLine="454"/>
        <w:rPr/>
      </w:pPr>
      <w:r>
        <w:rPr/>
        <w:t>Удар построен на переносе веса тела на левую ногу при вращении туловища вправо, благодаря чему боксер исполь</w:t>
        <w:softHyphen/>
        <w:t>зует центробежные силы, развиваемые скоростью вращения плечевого и тазобедренного суставов и скоростью движения руки.</w:t>
      </w:r>
    </w:p>
    <w:p>
      <w:pPr>
        <w:pStyle w:val="Normal"/>
        <w:ind w:firstLine="454"/>
        <w:rPr/>
      </w:pPr>
      <w:r>
        <w:rPr/>
        <w:t>Аналогично выполняют и длинный боковой удар пра</w:t>
        <w:softHyphen/>
        <w:t>вой, с той лишь разницей, что движение начинают с левой ноги влево-вперед, а правую ногу выводят на линию левой, вес тела — на левой ноге, туловище вращают влево. Правой рукой, поднятой в сторону на высоту плеча и слегка сог</w:t>
        <w:softHyphen/>
        <w:t>нутой в локтевом суставе (кулак большим пальцем вверх), описав четверть круга, наносят удар.</w:t>
      </w:r>
    </w:p>
    <w:p>
      <w:pPr>
        <w:pStyle w:val="Normal"/>
        <w:ind w:firstLine="454"/>
        <w:rPr/>
      </w:pPr>
      <w:r>
        <w:rPr/>
        <w:t>При боковых ударах нужно следить, чтобы предплечье и плечо бьющей руки, были параллельны земле; тогда удар будет подкреплен всем весом тела, вращающегося вокруг вертикальной  оси.</w:t>
      </w:r>
    </w:p>
    <w:p>
      <w:pPr>
        <w:pStyle w:val="Normal"/>
        <w:ind w:firstLine="454"/>
        <w:rPr/>
      </w:pPr>
      <w:r>
        <w:rPr>
          <w:b/>
        </w:rPr>
        <w:t>Упражнение в ударах по насыпной груше.</w:t>
      </w:r>
      <w:r>
        <w:rPr/>
        <w:t xml:space="preserve"> Снаряд подвешен на веревке и спускается на блоке на высоту головы боксера.</w:t>
      </w:r>
    </w:p>
    <w:p>
      <w:pPr>
        <w:pStyle w:val="Normal"/>
        <w:ind w:firstLine="454"/>
        <w:rPr/>
      </w:pPr>
      <w:r>
        <w:rPr/>
        <w:t>Упражнения в ударах выполняются так же, как и по мешку. Важно следить, чтобы груша после удара почти не качалась, т. е. чтобы удары были резкими, а не толчко</w:t>
        <w:softHyphen/>
        <w:t>выми.</w:t>
      </w:r>
    </w:p>
    <w:p>
      <w:pPr>
        <w:pStyle w:val="Normal"/>
        <w:ind w:firstLine="454"/>
        <w:rPr/>
      </w:pPr>
      <w:r>
        <w:rPr/>
        <w:t>Самый снаряд представляет собой кожаный мяч груше</w:t>
        <w:softHyphen/>
        <w:t>видной формы с петлей наверху, за которую он прикрепляет</w:t>
        <w:softHyphen/>
        <w:t>ся к веревке. Внутрь снаряда помещается холщовый мешок, заполняемый горохом, вишневыми или сливовы</w:t>
        <w:softHyphen/>
        <w:t>ми  косточками и т.  п.</w:t>
      </w:r>
    </w:p>
    <w:p>
      <w:pPr>
        <w:pStyle w:val="Normal"/>
        <w:ind w:firstLine="454"/>
        <w:rPr/>
      </w:pPr>
      <w:r>
        <w:rPr>
          <w:b/>
        </w:rPr>
        <w:t>Игра с мячами</w:t>
      </w:r>
      <w:r>
        <w:rPr/>
        <w:t>. Инструктор, разделив занимающихся на две группы и расставив их в нескольких шагах одну от другой, предлагает им бросать  теннисные или такого же типа мячи друг другу.</w:t>
      </w:r>
    </w:p>
    <w:p>
      <w:pPr>
        <w:pStyle w:val="Normal"/>
        <w:rPr/>
      </w:pPr>
      <w:r>
        <w:rPr/>
      </w:r>
    </w:p>
    <w:p>
      <w:pPr>
        <w:pStyle w:val="Normal"/>
        <w:jc w:val="center"/>
        <w:rPr>
          <w:b/>
          <w:b/>
        </w:rPr>
      </w:pPr>
      <w:r>
        <w:rPr>
          <w:b/>
        </w:rPr>
        <w:t>13-й УРОК</w:t>
      </w:r>
    </w:p>
    <w:p>
      <w:pPr>
        <w:pStyle w:val="Normal"/>
        <w:rPr>
          <w:b/>
          <w:b/>
        </w:rPr>
      </w:pPr>
      <w:r>
        <w:rPr>
          <w:b/>
        </w:rPr>
      </w:r>
    </w:p>
    <w:p>
      <w:pPr>
        <w:pStyle w:val="Normal"/>
        <w:ind w:firstLine="454"/>
        <w:rPr/>
      </w:pPr>
      <w:r>
        <w:rPr>
          <w:b/>
        </w:rPr>
        <w:t>Цель урока.</w:t>
      </w:r>
      <w:r>
        <w:rPr/>
        <w:t xml:space="preserve"> Научить от длинных боковых ударов в туловище применять защиту подставкой локтя.</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b/>
          <w:b/>
        </w:rPr>
      </w:pPr>
      <w:r>
        <w:rPr>
          <w:b/>
        </w:rPr>
        <w:t xml:space="preserve">Весовые категории и способы удержания веса. </w:t>
      </w:r>
      <w:r>
        <w:rPr/>
        <w:t>Каждый боксер в соревнованиях выступает, в определен</w:t>
        <w:softHyphen/>
        <w:t>ной весовой категории. Таких категорий десять:</w:t>
      </w:r>
    </w:p>
    <w:p>
      <w:pPr>
        <w:pStyle w:val="Normal"/>
        <w:numPr>
          <w:ilvl w:val="0"/>
          <w:numId w:val="4"/>
        </w:numPr>
        <w:rPr/>
      </w:pPr>
      <w:r>
        <w:rPr/>
        <w:t>Наилегчайший вес — от 48 до 51 кг включительно</w:t>
      </w:r>
    </w:p>
    <w:p>
      <w:pPr>
        <w:pStyle w:val="Normal"/>
        <w:numPr>
          <w:ilvl w:val="0"/>
          <w:numId w:val="4"/>
        </w:numPr>
        <w:rPr/>
      </w:pPr>
      <w:r>
        <w:rPr/>
        <w:t>Легчайший » — от 51 до 54 »</w:t>
        <w:tab/>
        <w:t>»</w:t>
      </w:r>
    </w:p>
    <w:p>
      <w:pPr>
        <w:pStyle w:val="Normal"/>
        <w:numPr>
          <w:ilvl w:val="0"/>
          <w:numId w:val="4"/>
        </w:numPr>
        <w:rPr/>
      </w:pPr>
      <w:r>
        <w:rPr/>
        <w:t>Полулегкий » — от 54 до 57 »</w:t>
        <w:tab/>
        <w:t>»</w:t>
      </w:r>
    </w:p>
    <w:p>
      <w:pPr>
        <w:pStyle w:val="Normal"/>
        <w:numPr>
          <w:ilvl w:val="0"/>
          <w:numId w:val="4"/>
        </w:numPr>
        <w:rPr/>
      </w:pPr>
      <w:r>
        <w:rPr/>
        <w:t>Легкий » — от 57 до 60 »</w:t>
        <w:tab/>
        <w:t>»</w:t>
      </w:r>
    </w:p>
    <w:p>
      <w:pPr>
        <w:pStyle w:val="Normal"/>
        <w:numPr>
          <w:ilvl w:val="0"/>
          <w:numId w:val="4"/>
        </w:numPr>
        <w:rPr/>
      </w:pPr>
      <w:r>
        <w:rPr/>
        <w:t>Полусредний 1-й » — от 60 до 63,5 кг »</w:t>
      </w:r>
    </w:p>
    <w:p>
      <w:pPr>
        <w:pStyle w:val="Normal"/>
        <w:numPr>
          <w:ilvl w:val="0"/>
          <w:numId w:val="4"/>
        </w:numPr>
        <w:rPr/>
      </w:pPr>
      <w:r>
        <w:rPr/>
        <w:t>Полусредний 2-й » — от 63,5 до 67 » »</w:t>
      </w:r>
    </w:p>
    <w:p>
      <w:pPr>
        <w:pStyle w:val="Normal"/>
        <w:numPr>
          <w:ilvl w:val="0"/>
          <w:numId w:val="4"/>
        </w:numPr>
        <w:rPr/>
      </w:pPr>
      <w:r>
        <w:rPr/>
        <w:t>Средний 1-й » — от 67 до 71кг</w:t>
        <w:tab/>
        <w:t>»</w:t>
      </w:r>
    </w:p>
    <w:p>
      <w:pPr>
        <w:pStyle w:val="Normal"/>
        <w:numPr>
          <w:ilvl w:val="0"/>
          <w:numId w:val="4"/>
        </w:numPr>
        <w:rPr/>
      </w:pPr>
      <w:r>
        <w:rPr/>
        <w:t>Средний 2-й » — от 71 до 75 »</w:t>
        <w:tab/>
        <w:t>»</w:t>
      </w:r>
    </w:p>
    <w:p>
      <w:pPr>
        <w:pStyle w:val="Normal"/>
        <w:numPr>
          <w:ilvl w:val="0"/>
          <w:numId w:val="4"/>
        </w:numPr>
        <w:rPr/>
      </w:pPr>
      <w:r>
        <w:rPr/>
        <w:t>Полутяжелый »</w:t>
        <w:tab/>
        <w:t xml:space="preserve"> — от 75 до 81 » »</w:t>
      </w:r>
    </w:p>
    <w:p>
      <w:pPr>
        <w:pStyle w:val="Normal"/>
        <w:numPr>
          <w:ilvl w:val="0"/>
          <w:numId w:val="4"/>
        </w:numPr>
        <w:rPr/>
      </w:pPr>
      <w:r>
        <w:rPr/>
        <w:t>Тяжелый » — свыше 81 кг</w:t>
      </w:r>
    </w:p>
    <w:p>
      <w:pPr>
        <w:pStyle w:val="Normal"/>
        <w:ind w:firstLine="454"/>
        <w:rPr/>
      </w:pPr>
      <w:r>
        <w:rPr/>
        <w:t>Боксер должен выступать в той весовой категории, к ко</w:t>
        <w:softHyphen/>
        <w:t>торой он относится по своим физическим данным. Спортс</w:t>
        <w:softHyphen/>
        <w:t>мен в процессе тренировки теряет излишний вес, и трени</w:t>
        <w:softHyphen/>
        <w:t>рованному боксеру уменьшать свой вес незачем. Эта необ</w:t>
        <w:softHyphen/>
        <w:t>ходимость возникает у тех боксеров, которые находятся на грани двух соседних весовых категорий. «Сгонка» веса допустима лишь в пределах 1—2 кг; потеря большего веса уже сказывается отрицательно. Сгоняют вес, глав</w:t>
        <w:softHyphen/>
        <w:t>ным образом уменьшая количество излишней влаги в орга</w:t>
        <w:softHyphen/>
        <w:t>низме. Для этого спортсмен уменьшает количество употреб</w:t>
        <w:softHyphen/>
        <w:t>ляемой жидкости (отказ от чая и первого блюда) и иногда пользуется «голодной» диетой в течение одного дня за 2—3 дня до соревнования.</w:t>
      </w:r>
    </w:p>
    <w:p>
      <w:pPr>
        <w:pStyle w:val="Normal"/>
        <w:ind w:firstLine="454"/>
        <w:rPr/>
      </w:pPr>
      <w:r>
        <w:rPr/>
        <w:t>Чтобы устранить чувство голода, съедают «гоголь-мо</w:t>
        <w:softHyphen/>
        <w:t>голь», приготовленный из желтка одного-двух куриных яиц двух-четырех чайных ложек сахарного песку, рас</w:t>
        <w:softHyphen/>
        <w:t>тираемых до кремового цвета. Прибегать к парной бане для сгонки веса не рекомендуется, так как это отрицательно сказывается на деятельности всего организма, в результате чего боксер обычно выходит на ринг вялым и из-за упадка сил не может показать высокие спортивные достижения.</w:t>
      </w:r>
    </w:p>
    <w:p>
      <w:pPr>
        <w:pStyle w:val="Normal"/>
        <w:ind w:firstLine="454"/>
        <w:rPr/>
      </w:pPr>
      <w:r>
        <w:rPr/>
        <w:t>В экстренных случаях, когда контрольное взвешивание показывает излишек веса до 500 г, боксер может, одевшись потеплее, пробежаться или попрыгать со скакалкой до появления пота, затем 5—10 минут посидеть. Однако надо помнить, что потеря веса, который сгоняют в дополнение к весу, уже сброшенному в процессе тренировки, отрица</w:t>
        <w:softHyphen/>
        <w:t>тельно сказывается на состоянии организма, и этим злоупотреблять нельзя.</w:t>
      </w:r>
    </w:p>
    <w:p>
      <w:pPr>
        <w:pStyle w:val="Normal"/>
        <w:rPr/>
      </w:pPr>
      <w:r>
        <w:rPr/>
      </w:r>
    </w:p>
    <w:p>
      <w:pPr>
        <w:pStyle w:val="Normal"/>
        <w:rPr/>
      </w:pPr>
      <w:r>
        <w:rPr>
          <w:b/>
          <w:lang w:val="en-US"/>
        </w:rPr>
        <w:t>II</w:t>
      </w:r>
      <w:r>
        <w:rPr>
          <w:b/>
        </w:rPr>
        <w:t>.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11-го урока (с 1-го по 19-е).</w:t>
      </w:r>
    </w:p>
    <w:p>
      <w:pPr>
        <w:pStyle w:val="Normal"/>
        <w:rPr/>
      </w:pPr>
      <w:r>
        <w:rPr/>
      </w:r>
    </w:p>
    <w:p>
      <w:pPr>
        <w:pStyle w:val="Normal"/>
        <w:rPr>
          <w:b/>
          <w:b/>
        </w:rPr>
      </w:pPr>
      <w:r>
        <w:rPr>
          <w:b/>
        </w:rPr>
        <w:t>III. ОСНОВНАЯ ЧАСТЬ</w:t>
      </w:r>
    </w:p>
    <w:p>
      <w:pPr>
        <w:pStyle w:val="Normal"/>
        <w:rPr>
          <w:b/>
          <w:b/>
        </w:rPr>
      </w:pPr>
      <w:r>
        <w:rPr>
          <w:b/>
        </w:rPr>
      </w:r>
    </w:p>
    <w:p>
      <w:pPr>
        <w:pStyle w:val="Normal"/>
        <w:rPr/>
      </w:pPr>
      <w:r>
        <w:rPr>
          <w:b/>
        </w:rPr>
        <w:t>Упражнения в нырках и уклонах</w:t>
      </w:r>
    </w:p>
    <w:p>
      <w:pPr>
        <w:pStyle w:val="Normal"/>
        <w:numPr>
          <w:ilvl w:val="0"/>
          <w:numId w:val="22"/>
        </w:numPr>
        <w:rPr/>
      </w:pPr>
      <w:r>
        <w:rPr/>
        <w:t>Упражнения в нырках.</w:t>
      </w:r>
    </w:p>
    <w:p>
      <w:pPr>
        <w:pStyle w:val="Normal"/>
        <w:numPr>
          <w:ilvl w:val="0"/>
          <w:numId w:val="22"/>
        </w:numPr>
        <w:rPr/>
      </w:pPr>
      <w:r>
        <w:rPr/>
        <w:t>Упражнения в уклонах.</w:t>
      </w:r>
    </w:p>
    <w:p>
      <w:pPr>
        <w:pStyle w:val="Normal"/>
        <w:rPr/>
      </w:pPr>
      <w:r>
        <w:rPr/>
      </w:r>
    </w:p>
    <w:p>
      <w:pPr>
        <w:pStyle w:val="Normal"/>
        <w:rPr/>
      </w:pPr>
      <w:r>
        <w:rPr>
          <w:b/>
        </w:rPr>
        <w:t>Упражнения в серийных атаках</w:t>
      </w:r>
    </w:p>
    <w:p>
      <w:pPr>
        <w:pStyle w:val="Normal"/>
        <w:numPr>
          <w:ilvl w:val="0"/>
          <w:numId w:val="22"/>
        </w:numPr>
        <w:rPr/>
      </w:pPr>
      <w:r>
        <w:rPr/>
        <w:t>Длинный боковой удар левой в голову, боковой удар правой в голову.</w:t>
      </w:r>
    </w:p>
    <w:p>
      <w:pPr>
        <w:pStyle w:val="Normal"/>
        <w:numPr>
          <w:ilvl w:val="0"/>
          <w:numId w:val="22"/>
        </w:numPr>
        <w:rPr/>
      </w:pPr>
      <w:r>
        <w:rPr/>
        <w:t>Прямой удар левой в голову, прямой правой в туловище.</w:t>
      </w:r>
    </w:p>
    <w:p>
      <w:pPr>
        <w:pStyle w:val="Normal"/>
        <w:rPr/>
      </w:pPr>
      <w:r>
        <w:rPr/>
      </w:r>
    </w:p>
    <w:p>
      <w:pPr>
        <w:pStyle w:val="Normal"/>
        <w:rPr/>
      </w:pPr>
      <w:r>
        <w:rPr>
          <w:b/>
        </w:rPr>
        <w:t>Упражнения с партнером</w:t>
      </w:r>
    </w:p>
    <w:p>
      <w:pPr>
        <w:pStyle w:val="Normal"/>
        <w:numPr>
          <w:ilvl w:val="0"/>
          <w:numId w:val="22"/>
        </w:numPr>
        <w:rPr/>
      </w:pPr>
      <w:r>
        <w:rPr/>
        <w:t>Атака — длинный боковой удар левой в туловище. Защита — подставка правого локтя.</w:t>
      </w:r>
    </w:p>
    <w:p>
      <w:pPr>
        <w:pStyle w:val="Normal"/>
        <w:numPr>
          <w:ilvl w:val="0"/>
          <w:numId w:val="22"/>
        </w:numPr>
        <w:rPr/>
      </w:pPr>
      <w:r>
        <w:rPr/>
        <w:t>Атака — длинный боковой удар правой в туловище. Защита — подставка  левого локтя.</w:t>
      </w:r>
    </w:p>
    <w:p>
      <w:pPr>
        <w:pStyle w:val="Normal"/>
        <w:numPr>
          <w:ilvl w:val="0"/>
          <w:numId w:val="22"/>
        </w:numPr>
        <w:rPr/>
      </w:pPr>
      <w:r>
        <w:rPr/>
        <w:t>Атака — длинный боковой удар левой в туловище. Защита — подставка   правого   локтя   и   прямой   удар левой  в  голову.</w:t>
      </w:r>
    </w:p>
    <w:p>
      <w:pPr>
        <w:pStyle w:val="Normal"/>
        <w:numPr>
          <w:ilvl w:val="0"/>
          <w:numId w:val="22"/>
        </w:numPr>
        <w:rPr/>
      </w:pPr>
      <w:r>
        <w:rPr/>
        <w:t>Атака — длинный боковой удар правой в туловище. Защита — подставка левого локтя и прямой удар правой в голову.</w:t>
      </w:r>
    </w:p>
    <w:p>
      <w:pPr>
        <w:pStyle w:val="Normal"/>
        <w:rPr/>
      </w:pPr>
      <w:r>
        <w:rPr/>
      </w:r>
    </w:p>
    <w:p>
      <w:pPr>
        <w:pStyle w:val="Normal"/>
        <w:rPr/>
      </w:pPr>
      <w:r>
        <w:rPr>
          <w:b/>
        </w:rPr>
        <w:t>Разные упражнения</w:t>
      </w:r>
    </w:p>
    <w:p>
      <w:pPr>
        <w:pStyle w:val="Normal"/>
        <w:numPr>
          <w:ilvl w:val="0"/>
          <w:numId w:val="22"/>
        </w:numPr>
        <w:rPr/>
      </w:pPr>
      <w:r>
        <w:rPr/>
        <w:t>Упражнения со скакалкой.</w:t>
      </w:r>
    </w:p>
    <w:p>
      <w:pPr>
        <w:pStyle w:val="Normal"/>
        <w:numPr>
          <w:ilvl w:val="0"/>
          <w:numId w:val="22"/>
        </w:numPr>
        <w:rPr/>
      </w:pPr>
      <w:r>
        <w:rPr/>
        <w:t>Бой с тенью.</w:t>
      </w:r>
    </w:p>
    <w:p>
      <w:pPr>
        <w:pStyle w:val="Normal"/>
        <w:numPr>
          <w:ilvl w:val="0"/>
          <w:numId w:val="22"/>
        </w:numPr>
        <w:rPr/>
      </w:pPr>
      <w:r>
        <w:rPr/>
        <w:t>Вольный бой.</w:t>
      </w:r>
    </w:p>
    <w:p>
      <w:pPr>
        <w:pStyle w:val="Normal"/>
        <w:numPr>
          <w:ilvl w:val="0"/>
          <w:numId w:val="22"/>
        </w:numPr>
        <w:rPr/>
      </w:pPr>
      <w:r>
        <w:rPr/>
        <w:t>Упражнения с мешком.</w:t>
      </w:r>
    </w:p>
    <w:p>
      <w:pPr>
        <w:pStyle w:val="Normal"/>
        <w:numPr>
          <w:ilvl w:val="0"/>
          <w:numId w:val="22"/>
        </w:numPr>
        <w:rPr/>
      </w:pPr>
      <w:r>
        <w:rPr/>
        <w:t>Упражнения с насыпной грушей.</w:t>
      </w:r>
    </w:p>
    <w:p>
      <w:pPr>
        <w:pStyle w:val="Normal"/>
        <w:rPr/>
      </w:pPr>
      <w:r>
        <w:rPr/>
      </w:r>
    </w:p>
    <w:p>
      <w:pPr>
        <w:pStyle w:val="Normal"/>
        <w:rPr>
          <w:b/>
          <w:b/>
        </w:rPr>
      </w:pPr>
      <w:r>
        <w:rPr>
          <w:b/>
        </w:rPr>
        <w:t>IV. ЗАКЛЮЧИТЕЛЬНАЯ    ЧАСТЬ</w:t>
      </w:r>
    </w:p>
    <w:p>
      <w:pPr>
        <w:pStyle w:val="Normal"/>
        <w:numPr>
          <w:ilvl w:val="0"/>
          <w:numId w:val="22"/>
        </w:numPr>
        <w:rPr/>
      </w:pPr>
      <w:r>
        <w:rPr/>
        <w:t>Игра «Кто сильнее».</w:t>
      </w:r>
    </w:p>
    <w:p>
      <w:pPr>
        <w:pStyle w:val="Normal"/>
        <w:numPr>
          <w:ilvl w:val="0"/>
          <w:numId w:val="22"/>
        </w:numPr>
        <w:rPr/>
      </w:pPr>
      <w:r>
        <w:rPr/>
        <w:t>Спокойная ходьба с упражнениями в расслаблении.</w:t>
      </w:r>
    </w:p>
    <w:p>
      <w:pPr>
        <w:pStyle w:val="Normal"/>
        <w:numPr>
          <w:ilvl w:val="0"/>
          <w:numId w:val="22"/>
        </w:numPr>
        <w:rPr/>
      </w:pPr>
      <w:r>
        <w:rPr/>
        <w:t>Разбор урока.</w:t>
      </w:r>
    </w:p>
    <w:p>
      <w:pPr>
        <w:pStyle w:val="Normal"/>
        <w:numPr>
          <w:ilvl w:val="0"/>
          <w:numId w:val="22"/>
        </w:numPr>
        <w:rPr/>
      </w:pPr>
      <w:r>
        <w:rPr/>
        <w:t>Задание на дом: изучать двойной удар левой в го</w:t>
        <w:softHyphen/>
        <w:t>лову.</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Об изучении некоторых ударов.</w:t>
      </w:r>
      <w:r>
        <w:rPr/>
        <w:t xml:space="preserve"> Изучая атакующие удары, нужно следить, чтобы не замахиваться бьющей рукой. Замахиваясь, боксер «сигнализирует» противнику о замышляемом ударе, и тот легко будет уходить от таких ударов. Кроме того, замах удлиняет время удара, и тем самым боксер, наносящий удар, раскрывает себя, т. е. становится уязвимым для контрударов противника.</w:t>
      </w:r>
    </w:p>
    <w:p>
      <w:pPr>
        <w:pStyle w:val="Normal"/>
        <w:ind w:firstLine="454"/>
        <w:rPr/>
      </w:pPr>
      <w:r>
        <w:rPr/>
        <w:t>Удар достигает цели только в том случае, если его нано</w:t>
        <w:softHyphen/>
        <w:t>сят внезапно и противник не видел подготовку его.</w:t>
      </w:r>
    </w:p>
    <w:p>
      <w:pPr>
        <w:pStyle w:val="Normal"/>
        <w:ind w:firstLine="454"/>
        <w:rPr/>
      </w:pPr>
      <w:r>
        <w:rPr/>
        <w:t>Упражнения в серийных атаках применяют с целью автоматизировать удары. Поэтому очень важно, чтобы большая скорость их сочеталась с правильной техникой. Лучше уменьшить количество ударов в серии, чем искажать правильную координацию движений.</w:t>
      </w:r>
    </w:p>
    <w:p>
      <w:pPr>
        <w:pStyle w:val="Normal"/>
        <w:ind w:firstLine="454"/>
        <w:rPr/>
      </w:pPr>
      <w:r>
        <w:rPr/>
        <w:t>Во всех ударах правой рукой боксер должен ставить правую ногу на линию левой, иначе трудно достать партне</w:t>
        <w:softHyphen/>
        <w:t>ра ударом.</w:t>
      </w:r>
    </w:p>
    <w:p>
      <w:pPr>
        <w:pStyle w:val="Normal"/>
        <w:ind w:firstLine="454"/>
        <w:rPr/>
      </w:pPr>
      <w:r>
        <w:rPr>
          <w:b/>
        </w:rPr>
        <w:t>Вольный бой</w:t>
      </w:r>
      <w:r>
        <w:rPr/>
        <w:t>. Вольный бой проводят в виде двух раун</w:t>
        <w:softHyphen/>
        <w:t>дов, по 2 минуты каждый с минутным перерывом между ними. В вольном бою боксеры закрепляют весь ранее изу</w:t>
        <w:softHyphen/>
        <w:t>ченный материал" Если боксер нарушает правила, инструк</w:t>
        <w:softHyphen/>
        <w:t>тор обязан остановить бой и сделать замечание нарушителю; это приучит боксеров следить за своими действиями и контролировать их. В вольном бою нельзя разрешать на</w:t>
        <w:softHyphen/>
        <w:t>носить сильные удары; если боксеры не выполняют этого требования, надо предложить паре покинуть ринг, так как она нарушает нормальный ход обучения и превращает бокс в драку. Во время боя инструктор делает в блокноте пометки, чтобы после иметь возможность проанализировать каждый бой и указать на отрицательные и положительные стороны ведения боя каждой пары. Это приучает занимаю</w:t>
        <w:softHyphen/>
        <w:t>щихся серьезно подходить к каждому бою, побуждает вы</w:t>
        <w:softHyphen/>
        <w:t>полнять поставленные перед ними задачи.</w:t>
      </w:r>
    </w:p>
    <w:p>
      <w:pPr>
        <w:pStyle w:val="Normal"/>
        <w:ind w:firstLine="454"/>
        <w:rPr/>
      </w:pPr>
      <w:r>
        <w:rPr>
          <w:b/>
        </w:rPr>
        <w:t>Игра «Кто сильнее».</w:t>
      </w:r>
      <w:r>
        <w:rPr/>
        <w:t xml:space="preserve"> Инструктор предлагает занимающимся разбиться на пары и выдает каждой паре по одной гимнастической палке (длиной 1 м). По команде инструк</w:t>
        <w:softHyphen/>
        <w:t>тора каждый старается отнять палку у своего партнера.</w:t>
      </w:r>
    </w:p>
    <w:p>
      <w:pPr>
        <w:pStyle w:val="Normal"/>
        <w:ind w:firstLine="454"/>
        <w:rPr/>
      </w:pPr>
      <w:r>
        <w:rPr>
          <w:b/>
        </w:rPr>
        <w:t>От боковых ударов защита подставкой локтя и пред</w:t>
        <w:softHyphen/>
        <w:t xml:space="preserve">плечья. </w:t>
      </w:r>
      <w:r>
        <w:rPr/>
        <w:t>Против бокового удара левой в туловище боксер подставляет локоть правой руки, прижимая ее к своему ту</w:t>
        <w:softHyphen/>
        <w:t>ловищу; он может также, опустив руку кулаком несколько вниз и закрепив ее в локтевом суставе, принять атакующий удар на предплечье руки.</w:t>
      </w:r>
    </w:p>
    <w:p>
      <w:pPr>
        <w:pStyle w:val="Normal"/>
        <w:ind w:firstLine="454"/>
        <w:rPr/>
      </w:pPr>
      <w:r>
        <w:rPr/>
        <w:t>От бокового удара правой в туловище подставляют локоть левой руки или предплечье.</w:t>
      </w:r>
    </w:p>
    <w:p>
      <w:pPr>
        <w:pStyle w:val="Normal"/>
        <w:rPr/>
      </w:pPr>
      <w:r>
        <w:rPr/>
      </w:r>
    </w:p>
    <w:p>
      <w:pPr>
        <w:pStyle w:val="Normal"/>
        <w:jc w:val="center"/>
        <w:rPr>
          <w:b/>
          <w:b/>
        </w:rPr>
      </w:pPr>
      <w:r>
        <w:rPr>
          <w:b/>
        </w:rPr>
        <w:t>14-й УРОК</w:t>
      </w:r>
    </w:p>
    <w:p>
      <w:pPr>
        <w:pStyle w:val="Normal"/>
        <w:rPr>
          <w:b/>
          <w:b/>
        </w:rPr>
      </w:pPr>
      <w:r>
        <w:rPr>
          <w:b/>
        </w:rPr>
      </w:r>
    </w:p>
    <w:p>
      <w:pPr>
        <w:pStyle w:val="Normal"/>
        <w:ind w:firstLine="454"/>
        <w:rPr/>
      </w:pPr>
      <w:r>
        <w:rPr>
          <w:b/>
        </w:rPr>
        <w:t>Цель урока.</w:t>
      </w:r>
      <w:r>
        <w:rPr/>
        <w:t xml:space="preserve"> Изучить защиты от длинных боковых уда</w:t>
        <w:softHyphen/>
        <w:t>ров в голову подставкой предплечья с уклоном назад и от</w:t>
        <w:softHyphen/>
        <w:t>ветными ударами в голову и туловище.</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Бой с тенью в обучении боксу.</w:t>
      </w:r>
      <w:r>
        <w:rPr/>
        <w:t xml:space="preserve"> Бой с тенью или бой с воображаемым противником — очень важная составная часть тренировки. В этом упражнении боксер, свободно передвигаясь, изучает боевые движения атаки и защиты в их динамике, без партнера, следя за их технически пра</w:t>
        <w:softHyphen/>
        <w:t>вильным выполнением. В бою с тенью боксер добивается точной координации ударов и защит, тщательно анализи</w:t>
        <w:softHyphen/>
        <w:t>руя свои действия и учась боевому мышлению.</w:t>
      </w:r>
    </w:p>
    <w:p>
      <w:pPr>
        <w:pStyle w:val="Normal"/>
        <w:ind w:firstLine="454"/>
        <w:rPr/>
      </w:pPr>
      <w:r>
        <w:rPr/>
        <w:t>Особенно важен бой с тенью для усвоения атак и серий</w:t>
        <w:softHyphen/>
        <w:t>ных ударов. Только решительная, максимально быстрая атака может застать врасплох противника и дойти до цели, создав возможность развить успех последующими корот</w:t>
        <w:softHyphen/>
        <w:t>кими ударами. Нерешительная, плохо выполненная атака обречена на неуспех; противник всегда легко будет от нее уходить; промахнувшийся боксер, теряя равновесие и раскрываясь, представляет собой хорошую мишень, и про</w:t>
        <w:softHyphen/>
        <w:t>тивник, конечно, постарается использовать это. Вот по</w:t>
        <w:softHyphen/>
        <w:t>чему так важно много тренироваться, овладевая искусством атаки.</w:t>
      </w:r>
    </w:p>
    <w:p>
      <w:pPr>
        <w:pStyle w:val="Normal"/>
        <w:ind w:firstLine="454"/>
        <w:rPr/>
      </w:pPr>
      <w:r>
        <w:rPr/>
        <w:t>Бой с тенью необходим для того, чтобы последовательно усвоить программный материал, начиная с простейших одиночных ударов. Он ни в коем случае не должен быть беспорядочной сменой ударов без всякого плана.</w:t>
      </w:r>
    </w:p>
    <w:p>
      <w:pPr>
        <w:pStyle w:val="Normal"/>
        <w:ind w:firstLine="454"/>
        <w:rPr/>
      </w:pPr>
      <w:r>
        <w:rPr/>
        <w:t>Для каждого боя с тенью инструктор или сам занимаю</w:t>
        <w:softHyphen/>
        <w:t>щийся определяет его содержание в связи с очередными задачами урока. Это могут быть или простые передвижения по залу в боевой позиции, или одиночные удары, или дей</w:t>
        <w:softHyphen/>
        <w:t>ствия левой рукой, или повторение всевозможных уходов с контратаками и т. п.</w:t>
      </w:r>
    </w:p>
    <w:p>
      <w:pPr>
        <w:pStyle w:val="Normal"/>
        <w:ind w:firstLine="454"/>
        <w:rPr/>
      </w:pPr>
      <w:r>
        <w:rPr/>
        <w:t>В бою с тенью боксер должен тщательно продумывать каждое свое действие, проделывать его осмысленно. Бой «вслепую» действует на боксера отупляюще, мешает ему думать и творчески строить свои действия.</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11-го урока (с 1-го по 19-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уклонах и нырках</w:t>
      </w:r>
    </w:p>
    <w:p>
      <w:pPr>
        <w:pStyle w:val="Normal"/>
        <w:numPr>
          <w:ilvl w:val="0"/>
          <w:numId w:val="6"/>
        </w:numPr>
        <w:rPr/>
      </w:pPr>
      <w:r>
        <w:rPr/>
        <w:t>Упражнения в уклонах.</w:t>
      </w:r>
    </w:p>
    <w:p>
      <w:pPr>
        <w:pStyle w:val="Normal"/>
        <w:numPr>
          <w:ilvl w:val="0"/>
          <w:numId w:val="6"/>
        </w:numPr>
        <w:rPr/>
      </w:pPr>
      <w:r>
        <w:rPr/>
        <w:t>В боковой позиции шаг назад и два вправо.</w:t>
      </w:r>
    </w:p>
    <w:p>
      <w:pPr>
        <w:pStyle w:val="Normal"/>
        <w:numPr>
          <w:ilvl w:val="0"/>
          <w:numId w:val="6"/>
        </w:numPr>
        <w:rPr/>
      </w:pPr>
      <w:r>
        <w:rPr/>
        <w:t>В боковой позиции шаг назад и два влево.</w:t>
      </w:r>
    </w:p>
    <w:p>
      <w:pPr>
        <w:pStyle w:val="Normal"/>
        <w:numPr>
          <w:ilvl w:val="0"/>
          <w:numId w:val="6"/>
        </w:numPr>
        <w:rPr/>
      </w:pPr>
      <w:r>
        <w:rPr/>
        <w:t>Упражнение в нырках из боковой позиции.</w:t>
      </w:r>
    </w:p>
    <w:p>
      <w:pPr>
        <w:pStyle w:val="Normal"/>
        <w:rPr/>
      </w:pPr>
      <w:r>
        <w:rPr/>
      </w:r>
    </w:p>
    <w:p>
      <w:pPr>
        <w:pStyle w:val="Normal"/>
        <w:rPr/>
      </w:pPr>
      <w:r>
        <w:rPr>
          <w:b/>
        </w:rPr>
        <w:t>Упражнения  в серийных атаках</w:t>
      </w:r>
    </w:p>
    <w:p>
      <w:pPr>
        <w:pStyle w:val="Normal"/>
        <w:numPr>
          <w:ilvl w:val="0"/>
          <w:numId w:val="6"/>
        </w:numPr>
        <w:rPr/>
      </w:pPr>
      <w:r>
        <w:rPr/>
        <w:t>Прямой удар левой в голову, прямой правой в го</w:t>
        <w:softHyphen/>
        <w:t>лову,  прямой левой в голову.</w:t>
      </w:r>
    </w:p>
    <w:p>
      <w:pPr>
        <w:pStyle w:val="Normal"/>
        <w:numPr>
          <w:ilvl w:val="0"/>
          <w:numId w:val="6"/>
        </w:numPr>
        <w:rPr/>
      </w:pPr>
      <w:r>
        <w:rPr/>
        <w:t>Прямой удар левой в туловище с наклоном. Боковой удар правой в голову, удар снизу левой в туловище.</w:t>
      </w:r>
    </w:p>
    <w:p>
      <w:pPr>
        <w:pStyle w:val="Normal"/>
        <w:rPr/>
      </w:pPr>
      <w:r>
        <w:rPr/>
      </w:r>
    </w:p>
    <w:p>
      <w:pPr>
        <w:pStyle w:val="Normal"/>
        <w:rPr/>
      </w:pPr>
      <w:r>
        <w:rPr>
          <w:b/>
        </w:rPr>
        <w:t>Упражнения с  партнером</w:t>
      </w:r>
    </w:p>
    <w:p>
      <w:pPr>
        <w:pStyle w:val="Normal"/>
        <w:numPr>
          <w:ilvl w:val="0"/>
          <w:numId w:val="6"/>
        </w:numPr>
        <w:rPr/>
      </w:pPr>
      <w:r>
        <w:rPr/>
        <w:t>Атака — длинный  боковой удар левой  в  голову. Защита — подставка  правого предплечья и  длинный боковой левой в голову.</w:t>
      </w:r>
    </w:p>
    <w:p>
      <w:pPr>
        <w:pStyle w:val="Normal"/>
        <w:numPr>
          <w:ilvl w:val="0"/>
          <w:numId w:val="6"/>
        </w:numPr>
        <w:rPr/>
      </w:pPr>
      <w:r>
        <w:rPr/>
        <w:t>Атака — длинный  боковой  удар  левой в  голову. Защита — подставка правого предплечья  и  длинный боковой левой в туловище.</w:t>
      </w:r>
    </w:p>
    <w:p>
      <w:pPr>
        <w:pStyle w:val="Normal"/>
        <w:numPr>
          <w:ilvl w:val="0"/>
          <w:numId w:val="6"/>
        </w:numPr>
        <w:rPr/>
      </w:pPr>
      <w:r>
        <w:rPr/>
        <w:t>Атака — длинный боковой удар правой в голову. Защита — подставка   левого   предплечья и длинный боковой правой в голову.</w:t>
      </w:r>
    </w:p>
    <w:p>
      <w:pPr>
        <w:pStyle w:val="Normal"/>
        <w:numPr>
          <w:ilvl w:val="0"/>
          <w:numId w:val="6"/>
        </w:numPr>
        <w:rPr/>
      </w:pPr>
      <w:r>
        <w:rPr/>
        <w:t>Атака — длинный боковой удар правой в голову. Защита — подставка   левого   предплечья    и   длинный боковой удар правой в туловище.</w:t>
      </w:r>
    </w:p>
    <w:p>
      <w:pPr>
        <w:pStyle w:val="Normal"/>
        <w:rPr/>
      </w:pPr>
      <w:r>
        <w:rPr/>
      </w:r>
    </w:p>
    <w:p>
      <w:pPr>
        <w:pStyle w:val="Normal"/>
        <w:rPr/>
      </w:pPr>
      <w:r>
        <w:rPr>
          <w:b/>
        </w:rPr>
        <w:t>Разные упражнения</w:t>
      </w:r>
    </w:p>
    <w:p>
      <w:pPr>
        <w:pStyle w:val="Normal"/>
        <w:numPr>
          <w:ilvl w:val="0"/>
          <w:numId w:val="6"/>
        </w:numPr>
        <w:rPr/>
      </w:pPr>
      <w:r>
        <w:rPr/>
        <w:t>Упражнения со скакалкой.</w:t>
      </w:r>
    </w:p>
    <w:p>
      <w:pPr>
        <w:pStyle w:val="Normal"/>
        <w:numPr>
          <w:ilvl w:val="0"/>
          <w:numId w:val="6"/>
        </w:numPr>
        <w:rPr/>
      </w:pPr>
      <w:r>
        <w:rPr/>
        <w:t>Бой с тенью.</w:t>
      </w:r>
    </w:p>
    <w:p>
      <w:pPr>
        <w:pStyle w:val="Normal"/>
        <w:numPr>
          <w:ilvl w:val="0"/>
          <w:numId w:val="6"/>
        </w:numPr>
        <w:rPr/>
      </w:pPr>
      <w:r>
        <w:rPr/>
        <w:t>Упражнения с мешком.</w:t>
      </w:r>
    </w:p>
    <w:p>
      <w:pPr>
        <w:pStyle w:val="Normal"/>
        <w:numPr>
          <w:ilvl w:val="0"/>
          <w:numId w:val="6"/>
        </w:numPr>
        <w:rPr/>
      </w:pPr>
      <w:r>
        <w:rPr/>
        <w:t>Вольный бой.</w:t>
      </w:r>
    </w:p>
    <w:p>
      <w:pPr>
        <w:pStyle w:val="Normal"/>
        <w:rPr/>
      </w:pPr>
      <w:r>
        <w:rPr/>
      </w:r>
    </w:p>
    <w:p>
      <w:pPr>
        <w:pStyle w:val="Normal"/>
        <w:rPr/>
      </w:pPr>
      <w:r>
        <w:rPr>
          <w:b/>
        </w:rPr>
        <w:t>IV. ЗАКЛЮЧИТЕЛЬНАЯ ЧАСТЬ</w:t>
      </w:r>
    </w:p>
    <w:p>
      <w:pPr>
        <w:pStyle w:val="Normal"/>
        <w:numPr>
          <w:ilvl w:val="0"/>
          <w:numId w:val="6"/>
        </w:numPr>
        <w:rPr/>
      </w:pPr>
      <w:r>
        <w:rPr/>
        <w:t>Спокойная ходьба.</w:t>
      </w:r>
    </w:p>
    <w:p>
      <w:pPr>
        <w:pStyle w:val="Normal"/>
        <w:numPr>
          <w:ilvl w:val="0"/>
          <w:numId w:val="6"/>
        </w:numPr>
        <w:rPr/>
      </w:pPr>
      <w:r>
        <w:rPr/>
        <w:t>Разбор урока.</w:t>
      </w:r>
    </w:p>
    <w:p>
      <w:pPr>
        <w:pStyle w:val="Normal"/>
        <w:numPr>
          <w:ilvl w:val="0"/>
          <w:numId w:val="6"/>
        </w:numPr>
        <w:rPr/>
      </w:pPr>
      <w:r>
        <w:rPr/>
        <w:t>Задание на дом: изучать шаги  вправо  и  влево.</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От боковых ударов защита подставкой предплечья</w:t>
      </w:r>
      <w:r>
        <w:rPr/>
        <w:t xml:space="preserve"> (рис. 57). Малоискусные боксеры обычно ведут бой прими</w:t>
        <w:softHyphen/>
        <w:t>тивно, стремясь наносить размашистые боковые удары то правой, то левой рукой. Если противник не знает, как к ним примениться, такие удары могут быть для него тяжелыми.</w:t>
      </w:r>
    </w:p>
    <w:p>
      <w:pPr>
        <w:pStyle w:val="Normal"/>
        <w:ind w:firstLine="454"/>
        <w:rPr/>
      </w:pPr>
      <w:r>
        <w:rPr/>
        <w:t>Одна из действительных защит от боковых ударов — подставка пред</w:t>
        <w:softHyphen/>
        <w:t>плечья. Чтобы отразить боковой удар правой, надо поднять левую руку ку</w:t>
        <w:softHyphen/>
        <w:t>лаком вверх с левой стороны лица, закрепив ее в локтевом суставе так, чтобы она своим предплечьем отрази</w:t>
        <w:softHyphen/>
        <w:t>ла предплечье наносящего удар; одно</w:t>
        <w:softHyphen/>
        <w:t>временно надо послать прямой удар или удар снизу правой (в зависимо</w:t>
        <w:softHyphen/>
        <w:t>сти от дистанции) в подбородок или в область солнечного сплетения про</w:t>
        <w:softHyphen/>
        <w:t>тивника.</w:t>
      </w:r>
    </w:p>
    <w:p>
      <w:pPr>
        <w:pStyle w:val="Normal"/>
        <w:ind w:firstLine="454"/>
        <w:rPr/>
      </w:pPr>
      <w:r>
        <w:rPr/>
        <w:t>От бокового удара левой подста</w:t>
        <w:softHyphen/>
        <w:t>вляют правую руку, а контрудар наносят левой.</w:t>
      </w:r>
    </w:p>
    <w:p>
      <w:pPr>
        <w:pStyle w:val="Normal"/>
        <w:ind w:firstLine="454"/>
        <w:rPr/>
      </w:pPr>
      <w:r>
        <w:rPr>
          <w:b/>
        </w:rPr>
        <w:t>Игра с мячом.</w:t>
      </w:r>
      <w:r>
        <w:rPr/>
        <w:t xml:space="preserve"> Разместив группу занимающихся в середине зала, руко</w:t>
        <w:softHyphen/>
        <w:t>водитель бросает им мяч. Поймавший его должен сейчас же осалить этим мячом кого-либо из участников игры. Осаленным считается тот, в кого мяч попал на лету. Одна</w:t>
        <w:softHyphen/>
        <w:t>ко, если участник поймает летящий мяч, он не осален.</w:t>
      </w:r>
    </w:p>
    <w:p>
      <w:pPr>
        <w:pStyle w:val="Normal"/>
        <w:ind w:firstLine="454"/>
        <w:rPr/>
      </w:pPr>
      <w:r>
        <w:rPr/>
        <w:t>Игра продолжается до тех пор, пока все игроки не будут осалены. Мяч могут подавать и игроки, вышедшие из игры.</w:t>
      </w:r>
    </w:p>
    <w:p>
      <w:pPr>
        <w:pStyle w:val="Normal"/>
        <w:jc w:val="center"/>
        <w:rPr/>
      </w:pPr>
      <w:r>
        <w:rPr/>
      </w:r>
    </w:p>
    <w:p>
      <w:pPr>
        <w:pStyle w:val="Normal"/>
        <w:jc w:val="center"/>
        <w:rPr/>
      </w:pPr>
      <w:r>
        <w:rPr/>
        <w:drawing>
          <wp:inline distT="0" distB="0" distL="0" distR="0">
            <wp:extent cx="1383030" cy="29184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9" t="-14" r="-29" b="-14"/>
                    <a:stretch>
                      <a:fillRect/>
                    </a:stretch>
                  </pic:blipFill>
                  <pic:spPr bwMode="auto">
                    <a:xfrm>
                      <a:off x="0" y="0"/>
                      <a:ext cx="1383030" cy="2918460"/>
                    </a:xfrm>
                    <a:prstGeom prst="rect">
                      <a:avLst/>
                    </a:prstGeom>
                  </pic:spPr>
                </pic:pic>
              </a:graphicData>
            </a:graphic>
          </wp:inline>
        </w:drawing>
      </w:r>
      <w:r>
        <w:rPr/>
        <w:t xml:space="preserve">                     </w:t>
      </w:r>
      <w:r>
        <w:rPr/>
        <w:drawing>
          <wp:inline distT="0" distB="0" distL="0" distR="0">
            <wp:extent cx="1770380" cy="20631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0" t="-17" r="-20" b="-17"/>
                    <a:stretch>
                      <a:fillRect/>
                    </a:stretch>
                  </pic:blipFill>
                  <pic:spPr bwMode="auto">
                    <a:xfrm>
                      <a:off x="0" y="0"/>
                      <a:ext cx="1770380" cy="2063115"/>
                    </a:xfrm>
                    <a:prstGeom prst="rect">
                      <a:avLst/>
                    </a:prstGeom>
                  </pic:spPr>
                </pic:pic>
              </a:graphicData>
            </a:graphic>
          </wp:inline>
        </w:drawing>
      </w:r>
    </w:p>
    <w:p>
      <w:pPr>
        <w:pStyle w:val="Normal"/>
        <w:rPr/>
      </w:pPr>
      <w:r>
        <w:rPr/>
      </w:r>
    </w:p>
    <w:p>
      <w:pPr>
        <w:pStyle w:val="Normal"/>
        <w:ind w:firstLine="454"/>
        <w:rPr/>
      </w:pPr>
      <w:r>
        <w:rPr>
          <w:b/>
        </w:rPr>
        <w:t>От боковых ударов защита уклоном назад</w:t>
      </w:r>
      <w:r>
        <w:rPr/>
        <w:t xml:space="preserve"> (рис. 58). От боковых ударов можно применить защиту уклоном на</w:t>
        <w:softHyphen/>
        <w:t>зад. При атаке противника длинным боковым левой в го</w:t>
        <w:softHyphen/>
        <w:t>лову следует подать тазобедренный сустав вперед и откло</w:t>
        <w:softHyphen/>
        <w:t>ниться назад, сгибая слегка в колене правую (находящуюся позади) ногу и передавая на нее вес тела, что позволит отклонить голову назад и увеличить дистанцию.</w:t>
      </w:r>
    </w:p>
    <w:p>
      <w:pPr>
        <w:pStyle w:val="Normal"/>
        <w:ind w:firstLine="454"/>
        <w:rPr/>
      </w:pPr>
      <w:r>
        <w:rPr/>
        <w:t>Как только удар промель</w:t>
        <w:softHyphen/>
        <w:t>кнет мимо лица, пока против</w:t>
        <w:softHyphen/>
        <w:t>ник не восстановил после про</w:t>
        <w:softHyphen/>
        <w:t>маха равновесия, надо нане</w:t>
        <w:softHyphen/>
        <w:t>сти прямой удар левой или правой в голову или тулови</w:t>
        <w:softHyphen/>
        <w:t>ще, переместив вес тела на находящуюся впереди ногу. Из положения защиты укло</w:t>
        <w:softHyphen/>
        <w:t>ном назад удобно наносить контрудары любой рукой.</w:t>
      </w:r>
    </w:p>
    <w:p>
      <w:pPr>
        <w:pStyle w:val="Normal"/>
        <w:ind w:firstLine="454"/>
        <w:rPr/>
      </w:pPr>
      <w:r>
        <w:rPr>
          <w:b/>
        </w:rPr>
        <w:t>Упражнения для развития подвижности ног.</w:t>
      </w:r>
      <w:r>
        <w:rPr/>
        <w:t xml:space="preserve"> Эти уп</w:t>
        <w:softHyphen/>
        <w:t>ражнения делают по кругу диаметром примерно 1 м. Бок</w:t>
        <w:softHyphen/>
        <w:t>сер становится в прямую позицию лицом к центру круга, ноги — на ширину длины ступни. Нужно переставлять мелкими скользящими шагами одну ногу и приставлять к ней другую так, чтобы расстояние между ногами остава</w:t>
        <w:softHyphen/>
        <w:t>лось все время прежним. Движение вправо начинают с пра</w:t>
        <w:softHyphen/>
        <w:t>вой ноги и после того, как скользящими шагами переме</w:t>
        <w:softHyphen/>
        <w:t>стятся на полкруга, выводят вперед левую ногу, став спи</w:t>
        <w:softHyphen/>
        <w:t>ной к центру круга; скользящие шаги делают теперь левой ногой, а правую приставляют.</w:t>
      </w:r>
    </w:p>
    <w:p>
      <w:pPr>
        <w:pStyle w:val="Normal"/>
        <w:ind w:firstLine="454"/>
        <w:rPr/>
      </w:pPr>
      <w:r>
        <w:rPr/>
        <w:t>Шаги должны быть слитными и скользящими; голова при этом упражнении как бы стоит на месте, а ноги дви</w:t>
        <w:softHyphen/>
        <w:t>жутся мелкими слитными скользящими шагами по кругу. Это же упражнение делают в другую сторону (влево), но здесь движение начинают уже левой ногой и, пройдя пол</w:t>
        <w:softHyphen/>
        <w:t>круга, вперед выводят правую ногу и т. д.</w:t>
      </w:r>
    </w:p>
    <w:p>
      <w:pPr>
        <w:pStyle w:val="Normal"/>
        <w:rPr/>
      </w:pPr>
      <w:r>
        <w:rPr/>
      </w:r>
    </w:p>
    <w:p>
      <w:pPr>
        <w:pStyle w:val="Normal"/>
        <w:jc w:val="center"/>
        <w:rPr>
          <w:b/>
          <w:b/>
        </w:rPr>
      </w:pPr>
      <w:r>
        <w:rPr>
          <w:b/>
        </w:rPr>
        <w:t>15-й УРОК</w:t>
      </w:r>
    </w:p>
    <w:p>
      <w:pPr>
        <w:pStyle w:val="Normal"/>
        <w:rPr>
          <w:b/>
          <w:b/>
        </w:rPr>
      </w:pPr>
      <w:r>
        <w:rPr>
          <w:b/>
        </w:rPr>
      </w:r>
    </w:p>
    <w:p>
      <w:pPr>
        <w:pStyle w:val="Normal"/>
        <w:ind w:firstLine="454"/>
        <w:rPr/>
      </w:pPr>
      <w:r>
        <w:rPr>
          <w:b/>
        </w:rPr>
        <w:t>Цель урока.</w:t>
      </w:r>
      <w:r>
        <w:rPr/>
        <w:t xml:space="preserve"> Научить от длинных боковых ударов в голову и туловище применять защиту уходом назад с ответными ударами.</w:t>
      </w:r>
    </w:p>
    <w:p>
      <w:pPr>
        <w:pStyle w:val="Normal"/>
        <w:rPr/>
      </w:pPr>
      <w:r>
        <w:rPr/>
      </w:r>
    </w:p>
    <w:p>
      <w:pPr>
        <w:pStyle w:val="Normal"/>
        <w:rPr/>
      </w:pPr>
      <w:r>
        <w:rPr>
          <w:b/>
          <w:lang w:val="en-US"/>
        </w:rPr>
        <w:t>I</w:t>
      </w:r>
      <w:r>
        <w:rPr>
          <w:b/>
        </w:rPr>
        <w:t>. ВВОДНАЯ ЧАСТЬ. Теоретические сведения</w:t>
      </w:r>
    </w:p>
    <w:p>
      <w:pPr>
        <w:pStyle w:val="Normal"/>
        <w:rPr>
          <w:b/>
          <w:b/>
        </w:rPr>
      </w:pPr>
      <w:r>
        <w:rPr>
          <w:b/>
        </w:rPr>
      </w:r>
    </w:p>
    <w:p>
      <w:pPr>
        <w:pStyle w:val="Normal"/>
        <w:ind w:firstLine="454"/>
        <w:rPr/>
      </w:pPr>
      <w:r>
        <w:rPr/>
        <w:t>О волевой подготовке боксера. Советским боксерам свойственны мужество, высокая активность, настойчивость в достижении победы, сознание ответственности за исход боя перед своим коллективом, серьезность подготовки к встрече (тренировка и режим), многообразие техниче</w:t>
        <w:softHyphen/>
        <w:t>ских и тактических приемов.</w:t>
      </w:r>
    </w:p>
    <w:p>
      <w:pPr>
        <w:pStyle w:val="Normal"/>
        <w:ind w:firstLine="454"/>
        <w:rPr/>
      </w:pPr>
      <w:r>
        <w:rPr/>
        <w:t>На ринг боксер должен выходить с желанием победить во что бы то ни стало, несмотря на любые трудности. Не</w:t>
        <w:softHyphen/>
        <w:t>редко более слабый в технике боксер выигрывает у более сильного только потому, что желание- победить и воля к победе у него сильнее, чем у противника. Вот почему перед каждым боем боксеру нужно «настраивать» себя на побе</w:t>
        <w:softHyphen/>
        <w:t>ду, а коллектив должен помочь ему в этом.</w:t>
      </w:r>
    </w:p>
    <w:p>
      <w:pPr>
        <w:pStyle w:val="Normal"/>
        <w:ind w:firstLine="454"/>
        <w:rPr/>
      </w:pPr>
      <w:r>
        <w:rPr/>
        <w:t>Уверенность в себе, в своих силах должна быть подкреп</w:t>
        <w:softHyphen/>
        <w:t>лена отличной тренированностью. Нельзя пытаться на авось выиграть бой: такая попытка заранее обречена на неудачу.</w:t>
      </w:r>
    </w:p>
    <w:p>
      <w:pPr>
        <w:pStyle w:val="Normal"/>
        <w:ind w:firstLine="454"/>
        <w:rPr/>
      </w:pPr>
      <w:r>
        <w:rPr/>
        <w:t>Нельзя выиграть бой, если инициативу боя целиком пре</w:t>
        <w:softHyphen/>
        <w:t>доставить противнику. Установка — только защищать</w:t>
        <w:softHyphen/>
        <w:t>ся ведет к поражению, она недостойна советского бок</w:t>
        <w:softHyphen/>
        <w:t>сера.</w:t>
      </w:r>
    </w:p>
    <w:p>
      <w:pPr>
        <w:pStyle w:val="Normal"/>
        <w:ind w:firstLine="454"/>
        <w:rPr/>
      </w:pPr>
      <w:r>
        <w:rPr/>
        <w:t>Бокс — это спорт людей мужественных, людей сильной воли и характера.</w:t>
      </w:r>
    </w:p>
    <w:p>
      <w:pPr>
        <w:pStyle w:val="Normal"/>
        <w:ind w:firstLine="454"/>
        <w:rPr/>
      </w:pPr>
      <w:r>
        <w:rPr/>
        <w:t>Воспитать в себе эти волевые качества — важнейшая задача каждого боксера.</w:t>
      </w:r>
    </w:p>
    <w:p>
      <w:pPr>
        <w:pStyle w:val="Normal"/>
        <w:ind w:firstLine="454"/>
        <w:rPr/>
      </w:pPr>
      <w:r>
        <w:rPr/>
        <w:t>Настоящий боксер считает позором для себя проявить трусость, отказаться продолжать бой. Если же приходить</w:t>
        <w:softHyphen/>
        <w:t>ся проигрывать, то надо это делать с честью, т. е. проявить в бою все свои лучшие качества, чтобы потом нельзя было упрекнуть себя, что в бою не были использованы до конца все возможности.</w:t>
      </w:r>
    </w:p>
    <w:p>
      <w:pPr>
        <w:pStyle w:val="Normal"/>
        <w:ind w:firstLine="454"/>
        <w:rPr/>
      </w:pPr>
      <w:r>
        <w:rPr/>
        <w:t>В каждой встрече нужно стремиться сделать больше того, на что способен боксер. Только так нужно проводить каждый бой.</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11-го урока (с 1-го по 19-е).</w:t>
      </w:r>
    </w:p>
    <w:p>
      <w:pPr>
        <w:pStyle w:val="Normal"/>
        <w:rPr>
          <w:b/>
          <w:b/>
        </w:rPr>
      </w:pPr>
      <w:r>
        <w:rPr>
          <w:b/>
        </w:rPr>
      </w:r>
    </w:p>
    <w:p>
      <w:pPr>
        <w:pStyle w:val="Normal"/>
        <w:rPr/>
      </w:pPr>
      <w:r>
        <w:rPr>
          <w:b/>
          <w:lang w:val="en-US"/>
        </w:rPr>
        <w:t>III</w:t>
      </w:r>
      <w:r>
        <w:rPr>
          <w:b/>
        </w:rPr>
        <w:t>. ОСНОВНАЯ    ЧАСТЬ</w:t>
      </w:r>
    </w:p>
    <w:p>
      <w:pPr>
        <w:pStyle w:val="Normal"/>
        <w:rPr>
          <w:b/>
          <w:b/>
        </w:rPr>
      </w:pPr>
      <w:r>
        <w:rPr>
          <w:b/>
        </w:rPr>
      </w:r>
    </w:p>
    <w:p>
      <w:pPr>
        <w:pStyle w:val="Normal"/>
        <w:rPr/>
      </w:pPr>
      <w:r>
        <w:rPr>
          <w:b/>
        </w:rPr>
        <w:t>Упражнения  в уклонах, передвижениях, нырках</w:t>
      </w:r>
    </w:p>
    <w:p>
      <w:pPr>
        <w:pStyle w:val="Normal"/>
        <w:numPr>
          <w:ilvl w:val="0"/>
          <w:numId w:val="3"/>
        </w:numPr>
        <w:rPr/>
      </w:pPr>
      <w:r>
        <w:rPr/>
        <w:t>Уклоны из боковой позиции.</w:t>
      </w:r>
    </w:p>
    <w:p>
      <w:pPr>
        <w:pStyle w:val="Normal"/>
        <w:numPr>
          <w:ilvl w:val="0"/>
          <w:numId w:val="3"/>
        </w:numPr>
        <w:rPr/>
      </w:pPr>
      <w:r>
        <w:rPr/>
        <w:t>Из  боковой  позиции — упражнения   в  подвижно</w:t>
        <w:softHyphen/>
        <w:t>сти ног — шаг назад и два шага вперед.</w:t>
      </w:r>
    </w:p>
    <w:p>
      <w:pPr>
        <w:pStyle w:val="Normal"/>
        <w:numPr>
          <w:ilvl w:val="0"/>
          <w:numId w:val="3"/>
        </w:numPr>
        <w:rPr/>
      </w:pPr>
      <w:r>
        <w:rPr/>
        <w:t>То же упражнение в другую сторону.</w:t>
      </w:r>
    </w:p>
    <w:p>
      <w:pPr>
        <w:pStyle w:val="Normal"/>
        <w:numPr>
          <w:ilvl w:val="0"/>
          <w:numId w:val="3"/>
        </w:numPr>
        <w:rPr/>
      </w:pPr>
      <w:r>
        <w:rPr/>
        <w:t>Нырки из прямой позиции.</w:t>
      </w:r>
    </w:p>
    <w:p>
      <w:pPr>
        <w:pStyle w:val="Normal"/>
        <w:rPr/>
      </w:pPr>
      <w:r>
        <w:rPr/>
      </w:r>
    </w:p>
    <w:p>
      <w:pPr>
        <w:pStyle w:val="Normal"/>
        <w:rPr/>
      </w:pPr>
      <w:r>
        <w:rPr>
          <w:b/>
        </w:rPr>
        <w:t>Упражнения в серийных  атаках</w:t>
      </w:r>
    </w:p>
    <w:p>
      <w:pPr>
        <w:pStyle w:val="Normal"/>
        <w:numPr>
          <w:ilvl w:val="0"/>
          <w:numId w:val="3"/>
        </w:numPr>
        <w:rPr/>
      </w:pPr>
      <w:r>
        <w:rPr/>
        <w:t>Прямой удар левой в голову, боковой удар правой в голову, удар снизу левой в туловище.</w:t>
      </w:r>
    </w:p>
    <w:p>
      <w:pPr>
        <w:pStyle w:val="Normal"/>
        <w:numPr>
          <w:ilvl w:val="0"/>
          <w:numId w:val="3"/>
        </w:numPr>
        <w:rPr/>
      </w:pPr>
      <w:r>
        <w:rPr/>
        <w:t>Длинный боковой удар левой в голову, длинный боковой правой в голову, удар   снизу левой в туловище.</w:t>
      </w:r>
    </w:p>
    <w:p>
      <w:pPr>
        <w:pStyle w:val="Normal"/>
        <w:rPr/>
      </w:pPr>
      <w:r>
        <w:rPr/>
      </w:r>
    </w:p>
    <w:p>
      <w:pPr>
        <w:pStyle w:val="Normal"/>
        <w:rPr/>
      </w:pPr>
      <w:r>
        <w:rPr>
          <w:b/>
        </w:rPr>
        <w:t>Упражнения с партнером</w:t>
      </w:r>
    </w:p>
    <w:p>
      <w:pPr>
        <w:pStyle w:val="Normal"/>
        <w:numPr>
          <w:ilvl w:val="0"/>
          <w:numId w:val="3"/>
        </w:numPr>
        <w:rPr/>
      </w:pPr>
      <w:r>
        <w:rPr/>
        <w:t>Атака — длинный  боковой  удар  левой  в  голову. Защита — уход назад и с шагом  вперед прямой удар левой в голову.</w:t>
      </w:r>
    </w:p>
    <w:p>
      <w:pPr>
        <w:pStyle w:val="Normal"/>
        <w:numPr>
          <w:ilvl w:val="0"/>
          <w:numId w:val="3"/>
        </w:numPr>
        <w:rPr/>
      </w:pPr>
      <w:r>
        <w:rPr/>
        <w:t>Атака — длинный  боковой  удар  левой  в  голову. Защита — уход назад и с шагом вперед прямой ле</w:t>
        <w:softHyphen/>
        <w:t>вой  в туловище.</w:t>
      </w:r>
    </w:p>
    <w:p>
      <w:pPr>
        <w:pStyle w:val="Normal"/>
        <w:numPr>
          <w:ilvl w:val="0"/>
          <w:numId w:val="3"/>
        </w:numPr>
        <w:rPr/>
      </w:pPr>
      <w:r>
        <w:rPr/>
        <w:t>Атака — длинный  боковой  удар  левой  в  голову. Защита — уход назад  и  с  шагом  вперед длинный боковой удар левой в голову.</w:t>
      </w:r>
    </w:p>
    <w:p>
      <w:pPr>
        <w:pStyle w:val="Normal"/>
        <w:numPr>
          <w:ilvl w:val="0"/>
          <w:numId w:val="3"/>
        </w:numPr>
        <w:rPr/>
      </w:pPr>
      <w:r>
        <w:rPr/>
        <w:t>Атака — длинный  боковой  удар  левой  в  голову. Защита — уход назад  и с шагом  вперед длинный боковой удар левой в туловище.</w:t>
      </w:r>
    </w:p>
    <w:p>
      <w:pPr>
        <w:pStyle w:val="Normal"/>
        <w:rPr/>
      </w:pPr>
      <w:r>
        <w:rPr/>
      </w:r>
    </w:p>
    <w:p>
      <w:pPr>
        <w:pStyle w:val="Normal"/>
        <w:rPr/>
      </w:pPr>
      <w:r>
        <w:rPr>
          <w:b/>
        </w:rPr>
        <w:t>Разные упражнения</w:t>
      </w:r>
    </w:p>
    <w:p>
      <w:pPr>
        <w:pStyle w:val="Normal"/>
        <w:numPr>
          <w:ilvl w:val="0"/>
          <w:numId w:val="3"/>
        </w:numPr>
        <w:rPr/>
      </w:pPr>
      <w:r>
        <w:rPr/>
        <w:t>Упражнения со скакалкой.</w:t>
      </w:r>
    </w:p>
    <w:p>
      <w:pPr>
        <w:pStyle w:val="Normal"/>
        <w:numPr>
          <w:ilvl w:val="0"/>
          <w:numId w:val="3"/>
        </w:numPr>
        <w:rPr/>
      </w:pPr>
      <w:r>
        <w:rPr/>
        <w:t>Упражнения с пневматической грушей.</w:t>
      </w:r>
    </w:p>
    <w:p>
      <w:pPr>
        <w:pStyle w:val="Normal"/>
        <w:numPr>
          <w:ilvl w:val="0"/>
          <w:numId w:val="3"/>
        </w:numPr>
        <w:rPr/>
      </w:pPr>
      <w:r>
        <w:rPr/>
        <w:t>Бой с тенью.</w:t>
      </w:r>
    </w:p>
    <w:p>
      <w:pPr>
        <w:pStyle w:val="Normal"/>
        <w:numPr>
          <w:ilvl w:val="0"/>
          <w:numId w:val="3"/>
        </w:numPr>
        <w:rPr/>
      </w:pPr>
      <w:r>
        <w:rPr/>
        <w:t>Вольный бой.</w:t>
      </w:r>
    </w:p>
    <w:p>
      <w:pPr>
        <w:pStyle w:val="Normal"/>
        <w:rPr/>
      </w:pPr>
      <w:r>
        <w:rPr/>
      </w:r>
    </w:p>
    <w:p>
      <w:pPr>
        <w:pStyle w:val="Normal"/>
        <w:rPr/>
      </w:pPr>
      <w:r>
        <w:rPr>
          <w:b/>
          <w:lang w:val="en-US"/>
        </w:rPr>
        <w:t xml:space="preserve">IV. </w:t>
      </w:r>
      <w:r>
        <w:rPr>
          <w:b/>
        </w:rPr>
        <w:t>ЗАКЛЮЧИТЕЛЬНАЯ ЧАСТЬ</w:t>
      </w:r>
    </w:p>
    <w:p>
      <w:pPr>
        <w:pStyle w:val="Normal"/>
        <w:numPr>
          <w:ilvl w:val="0"/>
          <w:numId w:val="3"/>
        </w:numPr>
        <w:rPr/>
      </w:pPr>
      <w:r>
        <w:rPr/>
        <w:t>Игра «Кто хитрее».</w:t>
      </w:r>
    </w:p>
    <w:p>
      <w:pPr>
        <w:pStyle w:val="Normal"/>
        <w:numPr>
          <w:ilvl w:val="0"/>
          <w:numId w:val="3"/>
        </w:numPr>
        <w:rPr/>
      </w:pPr>
      <w:r>
        <w:rPr/>
        <w:t>Спокойная ходьба с упражнениями в расслаблении.</w:t>
      </w:r>
    </w:p>
    <w:p>
      <w:pPr>
        <w:pStyle w:val="Normal"/>
        <w:numPr>
          <w:ilvl w:val="0"/>
          <w:numId w:val="3"/>
        </w:numPr>
        <w:rPr/>
      </w:pPr>
      <w:r>
        <w:rPr/>
        <w:t>Разбор урока.</w:t>
      </w:r>
    </w:p>
    <w:p>
      <w:pPr>
        <w:pStyle w:val="Normal"/>
        <w:numPr>
          <w:ilvl w:val="0"/>
          <w:numId w:val="3"/>
        </w:numPr>
        <w:rPr/>
      </w:pPr>
      <w:r>
        <w:rPr/>
        <w:t>Задание на дом: изучать защиту от длинных боко</w:t>
        <w:softHyphen/>
        <w:t>вых ударов — уходом назад.</w:t>
      </w:r>
    </w:p>
    <w:p>
      <w:pPr>
        <w:pStyle w:val="Normal"/>
        <w:rPr/>
      </w:pPr>
      <w:r>
        <w:rPr/>
      </w:r>
    </w:p>
    <w:p>
      <w:pPr>
        <w:pStyle w:val="Normal"/>
        <w:rPr>
          <w:b/>
          <w:b/>
        </w:rPr>
      </w:pPr>
      <w:r>
        <w:rPr>
          <w:b/>
        </w:rPr>
        <w:t xml:space="preserve">МЕТОДИЧЕСКИЕ УКАЗАНИЯ </w:t>
      </w:r>
    </w:p>
    <w:p>
      <w:pPr>
        <w:pStyle w:val="Normal"/>
        <w:rPr>
          <w:b/>
          <w:b/>
        </w:rPr>
      </w:pPr>
      <w:r>
        <w:rPr>
          <w:b/>
        </w:rPr>
      </w:r>
    </w:p>
    <w:p>
      <w:pPr>
        <w:pStyle w:val="Normal"/>
        <w:ind w:firstLine="454"/>
        <w:rPr/>
      </w:pPr>
      <w:r>
        <w:rPr>
          <w:b/>
        </w:rPr>
        <w:t xml:space="preserve">О дыхании. </w:t>
      </w:r>
      <w:r>
        <w:rPr/>
        <w:t>При выполнении любого упражнения очень важно не задерживать дыхания, дышать равно</w:t>
        <w:softHyphen/>
        <w:t>мерно. В тех упражнениях, которые в силу характера дви</w:t>
        <w:softHyphen/>
        <w:t>жений сжимают грудную клетку, нужно делать выдох, а в тех, которые расширяют ее,— вдох. Особенно важно делать полный выдох. Нанося удары, также следует делать выдох.</w:t>
      </w:r>
    </w:p>
    <w:p>
      <w:pPr>
        <w:pStyle w:val="Normal"/>
        <w:ind w:firstLine="454"/>
        <w:rPr/>
      </w:pPr>
      <w:r>
        <w:rPr/>
        <w:t>Нельзя учить делать глубокий вдох, так как это приу</w:t>
        <w:softHyphen/>
        <w:t>чает задерживать дыхание. Важно сделать полный выдох, а вдох будет непроизвольным. Задержка дыхания отрица</w:t>
        <w:softHyphen/>
        <w:t>тельно сказывается на сердечной деятельности и на общей выносливости. К тому же удар, сопровождаемый выдохом, наносится быстрее и резче.</w:t>
      </w:r>
    </w:p>
    <w:p>
      <w:pPr>
        <w:pStyle w:val="Normal"/>
        <w:ind w:firstLine="454"/>
        <w:rPr/>
      </w:pPr>
      <w:r>
        <w:rPr>
          <w:b/>
        </w:rPr>
        <w:t xml:space="preserve">Защита от атакующих ударов — шаг назад. </w:t>
      </w:r>
      <w:r>
        <w:rPr/>
        <w:t>Когда противник атакует прямыми или длинными боковыми уда</w:t>
        <w:softHyphen/>
        <w:t>рами в голову или туловище, то самой легкой защитой бу</w:t>
        <w:softHyphen/>
        <w:t>дет шаг назад, увеличивающий дистанцию. Для этого в мо</w:t>
        <w:softHyphen/>
        <w:t>мент атаки противника делают шаг назад, начав движение назад правой ногой и переставляя за ней левую. Но ди</w:t>
        <w:softHyphen/>
        <w:t>станция отхода должна соответствовать продвижению про</w:t>
        <w:softHyphen/>
        <w:t>тивника вперед, чтобы не произошло отрыва от него. Это очень важно, иначе боксер упустит благоприятную возмож</w:t>
        <w:softHyphen/>
        <w:t>ность для контратаки; ведь противник наиболее открыт именно в конце своей атаки. Успех контратаки любой рукой зависит от точности глазомера и чувства времени, которые боксер развивает в себе в процессе тренировок.</w:t>
      </w:r>
    </w:p>
    <w:p>
      <w:pPr>
        <w:pStyle w:val="Normal"/>
        <w:rPr/>
      </w:pPr>
      <w:r>
        <w:rPr/>
      </w:r>
    </w:p>
    <w:p>
      <w:pPr>
        <w:pStyle w:val="Normal"/>
        <w:jc w:val="center"/>
        <w:rPr>
          <w:b/>
          <w:b/>
        </w:rPr>
      </w:pPr>
      <w:r>
        <w:rPr>
          <w:b/>
        </w:rPr>
        <w:t>16-й УРОК</w:t>
      </w:r>
    </w:p>
    <w:p>
      <w:pPr>
        <w:pStyle w:val="Normal"/>
        <w:rPr>
          <w:b/>
          <w:b/>
        </w:rPr>
      </w:pPr>
      <w:r>
        <w:rPr>
          <w:b/>
        </w:rPr>
      </w:r>
    </w:p>
    <w:p>
      <w:pPr>
        <w:pStyle w:val="Normal"/>
        <w:ind w:firstLine="454"/>
        <w:rPr/>
      </w:pPr>
      <w:r>
        <w:rPr>
          <w:b/>
        </w:rPr>
        <w:t>Цель урока.</w:t>
      </w:r>
      <w:r>
        <w:rPr/>
        <w:t xml:space="preserve"> Научить от длинных боковых ударов в голову делать нырки с ответными длинными ударами в голову  и туловище.</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Первая беседа о пути к мастерству.</w:t>
      </w:r>
      <w:r>
        <w:rPr/>
        <w:t xml:space="preserve"> Начинающим боксерам очень полезно для усвоения техники и тактики боя посещать соревнования мастеров бокса. Здесь мы можем видеть образцы мужества, непреклонной воли к победе, безукоризненной техники.</w:t>
      </w:r>
    </w:p>
    <w:p>
      <w:pPr>
        <w:pStyle w:val="Normal"/>
        <w:ind w:firstLine="454"/>
        <w:rPr/>
      </w:pPr>
      <w:r>
        <w:rPr/>
        <w:t>Даже начинающим боксерам нетрудно будет подметить разницу в стиле действий мастера и менее опытного бок</w:t>
        <w:softHyphen/>
        <w:t>сера. Если начинающие станут затем копировать приемы мастера, которые особенно запечатлелись в их памяти, то сначала это принесет только пользу. В дальнейшем после упорной работы над собой каждый найдет и закрепит свою собственную манеру боксировать. Пока же в процессе обучения занимающимся нужно перенимать чужой опыт, пополнять им свой боевой «багаж». Для того, чтобы до</w:t>
        <w:softHyphen/>
        <w:t>биться мастерства, нужно только одно — большое жела</w:t>
        <w:softHyphen/>
        <w:t>ние и настойчивость в   достижении, поставленной   цели.</w:t>
      </w:r>
    </w:p>
    <w:p>
      <w:pPr>
        <w:pStyle w:val="Normal"/>
        <w:ind w:firstLine="454"/>
        <w:rPr/>
      </w:pPr>
      <w:r>
        <w:rPr/>
        <w:t>Случается, что очень способные молодые люди при пер</w:t>
        <w:softHyphen/>
        <w:t>вой же неудаче перестают заниматься боксом. У них не хватило настоящего большого желания. Наоборот, нередко менее способные, но имеющие твердое желание и настой</w:t>
        <w:softHyphen/>
        <w:t>чивость, достигают вершин спортивного мастерства.</w:t>
      </w:r>
    </w:p>
    <w:p>
      <w:pPr>
        <w:pStyle w:val="Normal"/>
        <w:ind w:firstLine="454"/>
        <w:rPr/>
      </w:pPr>
      <w:r>
        <w:rPr/>
        <w:t>Считается, что для достижения разряда мастера спорта необходимо несколько лет непрерывной систематической тренировки. Замечено, что при такой тренировке рост спорт</w:t>
        <w:softHyphen/>
        <w:t>смена-боксера идет по восходящей линии. Если же боксер тренируется с перерывами, рост его достижений можно изобразить в виде ступенек, т. е. боксер подолгу задержи</w:t>
        <w:softHyphen/>
        <w:t>вается на месте и даже идет назад, пока снова не начнется рост. Тот, кто хочет быстрее прийти к намеченной цели — достичь мастерства, дорожит каждым тренировочным за</w:t>
        <w:softHyphen/>
        <w:t>нятием, каждым часом тренировки. Неспособных людей нет, но бывают люди слабохарактерные, которые при пер</w:t>
        <w:softHyphen/>
        <w:t>вых неудачах начинают разочаровываться в избранном пути, в своих способностях. Надо преодолеть это. Воспитание боксера — дело трудное, в особенности процесс обучения. Неприятные минуты нужно переносить мужественно, стой</w:t>
        <w:softHyphen/>
        <w:t>ко. Чем труднее путь к мастерству, тем полнее моральное удовлетворение, когда оно достигнуто. Пусть не смущают новичка первые неудачи на ринге: поражение часто указы</w:t>
        <w:softHyphen/>
        <w:t>вает верный путь к победе. Надо искать встреч с более силь</w:t>
        <w:softHyphen/>
        <w:t>ным по технике противником, а не с тем, с которым вы рас</w:t>
        <w:softHyphen/>
        <w:t>считываете быстро справиться. Только такие встречи дают ценный боевой опыт, учат мастерству.</w:t>
      </w:r>
    </w:p>
    <w:p>
      <w:pPr>
        <w:pStyle w:val="Normal"/>
        <w:rPr/>
      </w:pPr>
      <w:r>
        <w:rPr/>
      </w:r>
    </w:p>
    <w:p>
      <w:pPr>
        <w:pStyle w:val="Normal"/>
        <w:rPr/>
      </w:pPr>
      <w:r>
        <w:rPr>
          <w:b/>
          <w:lang w:val="en-US"/>
        </w:rPr>
        <w:t>II</w:t>
      </w:r>
      <w:r>
        <w:rPr>
          <w:b/>
        </w:rPr>
        <w:t>. ПОДГОТОВИТЕЛЬНАЯ  ЧАСТЬ. Общеразвивающие упражнения</w:t>
      </w:r>
    </w:p>
    <w:p>
      <w:pPr>
        <w:pStyle w:val="Normal"/>
        <w:rPr>
          <w:b/>
          <w:b/>
        </w:rPr>
      </w:pPr>
      <w:r>
        <w:rPr>
          <w:b/>
        </w:rPr>
      </w:r>
    </w:p>
    <w:p>
      <w:pPr>
        <w:pStyle w:val="Normal"/>
        <w:rPr/>
      </w:pPr>
      <w:r>
        <w:rPr>
          <w:b/>
        </w:rPr>
        <w:t>Упражнения  в  движении</w:t>
      </w:r>
    </w:p>
    <w:p>
      <w:pPr>
        <w:pStyle w:val="Normal"/>
        <w:numPr>
          <w:ilvl w:val="0"/>
          <w:numId w:val="13"/>
        </w:numPr>
        <w:rPr/>
      </w:pPr>
      <w:r>
        <w:rPr/>
        <w:t>И. п.— руки на пояс. Ходьба, высоко поднимая колени.</w:t>
      </w:r>
    </w:p>
    <w:p>
      <w:pPr>
        <w:pStyle w:val="Normal"/>
        <w:numPr>
          <w:ilvl w:val="0"/>
          <w:numId w:val="13"/>
        </w:numPr>
        <w:rPr/>
      </w:pPr>
      <w:r>
        <w:rPr/>
        <w:t>И. п.— руки вдоль тела. Поднимание рук вверх и опускание  вниз-назад (рис. 59).</w:t>
      </w:r>
    </w:p>
    <w:p>
      <w:pPr>
        <w:pStyle w:val="Normal"/>
        <w:jc w:val="center"/>
        <w:rPr/>
      </w:pPr>
      <w:r>
        <w:rPr/>
      </w:r>
    </w:p>
    <w:p>
      <w:pPr>
        <w:pStyle w:val="Normal"/>
        <w:jc w:val="center"/>
        <w:rPr/>
      </w:pPr>
      <w:r>
        <w:rPr/>
        <w:drawing>
          <wp:inline distT="0" distB="0" distL="0" distR="0">
            <wp:extent cx="963930" cy="2025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4" t="-16" r="-34" b="-16"/>
                    <a:stretch>
                      <a:fillRect/>
                    </a:stretch>
                  </pic:blipFill>
                  <pic:spPr bwMode="auto">
                    <a:xfrm>
                      <a:off x="0" y="0"/>
                      <a:ext cx="963930" cy="2025650"/>
                    </a:xfrm>
                    <a:prstGeom prst="rect">
                      <a:avLst/>
                    </a:prstGeom>
                  </pic:spPr>
                </pic:pic>
              </a:graphicData>
            </a:graphic>
          </wp:inline>
        </w:drawing>
      </w:r>
      <w:r>
        <w:rPr/>
        <w:t xml:space="preserve">           </w:t>
      </w:r>
      <w:r>
        <w:rPr/>
        <w:drawing>
          <wp:inline distT="0" distB="0" distL="0" distR="0">
            <wp:extent cx="981075" cy="20237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37" t="-18" r="-37" b="-18"/>
                    <a:stretch>
                      <a:fillRect/>
                    </a:stretch>
                  </pic:blipFill>
                  <pic:spPr bwMode="auto">
                    <a:xfrm>
                      <a:off x="0" y="0"/>
                      <a:ext cx="981075" cy="2023745"/>
                    </a:xfrm>
                    <a:prstGeom prst="rect">
                      <a:avLst/>
                    </a:prstGeom>
                  </pic:spPr>
                </pic:pic>
              </a:graphicData>
            </a:graphic>
          </wp:inline>
        </w:drawing>
      </w:r>
      <w:r>
        <w:rPr/>
        <w:t xml:space="preserve">           </w:t>
      </w:r>
      <w:r>
        <w:rPr/>
        <w:drawing>
          <wp:inline distT="0" distB="0" distL="0" distR="0">
            <wp:extent cx="947420" cy="20694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8" t="-17" r="-38" b="-17"/>
                    <a:stretch>
                      <a:fillRect/>
                    </a:stretch>
                  </pic:blipFill>
                  <pic:spPr bwMode="auto">
                    <a:xfrm>
                      <a:off x="0" y="0"/>
                      <a:ext cx="947420" cy="2069465"/>
                    </a:xfrm>
                    <a:prstGeom prst="rect">
                      <a:avLst/>
                    </a:prstGeom>
                  </pic:spPr>
                </pic:pic>
              </a:graphicData>
            </a:graphic>
          </wp:inline>
        </w:drawing>
      </w:r>
    </w:p>
    <w:p>
      <w:pPr>
        <w:pStyle w:val="Normal"/>
        <w:rPr/>
      </w:pPr>
      <w:r>
        <w:rPr/>
      </w:r>
    </w:p>
    <w:p>
      <w:pPr>
        <w:pStyle w:val="Normal"/>
        <w:numPr>
          <w:ilvl w:val="0"/>
          <w:numId w:val="13"/>
        </w:numPr>
        <w:rPr/>
      </w:pPr>
      <w:r>
        <w:rPr/>
        <w:t>И.  п.— руки  вверх в замок (скрестить пальцы). Наклоны туловища  вправо и влево в сторону вы</w:t>
        <w:softHyphen/>
        <w:t>ставляемой вперед ноги.</w:t>
      </w:r>
    </w:p>
    <w:p>
      <w:pPr>
        <w:pStyle w:val="Normal"/>
        <w:numPr>
          <w:ilvl w:val="0"/>
          <w:numId w:val="13"/>
        </w:numPr>
        <w:rPr/>
      </w:pPr>
      <w:r>
        <w:rPr/>
        <w:t>И. п.— одна рука на пояс, другая вытянута впе</w:t>
        <w:softHyphen/>
        <w:t>ред, пальцы сжаты в кулаки. Делать  повороты туловища, отводя руки   в   сторону поворота.</w:t>
      </w:r>
    </w:p>
    <w:p>
      <w:pPr>
        <w:pStyle w:val="Normal"/>
        <w:numPr>
          <w:ilvl w:val="0"/>
          <w:numId w:val="13"/>
        </w:numPr>
        <w:rPr/>
      </w:pPr>
      <w:r>
        <w:rPr/>
        <w:t>И. п.— низкое приседание. Руки   на   пояс. Продвигаться  вперед прыжками, низко приседая.</w:t>
      </w:r>
    </w:p>
    <w:p>
      <w:pPr>
        <w:pStyle w:val="Normal"/>
        <w:numPr>
          <w:ilvl w:val="0"/>
          <w:numId w:val="13"/>
        </w:numPr>
        <w:rPr/>
      </w:pPr>
      <w:r>
        <w:rPr/>
        <w:t>И. п.— руки вверх. Наклонять туловище вперед под левую ногу, опус</w:t>
        <w:softHyphen/>
        <w:t>кая руки вниз-назад.</w:t>
      </w:r>
    </w:p>
    <w:p>
      <w:pPr>
        <w:pStyle w:val="Normal"/>
        <w:numPr>
          <w:ilvl w:val="0"/>
          <w:numId w:val="13"/>
        </w:numPr>
        <w:rPr/>
      </w:pPr>
      <w:r>
        <w:rPr/>
        <w:t>И. п. — руки согнуты в локтях, пальцы сжаты в кулаки. Приставные шаги вперед и назад.</w:t>
      </w:r>
    </w:p>
    <w:p>
      <w:pPr>
        <w:pStyle w:val="Normal"/>
        <w:numPr>
          <w:ilvl w:val="0"/>
          <w:numId w:val="13"/>
        </w:numPr>
        <w:rPr/>
      </w:pPr>
      <w:r>
        <w:rPr/>
        <w:t>И. п. — руки согнуты в локтях, пальцы сжаты в кулаки. Короткие боковые удары в движении (рис. 60, 61) и повторение прямых, длинных боковых и ударов снизу.</w:t>
      </w:r>
    </w:p>
    <w:p>
      <w:pPr>
        <w:pStyle w:val="Normal"/>
        <w:rPr/>
      </w:pPr>
      <w:r>
        <w:rPr/>
      </w:r>
    </w:p>
    <w:p>
      <w:pPr>
        <w:pStyle w:val="Normal"/>
        <w:rPr/>
      </w:pPr>
      <w:r>
        <w:rPr>
          <w:b/>
        </w:rPr>
        <w:t>Стоя на месте</w:t>
      </w:r>
    </w:p>
    <w:p>
      <w:pPr>
        <w:pStyle w:val="Normal"/>
        <w:numPr>
          <w:ilvl w:val="0"/>
          <w:numId w:val="13"/>
        </w:numPr>
        <w:rPr/>
      </w:pPr>
      <w:r>
        <w:rPr/>
        <w:t>И.   п.— прямая   позиция Координация ударов.</w:t>
      </w:r>
    </w:p>
    <w:p>
      <w:pPr>
        <w:pStyle w:val="Normal"/>
        <w:numPr>
          <w:ilvl w:val="0"/>
          <w:numId w:val="13"/>
        </w:numPr>
        <w:rPr/>
      </w:pPr>
      <w:r>
        <w:rPr/>
        <w:t>И. п.— ноги вместе, руки вдоль тела. Попеременно приседать на одной ноге,  выпячивая руки и другую ногу вперед (рис. 62).</w:t>
      </w:r>
    </w:p>
    <w:p>
      <w:pPr>
        <w:pStyle w:val="Normal"/>
        <w:numPr>
          <w:ilvl w:val="0"/>
          <w:numId w:val="13"/>
        </w:numPr>
        <w:rPr/>
      </w:pPr>
      <w:r>
        <w:rPr/>
        <w:t>И. п.— ноги широко в стороны, руки в стороны ладонями вверх. Наклонять туловище к одной и другой ноге, обхва</w:t>
        <w:softHyphen/>
        <w:t>тывая ногу  возле ступней и стараясь головой достать ко</w:t>
        <w:softHyphen/>
        <w:t>лено.</w:t>
      </w:r>
    </w:p>
    <w:p>
      <w:pPr>
        <w:pStyle w:val="Normal"/>
        <w:numPr>
          <w:ilvl w:val="0"/>
          <w:numId w:val="13"/>
        </w:numPr>
        <w:rPr/>
      </w:pPr>
      <w:r>
        <w:rPr/>
        <w:t>И. п.— ноги расставлены на ширину плеч, руки вдоль тела, паль</w:t>
        <w:softHyphen/>
        <w:t>цы сжаты в кулаки. Наклонять туловище влево и вправо, поднимая противоположную наклону руку вверх, в сторону нак</w:t>
        <w:softHyphen/>
        <w:t>лона, а другую отводя вниз за спину.</w:t>
      </w:r>
    </w:p>
    <w:p>
      <w:pPr>
        <w:pStyle w:val="Normal"/>
        <w:numPr>
          <w:ilvl w:val="0"/>
          <w:numId w:val="13"/>
        </w:numPr>
        <w:rPr/>
      </w:pPr>
      <w:r>
        <w:rPr/>
        <w:t>И. п.— ноги расставлены шире плеч, руки на пояс. Делать повороты туловища влево и вправо, разводя руки в стороны ладонями  вверх.</w:t>
      </w:r>
    </w:p>
    <w:p>
      <w:pPr>
        <w:pStyle w:val="Normal"/>
        <w:rPr/>
      </w:pPr>
      <w:r>
        <w:rPr/>
      </w:r>
    </w:p>
    <w:p>
      <w:pPr>
        <w:pStyle w:val="Normal"/>
        <w:rPr>
          <w:b/>
          <w:b/>
        </w:rPr>
      </w:pPr>
      <w:r>
        <w:rPr>
          <w:b/>
        </w:rPr>
        <w:t>Сидя</w:t>
      </w:r>
    </w:p>
    <w:p>
      <w:pPr>
        <w:pStyle w:val="Normal"/>
        <w:numPr>
          <w:ilvl w:val="0"/>
          <w:numId w:val="13"/>
        </w:numPr>
        <w:rPr/>
      </w:pPr>
      <w:r>
        <w:rPr/>
        <w:t>И. п.— ноги вместе, руки на пояс. Поочередно  поднимать  ноги   вверх  и отводить в сто</w:t>
        <w:softHyphen/>
        <w:t>роны.</w:t>
      </w:r>
    </w:p>
    <w:p>
      <w:pPr>
        <w:pStyle w:val="Normal"/>
        <w:numPr>
          <w:ilvl w:val="0"/>
          <w:numId w:val="13"/>
        </w:numPr>
        <w:rPr/>
      </w:pPr>
      <w:r>
        <w:rPr/>
        <w:t>И. п.— ноги в стороны, руки перед грудью. Наклонять туловище к одной и другой ноге, ста</w:t>
        <w:softHyphen/>
        <w:t>раясь рукой достать носок противоположной ноги (см. рис. 49).</w:t>
      </w:r>
    </w:p>
    <w:p>
      <w:pPr>
        <w:pStyle w:val="Normal"/>
        <w:rPr/>
      </w:pPr>
      <w:r>
        <w:rPr/>
      </w:r>
    </w:p>
    <w:p>
      <w:pPr>
        <w:pStyle w:val="Normal"/>
        <w:rPr/>
      </w:pPr>
      <w:r>
        <w:rPr>
          <w:b/>
        </w:rPr>
        <w:t>Стоя на коленях</w:t>
      </w:r>
    </w:p>
    <w:p>
      <w:pPr>
        <w:pStyle w:val="Normal"/>
        <w:numPr>
          <w:ilvl w:val="0"/>
          <w:numId w:val="13"/>
        </w:numPr>
        <w:rPr/>
      </w:pPr>
      <w:r>
        <w:rPr/>
        <w:t>И. п.— колени вместе, руки на голову. Делать повороты туловища влево и вправо, разводя руки в стороны.</w:t>
      </w:r>
    </w:p>
    <w:p>
      <w:pPr>
        <w:pStyle w:val="Normal"/>
        <w:rPr/>
      </w:pPr>
      <w:r>
        <w:rPr/>
      </w:r>
    </w:p>
    <w:p>
      <w:pPr>
        <w:pStyle w:val="Normal"/>
        <w:rPr>
          <w:b/>
          <w:b/>
        </w:rPr>
      </w:pPr>
      <w:r>
        <w:rPr>
          <w:b/>
        </w:rPr>
        <w:t>Лежа</w:t>
      </w:r>
    </w:p>
    <w:p>
      <w:pPr>
        <w:pStyle w:val="Normal"/>
        <w:numPr>
          <w:ilvl w:val="0"/>
          <w:numId w:val="13"/>
        </w:numPr>
        <w:rPr/>
      </w:pPr>
      <w:r>
        <w:rPr/>
        <w:t>17. И. п.— лежа на спине, ноги поднять вверх. Руки в стороны,  ладонями вниз. Перекладывать ноги с одной стороны на другую (рис. 63).</w:t>
      </w:r>
    </w:p>
    <w:p>
      <w:pPr>
        <w:pStyle w:val="Normal"/>
        <w:numPr>
          <w:ilvl w:val="0"/>
          <w:numId w:val="13"/>
        </w:numPr>
        <w:rPr/>
      </w:pPr>
      <w:r>
        <w:rPr/>
        <w:t>И. п.— лежа на спи</w:t>
        <w:softHyphen/>
        <w:t>не, ноги поднять вверх, ру</w:t>
        <w:softHyphen/>
        <w:t>ки за голову. Опускание и поднимание ног (рис. 64).</w:t>
      </w:r>
    </w:p>
    <w:p>
      <w:pPr>
        <w:pStyle w:val="Normal"/>
        <w:numPr>
          <w:ilvl w:val="0"/>
          <w:numId w:val="13"/>
        </w:numPr>
        <w:rPr/>
      </w:pPr>
      <w:r>
        <w:rPr/>
        <w:t>И. п. —  упор лежа. Сгибание и разгибание рук в упоре (рис. 65).</w:t>
      </w:r>
    </w:p>
    <w:p>
      <w:pPr>
        <w:pStyle w:val="Normal"/>
        <w:rPr/>
      </w:pPr>
      <w:r>
        <w:rPr/>
      </w:r>
    </w:p>
    <w:p>
      <w:pPr>
        <w:pStyle w:val="Normal"/>
        <w:jc w:val="center"/>
        <w:rPr/>
      </w:pPr>
      <w:r>
        <w:rPr/>
        <w:drawing>
          <wp:inline distT="0" distB="0" distL="0" distR="0">
            <wp:extent cx="1101090" cy="12928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36" t="-31" r="-36" b="-31"/>
                    <a:stretch>
                      <a:fillRect/>
                    </a:stretch>
                  </pic:blipFill>
                  <pic:spPr bwMode="auto">
                    <a:xfrm>
                      <a:off x="0" y="0"/>
                      <a:ext cx="1101090" cy="1292860"/>
                    </a:xfrm>
                    <a:prstGeom prst="rect">
                      <a:avLst/>
                    </a:prstGeom>
                  </pic:spPr>
                </pic:pic>
              </a:graphicData>
            </a:graphic>
          </wp:inline>
        </w:drawing>
      </w:r>
      <w:r>
        <w:rPr/>
        <w:t xml:space="preserve">    </w:t>
      </w:r>
      <w:r>
        <w:rPr/>
        <w:drawing>
          <wp:inline distT="0" distB="0" distL="0" distR="0">
            <wp:extent cx="1624330" cy="16008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5" t="-25" r="-25" b="-25"/>
                    <a:stretch>
                      <a:fillRect/>
                    </a:stretch>
                  </pic:blipFill>
                  <pic:spPr bwMode="auto">
                    <a:xfrm>
                      <a:off x="0" y="0"/>
                      <a:ext cx="1624330" cy="1600835"/>
                    </a:xfrm>
                    <a:prstGeom prst="rect">
                      <a:avLst/>
                    </a:prstGeom>
                  </pic:spPr>
                </pic:pic>
              </a:graphicData>
            </a:graphic>
          </wp:inline>
        </w:drawing>
      </w:r>
      <w:r>
        <w:rPr/>
        <w:t xml:space="preserve">    </w:t>
      </w:r>
      <w:r>
        <w:rPr/>
        <w:drawing>
          <wp:inline distT="0" distB="0" distL="0" distR="0">
            <wp:extent cx="1554480" cy="12128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3" t="-30" r="-23" b="-30"/>
                    <a:stretch>
                      <a:fillRect/>
                    </a:stretch>
                  </pic:blipFill>
                  <pic:spPr bwMode="auto">
                    <a:xfrm>
                      <a:off x="0" y="0"/>
                      <a:ext cx="1554480" cy="1212850"/>
                    </a:xfrm>
                    <a:prstGeom prst="rect">
                      <a:avLst/>
                    </a:prstGeom>
                  </pic:spPr>
                </pic:pic>
              </a:graphicData>
            </a:graphic>
          </wp:inline>
        </w:drawing>
      </w:r>
      <w:r>
        <w:rPr/>
        <w:t xml:space="preserve">   </w:t>
      </w:r>
      <w:r>
        <w:rPr/>
        <w:drawing>
          <wp:inline distT="0" distB="0" distL="0" distR="0">
            <wp:extent cx="1410970" cy="10083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6" t="-36" r="-26" b="-36"/>
                    <a:stretch>
                      <a:fillRect/>
                    </a:stretch>
                  </pic:blipFill>
                  <pic:spPr bwMode="auto">
                    <a:xfrm>
                      <a:off x="0" y="0"/>
                      <a:ext cx="1410970" cy="1008380"/>
                    </a:xfrm>
                    <a:prstGeom prst="rect">
                      <a:avLst/>
                    </a:prstGeom>
                  </pic:spPr>
                </pic:pic>
              </a:graphicData>
            </a:graphic>
          </wp:inline>
        </w:drawing>
      </w:r>
    </w:p>
    <w:p>
      <w:pPr>
        <w:pStyle w:val="Normal"/>
        <w:rPr/>
      </w:pPr>
      <w:r>
        <w:rPr/>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нырках и уклонах</w:t>
      </w:r>
    </w:p>
    <w:p>
      <w:pPr>
        <w:pStyle w:val="Normal"/>
        <w:numPr>
          <w:ilvl w:val="0"/>
          <w:numId w:val="13"/>
        </w:numPr>
        <w:rPr/>
      </w:pPr>
      <w:r>
        <w:rPr/>
        <w:t>Упражнение в нырках из боковой позиции.</w:t>
      </w:r>
    </w:p>
    <w:p>
      <w:pPr>
        <w:pStyle w:val="Normal"/>
        <w:numPr>
          <w:ilvl w:val="0"/>
          <w:numId w:val="13"/>
        </w:numPr>
        <w:rPr/>
      </w:pPr>
      <w:r>
        <w:rPr/>
        <w:t>Упражнение в уклонах из боковой позиции.</w:t>
      </w:r>
    </w:p>
    <w:p>
      <w:pPr>
        <w:pStyle w:val="Normal"/>
        <w:rPr/>
      </w:pPr>
      <w:r>
        <w:rPr/>
      </w:r>
    </w:p>
    <w:p>
      <w:pPr>
        <w:pStyle w:val="Normal"/>
        <w:rPr/>
      </w:pPr>
      <w:r>
        <w:rPr>
          <w:b/>
        </w:rPr>
        <w:t>Изучение серийных атак</w:t>
      </w:r>
    </w:p>
    <w:p>
      <w:pPr>
        <w:pStyle w:val="Normal"/>
        <w:numPr>
          <w:ilvl w:val="0"/>
          <w:numId w:val="13"/>
        </w:numPr>
        <w:rPr/>
      </w:pPr>
      <w:r>
        <w:rPr/>
        <w:t>Прямой удар левой в туловище с наклоном, прямой правой  в  голову,  боковой  удар  левой  в голову.</w:t>
      </w:r>
    </w:p>
    <w:p>
      <w:pPr>
        <w:pStyle w:val="Normal"/>
        <w:numPr>
          <w:ilvl w:val="0"/>
          <w:numId w:val="13"/>
        </w:numPr>
        <w:rPr/>
      </w:pPr>
      <w:r>
        <w:rPr/>
        <w:t>Длинный боковой удар левой в туловище. Удар снизу правой в голову, боковой удар левой в голову.</w:t>
      </w:r>
    </w:p>
    <w:p>
      <w:pPr>
        <w:pStyle w:val="Normal"/>
        <w:rPr/>
      </w:pPr>
      <w:r>
        <w:rPr/>
      </w:r>
    </w:p>
    <w:p>
      <w:pPr>
        <w:pStyle w:val="Normal"/>
        <w:rPr/>
      </w:pPr>
      <w:r>
        <w:rPr>
          <w:b/>
        </w:rPr>
        <w:t>Упражнения с партнером</w:t>
      </w:r>
    </w:p>
    <w:p>
      <w:pPr>
        <w:pStyle w:val="Normal"/>
        <w:numPr>
          <w:ilvl w:val="0"/>
          <w:numId w:val="13"/>
        </w:numPr>
        <w:rPr/>
      </w:pPr>
      <w:r>
        <w:rPr/>
        <w:t>Атака — длинный боковой удар левой  в голову. Защита — нырок.</w:t>
      </w:r>
    </w:p>
    <w:p>
      <w:pPr>
        <w:pStyle w:val="Normal"/>
        <w:numPr>
          <w:ilvl w:val="0"/>
          <w:numId w:val="13"/>
        </w:numPr>
        <w:rPr/>
      </w:pPr>
      <w:r>
        <w:rPr/>
        <w:t>Атака — длинный боковой удар  правой в голову. Защита — нырок.</w:t>
      </w:r>
    </w:p>
    <w:p>
      <w:pPr>
        <w:pStyle w:val="Normal"/>
        <w:numPr>
          <w:ilvl w:val="0"/>
          <w:numId w:val="13"/>
        </w:numPr>
        <w:rPr/>
      </w:pPr>
      <w:r>
        <w:rPr/>
        <w:t>Атака — длинный боковой удар правой в голову. Защита — нырок и длинный боковой удар правой в туловище.</w:t>
      </w:r>
    </w:p>
    <w:p>
      <w:pPr>
        <w:pStyle w:val="Normal"/>
        <w:numPr>
          <w:ilvl w:val="0"/>
          <w:numId w:val="13"/>
        </w:numPr>
        <w:rPr/>
      </w:pPr>
      <w:r>
        <w:rPr/>
        <w:t>Атака — длинный боковой  удар левой в  голову. Защита — нырок и длинный  боковой удар левой в туловище.</w:t>
      </w:r>
    </w:p>
    <w:p>
      <w:pPr>
        <w:pStyle w:val="Normal"/>
        <w:rPr/>
      </w:pPr>
      <w:r>
        <w:rPr/>
      </w:r>
    </w:p>
    <w:p>
      <w:pPr>
        <w:pStyle w:val="Normal"/>
        <w:rPr/>
      </w:pPr>
      <w:r>
        <w:rPr>
          <w:b/>
        </w:rPr>
        <w:t>Разные упражнения</w:t>
      </w:r>
    </w:p>
    <w:p>
      <w:pPr>
        <w:pStyle w:val="Normal"/>
        <w:numPr>
          <w:ilvl w:val="0"/>
          <w:numId w:val="13"/>
        </w:numPr>
        <w:rPr/>
      </w:pPr>
      <w:r>
        <w:rPr/>
        <w:t>Упражнения со скакалкой.</w:t>
      </w:r>
    </w:p>
    <w:p>
      <w:pPr>
        <w:pStyle w:val="Normal"/>
        <w:numPr>
          <w:ilvl w:val="0"/>
          <w:numId w:val="13"/>
        </w:numPr>
        <w:rPr/>
      </w:pPr>
      <w:r>
        <w:rPr/>
        <w:t>Упражнения с надувной грушей.</w:t>
      </w:r>
    </w:p>
    <w:p>
      <w:pPr>
        <w:pStyle w:val="Normal"/>
        <w:numPr>
          <w:ilvl w:val="0"/>
          <w:numId w:val="13"/>
        </w:numPr>
        <w:rPr/>
      </w:pPr>
      <w:r>
        <w:rPr/>
        <w:t>Упражнения  с мешком.</w:t>
      </w:r>
    </w:p>
    <w:p>
      <w:pPr>
        <w:pStyle w:val="Normal"/>
        <w:numPr>
          <w:ilvl w:val="0"/>
          <w:numId w:val="13"/>
        </w:numPr>
        <w:rPr/>
      </w:pPr>
      <w:r>
        <w:rPr/>
        <w:t>Бой с тенью.</w:t>
      </w:r>
    </w:p>
    <w:p>
      <w:pPr>
        <w:pStyle w:val="Normal"/>
        <w:numPr>
          <w:ilvl w:val="0"/>
          <w:numId w:val="13"/>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13"/>
        </w:numPr>
        <w:rPr/>
      </w:pPr>
      <w:r>
        <w:rPr/>
        <w:t>Игра (какая-либо из предыдущих уроков).</w:t>
      </w:r>
    </w:p>
    <w:p>
      <w:pPr>
        <w:pStyle w:val="Normal"/>
        <w:numPr>
          <w:ilvl w:val="0"/>
          <w:numId w:val="13"/>
        </w:numPr>
        <w:rPr/>
      </w:pPr>
      <w:r>
        <w:rPr/>
        <w:t>Спокойная ходьба с упражнениями в расслабле</w:t>
        <w:softHyphen/>
        <w:t>нии.</w:t>
      </w:r>
    </w:p>
    <w:p>
      <w:pPr>
        <w:pStyle w:val="Normal"/>
        <w:numPr>
          <w:ilvl w:val="0"/>
          <w:numId w:val="13"/>
        </w:numPr>
        <w:rPr/>
      </w:pPr>
      <w:r>
        <w:rPr/>
        <w:t>Разбор урока.</w:t>
      </w:r>
    </w:p>
    <w:p>
      <w:pPr>
        <w:pStyle w:val="Normal"/>
        <w:numPr>
          <w:ilvl w:val="0"/>
          <w:numId w:val="13"/>
        </w:numPr>
        <w:rPr/>
      </w:pPr>
      <w:r>
        <w:rPr/>
        <w:t>Задание на дом: изучать защиты — нырком от боко</w:t>
        <w:softHyphen/>
        <w:t>вых ударов в голову.</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 xml:space="preserve">Упражнения с надувной грушей. </w:t>
      </w:r>
      <w:r>
        <w:rPr/>
        <w:t>Когда занимающиеся научатся бить по груше прямыми ударами, меняя руку после двух ударов, предложите ударять грушу поперемен</w:t>
        <w:softHyphen/>
        <w:t>но каждой рукой. Это потребует более точно координиро</w:t>
        <w:softHyphen/>
        <w:t>вать движения и переносить вес тела с одной ноги на дру</w:t>
        <w:softHyphen/>
        <w:t>гую.</w:t>
      </w:r>
    </w:p>
    <w:p>
      <w:pPr>
        <w:pStyle w:val="Normal"/>
        <w:ind w:firstLine="454"/>
        <w:rPr/>
      </w:pPr>
      <w:r>
        <w:rPr/>
        <w:t>Вначале нужно наносить слабые удары, стараясь не опаздывать с переносом веса тела с одной ноги на дру</w:t>
        <w:softHyphen/>
        <w:t>гую.</w:t>
      </w:r>
    </w:p>
    <w:p>
      <w:pPr>
        <w:pStyle w:val="Normal"/>
        <w:ind w:firstLine="454"/>
        <w:rPr/>
      </w:pPr>
      <w:r>
        <w:rPr/>
        <w:t>Слабые удары нужны для того, чтобы не нарушать ритма качания груши.</w:t>
      </w:r>
    </w:p>
    <w:p>
      <w:pPr>
        <w:pStyle w:val="Normal"/>
        <w:rPr/>
      </w:pPr>
      <w:r>
        <w:rPr/>
      </w:r>
    </w:p>
    <w:p>
      <w:pPr>
        <w:pStyle w:val="Normal"/>
        <w:jc w:val="center"/>
        <w:rPr/>
      </w:pPr>
      <w:r>
        <w:rPr/>
        <w:drawing>
          <wp:inline distT="0" distB="0" distL="0" distR="0">
            <wp:extent cx="1764665" cy="232854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0" t="-15" r="-20" b="-15"/>
                    <a:stretch>
                      <a:fillRect/>
                    </a:stretch>
                  </pic:blipFill>
                  <pic:spPr bwMode="auto">
                    <a:xfrm>
                      <a:off x="0" y="0"/>
                      <a:ext cx="1764665" cy="2328545"/>
                    </a:xfrm>
                    <a:prstGeom prst="rect">
                      <a:avLst/>
                    </a:prstGeom>
                  </pic:spPr>
                </pic:pic>
              </a:graphicData>
            </a:graphic>
          </wp:inline>
        </w:drawing>
      </w:r>
      <w:r>
        <w:rPr/>
        <w:t xml:space="preserve">               </w:t>
      </w:r>
      <w:r>
        <w:rPr/>
        <w:drawing>
          <wp:inline distT="0" distB="0" distL="0" distR="0">
            <wp:extent cx="1600200" cy="24714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2" t="-15" r="-22" b="-15"/>
                    <a:stretch>
                      <a:fillRect/>
                    </a:stretch>
                  </pic:blipFill>
                  <pic:spPr bwMode="auto">
                    <a:xfrm>
                      <a:off x="0" y="0"/>
                      <a:ext cx="1600200" cy="2471420"/>
                    </a:xfrm>
                    <a:prstGeom prst="rect">
                      <a:avLst/>
                    </a:prstGeom>
                  </pic:spPr>
                </pic:pic>
              </a:graphicData>
            </a:graphic>
          </wp:inline>
        </w:drawing>
      </w:r>
    </w:p>
    <w:p>
      <w:pPr>
        <w:pStyle w:val="Normal"/>
        <w:jc w:val="center"/>
        <w:rPr/>
      </w:pPr>
      <w:r>
        <w:rPr/>
      </w:r>
    </w:p>
    <w:p>
      <w:pPr>
        <w:pStyle w:val="Normal"/>
        <w:ind w:firstLine="454"/>
        <w:rPr/>
      </w:pPr>
      <w:r>
        <w:rPr>
          <w:b/>
        </w:rPr>
        <w:t xml:space="preserve">Защита от длинных боковых ударов — нырком </w:t>
      </w:r>
      <w:r>
        <w:rPr/>
        <w:t>(рис. 66, 67). Один из наиболее эффективных видов защиты — это нырки. Выполнение их требует быстрой реакции на удар и определенного мастерства. Постоянные промахи деморализуют противника, открывая для сделавшего нырок широкую возможность применить контрудары обеими ру</w:t>
        <w:softHyphen/>
        <w:t>ками с самых неожиданных направлений. Серьезно рабо</w:t>
        <w:softHyphen/>
        <w:t>тающие над собой боксеры много уделяют внимания тех</w:t>
        <w:softHyphen/>
        <w:t>нически правильному выполнению этой защиты.</w:t>
      </w:r>
    </w:p>
    <w:p>
      <w:pPr>
        <w:pStyle w:val="Normal"/>
        <w:ind w:firstLine="454"/>
        <w:rPr/>
      </w:pPr>
      <w:r>
        <w:rPr/>
        <w:t>От бокового удара левой в голову боксер незначительно уклоняется влево, уходя от удара, а затем, сгибая ноги, туловище и прижимая подбородок к груди, кругообразным движением уходит «под удар» так, чтобы он прошел в не</w:t>
        <w:softHyphen/>
        <w:t>скольких сантиметрах над головой. Лучше всего, когда рука наносящего удар пройдет в одном сантиметре выше головы защищающегося. Низкое ныряние говорит о не</w:t>
        <w:softHyphen/>
        <w:t>правильной технике выполнения, неэкономном расходо</w:t>
        <w:softHyphen/>
        <w:t>вании сил и создает опасность нанести при нырке удар головой, что повлечет за собой дисквалификацию.</w:t>
      </w:r>
    </w:p>
    <w:p>
      <w:pPr>
        <w:pStyle w:val="Normal"/>
        <w:ind w:firstLine="454"/>
        <w:rPr/>
      </w:pPr>
      <w:r>
        <w:rPr/>
        <w:t>От бокового удара правой защиту выполняют так же, как и от бокового левой, но уклоняясь вправо.</w:t>
      </w:r>
    </w:p>
    <w:p>
      <w:pPr>
        <w:pStyle w:val="Normal"/>
        <w:ind w:firstLine="454"/>
        <w:rPr/>
      </w:pPr>
      <w:r>
        <w:rPr/>
        <w:t>Нырки позволяют применившему их боксеру, не от</w:t>
        <w:softHyphen/>
        <w:t>рываясь от противника, нанести ему серию коротких и мощ</w:t>
        <w:softHyphen/>
        <w:t>ных ударов в туловище и голову.</w:t>
      </w:r>
    </w:p>
    <w:p>
      <w:pPr>
        <w:pStyle w:val="Normal"/>
        <w:ind w:firstLine="454"/>
        <w:rPr/>
      </w:pPr>
      <w:r>
        <w:rPr>
          <w:b/>
        </w:rPr>
        <w:t xml:space="preserve">Приставные шаги вперед и назад. </w:t>
      </w:r>
      <w:r>
        <w:rPr/>
        <w:t>С помощью этого -упражнения можно добиться идеального равнения носков ног по счету «раз» и «пять» и этим самым как бы автомати</w:t>
        <w:softHyphen/>
        <w:t>зировать отход в момент атаки противника, точно соразме</w:t>
        <w:softHyphen/>
        <w:t>ряя отход с его приближением.</w:t>
      </w:r>
    </w:p>
    <w:p>
      <w:pPr>
        <w:pStyle w:val="Normal"/>
        <w:ind w:firstLine="454"/>
        <w:rPr/>
      </w:pPr>
      <w:r>
        <w:rPr/>
        <w:t>Исходное положение — руки согнуты в локтях, ноги прямые в коленях, не напряжены, расставлены на ширину длины ступни, носки на одной линии, смотреть на носки ног; по счету «раз» делают с носка шаг вперед левой ногой; по счету «два» — правой, по счету «три» вперед выносят левую ногу на линию правой так, чтобы носки ног были строго на одной линии. По счету «четыре» делают шаг назад с правой ноги, по счету «пять» левая нога ставится назад на линию правой, носки ног снова должны быть строго на одной линии. Затем движение вперед начинают с правой ноги и повторяют  весь цикл приставных шагов.</w:t>
      </w:r>
    </w:p>
    <w:p>
      <w:pPr>
        <w:pStyle w:val="Normal"/>
        <w:ind w:firstLine="454"/>
        <w:rPr/>
      </w:pPr>
      <w:r>
        <w:rPr/>
        <w:t>Следить, чтобы ноги все время менялись. Это упражне</w:t>
        <w:softHyphen/>
        <w:t>ние делают в направлении спиной вперед, для чего инст</w:t>
        <w:softHyphen/>
        <w:t>руктор поворачивает занимающихся кругом. Счет упраж</w:t>
        <w:softHyphen/>
        <w:t>нения — снова до пяти, а затем цикл повторяется с другой ноги и т. д.</w:t>
      </w:r>
    </w:p>
    <w:p>
      <w:pPr>
        <w:pStyle w:val="Normal"/>
        <w:rPr/>
      </w:pPr>
      <w:r>
        <w:rPr/>
      </w:r>
    </w:p>
    <w:p>
      <w:pPr>
        <w:pStyle w:val="Normal"/>
        <w:rPr>
          <w:b/>
          <w:b/>
        </w:rPr>
      </w:pPr>
      <w:r>
        <w:rPr>
          <w:b/>
        </w:rPr>
        <w:t>17-й УРОК</w:t>
      </w:r>
    </w:p>
    <w:p>
      <w:pPr>
        <w:pStyle w:val="Normal"/>
        <w:rPr>
          <w:b/>
          <w:b/>
        </w:rPr>
      </w:pPr>
      <w:r>
        <w:rPr>
          <w:b/>
        </w:rPr>
      </w:r>
    </w:p>
    <w:p>
      <w:pPr>
        <w:pStyle w:val="Normal"/>
        <w:ind w:firstLine="454"/>
        <w:rPr/>
      </w:pPr>
      <w:r>
        <w:rPr>
          <w:b/>
        </w:rPr>
        <w:t>Цель урока.</w:t>
      </w:r>
      <w:r>
        <w:rPr/>
        <w:t xml:space="preserve"> Научить от длинных боковых ударов в го</w:t>
        <w:softHyphen/>
        <w:t>лову применять защиту — нырок с ответными ударами снизу в голову и туловище.</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Вторая беседа о пути к мастерству.</w:t>
      </w:r>
      <w:r>
        <w:rPr/>
        <w:t xml:space="preserve"> От начинающих боксеров часто приходится слышать «Можно ли на</w:t>
        <w:softHyphen/>
        <w:t>деяться, что из меня выйдет хороший боксер?» Инструк</w:t>
        <w:softHyphen/>
        <w:t>тор с полной ответственностью может заявить, что это за</w:t>
        <w:softHyphen/>
        <w:t>висит только от самого спортсмена, от его настойчивости, воли, желания добиться мастерства.</w:t>
      </w:r>
    </w:p>
    <w:p>
      <w:pPr>
        <w:pStyle w:val="Normal"/>
        <w:ind w:firstLine="454"/>
        <w:rPr/>
      </w:pPr>
      <w:r>
        <w:rPr/>
        <w:t>Тот, кто переживет горечь неудач, недовольство собой и т. д., но не потеряет веры в себя и будет еще настойчи</w:t>
        <w:softHyphen/>
        <w:t>вее работать над собой, обязательно добьется успеха. Например, заслуженный мастер спорта Николай Королев в начале своего боксерского пути был очень посредственным учеником, и его учителю пришлось положить много труда, чтобы добиться успеха. Однако, настойчиво и длительно тренируясь, Королев стал лучшим в стране боксером-тяжеловесом.</w:t>
      </w:r>
    </w:p>
    <w:p>
      <w:pPr>
        <w:pStyle w:val="Normal"/>
        <w:ind w:firstLine="454"/>
        <w:rPr/>
      </w:pPr>
      <w:r>
        <w:rPr/>
        <w:t>Отличная общая физическая подготовленность — необходимый фундамент для достижения высокой техники и тактики. Подготовка и сдача норм комплекса ГТО I и II ступеней, а также занятия вспомогательными видами спорта создают этот фундамент. Очень ошибаются те на</w:t>
        <w:softHyphen/>
        <w:t>чинающие, которые надеются на то, что, занимаясь одним только боксом, они будут хорошо физически развиты. Нельзя рассматривать бокс отдельно от общих задач советского физического воспитания, преследующих цель укрепления здоровья, разностороннего физического разви</w:t>
        <w:softHyphen/>
        <w:t>тия и подготовки молодежи к труду и обороне. Только на этой основе — высокой общей физической подготовлен</w:t>
        <w:softHyphen/>
        <w:t>ности — можно  достигнуть   спортивного  мастерства.</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16-го урока (с 1-го по 19-е).</w:t>
      </w:r>
    </w:p>
    <w:p>
      <w:pPr>
        <w:pStyle w:val="Normal"/>
        <w:rPr/>
      </w:pPr>
      <w:r>
        <w:rPr/>
      </w:r>
    </w:p>
    <w:p>
      <w:pPr>
        <w:pStyle w:val="Normal"/>
        <w:rPr>
          <w:b/>
          <w:b/>
        </w:rPr>
      </w:pPr>
      <w:r>
        <w:rPr>
          <w:b/>
        </w:rPr>
        <w:t>III.  ОСНОВНАЯ    ЧАСТЬ</w:t>
      </w:r>
    </w:p>
    <w:p>
      <w:pPr>
        <w:pStyle w:val="Normal"/>
        <w:rPr>
          <w:b/>
          <w:b/>
        </w:rPr>
      </w:pPr>
      <w:r>
        <w:rPr>
          <w:b/>
        </w:rPr>
      </w:r>
    </w:p>
    <w:p>
      <w:pPr>
        <w:pStyle w:val="Normal"/>
        <w:rPr/>
      </w:pPr>
      <w:r>
        <w:rPr>
          <w:b/>
        </w:rPr>
        <w:t>Изучение серийных   атак</w:t>
      </w:r>
    </w:p>
    <w:p>
      <w:pPr>
        <w:pStyle w:val="Normal"/>
        <w:numPr>
          <w:ilvl w:val="0"/>
          <w:numId w:val="9"/>
        </w:numPr>
        <w:rPr/>
      </w:pPr>
      <w:r>
        <w:rPr/>
        <w:t>Шаг назад, прямой удар левой в голову, прямой правой в голову.</w:t>
      </w:r>
    </w:p>
    <w:p>
      <w:pPr>
        <w:pStyle w:val="Normal"/>
        <w:numPr>
          <w:ilvl w:val="0"/>
          <w:numId w:val="9"/>
        </w:numPr>
        <w:rPr/>
      </w:pPr>
      <w:r>
        <w:rPr/>
        <w:t>Шаг назад, прямой удар левой в туловище с наклоном, прямой правой в голову.</w:t>
      </w:r>
    </w:p>
    <w:p>
      <w:pPr>
        <w:pStyle w:val="Normal"/>
        <w:rPr/>
      </w:pPr>
      <w:r>
        <w:rPr/>
      </w:r>
    </w:p>
    <w:p>
      <w:pPr>
        <w:pStyle w:val="Normal"/>
        <w:rPr/>
      </w:pPr>
      <w:r>
        <w:rPr>
          <w:b/>
        </w:rPr>
        <w:t>Упражнения  с партнером</w:t>
      </w:r>
    </w:p>
    <w:p>
      <w:pPr>
        <w:pStyle w:val="Normal"/>
        <w:numPr>
          <w:ilvl w:val="0"/>
          <w:numId w:val="9"/>
        </w:numPr>
        <w:rPr/>
      </w:pPr>
      <w:r>
        <w:rPr/>
        <w:t>Упражнение в определении дистанции (см. рис. 28, 29).</w:t>
      </w:r>
    </w:p>
    <w:p>
      <w:pPr>
        <w:pStyle w:val="Normal"/>
        <w:numPr>
          <w:ilvl w:val="0"/>
          <w:numId w:val="9"/>
        </w:numPr>
        <w:rPr/>
      </w:pPr>
      <w:r>
        <w:rPr/>
        <w:t>Атака — длинный  боковой  удар  левой  в голову. Защита —.нырок   и   (выпрямляясь) удар   снизу   пра</w:t>
        <w:softHyphen/>
        <w:t>вой в голову.</w:t>
      </w:r>
    </w:p>
    <w:p>
      <w:pPr>
        <w:pStyle w:val="Normal"/>
        <w:numPr>
          <w:ilvl w:val="0"/>
          <w:numId w:val="9"/>
        </w:numPr>
        <w:rPr/>
      </w:pPr>
      <w:r>
        <w:rPr/>
        <w:t>Атака — длинный  боковой   удар  левой  в  голову. Защита — нырок и (выпрямляясь) удар снизу пра</w:t>
        <w:softHyphen/>
        <w:t>вой в туловище.</w:t>
      </w:r>
    </w:p>
    <w:p>
      <w:pPr>
        <w:pStyle w:val="Normal"/>
        <w:numPr>
          <w:ilvl w:val="0"/>
          <w:numId w:val="9"/>
        </w:numPr>
        <w:rPr/>
      </w:pPr>
      <w:r>
        <w:rPr/>
        <w:t>Атака — длинный боковой удар правой в голову. Защита — нырок и (выпрямляясь) удар снизу левой в голову.</w:t>
      </w:r>
    </w:p>
    <w:p>
      <w:pPr>
        <w:pStyle w:val="Normal"/>
        <w:numPr>
          <w:ilvl w:val="0"/>
          <w:numId w:val="9"/>
        </w:numPr>
        <w:rPr/>
      </w:pPr>
      <w:r>
        <w:rPr/>
        <w:t>Атака,— длинный боковой удар правой в голову. Защита — нырок и (выпрямляясь) удар снизу левой в туловище.</w:t>
      </w:r>
    </w:p>
    <w:p>
      <w:pPr>
        <w:pStyle w:val="Normal"/>
        <w:rPr/>
      </w:pPr>
      <w:r>
        <w:rPr/>
      </w:r>
    </w:p>
    <w:p>
      <w:pPr>
        <w:pStyle w:val="Normal"/>
        <w:rPr/>
      </w:pPr>
      <w:r>
        <w:rPr>
          <w:b/>
        </w:rPr>
        <w:t>Разные упражнения</w:t>
      </w:r>
    </w:p>
    <w:p>
      <w:pPr>
        <w:pStyle w:val="Normal"/>
        <w:numPr>
          <w:ilvl w:val="0"/>
          <w:numId w:val="9"/>
        </w:numPr>
        <w:rPr/>
      </w:pPr>
      <w:r>
        <w:rPr/>
        <w:t>Упражнения со скакалкой.</w:t>
      </w:r>
    </w:p>
    <w:p>
      <w:pPr>
        <w:pStyle w:val="Normal"/>
        <w:numPr>
          <w:ilvl w:val="0"/>
          <w:numId w:val="9"/>
        </w:numPr>
        <w:rPr/>
      </w:pPr>
      <w:r>
        <w:rPr/>
        <w:t>Упражнения с пневматической грушей.</w:t>
      </w:r>
    </w:p>
    <w:p>
      <w:pPr>
        <w:pStyle w:val="Normal"/>
        <w:numPr>
          <w:ilvl w:val="0"/>
          <w:numId w:val="9"/>
        </w:numPr>
        <w:rPr/>
      </w:pPr>
      <w:r>
        <w:rPr/>
        <w:t>Бой с тенью.</w:t>
      </w:r>
    </w:p>
    <w:p>
      <w:pPr>
        <w:pStyle w:val="Normal"/>
        <w:numPr>
          <w:ilvl w:val="0"/>
          <w:numId w:val="9"/>
        </w:numPr>
        <w:rPr/>
      </w:pPr>
      <w:r>
        <w:rPr/>
        <w:t>Условный бой.</w:t>
      </w:r>
    </w:p>
    <w:p>
      <w:pPr>
        <w:pStyle w:val="Normal"/>
        <w:numPr>
          <w:ilvl w:val="0"/>
          <w:numId w:val="9"/>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9"/>
        </w:numPr>
        <w:rPr/>
      </w:pPr>
      <w:r>
        <w:rPr/>
        <w:t>Игра «Бой петухов».</w:t>
      </w:r>
    </w:p>
    <w:p>
      <w:pPr>
        <w:pStyle w:val="Normal"/>
        <w:numPr>
          <w:ilvl w:val="0"/>
          <w:numId w:val="9"/>
        </w:numPr>
        <w:rPr/>
      </w:pPr>
      <w:r>
        <w:rPr/>
        <w:t>Спокойная ходьба с упражнениями в расслаблении.</w:t>
      </w:r>
    </w:p>
    <w:p>
      <w:pPr>
        <w:pStyle w:val="Normal"/>
        <w:numPr>
          <w:ilvl w:val="0"/>
          <w:numId w:val="9"/>
        </w:numPr>
        <w:rPr/>
      </w:pPr>
      <w:r>
        <w:rPr/>
        <w:t>Разбор урока.</w:t>
      </w:r>
    </w:p>
    <w:p>
      <w:pPr>
        <w:pStyle w:val="Normal"/>
        <w:numPr>
          <w:ilvl w:val="0"/>
          <w:numId w:val="9"/>
        </w:numPr>
        <w:rPr/>
      </w:pPr>
      <w:r>
        <w:rPr/>
        <w:t>Задание на дом: изучать защиту нырком от пря</w:t>
        <w:softHyphen/>
        <w:t>мых ударов.</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От длинных боковых ударов защита нырком с контр</w:t>
        <w:softHyphen/>
        <w:t>ударами снизу</w:t>
      </w:r>
      <w:r>
        <w:rPr/>
        <w:t>. От длинного бокового удара левой в голову начинают делать уклон влево, а затем вправо и вниз кругообразным движением головы, вращая туловище, сгибая колени и убирая голову к груди (опуская подборо</w:t>
        <w:softHyphen/>
        <w:t>док), но не теряя противника из поля зрения. Как только бьющая рука пройдет над головой, нужно мгновен</w:t>
        <w:softHyphen/>
        <w:t>но, выпрямляя колени, перенося вес тела на левую ногу и вращаясь влево, нанести удар снизу правой рукой в область солнечного сплетения, закрепив для этого руку в локтевом суставе и крепко сжав кулак. Сила этого удара зависит от его точности и своевременности, т. е. нужно нанести удар, пока атаковавший еще не восста</w:t>
        <w:softHyphen/>
        <w:t>новил равновесия после промаха и не подготовился отра</w:t>
        <w:softHyphen/>
        <w:t>зить контратаку.</w:t>
      </w:r>
    </w:p>
    <w:p>
      <w:pPr>
        <w:pStyle w:val="Normal"/>
        <w:ind w:firstLine="454"/>
        <w:rPr/>
      </w:pPr>
      <w:r>
        <w:rPr/>
        <w:t>От длинного бокового правой защиту нырком осущест</w:t>
        <w:softHyphen/>
        <w:t>вляют, начиная движение в право, а затем влево и вниз, и, пропустив удар над головой, наносят в свою очередь удар снизу левой рукой, выпрямляя и поворачивая туловище вправо.</w:t>
      </w:r>
    </w:p>
    <w:p>
      <w:pPr>
        <w:pStyle w:val="Normal"/>
        <w:ind w:firstLine="454"/>
        <w:rPr/>
      </w:pPr>
      <w:r>
        <w:rPr/>
        <w:t>Эта защита с контрударом снизу успешно разучивается на лапах и в парных упражнениях.</w:t>
      </w:r>
    </w:p>
    <w:p>
      <w:pPr>
        <w:pStyle w:val="Normal"/>
        <w:ind w:firstLine="454"/>
        <w:rPr/>
      </w:pPr>
      <w:r>
        <w:rPr>
          <w:b/>
        </w:rPr>
        <w:t>Игра «Бой петухов».</w:t>
      </w:r>
      <w:r>
        <w:rPr/>
        <w:t xml:space="preserve"> Инструктор предлагает занимаю</w:t>
        <w:softHyphen/>
        <w:t>щимся разделиться на пары. Убрав руки назад, прыгая на одной ноге, боксеры каждой пары стараются сбить друг друга, ударяя плечом так, чтобы партнер коснулся земли другой ногой. Можно применять обманные движения с тем, чтобы вызвать на удар и уйти в сторону. Противник, не получив опоры от удара, промахнется и, чтобы не упасть, станет на другую ногу и проиграет бой. Проигравшие выбывают из игры. Затем победители этих парных стычек вновь образуют пары и ведут бой между собой, пока не останется один,  прошедший  все бои без поражения.</w:t>
      </w:r>
    </w:p>
    <w:p>
      <w:pPr>
        <w:pStyle w:val="Normal"/>
        <w:rPr/>
      </w:pPr>
      <w:r>
        <w:rPr/>
      </w:r>
    </w:p>
    <w:p>
      <w:pPr>
        <w:pStyle w:val="Normal"/>
        <w:jc w:val="center"/>
        <w:rPr>
          <w:b/>
          <w:b/>
        </w:rPr>
      </w:pPr>
      <w:r>
        <w:rPr>
          <w:b/>
        </w:rPr>
        <w:t>18-й УРОК</w:t>
      </w:r>
    </w:p>
    <w:p>
      <w:pPr>
        <w:pStyle w:val="Normal"/>
        <w:rPr>
          <w:b/>
          <w:b/>
        </w:rPr>
      </w:pPr>
      <w:r>
        <w:rPr>
          <w:b/>
        </w:rPr>
      </w:r>
    </w:p>
    <w:p>
      <w:pPr>
        <w:pStyle w:val="Normal"/>
        <w:ind w:firstLine="454"/>
        <w:rPr/>
      </w:pPr>
      <w:r>
        <w:rPr>
          <w:b/>
        </w:rPr>
        <w:t>Цель урока</w:t>
      </w:r>
      <w:r>
        <w:rPr/>
        <w:t>. Научить наносить ложные удары в голову и туловище.</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Ложные удары, их значение.</w:t>
      </w:r>
      <w:r>
        <w:rPr/>
        <w:t xml:space="preserve"> Обманные, или ложные, удары — это первое, чем должен овладеть боксер, присту</w:t>
        <w:softHyphen/>
        <w:t>пая к изучению тактики боя. Ложным называют угрожаю</w:t>
        <w:softHyphen/>
        <w:t>щий удар (или угрозу ударом), с помощью которого хотят «сковать» противника отвлечь его внимание от настоящего, подготавливаемого удара, которым нужно поразить рас</w:t>
        <w:softHyphen/>
        <w:t>крываемое место. Так, например, если хотят нанести успеш</w:t>
        <w:softHyphen/>
        <w:t>но удар в голову, то начинают угрожать ложными ударами в туловище, чтобы отвлечь внимание от готовящегося удара в голову. Но ложный удар должен быть действенным ударом, иначе противник в его достоверность не поверит, не откроет то место, которое намечено для поражения, и основной удар до цели не дойдет: она будет закрыта.</w:t>
      </w:r>
    </w:p>
    <w:p>
      <w:pPr>
        <w:pStyle w:val="Normal"/>
        <w:ind w:firstLine="454"/>
        <w:rPr/>
      </w:pPr>
      <w:r>
        <w:rPr/>
        <w:t>Полезно упражняться в нанесении ложных ударов пе</w:t>
        <w:softHyphen/>
        <w:t>ред зеркалом, чтобы по форме они не отличались от основ</w:t>
        <w:softHyphen/>
        <w:t>ных ударов. Это упражнение довольно трудное; чтобы усвоить ложные удары, нужна длительная тренировка, определенный навык в умении наносить эти удары. Обманы</w:t>
        <w:softHyphen/>
        <w:t>вают не только руками, но и выражением лица, взглядом, например смотрят на туловище, а наносят удар в голову или наоборот. Упражняясь, достигают убедительности мимики и жестов, чем в совершенстве должен владеть боксер. Действительный удар только в том случае дости</w:t>
        <w:softHyphen/>
        <w:t>гает цели, если его наносят мгновенно после ложного удара, иначе момент будет упущен и цель вновь станет закрытой. Чтобы раскрыть противника и отвлечь его внимание, полезно применять повторные прямые левой в го-, лову. После них всегда успешно проходит удар правой в голову и туловище. В этих ударах следует тренироваться систематически, а в боевой практике — постоянно совер</w:t>
        <w:softHyphen/>
        <w:t>шенствоваться. Они особенно целесообразны в тех случаях, когда противника необходимо держать на дальней дистан</w:t>
        <w:softHyphen/>
        <w:t>ции, избегая ближнего боя; когда противник сильнее в бою на ближней дистанции или когда боксеру, получив</w:t>
        <w:softHyphen/>
        <w:t>шему сильный удар, нужно прийти в себя. В этих слу</w:t>
        <w:softHyphen/>
        <w:t>чаях надо все время уходить вправо от, противника, а стремление его приблизиться — останавливать прямыми ударами левой руки. В бою с тенью постоянно следует упражняться в ложных ударах, применяя их в. различ</w:t>
        <w:softHyphen/>
        <w:t>ных комбинациях левой и правой рукой.</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16-го урока (с 1-го по 19-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уклонах, нырках, уходах</w:t>
      </w:r>
    </w:p>
    <w:p>
      <w:pPr>
        <w:pStyle w:val="Normal"/>
        <w:numPr>
          <w:ilvl w:val="0"/>
          <w:numId w:val="20"/>
        </w:numPr>
        <w:rPr/>
      </w:pPr>
      <w:r>
        <w:rPr/>
        <w:t>Упражнения в уклонах из боковой позиции.</w:t>
      </w:r>
    </w:p>
    <w:p>
      <w:pPr>
        <w:pStyle w:val="Normal"/>
        <w:numPr>
          <w:ilvl w:val="0"/>
          <w:numId w:val="20"/>
        </w:numPr>
        <w:rPr/>
      </w:pPr>
      <w:r>
        <w:rPr/>
        <w:t>Упражнения в нырках из боковой позиции.</w:t>
      </w:r>
    </w:p>
    <w:p>
      <w:pPr>
        <w:pStyle w:val="Normal"/>
        <w:numPr>
          <w:ilvl w:val="0"/>
          <w:numId w:val="20"/>
        </w:numPr>
        <w:rPr/>
      </w:pPr>
      <w:r>
        <w:rPr/>
        <w:t>Упражнения в уходах из боковой позиции.</w:t>
      </w:r>
    </w:p>
    <w:p>
      <w:pPr>
        <w:pStyle w:val="Normal"/>
        <w:rPr/>
      </w:pPr>
      <w:r>
        <w:rPr/>
      </w:r>
    </w:p>
    <w:p>
      <w:pPr>
        <w:pStyle w:val="Normal"/>
        <w:rPr/>
      </w:pPr>
      <w:r>
        <w:rPr>
          <w:b/>
        </w:rPr>
        <w:t>Упражнения в ложных ударах</w:t>
      </w:r>
    </w:p>
    <w:p>
      <w:pPr>
        <w:pStyle w:val="Normal"/>
        <w:numPr>
          <w:ilvl w:val="0"/>
          <w:numId w:val="20"/>
        </w:numPr>
        <w:rPr/>
      </w:pPr>
      <w:r>
        <w:rPr/>
        <w:t>Ложный прямой удар левой в голову, прямой пра</w:t>
        <w:softHyphen/>
        <w:t>вой в голову.</w:t>
      </w:r>
    </w:p>
    <w:p>
      <w:pPr>
        <w:pStyle w:val="Normal"/>
        <w:numPr>
          <w:ilvl w:val="0"/>
          <w:numId w:val="20"/>
        </w:numPr>
        <w:rPr/>
      </w:pPr>
      <w:r>
        <w:rPr/>
        <w:t>Ложный прямой удар левой в голову, прямой пра</w:t>
        <w:softHyphen/>
        <w:t>вой в туловище.</w:t>
      </w:r>
    </w:p>
    <w:p>
      <w:pPr>
        <w:pStyle w:val="Normal"/>
        <w:numPr>
          <w:ilvl w:val="0"/>
          <w:numId w:val="20"/>
        </w:numPr>
        <w:rPr/>
      </w:pPr>
      <w:r>
        <w:rPr/>
        <w:t>Ложный прямой удар правой в голову, прямой левой в голову.</w:t>
      </w:r>
    </w:p>
    <w:p>
      <w:pPr>
        <w:pStyle w:val="Normal"/>
        <w:numPr>
          <w:ilvl w:val="0"/>
          <w:numId w:val="20"/>
        </w:numPr>
        <w:rPr/>
      </w:pPr>
      <w:r>
        <w:rPr/>
        <w:t>Ложный прямой удар правой в голову, прямой ле</w:t>
        <w:softHyphen/>
        <w:t>вой в туловище с наклоном.</w:t>
      </w:r>
    </w:p>
    <w:p>
      <w:pPr>
        <w:pStyle w:val="Normal"/>
        <w:rPr/>
      </w:pPr>
      <w:r>
        <w:rPr/>
      </w:r>
    </w:p>
    <w:p>
      <w:pPr>
        <w:pStyle w:val="Normal"/>
        <w:rPr/>
      </w:pPr>
      <w:r>
        <w:rPr>
          <w:b/>
        </w:rPr>
        <w:t>Разные упражнения</w:t>
      </w:r>
    </w:p>
    <w:p>
      <w:pPr>
        <w:pStyle w:val="Normal"/>
        <w:numPr>
          <w:ilvl w:val="0"/>
          <w:numId w:val="20"/>
        </w:numPr>
        <w:rPr/>
      </w:pPr>
      <w:r>
        <w:rPr/>
        <w:t>Упражнения со скакалкой.</w:t>
      </w:r>
    </w:p>
    <w:p>
      <w:pPr>
        <w:pStyle w:val="Normal"/>
        <w:numPr>
          <w:ilvl w:val="0"/>
          <w:numId w:val="20"/>
        </w:numPr>
        <w:rPr/>
      </w:pPr>
      <w:r>
        <w:rPr/>
        <w:t>Упражнения с насыпной грушей.</w:t>
      </w:r>
    </w:p>
    <w:p>
      <w:pPr>
        <w:pStyle w:val="Normal"/>
        <w:numPr>
          <w:ilvl w:val="0"/>
          <w:numId w:val="20"/>
        </w:numPr>
        <w:rPr/>
      </w:pPr>
      <w:r>
        <w:rPr/>
        <w:t>Упражнения в ударах на «лапах».</w:t>
      </w:r>
    </w:p>
    <w:p>
      <w:pPr>
        <w:pStyle w:val="Normal"/>
        <w:numPr>
          <w:ilvl w:val="0"/>
          <w:numId w:val="20"/>
        </w:numPr>
        <w:rPr/>
      </w:pPr>
      <w:r>
        <w:rPr/>
        <w:t>Бой с тенью.</w:t>
      </w:r>
    </w:p>
    <w:p>
      <w:pPr>
        <w:pStyle w:val="Normal"/>
        <w:numPr>
          <w:ilvl w:val="0"/>
          <w:numId w:val="20"/>
        </w:numPr>
        <w:rPr/>
      </w:pPr>
      <w:r>
        <w:rPr/>
        <w:t>Вольный бой на применение ложных ударов.</w:t>
      </w:r>
    </w:p>
    <w:p>
      <w:pPr>
        <w:pStyle w:val="Normal"/>
        <w:rPr/>
      </w:pPr>
      <w:r>
        <w:rPr/>
      </w:r>
    </w:p>
    <w:p>
      <w:pPr>
        <w:pStyle w:val="Normal"/>
        <w:rPr>
          <w:b/>
          <w:b/>
        </w:rPr>
      </w:pPr>
      <w:r>
        <w:rPr>
          <w:b/>
          <w:lang w:val="en-US"/>
        </w:rPr>
        <w:t>I</w:t>
      </w:r>
      <w:r>
        <w:rPr>
          <w:b/>
        </w:rPr>
        <w:t>V. ЗАКЛЮЧИТЕЛЬНАЯ ЧАСТЬ</w:t>
      </w:r>
    </w:p>
    <w:p>
      <w:pPr>
        <w:pStyle w:val="Normal"/>
        <w:numPr>
          <w:ilvl w:val="0"/>
          <w:numId w:val="20"/>
        </w:numPr>
        <w:rPr/>
      </w:pPr>
      <w:r>
        <w:rPr/>
        <w:t>Игра с маленьким мячом.</w:t>
      </w:r>
    </w:p>
    <w:p>
      <w:pPr>
        <w:pStyle w:val="Normal"/>
        <w:numPr>
          <w:ilvl w:val="0"/>
          <w:numId w:val="20"/>
        </w:numPr>
        <w:rPr/>
      </w:pPr>
      <w:r>
        <w:rPr/>
        <w:t>Спокойная ходьба с упражнениями в расслаблении.</w:t>
      </w:r>
    </w:p>
    <w:p>
      <w:pPr>
        <w:pStyle w:val="Normal"/>
        <w:numPr>
          <w:ilvl w:val="0"/>
          <w:numId w:val="20"/>
        </w:numPr>
        <w:rPr/>
      </w:pPr>
      <w:r>
        <w:rPr/>
        <w:t>Разбор урока.</w:t>
      </w:r>
    </w:p>
    <w:p>
      <w:pPr>
        <w:pStyle w:val="Normal"/>
        <w:numPr>
          <w:ilvl w:val="0"/>
          <w:numId w:val="20"/>
        </w:numPr>
        <w:rPr/>
      </w:pPr>
      <w:r>
        <w:rPr/>
        <w:t>Задание на дом: изучать ложные удары перед зер</w:t>
        <w:softHyphen/>
        <w:t>калом, добиваясь, чтобы они были точным воспроизведе</w:t>
        <w:softHyphen/>
        <w:t>нием действительных ударов.</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 xml:space="preserve">О ложных ударах. </w:t>
      </w:r>
      <w:r>
        <w:rPr/>
        <w:t>Действительный удар, наносимый после ложного удара, только в том случае дойдет до цели, если боксер не потеряет времени. Малейшее промедление может сорвать задуманное. Инструктор предлагает зани</w:t>
        <w:softHyphen/>
        <w:t>мающимся: скользнуть к противнику, обозначив прямой удар левой в голову; моментально послать прямой удар левой в голову и немедленно бить прямым правой в голову. Сделать движение бокового удара правой в голову и уда</w:t>
        <w:softHyphen/>
        <w:t>рить прямым левой в туловище с наклоном. Показать боковой удар левой в голову и с полпути перевести движе</w:t>
        <w:softHyphen/>
        <w:t>ние на удар в туловище или, наоборот — показать удар в туловище, а ударить в голову и т. д.</w:t>
      </w:r>
    </w:p>
    <w:p>
      <w:pPr>
        <w:pStyle w:val="Normal"/>
        <w:ind w:firstLine="454"/>
        <w:rPr/>
      </w:pPr>
      <w:r>
        <w:rPr/>
        <w:t>Вначале изучают простые ложные удары, состоящие из одного ложного удара; затем по мере усвоения начинают изучать сложные удары, состоящие из двух и более ударов, угрожая в различных направлениях, что усложняет про</w:t>
        <w:softHyphen/>
        <w:t>тивнику защиту. Успешно «разыгранные» ложные удары ценны тем, что они заставляют противника излишне на</w:t>
        <w:softHyphen/>
        <w:t>прягаться; он не может угадать, где ложный и где действи</w:t>
        <w:softHyphen/>
        <w:t>тельный удары, и, защищаясь от ложного, попадает на действительный. Это постоянное напряжение быстро утом</w:t>
        <w:softHyphen/>
        <w:t>ляет боксера, подрывая его волю к сопротивлению.</w:t>
      </w:r>
    </w:p>
    <w:p>
      <w:pPr>
        <w:pStyle w:val="Normal"/>
        <w:ind w:firstLine="454"/>
        <w:rPr/>
      </w:pPr>
      <w:r>
        <w:rPr/>
        <w:t>Дать задание занимающимся применять в вольном бою ложные удары. Следить, чтобы боксеры не наносили дей</w:t>
        <w:softHyphen/>
        <w:t>ствительные  удары в полную силу.</w:t>
      </w:r>
    </w:p>
    <w:p>
      <w:pPr>
        <w:pStyle w:val="Normal"/>
        <w:ind w:firstLine="454"/>
        <w:rPr/>
      </w:pPr>
      <w:r>
        <w:rPr>
          <w:b/>
        </w:rPr>
        <w:t>Игра с маленьким мячом.</w:t>
      </w:r>
      <w:r>
        <w:rPr/>
        <w:t xml:space="preserve"> Расположив занимающихся в середине зала, выдать одному из них маленький мяч и предложить осалить кого-нибудь из группы. От мячика можно убегать, увертываться как угодно. Осаленный мя</w:t>
        <w:softHyphen/>
        <w:t>чом должен стремиться схватить мяч и в свою очередь оса</w:t>
        <w:softHyphen/>
        <w:t>лить им кого-либо. Нельзя бегать с мячом—поймавший мяч должен остановиться и быстро бросить мяч в избранную цель.</w:t>
      </w:r>
    </w:p>
    <w:p>
      <w:pPr>
        <w:pStyle w:val="Normal"/>
        <w:rPr/>
      </w:pPr>
      <w:r>
        <w:rPr/>
      </w:r>
    </w:p>
    <w:p>
      <w:pPr>
        <w:pStyle w:val="Normal"/>
        <w:jc w:val="center"/>
        <w:rPr/>
      </w:pPr>
      <w:r>
        <w:rPr>
          <w:b/>
        </w:rPr>
        <w:t>19-й УРОК</w:t>
      </w:r>
    </w:p>
    <w:p>
      <w:pPr>
        <w:pStyle w:val="Normal"/>
        <w:rPr>
          <w:b/>
          <w:b/>
        </w:rPr>
      </w:pPr>
      <w:r>
        <w:rPr>
          <w:b/>
        </w:rPr>
      </w:r>
    </w:p>
    <w:p>
      <w:pPr>
        <w:pStyle w:val="Normal"/>
        <w:ind w:firstLine="454"/>
        <w:rPr>
          <w:i/>
          <w:i/>
        </w:rPr>
      </w:pPr>
      <w:r>
        <w:rPr>
          <w:b/>
        </w:rPr>
        <w:t xml:space="preserve">Цель урока. </w:t>
      </w:r>
      <w:r>
        <w:rPr/>
        <w:t xml:space="preserve">Раскрыть понятие — взаимодействие боксеров на дистанции ближнего боя. </w:t>
      </w:r>
      <w:r>
        <w:rPr>
          <w:i/>
        </w:rPr>
        <w:t>Название «взаимодействие»  условно, так  как  в бою боксеры не взаимодействуют, а противодействуют друг другу.— (Прим.  ред.)</w:t>
      </w:r>
    </w:p>
    <w:p>
      <w:pPr>
        <w:pStyle w:val="Normal"/>
        <w:rPr>
          <w:i/>
          <w:i/>
        </w:rPr>
      </w:pPr>
      <w:r>
        <w:rPr>
          <w:i/>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О бое на дальней и ближней дистанциях.</w:t>
      </w:r>
      <w:r>
        <w:rPr/>
        <w:t xml:space="preserve"> Можно считать, что боксер прошел хорошую школу бокса, если он одинаково успешно действует в бою на дальней и на ближ</w:t>
        <w:softHyphen/>
        <w:t>ней дистанциях. Только такая техническая и тактическая разносторонность помогает ему выходить из самых затруд</w:t>
        <w:softHyphen/>
        <w:t>нительных положений во встречах с разнообразными про</w:t>
        <w:softHyphen/>
        <w:t>тивниками.</w:t>
      </w:r>
    </w:p>
    <w:p>
      <w:pPr>
        <w:pStyle w:val="Normal"/>
        <w:ind w:firstLine="454"/>
        <w:rPr/>
      </w:pPr>
      <w:r>
        <w:rPr/>
        <w:t>Некоторые начинающие боксеры считают, что по своим физическим данным им нужно в совершенстве знать какой-либо один вид боя на одной из дистанций, наиболее отве</w:t>
        <w:softHyphen/>
        <w:t>чающий их физическому развитию. Это ошибочное мнение, которое в дальнейшем будет разрушено их же собственным боевым опытом. Встречаясь с различными противниками, боксер должен будет навязывать им тот вид боя, который в данном случае будет выгоднее, т. е. или дальний бой, или ближний. Ближний бой много сложнее, чем бой на дальней дистанции; его изучение требует от боксера много времени, упорной тренировки, но этого избегать не следует. Активный, инициативный боксер всегда стремится к реши</w:t>
        <w:softHyphen/>
        <w:t>тельной схватке на ближней дистанции, где сила коротких ударов быстрее всего приводит к победе. К этому и нужно стремиться.</w:t>
      </w:r>
    </w:p>
    <w:p>
      <w:pPr>
        <w:pStyle w:val="Normal"/>
        <w:ind w:firstLine="454"/>
        <w:rPr/>
      </w:pPr>
      <w:r>
        <w:rPr/>
        <w:t>Многие боксеры, невнимательно и мало изучавшие ближ</w:t>
        <w:softHyphen/>
        <w:t>ний бой, становятся беспомощными, когда им этот бой на</w:t>
        <w:softHyphen/>
        <w:t>вязывают; они стремятся захватить руки противника, свя</w:t>
        <w:softHyphen/>
        <w:t>зать его действия или подменяют ближний бой легкими, неэффективными ударами. Но все эти действия против бок</w:t>
        <w:softHyphen/>
        <w:t>сера, умело действующего в ближнем бою, мало пригодны.</w:t>
      </w:r>
    </w:p>
    <w:p>
      <w:pPr>
        <w:pStyle w:val="Normal"/>
        <w:ind w:firstLine="454"/>
        <w:rPr/>
      </w:pPr>
      <w:r>
        <w:rPr/>
        <w:t>Ближний бой — совершенно самостоятельный вид боя, где каждый удар и защита должны быть тщательно изуче</w:t>
        <w:softHyphen/>
        <w:t>ны и четко «поставлены». Однако знание ближнего боя может не дать преимущества; нужно еще и уметь навязать этот вид боя противнику. Последний может не пойти на</w:t>
        <w:softHyphen/>
        <w:t>встречу стремлению вести ближний бой, если почувствует, что он в нем слабее. Заставить его принять бой — будет главной задачей боксера. Как это сделать? Надо, атакуя, постараться оттеснить противника в угол ринга или к ка</w:t>
        <w:softHyphen/>
        <w:t>натам; если противник в свою очередь атакует, следует ус</w:t>
        <w:softHyphen/>
        <w:t>кользнуть или нырнуть от его удара и, приблизившись к про</w:t>
        <w:softHyphen/>
        <w:t>тивнику, не давать ему отрываться, нанося мощные корот</w:t>
        <w:softHyphen/>
        <w:t>кие удары снизу и боковые за счет вращения туловища, не позволяя противнику прибегать к захватам. В ближнем бою обязательно разнообразить удары: если один нанесен в голову, то следующий направить в туловище, или после бокового удара послать удар снизу. Последовательность ударов в ближнем бою должна быть такой, чтобы против</w:t>
        <w:softHyphen/>
        <w:t>ник не смог уловить в ней системы. Неожиданность каждого удара — залог успеха в ближнем бою.</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подготовительной части 16-го урока (с 1-го по 19-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уклонах и нырках</w:t>
      </w:r>
    </w:p>
    <w:p>
      <w:pPr>
        <w:pStyle w:val="Normal"/>
        <w:numPr>
          <w:ilvl w:val="0"/>
          <w:numId w:val="23"/>
        </w:numPr>
        <w:rPr/>
      </w:pPr>
      <w:r>
        <w:rPr/>
        <w:t>Упражнения в уклонах из боковой позиции.</w:t>
      </w:r>
    </w:p>
    <w:p>
      <w:pPr>
        <w:pStyle w:val="Normal"/>
        <w:numPr>
          <w:ilvl w:val="0"/>
          <w:numId w:val="23"/>
        </w:numPr>
        <w:rPr/>
      </w:pPr>
      <w:r>
        <w:rPr/>
        <w:t xml:space="preserve">Упражнения в нырках из боковой позиции. </w:t>
      </w:r>
    </w:p>
    <w:p>
      <w:pPr>
        <w:pStyle w:val="Normal"/>
        <w:numPr>
          <w:ilvl w:val="0"/>
          <w:numId w:val="23"/>
        </w:numPr>
        <w:rPr/>
      </w:pPr>
      <w:r>
        <w:rPr/>
        <w:t>Упражнения для развития подвижности ног.</w:t>
      </w:r>
    </w:p>
    <w:p>
      <w:pPr>
        <w:pStyle w:val="Normal"/>
        <w:rPr/>
      </w:pPr>
      <w:r>
        <w:rPr/>
      </w:r>
    </w:p>
    <w:p>
      <w:pPr>
        <w:pStyle w:val="Normal"/>
        <w:rPr/>
      </w:pPr>
      <w:r>
        <w:rPr>
          <w:b/>
        </w:rPr>
        <w:t>Изучение серийных атак</w:t>
      </w:r>
    </w:p>
    <w:p>
      <w:pPr>
        <w:pStyle w:val="Normal"/>
        <w:numPr>
          <w:ilvl w:val="0"/>
          <w:numId w:val="23"/>
        </w:numPr>
        <w:rPr/>
      </w:pPr>
      <w:r>
        <w:rPr/>
        <w:t>Ложный прямой удар левой в туловище с наклоном и прямой левой в голову.</w:t>
      </w:r>
    </w:p>
    <w:p>
      <w:pPr>
        <w:pStyle w:val="Normal"/>
        <w:numPr>
          <w:ilvl w:val="0"/>
          <w:numId w:val="23"/>
        </w:numPr>
        <w:rPr/>
      </w:pPr>
      <w:r>
        <w:rPr/>
        <w:t>Ложный прямой удар левой в туловище с наклоном и прямой правой в голову.</w:t>
      </w:r>
    </w:p>
    <w:p>
      <w:pPr>
        <w:pStyle w:val="Normal"/>
        <w:numPr>
          <w:ilvl w:val="0"/>
          <w:numId w:val="23"/>
        </w:numPr>
        <w:rPr/>
      </w:pPr>
      <w:r>
        <w:rPr/>
        <w:t>Ложный длинный боковой удар левой в голову и длинный боковой удар правой в голову.</w:t>
      </w:r>
    </w:p>
    <w:p>
      <w:pPr>
        <w:pStyle w:val="Normal"/>
        <w:numPr>
          <w:ilvl w:val="0"/>
          <w:numId w:val="23"/>
        </w:numPr>
        <w:rPr/>
      </w:pPr>
      <w:r>
        <w:rPr/>
        <w:t>Ложный длинный боковой удар левой в   туловище и длинный боковой правой в голову.</w:t>
      </w:r>
    </w:p>
    <w:p>
      <w:pPr>
        <w:pStyle w:val="Normal"/>
        <w:rPr/>
      </w:pPr>
      <w:r>
        <w:rPr/>
      </w:r>
    </w:p>
    <w:p>
      <w:pPr>
        <w:pStyle w:val="Normal"/>
        <w:rPr>
          <w:b/>
          <w:b/>
        </w:rPr>
      </w:pPr>
      <w:r>
        <w:rPr>
          <w:b/>
        </w:rPr>
        <w:t>Упражнения  с партнером</w:t>
      </w:r>
    </w:p>
    <w:p>
      <w:pPr>
        <w:pStyle w:val="Normal"/>
        <w:numPr>
          <w:ilvl w:val="0"/>
          <w:numId w:val="23"/>
        </w:numPr>
        <w:rPr/>
      </w:pPr>
      <w:r>
        <w:rPr/>
        <w:t>Упражнение во взаимодействии на ближней дистанции.</w:t>
      </w:r>
    </w:p>
    <w:p>
      <w:pPr>
        <w:pStyle w:val="Normal"/>
        <w:numPr>
          <w:ilvl w:val="0"/>
          <w:numId w:val="23"/>
        </w:numPr>
        <w:rPr/>
      </w:pPr>
      <w:r>
        <w:rPr/>
        <w:t>Атака — боковой удар левой в голову. Защита — остановка  удара  правой   рукой.</w:t>
      </w:r>
    </w:p>
    <w:p>
      <w:pPr>
        <w:pStyle w:val="Normal"/>
        <w:numPr>
          <w:ilvl w:val="0"/>
          <w:numId w:val="23"/>
        </w:numPr>
        <w:rPr/>
      </w:pPr>
      <w:r>
        <w:rPr/>
        <w:t>Атака — боковой удар правой в голову. Защита — остановка удара левой рукой.</w:t>
      </w:r>
    </w:p>
    <w:p>
      <w:pPr>
        <w:pStyle w:val="Normal"/>
        <w:numPr>
          <w:ilvl w:val="0"/>
          <w:numId w:val="23"/>
        </w:numPr>
        <w:rPr/>
      </w:pPr>
      <w:r>
        <w:rPr/>
        <w:t>Атака — удар левой снизу в голову. Защита — подставка  раскрытой ладони  правой руки (рис.  68).</w:t>
      </w:r>
    </w:p>
    <w:p>
      <w:pPr>
        <w:pStyle w:val="Normal"/>
        <w:numPr>
          <w:ilvl w:val="0"/>
          <w:numId w:val="23"/>
        </w:numPr>
        <w:rPr/>
      </w:pPr>
      <w:r>
        <w:rPr/>
        <w:t>Атака — удар правой сни</w:t>
        <w:softHyphen/>
        <w:t>зу в голову. Защита — остановка    удара левой рукой.</w:t>
      </w:r>
    </w:p>
    <w:p>
      <w:pPr>
        <w:pStyle w:val="Normal"/>
        <w:rPr/>
      </w:pPr>
      <w:r>
        <w:rPr/>
      </w:r>
    </w:p>
    <w:p>
      <w:pPr>
        <w:pStyle w:val="Normal"/>
        <w:jc w:val="center"/>
        <w:rPr/>
      </w:pPr>
      <w:r>
        <w:rPr/>
        <w:drawing>
          <wp:inline distT="0" distB="0" distL="0" distR="0">
            <wp:extent cx="1577975" cy="24028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3" t="-15" r="-23" b="-15"/>
                    <a:stretch>
                      <a:fillRect/>
                    </a:stretch>
                  </pic:blipFill>
                  <pic:spPr bwMode="auto">
                    <a:xfrm>
                      <a:off x="0" y="0"/>
                      <a:ext cx="1577975" cy="2402840"/>
                    </a:xfrm>
                    <a:prstGeom prst="rect">
                      <a:avLst/>
                    </a:prstGeom>
                  </pic:spPr>
                </pic:pic>
              </a:graphicData>
            </a:graphic>
          </wp:inline>
        </w:drawing>
      </w:r>
    </w:p>
    <w:p>
      <w:pPr>
        <w:pStyle w:val="Normal"/>
        <w:rPr/>
      </w:pPr>
      <w:r>
        <w:rPr/>
      </w:r>
    </w:p>
    <w:p>
      <w:pPr>
        <w:pStyle w:val="Normal"/>
        <w:rPr/>
      </w:pPr>
      <w:r>
        <w:rPr>
          <w:b/>
        </w:rPr>
        <w:t>Разные упражнения</w:t>
      </w:r>
    </w:p>
    <w:p>
      <w:pPr>
        <w:pStyle w:val="Normal"/>
        <w:numPr>
          <w:ilvl w:val="0"/>
          <w:numId w:val="23"/>
        </w:numPr>
        <w:rPr/>
      </w:pPr>
      <w:r>
        <w:rPr/>
        <w:t>Упражнения со скакал</w:t>
        <w:softHyphen/>
        <w:t>кой.</w:t>
      </w:r>
    </w:p>
    <w:p>
      <w:pPr>
        <w:pStyle w:val="Normal"/>
        <w:numPr>
          <w:ilvl w:val="0"/>
          <w:numId w:val="23"/>
        </w:numPr>
        <w:rPr/>
      </w:pPr>
      <w:r>
        <w:rPr/>
        <w:t>Упражнения в ударах на «лапах».</w:t>
      </w:r>
    </w:p>
    <w:p>
      <w:pPr>
        <w:pStyle w:val="Normal"/>
        <w:numPr>
          <w:ilvl w:val="0"/>
          <w:numId w:val="23"/>
        </w:numPr>
        <w:rPr/>
      </w:pPr>
      <w:r>
        <w:rPr/>
        <w:t>Упражнения с надувной грушей.</w:t>
      </w:r>
    </w:p>
    <w:p>
      <w:pPr>
        <w:pStyle w:val="Normal"/>
        <w:numPr>
          <w:ilvl w:val="0"/>
          <w:numId w:val="23"/>
        </w:numPr>
        <w:rPr/>
      </w:pPr>
      <w:r>
        <w:rPr/>
        <w:t>Бой с тенью,</w:t>
      </w:r>
    </w:p>
    <w:p>
      <w:pPr>
        <w:pStyle w:val="Normal"/>
        <w:numPr>
          <w:ilvl w:val="0"/>
          <w:numId w:val="23"/>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23"/>
        </w:numPr>
        <w:rPr/>
      </w:pPr>
      <w:r>
        <w:rPr/>
        <w:t>Игра «Мяч под ноги».</w:t>
      </w:r>
    </w:p>
    <w:p>
      <w:pPr>
        <w:pStyle w:val="Normal"/>
        <w:numPr>
          <w:ilvl w:val="0"/>
          <w:numId w:val="23"/>
        </w:numPr>
        <w:rPr/>
      </w:pPr>
      <w:r>
        <w:rPr/>
        <w:t>Спокойная ходьба с уп</w:t>
        <w:softHyphen/>
        <w:t>ражнениями в расслаблении.</w:t>
      </w:r>
    </w:p>
    <w:p>
      <w:pPr>
        <w:pStyle w:val="Normal"/>
        <w:numPr>
          <w:ilvl w:val="0"/>
          <w:numId w:val="23"/>
        </w:numPr>
        <w:rPr/>
      </w:pPr>
      <w:r>
        <w:rPr/>
        <w:t>Разбор  урока.</w:t>
      </w:r>
    </w:p>
    <w:p>
      <w:pPr>
        <w:pStyle w:val="Normal"/>
        <w:numPr>
          <w:ilvl w:val="0"/>
          <w:numId w:val="23"/>
        </w:numPr>
        <w:rPr/>
      </w:pPr>
      <w:r>
        <w:rPr/>
        <w:t>Задание на дом: изучать взаимодействие боксеров на ближней дистанции.</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 xml:space="preserve">Нанесение ударов в серийных атаках. </w:t>
      </w:r>
      <w:r>
        <w:rPr/>
        <w:t>Тренируясь в атаках сериями, следует удары наносить так, чтобы про</w:t>
        <w:softHyphen/>
        <w:t>тивник не мог уловить их последовательности, не мог пред</w:t>
        <w:softHyphen/>
        <w:t>положить, откуда будет послан очередной удар. Так, на</w:t>
        <w:softHyphen/>
        <w:t>пример, после двух удачных ударов в голову противник, естественно, поднимет руки для защиты головы и тем самым откроет туловище; значит, следующие удары надо направить именно в туловище: они беспрепятственно дойдут до цели; после одного-двух ударов в туловище можно вновь избрать целью голову. Иногда полезно вызвать еще большее замешательство противника, нанеся повтор</w:t>
        <w:softHyphen/>
        <w:t>ные удары одной рукой в туловище и затем этой же рукой ударить в голову. Так, приблизившись с целью нанести длинный боковой левой в голову, можно послать удар сни</w:t>
        <w:softHyphen/>
        <w:t>зу правой в туловище и, оставляя вес тела на левой ноге, эту же, правую, руку перевести на мощный боковой удар в голову,  вращая туловище влево.</w:t>
      </w:r>
    </w:p>
    <w:p>
      <w:pPr>
        <w:pStyle w:val="Normal"/>
        <w:rPr/>
      </w:pPr>
      <w:r>
        <w:rPr/>
      </w:r>
    </w:p>
    <w:p>
      <w:pPr>
        <w:pStyle w:val="Normal"/>
        <w:jc w:val="center"/>
        <w:rPr/>
      </w:pPr>
      <w:r>
        <w:rPr/>
        <w:drawing>
          <wp:inline distT="0" distB="0" distL="0" distR="0">
            <wp:extent cx="1612265" cy="228790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6" t="-18" r="-26" b="-18"/>
                    <a:stretch>
                      <a:fillRect/>
                    </a:stretch>
                  </pic:blipFill>
                  <pic:spPr bwMode="auto">
                    <a:xfrm>
                      <a:off x="0" y="0"/>
                      <a:ext cx="1612265" cy="2287905"/>
                    </a:xfrm>
                    <a:prstGeom prst="rect">
                      <a:avLst/>
                    </a:prstGeom>
                  </pic:spPr>
                </pic:pic>
              </a:graphicData>
            </a:graphic>
          </wp:inline>
        </w:drawing>
      </w:r>
      <w:r>
        <w:rPr/>
        <w:t xml:space="preserve">                   </w:t>
      </w:r>
      <w:r>
        <w:rPr/>
        <w:drawing>
          <wp:inline distT="0" distB="0" distL="0" distR="0">
            <wp:extent cx="1622425" cy="220154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3" t="-17" r="-23" b="-17"/>
                    <a:stretch>
                      <a:fillRect/>
                    </a:stretch>
                  </pic:blipFill>
                  <pic:spPr bwMode="auto">
                    <a:xfrm>
                      <a:off x="0" y="0"/>
                      <a:ext cx="1622425" cy="2201545"/>
                    </a:xfrm>
                    <a:prstGeom prst="rect">
                      <a:avLst/>
                    </a:prstGeom>
                  </pic:spPr>
                </pic:pic>
              </a:graphicData>
            </a:graphic>
          </wp:inline>
        </w:drawing>
      </w:r>
    </w:p>
    <w:p>
      <w:pPr>
        <w:pStyle w:val="Normal"/>
        <w:rPr/>
      </w:pPr>
      <w:r>
        <w:rPr/>
      </w:r>
    </w:p>
    <w:p>
      <w:pPr>
        <w:pStyle w:val="Normal"/>
        <w:ind w:firstLine="454"/>
        <w:rPr/>
      </w:pPr>
      <w:r>
        <w:rPr>
          <w:b/>
        </w:rPr>
        <w:t>Изучение взаимодействия боксеров на дистанции ближнего боя</w:t>
      </w:r>
      <w:r>
        <w:rPr/>
        <w:t xml:space="preserve"> (рис. 69, 70). Инструктор предлагает за</w:t>
        <w:softHyphen/>
        <w:t>нимающимся стать друг против друга на расстоянии вытянутых рук, ноги расставить на ширину плеч, т. е. занять прямую позицию. Один из боксеров должен за</w:t>
        <w:softHyphen/>
        <w:t>медленно наносить боковой удар правой в голову, а дру</w:t>
        <w:softHyphen/>
        <w:t>гой ответить в это время боковым ударом левой в ту</w:t>
        <w:softHyphen/>
        <w:t>ловище. То же упражнение повторить в другую сторону другой рукой.</w:t>
      </w:r>
    </w:p>
    <w:p>
      <w:pPr>
        <w:pStyle w:val="Normal"/>
        <w:ind w:firstLine="454"/>
        <w:rPr/>
      </w:pPr>
      <w:r>
        <w:rPr/>
        <w:t>Взаимодействие боксеров на дистанции ближнего боя состоит в том, что, когда один наносит удар правой в голову, другой отвечает левой в туловище и наоборот. Проде</w:t>
        <w:softHyphen/>
        <w:t>лать эти движения вначале замедленно, потом быстрее, предлагая упражняющимся меняться ролями. Надо сле</w:t>
        <w:softHyphen/>
        <w:t>дить, чтобы эти удары наносили, как в упражнении в ко</w:t>
        <w:softHyphen/>
        <w:t>ординации ударов, перенося вес тела на противоположную , бьющей руки ногу и вращая туловище в соответствующую сторону. Грубая  ошибка — выполнять удары только  ру</w:t>
        <w:softHyphen/>
        <w:t>ками, без движений ног и поворота туловища.</w:t>
      </w:r>
    </w:p>
    <w:p>
      <w:pPr>
        <w:pStyle w:val="Normal"/>
        <w:ind w:firstLine="454"/>
        <w:rPr/>
      </w:pPr>
      <w:r>
        <w:rPr/>
        <w:t>После того как это упражнение будет усвоено, предло</w:t>
        <w:softHyphen/>
        <w:t>жите одному в каждой паре после нескольких обозначен</w:t>
        <w:softHyphen/>
        <w:t>ных ударов в голову нырнуть от удара и перейти с ударов по туловищу на удары в голову, а другому перейти к уда</w:t>
        <w:softHyphen/>
        <w:t>рам по туловищу. Для этого, выбрав удобный момент, один из партнеров ныряет от ударов другого в голову и переходит с ударов по туловищу на удары в голову. Затем это же упражнение повторяют в той же последовательности.</w:t>
      </w:r>
    </w:p>
    <w:p>
      <w:pPr>
        <w:pStyle w:val="Normal"/>
        <w:ind w:firstLine="454"/>
        <w:rPr/>
      </w:pPr>
      <w:r>
        <w:rPr/>
        <w:t>Вначале упражнение нужно делать замедленно, а за</w:t>
        <w:softHyphen/>
        <w:t>тем постепенно убыстрять его.</w:t>
      </w:r>
    </w:p>
    <w:p>
      <w:pPr>
        <w:pStyle w:val="Normal"/>
        <w:ind w:firstLine="454"/>
        <w:rPr/>
      </w:pPr>
      <w:r>
        <w:rPr/>
        <w:t>Нырки нужно чередовать, ныряя то под правую, то под левую руку. Выполняют это следующим образом: от левого бокового сделать движение головой влево и, сги</w:t>
        <w:softHyphen/>
        <w:t>бая ноги в коленях, убирая подбородок, кругообразным движением головы и туловища уйти вниз под удар, про</w:t>
        <w:softHyphen/>
        <w:t>пуская его над головой так, чтобы чувствовать, что он про</w:t>
        <w:softHyphen/>
        <w:t>шел выше в нескольких сантиметрах; выпрямляясь круго</w:t>
        <w:softHyphen/>
        <w:t>образным движением и не нарушая согласованного ритма движений с партнером, с поворотом туловища влево на</w:t>
        <w:softHyphen/>
        <w:t>нести удар правой в подбородок, перенося вес тела на ле</w:t>
        <w:softHyphen/>
        <w:t>вую ногу. Аналогичное движение выполняют под правую руку. Следить, чтобы удар после нырка наносился точно</w:t>
      </w:r>
    </w:p>
    <w:p>
      <w:pPr>
        <w:pStyle w:val="Normal"/>
        <w:rPr/>
      </w:pPr>
      <w:r>
        <w:rPr/>
        <w:t>в подбородок.</w:t>
      </w:r>
    </w:p>
    <w:p>
      <w:pPr>
        <w:pStyle w:val="Normal"/>
        <w:ind w:firstLine="454"/>
        <w:rPr/>
      </w:pPr>
      <w:r>
        <w:rPr/>
        <w:t>Ошибки начинающих заключаются в неумении поддер</w:t>
        <w:softHyphen/>
        <w:t>живать взятый ритм движений, в постоянных остановках после удара и после нырка.</w:t>
      </w:r>
    </w:p>
    <w:p>
      <w:pPr>
        <w:pStyle w:val="Normal"/>
        <w:ind w:firstLine="454"/>
        <w:rPr/>
      </w:pPr>
      <w:r>
        <w:rPr>
          <w:b/>
        </w:rPr>
        <w:t xml:space="preserve">Защита остановкой удара. </w:t>
      </w:r>
      <w:r>
        <w:rPr/>
        <w:t>Эту защиту применяют от ударов боковых и снизу, накладывая на плечо бьющей руки противника противоположную руку. Если противник наносит боковой удар левой в голову, то надо положить правую руку на плечо его бьющей руки и удерживать этим движением его туловище от поворотов: противник будет не в состоянии нанести удар.</w:t>
      </w:r>
    </w:p>
    <w:p>
      <w:pPr>
        <w:pStyle w:val="Normal"/>
        <w:ind w:firstLine="454"/>
        <w:rPr/>
      </w:pPr>
      <w:r>
        <w:rPr/>
        <w:t>Против бокового удара правой применяют остановку левой рукой. Эту же защиту можно с успехом применить и от ударов противника снизу.</w:t>
      </w:r>
    </w:p>
    <w:p>
      <w:pPr>
        <w:pStyle w:val="Normal"/>
        <w:ind w:firstLine="454"/>
        <w:rPr/>
      </w:pPr>
      <w:r>
        <w:rPr>
          <w:b/>
        </w:rPr>
        <w:t>Игра «Мяч под ноги».</w:t>
      </w:r>
      <w:r>
        <w:rPr/>
        <w:t xml:space="preserve"> Разделить занимающихся на две равных группы, построив их в затылок на расстоянии 2 м одну от другой параллельно друг другу. Предложить одно</w:t>
        <w:softHyphen/>
        <w:t>му из занимающихся стать водящими занять место между группами. Расстояние между игроками в каждой колонне – 1 шаг. Головные в колоннах берут по мячу, затем все играю</w:t>
        <w:softHyphen/>
        <w:t>щие наклоняются, расставив ноги. По команде инструктора игроки начинают катать мяч взад и вперед между ногами, не давая водящему коснуться мяча руками. Водящим становится тот игрок, возле которого первый водящий кос</w:t>
        <w:softHyphen/>
        <w:t>нется мяча руками.</w:t>
      </w:r>
    </w:p>
    <w:p>
      <w:pPr>
        <w:pStyle w:val="Normal"/>
        <w:rPr/>
      </w:pPr>
      <w:r>
        <w:rPr/>
      </w:r>
    </w:p>
    <w:p>
      <w:pPr>
        <w:pStyle w:val="Normal"/>
        <w:jc w:val="center"/>
        <w:rPr>
          <w:b/>
          <w:b/>
        </w:rPr>
      </w:pPr>
      <w:r>
        <w:rPr>
          <w:b/>
        </w:rPr>
        <w:t>20-й УРОК</w:t>
      </w:r>
    </w:p>
    <w:p>
      <w:pPr>
        <w:pStyle w:val="Normal"/>
        <w:rPr>
          <w:b/>
          <w:b/>
        </w:rPr>
      </w:pPr>
      <w:r>
        <w:rPr>
          <w:b/>
        </w:rPr>
      </w:r>
    </w:p>
    <w:p>
      <w:pPr>
        <w:pStyle w:val="Normal"/>
        <w:ind w:firstLine="454"/>
        <w:rPr/>
      </w:pPr>
      <w:r>
        <w:rPr>
          <w:b/>
        </w:rPr>
        <w:t>Цель урока.</w:t>
      </w:r>
      <w:r>
        <w:rPr/>
        <w:t xml:space="preserve"> Научить от ударов снизу применять за</w:t>
        <w:softHyphen/>
        <w:t>щиту подставкой   предплечья.</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Тактика в бою на ринге.</w:t>
      </w:r>
      <w:r>
        <w:rPr/>
        <w:t xml:space="preserve"> Советский бокс основан на высокой культуре спортивной техники боевых движений и тактики боя; обе эти стороны взаимно связаны, обусловлива</w:t>
        <w:softHyphen/>
        <w:t>ют и дополняют друг друга. Если техника отвечает на во</w:t>
        <w:softHyphen/>
        <w:t>прос — какой применить прием, то тактика — как его при</w:t>
        <w:softHyphen/>
        <w:t>менить в данном случае с максимальной выгодой, независи</w:t>
        <w:softHyphen/>
        <w:t>мо от того, будет ли это прием защиты или нападения. Искусство бокса состоит в умелом сочетании многообраз</w:t>
        <w:softHyphen/>
        <w:t>ных элементов техники и тактики применительно к усло</w:t>
        <w:softHyphen/>
        <w:t>виям боя. Как техника неполноценна без тактики, так и тактика бессильна без соответствующей техники.</w:t>
      </w:r>
    </w:p>
    <w:p>
      <w:pPr>
        <w:pStyle w:val="Normal"/>
        <w:ind w:firstLine="454"/>
        <w:rPr/>
      </w:pPr>
      <w:r>
        <w:rPr/>
        <w:t>Обычно к изучению тактики приступают, когда боксер овладеет техническими приемами дальнего и ближнего боя. Тактика — это содержание бокса, его сущность, тогда как техника — его форма.</w:t>
      </w:r>
    </w:p>
    <w:p>
      <w:pPr>
        <w:pStyle w:val="Normal"/>
        <w:ind w:firstLine="454"/>
        <w:rPr/>
      </w:pPr>
      <w:r>
        <w:rPr/>
        <w:t>Боксеры, применяющие разнообразную продуманную тактику, быстрее добиваются победы. В боксе знание от</w:t>
        <w:softHyphen/>
        <w:t>дельных приемов еще не есть знание бокса. Необходимо научиться пользоваться изученными приемами в бою наи</w:t>
        <w:softHyphen/>
        <w:t>более целесообразно. Без тактики бокс становится бессодер</w:t>
        <w:softHyphen/>
        <w:t>жательным и неинтересным.</w:t>
      </w:r>
    </w:p>
    <w:p>
      <w:pPr>
        <w:pStyle w:val="Normal"/>
        <w:ind w:firstLine="454"/>
        <w:rPr/>
      </w:pPr>
      <w:r>
        <w:rPr/>
        <w:t>Под тактикой следует понимать поведение боксера на ринге, следующего тщательно продуманному плану боя с учетом всех благоприятных и неблагоприятных возмож</w:t>
        <w:softHyphen/>
        <w:t>ностей, технической подготовленности, тренированности, интеллектуальных качеств противника и условий самого боя. Бой есть динамический процесс, во время которого формы и приемы боя постоянно меняются. Тактика не мо</w:t>
        <w:softHyphen/>
        <w:t>жет быть стандартной для каждого боя. Она зависит от многих условий, ее строят на основании боевого опыта, подбирая такие формы боя, которые быстрее всего могут привести к победе.</w:t>
      </w:r>
    </w:p>
    <w:p>
      <w:pPr>
        <w:pStyle w:val="Normal"/>
        <w:ind w:firstLine="454"/>
        <w:rPr/>
      </w:pPr>
      <w:r>
        <w:rPr/>
        <w:t>Когда боксер выходит на ринг, перед ним стоит задача победить своего противника; однако аналогичная цель стоит и перед его партнером. Для того, чтобы выиграть бой, нужно знать, какими способами намерен действовать про</w:t>
        <w:softHyphen/>
        <w:t>тивник, и в то же время не раскрыть своих планов. Эта двойная задача вначале покажется довольно трудной. В самом деле, боксеры не похожи друг на друга по своим фи</w:t>
        <w:softHyphen/>
        <w:t>зическим данным, боевому опыту, методам боя, волевым качествам. Высокий боксер предпочтет вести бой на даль</w:t>
        <w:softHyphen/>
        <w:t>ней дистанции; низкорослый, но физически крепкий боец будет более склонен к ближнему бою. На ринге могут встре</w:t>
        <w:softHyphen/>
        <w:t>титься темпераментный боец с более спокойным, безрассудно храбрый с осторожным и т. д. Один действует упрощен</w:t>
        <w:softHyphen/>
        <w:t>ными способами, трафаретно, другой — изобретательно и разнообразно. С одним нужно действовать решительно, идя на риск обострения боя, с другим — придерживаться более осторожного метода, не принимая боя, но исполь</w:t>
        <w:softHyphen/>
        <w:t>зуя малейшую оплошность противника для контратак. Иногда нужно временно предоставить инициативу против</w:t>
        <w:softHyphen/>
        <w:t>нику, если появилась необходимость оценить обстановку, собраться с силами и сохранить боеспособность, чтобы потом перейти в решительное контрнаступление и взять инициативу.</w:t>
      </w:r>
    </w:p>
    <w:p>
      <w:pPr>
        <w:pStyle w:val="Normal"/>
        <w:ind w:firstLine="454"/>
        <w:rPr/>
      </w:pPr>
      <w:r>
        <w:rPr/>
        <w:t>Но нельзя целиком уступать противнику инициативу боя. Установка только на защиту ведет к поражению и не</w:t>
        <w:softHyphen/>
        <w:t>достойна храброго боксера. Лучшая защита — это напа</w:t>
        <w:softHyphen/>
        <w:t>дение. Однако это совсем не значит, что защитой нужно пре</w:t>
        <w:softHyphen/>
        <w:t>небрегать и думать только о нападении. Защита также очень важна, но ее нужно сделать активной, позволяющей в даль</w:t>
        <w:softHyphen/>
        <w:t>нейшем перейти к контрнаступлению. Защиту нужно рас</w:t>
        <w:softHyphen/>
        <w:t>сматривать как временную меру, как активную паузу в боевых действиях, необходимую для того, чтобы утомить противника, накопить собственные силы, уточнить обста</w:t>
        <w:softHyphen/>
        <w:t>новку и произвести разведку.</w:t>
      </w:r>
    </w:p>
    <w:p>
      <w:pPr>
        <w:pStyle w:val="Normal"/>
        <w:ind w:firstLine="454"/>
        <w:rPr/>
      </w:pPr>
      <w:r>
        <w:rPr/>
        <w:t>Малоискусные боксеры слишком упрощенно понимают тактику бокса и ведут бои примитивно: не взирая на опас</w:t>
        <w:softHyphen/>
        <w:t>ность, они устремляются вперед, чтобы «сокрушить» про</w:t>
        <w:softHyphen/>
        <w:t>тивника, пренебрегая защитой и опасностью получить силь</w:t>
        <w:softHyphen/>
        <w:t>ные контрудары. Такие бои неинтересны, мало поучитель</w:t>
        <w:softHyphen/>
        <w:t xml:space="preserve">ны, так как в них нет боевого искусства. </w:t>
      </w:r>
    </w:p>
    <w:p>
      <w:pPr>
        <w:pStyle w:val="Normal"/>
        <w:ind w:firstLine="454"/>
        <w:rPr/>
      </w:pPr>
      <w:r>
        <w:rPr/>
        <w:t>Наблюдательность и творческое использование средств и методов бокса дают возможность удерживать инициати</w:t>
        <w:softHyphen/>
        <w:t>ву. Боксер должен навязывать противнику такую форму и такие способы боя, какие для последнего непривычны и заставляют его действовать в крайне невыгодных и не</w:t>
        <w:softHyphen/>
        <w:t>обычных условиях. Здесь уже недостаточно только знать технику бокса, здесь необходим ум, боевое мышление бок</w:t>
        <w:softHyphen/>
        <w:t>сера. Чем выше умственное развитие боксера, чем больше его боевой опыт, тем больше в его распоряжении тактиче</w:t>
        <w:softHyphen/>
        <w:t>ских форм боя, тем лучше учитывает он особенности своего противника. Бой есть сознательный процесс, и каждый боксер прежде всего должен полагаться на свои умствен</w:t>
        <w:softHyphen/>
        <w:t>ные качества. Решающее значение для исхода встречи име</w:t>
        <w:softHyphen/>
        <w:t>ет владение техникой бокса и отличная тренированность, позволяющие осуществить задуманную тактику, тактиче</w:t>
        <w:softHyphen/>
        <w:t>ский план боя. Чтобы определить свой план боя, нужно иметь сведения о том, что представляет собой противник, и уже на анализе этих данных строить план. Не следует увле</w:t>
        <w:softHyphen/>
        <w:t>каться слишком обширными и трудно выполнимыми плана</w:t>
        <w:softHyphen/>
        <w:t>ми. Чем конкретнее и проще план, тем он лучше. Боевая об</w:t>
        <w:softHyphen/>
        <w:t>становка беспрерывно изменяется. Что было только что возможным, через мгновение уже недостижимо и наоборот. Поэтому не следует коренным образом менять план, если даже обстановка изменилась и принятый план, казалось бы, уже устарел. Надо только уточнить его и внести необходимые поправки, которые были упущены в связи с недостатком данных, полученных в разведке. Тактика должна быть гибкой в каждый момент боя и вытекать из конкретной обстановки его. Именно здесь боевой опыт бок</w:t>
        <w:softHyphen/>
        <w:t>сера может сыграть решающую роль и позволит умело ис</w:t>
        <w:softHyphen/>
        <w:t>пользовать возникающие ситуации.</w:t>
      </w:r>
    </w:p>
    <w:p>
      <w:pPr>
        <w:pStyle w:val="Normal"/>
        <w:ind w:firstLine="454"/>
        <w:rPr/>
      </w:pPr>
      <w:r>
        <w:rPr/>
        <w:t>Искусство тактики заключается прежде всего в умении боксера выбрать из многообразных средств именно те, ко</w:t>
        <w:softHyphen/>
        <w:t>торые могут дать наилучшие результаты в данной обстанов</w:t>
        <w:softHyphen/>
        <w:t>ке; отсюда гибкость и разнообразие тактических приемов и способов боя; решающим здесь становится боевое твор</w:t>
        <w:softHyphen/>
        <w:t>чество боксера.</w:t>
      </w:r>
    </w:p>
    <w:p>
      <w:pPr>
        <w:pStyle w:val="Normal"/>
        <w:ind w:firstLine="454"/>
        <w:rPr/>
      </w:pPr>
      <w:r>
        <w:rPr/>
        <w:t>Именно для этого боксер в начале боя должен произвести разведку, т. е. выяснить, какими способами намерен про</w:t>
        <w:softHyphen/>
        <w:t>тивник действовать, какие приемы защиты и нападения он предпочитает, найти его наиболее слабые и уязвимые места и изыскать способы поразить их. Однако в ходе боя поразить намеченные   цели — далеко нелегкая задача, так как противник не представляет собой неподвижной и пассив</w:t>
        <w:softHyphen/>
        <w:t>ной цели. Отсюда вся сложность боевой игры.</w:t>
      </w:r>
    </w:p>
    <w:p>
      <w:pPr>
        <w:pStyle w:val="Normal"/>
        <w:ind w:firstLine="454"/>
        <w:rPr/>
      </w:pPr>
      <w:r>
        <w:rPr/>
        <w:t>Существенную помощь в разведке может оказать се</w:t>
        <w:softHyphen/>
        <w:t>кундант боксера. Секунданту лучше видны положитель</w:t>
        <w:softHyphen/>
        <w:t>ные и отрицательные стороны каждого из боксеров. По</w:t>
        <w:softHyphen/>
        <w:t>этому советы опытного секунданта в перерывах между раундами немаловажны для достижения победы. Лучше, когда эту цель выполняет сам тренер, хорошо знающий своего воспитанника: тренер может ободрить своего пи</w:t>
        <w:softHyphen/>
        <w:t>томца, вернуть боксеру уверенность в своих силах, под</w:t>
        <w:softHyphen/>
        <w:t>сказать кратчайший путь к победе.</w:t>
      </w:r>
    </w:p>
    <w:p>
      <w:pPr>
        <w:pStyle w:val="Normal"/>
        <w:ind w:firstLine="454"/>
        <w:rPr/>
      </w:pPr>
      <w:r>
        <w:rPr/>
        <w:t>Разведку производят в первой половине раунда лож</w:t>
        <w:softHyphen/>
        <w:t>ными ударами (именно с этих ударов и начинает боксер изучать тактику).</w:t>
      </w:r>
    </w:p>
    <w:p>
      <w:pPr>
        <w:pStyle w:val="Normal"/>
        <w:ind w:firstLine="454"/>
        <w:rPr/>
      </w:pPr>
      <w:r>
        <w:rPr/>
        <w:t>При всех равных условиях первенствующее значение имеют волевые качества боксера. Поэтому воспитать эти качества — важнейшая задача и тренера, и самого боксе</w:t>
        <w:softHyphen/>
        <w:t>ра, сознательно и активно относящегося к своему обуче</w:t>
        <w:softHyphen/>
        <w:t>нию и тренировке. В условиях изнурительного и тяжелого боя с сильным, захватившим инициативу противником, когда каждая секунда боя кажется бесконечно длинной, боксер должен найти в себе мужество и самообладание, выдержать трудное испытание, уйти от поражения и, изменив обстановку в свою пользу, перехватить инициа</w:t>
        <w:softHyphen/>
        <w:t>тиву, победить противника. На это способен только волевой боксер, воспитанный в духе патриотизма, ставящий ин</w:t>
        <w:softHyphen/>
        <w:t>тересы своего коллектива выше личных.</w:t>
      </w:r>
    </w:p>
    <w:p>
      <w:pPr>
        <w:pStyle w:val="Normal"/>
        <w:ind w:firstLine="454"/>
        <w:rPr/>
      </w:pPr>
      <w:r>
        <w:rPr/>
        <w:t>Обогащает тактику умение пользоваться защитами, уклонами, нырками и уходами, применяя которые, боксер создает благоприятные условия для встречных ударов и контратак. Особенно большое значение это имеет на дистан</w:t>
        <w:softHyphen/>
        <w:t>ции ближнего боя, когда подвижность боксера ограничена и он может маневрировать лишь благодаря уклонам и ныркам. Задача расчетливого боксера-тактика — так по</w:t>
        <w:softHyphen/>
        <w:t>строить свой бой, чтобы заставить противника постоянно промахиваться. Этого достигают отличным знанием ди</w:t>
        <w:softHyphen/>
        <w:t>станции удара противника: держась вне этой дистанции и применяя нырки, уклоны, уходы, вынуждают противни</w:t>
        <w:softHyphen/>
        <w:t>ка терять равновесие и раскрываться. Достаточно боксеру держаться всего в нескольких сантиметрах дальше нужной дистанции, как удары противника не будут достигать цели. Лучший способ утомить противника, разрушить его такти</w:t>
        <w:softHyphen/>
        <w:t>ку   и    деморализовать — это заставить его постоянно промахиваться. Каждый промах влечет за собой непред</w:t>
        <w:softHyphen/>
        <w:t>виденные случайности, и умение своевременно использо</w:t>
        <w:softHyphen/>
        <w:t>вать любой такой случай может решить исход боя.</w:t>
      </w:r>
    </w:p>
    <w:p>
      <w:pPr>
        <w:pStyle w:val="Normal"/>
        <w:rPr/>
      </w:pPr>
      <w:r>
        <w:rPr/>
        <w:t>Многообразие технических приемов и знание тактичес</w:t>
        <w:softHyphen/>
        <w:t>ких форм боя создают неисчерпаемые возможности для тактического творчества боксеров в каждой встрече на ринге.</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16-го урока (с 1-го по 19-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уклонах, нырках, уходах</w:t>
      </w:r>
    </w:p>
    <w:p>
      <w:pPr>
        <w:pStyle w:val="Normal"/>
        <w:numPr>
          <w:ilvl w:val="0"/>
          <w:numId w:val="5"/>
        </w:numPr>
        <w:rPr/>
      </w:pPr>
      <w:r>
        <w:rPr/>
        <w:t>Упражнения в уклонах из боковой позиции.</w:t>
      </w:r>
    </w:p>
    <w:p>
      <w:pPr>
        <w:pStyle w:val="Normal"/>
        <w:numPr>
          <w:ilvl w:val="0"/>
          <w:numId w:val="5"/>
        </w:numPr>
        <w:rPr/>
      </w:pPr>
      <w:r>
        <w:rPr/>
        <w:t>Упражнения в нырках из боковой позиции.</w:t>
      </w:r>
    </w:p>
    <w:p>
      <w:pPr>
        <w:pStyle w:val="Normal"/>
        <w:numPr>
          <w:ilvl w:val="0"/>
          <w:numId w:val="5"/>
        </w:numPr>
        <w:rPr/>
      </w:pPr>
      <w:r>
        <w:rPr/>
        <w:t>Упражнения в уходах из боковой позиции.</w:t>
      </w:r>
    </w:p>
    <w:p>
      <w:pPr>
        <w:pStyle w:val="Normal"/>
        <w:rPr/>
      </w:pPr>
      <w:r>
        <w:rPr/>
      </w:r>
    </w:p>
    <w:p>
      <w:pPr>
        <w:pStyle w:val="Normal"/>
        <w:rPr/>
      </w:pPr>
      <w:r>
        <w:rPr>
          <w:b/>
        </w:rPr>
        <w:t>Изучение серийных атак</w:t>
      </w:r>
    </w:p>
    <w:p>
      <w:pPr>
        <w:pStyle w:val="Normal"/>
        <w:numPr>
          <w:ilvl w:val="0"/>
          <w:numId w:val="5"/>
        </w:numPr>
        <w:rPr/>
      </w:pPr>
      <w:r>
        <w:rPr/>
        <w:t>Повторный удар левой в голову и прямой правой в голову.</w:t>
      </w:r>
    </w:p>
    <w:p>
      <w:pPr>
        <w:pStyle w:val="Normal"/>
        <w:numPr>
          <w:ilvl w:val="0"/>
          <w:numId w:val="5"/>
        </w:numPr>
        <w:rPr/>
      </w:pPr>
      <w:r>
        <w:rPr/>
        <w:t>Прямой удар левой в голову, удар снизу правой в туловище, боковой удар левой в голову.</w:t>
      </w:r>
    </w:p>
    <w:p>
      <w:pPr>
        <w:pStyle w:val="Normal"/>
        <w:rPr/>
      </w:pPr>
      <w:r>
        <w:rPr/>
      </w:r>
    </w:p>
    <w:p>
      <w:pPr>
        <w:pStyle w:val="Normal"/>
        <w:rPr/>
      </w:pPr>
      <w:r>
        <w:rPr>
          <w:b/>
        </w:rPr>
        <w:t>Упражнения с партнером</w:t>
      </w:r>
    </w:p>
    <w:p>
      <w:pPr>
        <w:pStyle w:val="Normal"/>
        <w:numPr>
          <w:ilvl w:val="0"/>
          <w:numId w:val="5"/>
        </w:numPr>
        <w:rPr/>
      </w:pPr>
      <w:r>
        <w:rPr/>
        <w:t>Атака — удар левой снизу в туловище. Защита — подставка локтя правой руки.</w:t>
      </w:r>
    </w:p>
    <w:p>
      <w:pPr>
        <w:pStyle w:val="Normal"/>
        <w:numPr>
          <w:ilvl w:val="0"/>
          <w:numId w:val="5"/>
        </w:numPr>
        <w:rPr/>
      </w:pPr>
      <w:r>
        <w:rPr/>
        <w:t>Удар левой снизу в голову. Защита — подставка правого предплечья.</w:t>
      </w:r>
    </w:p>
    <w:p>
      <w:pPr>
        <w:pStyle w:val="Normal"/>
        <w:numPr>
          <w:ilvl w:val="0"/>
          <w:numId w:val="5"/>
        </w:numPr>
        <w:rPr/>
      </w:pPr>
      <w:r>
        <w:rPr/>
        <w:t>Атака — удар правой снизу в туловище. Защита — подставка локтя левой руки.</w:t>
      </w:r>
    </w:p>
    <w:p>
      <w:pPr>
        <w:pStyle w:val="Normal"/>
        <w:numPr>
          <w:ilvl w:val="0"/>
          <w:numId w:val="5"/>
        </w:numPr>
        <w:rPr/>
      </w:pPr>
      <w:r>
        <w:rPr/>
        <w:t>Атака — удар  правой снизу в голову. Защита — подставка левого предплечья.</w:t>
      </w:r>
    </w:p>
    <w:p>
      <w:pPr>
        <w:pStyle w:val="Normal"/>
        <w:rPr/>
      </w:pPr>
      <w:r>
        <w:rPr/>
      </w:r>
    </w:p>
    <w:p>
      <w:pPr>
        <w:pStyle w:val="Normal"/>
        <w:rPr>
          <w:b/>
          <w:b/>
        </w:rPr>
      </w:pPr>
      <w:r>
        <w:rPr>
          <w:b/>
        </w:rPr>
        <w:t>Разные   упражнения</w:t>
      </w:r>
    </w:p>
    <w:p>
      <w:pPr>
        <w:pStyle w:val="Normal"/>
        <w:numPr>
          <w:ilvl w:val="0"/>
          <w:numId w:val="5"/>
        </w:numPr>
        <w:rPr/>
      </w:pPr>
      <w:r>
        <w:rPr/>
        <w:t>Упражнения со скакалкой.</w:t>
      </w:r>
    </w:p>
    <w:p>
      <w:pPr>
        <w:pStyle w:val="Normal"/>
        <w:numPr>
          <w:ilvl w:val="0"/>
          <w:numId w:val="5"/>
        </w:numPr>
        <w:rPr/>
      </w:pPr>
      <w:r>
        <w:rPr/>
        <w:t>Упражнения с мешком.</w:t>
      </w:r>
    </w:p>
    <w:p>
      <w:pPr>
        <w:pStyle w:val="Normal"/>
        <w:numPr>
          <w:ilvl w:val="0"/>
          <w:numId w:val="5"/>
        </w:numPr>
        <w:rPr/>
      </w:pPr>
      <w:r>
        <w:rPr/>
        <w:t>Условный бой на ближней дистанции.</w:t>
      </w:r>
    </w:p>
    <w:p>
      <w:pPr>
        <w:pStyle w:val="Normal"/>
        <w:numPr>
          <w:ilvl w:val="0"/>
          <w:numId w:val="5"/>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5"/>
        </w:numPr>
        <w:rPr/>
      </w:pPr>
      <w:r>
        <w:rPr/>
        <w:t>Игра с теннисным мячом.</w:t>
      </w:r>
    </w:p>
    <w:p>
      <w:pPr>
        <w:pStyle w:val="Normal"/>
        <w:numPr>
          <w:ilvl w:val="0"/>
          <w:numId w:val="5"/>
        </w:numPr>
        <w:rPr/>
      </w:pPr>
      <w:r>
        <w:rPr/>
        <w:t>Спокойная ходьба.</w:t>
      </w:r>
    </w:p>
    <w:p>
      <w:pPr>
        <w:pStyle w:val="Normal"/>
        <w:numPr>
          <w:ilvl w:val="0"/>
          <w:numId w:val="5"/>
        </w:numPr>
        <w:rPr/>
      </w:pPr>
      <w:r>
        <w:rPr/>
        <w:t>Разбор урока.</w:t>
      </w:r>
    </w:p>
    <w:p>
      <w:pPr>
        <w:pStyle w:val="Normal"/>
        <w:numPr>
          <w:ilvl w:val="0"/>
          <w:numId w:val="5"/>
        </w:numPr>
        <w:rPr/>
      </w:pPr>
      <w:r>
        <w:rPr/>
        <w:t>Задание на дом: изучать защиту подставкой от ударов снизу.</w:t>
      </w:r>
    </w:p>
    <w:p>
      <w:pPr>
        <w:pStyle w:val="Normal"/>
        <w:rPr/>
      </w:pPr>
      <w:r>
        <w:rPr/>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 xml:space="preserve">Защита подставкой от ударов снизу. </w:t>
      </w:r>
      <w:r>
        <w:rPr/>
        <w:t>Из прямой по</w:t>
        <w:softHyphen/>
        <w:t>зиции нападающий боксер наносит удар снизу левой, пере</w:t>
        <w:softHyphen/>
        <w:t>давая вес тела на правую ногу и вращаясь вправо. Защи</w:t>
        <w:softHyphen/>
        <w:t>щающийся, вращая туловище влево, подставляет под бьющий удар правый локоть, а под удар снизу правой, вращаясь вправо,— левый локоть.</w:t>
      </w:r>
    </w:p>
    <w:p>
      <w:pPr>
        <w:pStyle w:val="Normal"/>
        <w:ind w:firstLine="454"/>
        <w:rPr/>
      </w:pPr>
      <w:r>
        <w:rPr/>
        <w:t>Другую защиту — подставку предплечья — успешно применяют против боксеров, злоупотребляющих ударами снизу. Против удара снизу левой подставляют предплечье правой руки и.под удар снизу правой—предплечье ле</w:t>
        <w:softHyphen/>
        <w:t>вой руки. Предплечье ставят поперек предплечья бьющей руки, руку в момент удара закрепляют в локтевом суста</w:t>
        <w:softHyphen/>
        <w:t>ве. Точно приняв удар на предплечье, преграждают путь удара противника к цели.</w:t>
      </w:r>
    </w:p>
    <w:p>
      <w:pPr>
        <w:pStyle w:val="Normal"/>
        <w:ind w:firstLine="454"/>
        <w:rPr/>
      </w:pPr>
      <w:r>
        <w:rPr>
          <w:b/>
        </w:rPr>
        <w:t>Условный бой.</w:t>
      </w:r>
      <w:r>
        <w:rPr/>
        <w:t xml:space="preserve"> Один из занимающихся с дистанции ближнего боя наносит удары снизу и боковые, другой, защищаясь, применяет подставки и остановки разноимен</w:t>
        <w:softHyphen/>
        <w:t>ной рукой.</w:t>
      </w:r>
    </w:p>
    <w:p>
      <w:pPr>
        <w:pStyle w:val="Normal"/>
        <w:ind w:firstLine="454"/>
        <w:rPr/>
      </w:pPr>
      <w:r>
        <w:rPr>
          <w:b/>
        </w:rPr>
        <w:t>Игра с теннисным мячом.</w:t>
      </w:r>
      <w:r>
        <w:rPr/>
        <w:t xml:space="preserve"> Инструктор делит занимаю</w:t>
        <w:softHyphen/>
        <w:t>щихся на две равные группы, разводит их в разные сто</w:t>
        <w:softHyphen/>
        <w:t>роны. Затем проводит посредине зала черту, за которую играющим не разрешается перебегать. По сигналу инструк</w:t>
        <w:softHyphen/>
        <w:t>тора мяч бросают на противоположную сторону с целью кого-нибудь осалить. Осаленный выбывает из игры. Оса</w:t>
        <w:softHyphen/>
        <w:t>ленным не считается поймавший или поднявший мяч. От мяча можно увертываться, приседать и т. п. Побеждает группа, которая выведет из игры всех участников про</w:t>
        <w:softHyphen/>
        <w:t>тивоположной стороны.</w:t>
      </w:r>
    </w:p>
    <w:p>
      <w:pPr>
        <w:pStyle w:val="Normal"/>
        <w:ind w:firstLine="454"/>
        <w:rPr/>
      </w:pPr>
      <w:r>
        <w:rPr>
          <w:b/>
        </w:rPr>
        <w:t>«Постановка» удара снизу.</w:t>
      </w:r>
      <w:r>
        <w:rPr/>
        <w:t xml:space="preserve"> Удар снизу и короткий бо</w:t>
        <w:softHyphen/>
        <w:t>ковой относят к ударам ближнего боя. К изучению удара снизу обычно приступают после того, как занимающиеся овладеют длинными боковыми ударами. Удар снизу очень эффективен.</w:t>
      </w:r>
    </w:p>
    <w:p>
      <w:pPr>
        <w:pStyle w:val="Normal"/>
        <w:ind w:firstLine="454"/>
        <w:rPr/>
      </w:pPr>
      <w:r>
        <w:rPr/>
        <w:t>«Ставить» удар снизу начинают в упражнениях с мячом после того, как занимающиеся овладеют соответствую</w:t>
        <w:softHyphen/>
        <w:t>щей координацией движений для этих ударов; мешок под</w:t>
        <w:softHyphen/>
        <w:t>вешивают на соответствующую высоту (головы или туло</w:t>
        <w:softHyphen/>
        <w:t>вища).</w:t>
      </w:r>
    </w:p>
    <w:p>
      <w:pPr>
        <w:pStyle w:val="Normal"/>
        <w:ind w:firstLine="454"/>
        <w:rPr/>
      </w:pPr>
      <w:r>
        <w:rPr/>
        <w:t>Боксер становится перед мешком на дистанцию удара в прямой позиции и начинает разучивать движение удара левой рукой — перенося вес тела на выпрямленную в ко</w:t>
        <w:softHyphen/>
        <w:t>лене правую ногу, вращая плечевой и тазобедренный сус</w:t>
        <w:softHyphen/>
        <w:t>тавы (туловище) в правую сторону и сгибая левую ногу в коленном суставе, поворачивая ее носком к ступне пра</w:t>
        <w:softHyphen/>
        <w:t>вой. Левую руку, согнутую в локтевом суставе со сжатыми в кулак пальцами, обращенными на себя, направляет сни</w:t>
        <w:softHyphen/>
        <w:t>зу вверх к цели, фиксируя ее (крепко сжимая кулак) в мо</w:t>
        <w:softHyphen/>
        <w:t>мент  соприкосновения с мешком.</w:t>
      </w:r>
    </w:p>
    <w:p>
      <w:pPr>
        <w:pStyle w:val="Normal"/>
        <w:ind w:firstLine="454"/>
        <w:rPr/>
      </w:pPr>
      <w:r>
        <w:rPr/>
        <w:t>Надо следить, чтобы боксер не применял излишних усилий и не наносил ударов в полную силу. Удар дол</w:t>
        <w:softHyphen/>
        <w:t>жен быть непринужденным и точно направленным снизу вверх. Аналогично выполняют и удар-правой рукой снизу, только вес тела соответственно перемещают на левую ногу, туловище вращают влево; правую ногу, сгибая в колене, поворачивают носком к левой ноге; правую руку направляют снизу вверх.</w:t>
      </w:r>
    </w:p>
    <w:p>
      <w:pPr>
        <w:pStyle w:val="Normal"/>
        <w:ind w:firstLine="454"/>
        <w:rPr/>
      </w:pPr>
      <w:r>
        <w:rPr/>
        <w:t>Усвоив одиночные удары, приступают к изучению их в комбинациях с прямыми и длинными боковыми, совер</w:t>
        <w:softHyphen/>
        <w:t>шенствуют в упражнениях с насыпной грушей и «на лапах», пользуясь помощью инструктора. Наконец, закрепляют все эти удары во взаимодействии с партнером, заранее обусловив,  кто наносит удары и кто защищается.</w:t>
      </w:r>
    </w:p>
    <w:p>
      <w:pPr>
        <w:pStyle w:val="Normal"/>
        <w:rPr/>
      </w:pPr>
      <w:r>
        <w:rPr/>
      </w:r>
    </w:p>
    <w:p>
      <w:pPr>
        <w:pStyle w:val="Normal"/>
        <w:jc w:val="center"/>
        <w:rPr>
          <w:b/>
          <w:b/>
        </w:rPr>
      </w:pPr>
      <w:r>
        <w:rPr>
          <w:b/>
        </w:rPr>
        <w:t>21-й УРОК</w:t>
      </w:r>
    </w:p>
    <w:p>
      <w:pPr>
        <w:pStyle w:val="Normal"/>
        <w:rPr>
          <w:b/>
          <w:b/>
        </w:rPr>
      </w:pPr>
      <w:r>
        <w:rPr>
          <w:b/>
        </w:rPr>
      </w:r>
    </w:p>
    <w:p>
      <w:pPr>
        <w:pStyle w:val="Normal"/>
        <w:ind w:firstLine="454"/>
        <w:rPr/>
      </w:pPr>
      <w:r>
        <w:rPr>
          <w:b/>
        </w:rPr>
        <w:t>Цель урока.</w:t>
      </w:r>
      <w:r>
        <w:rPr/>
        <w:t xml:space="preserve"> Научить от боковых ударов применять за</w:t>
        <w:softHyphen/>
        <w:t>щиту подставкой предплечья ответными ударами в го</w:t>
        <w:softHyphen/>
        <w:t>лову и туловище.</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 xml:space="preserve">Один из путей изучения тактики. </w:t>
      </w:r>
      <w:r>
        <w:rPr/>
        <w:t>Отличный способ развить боевое мышление боксера — это игра в шахматы.</w:t>
      </w:r>
    </w:p>
    <w:p>
      <w:pPr>
        <w:pStyle w:val="Normal"/>
        <w:ind w:firstLine="454"/>
        <w:rPr/>
      </w:pPr>
      <w:r>
        <w:rPr/>
        <w:t>В шахматной игре боксер учится правильно тактически мыслить, находить слабые стороны противника, сопостав</w:t>
        <w:softHyphen/>
        <w:t>лять их со своими сильными сторонами, скрывать свои слабые места и применять различные комбинации, настой</w:t>
        <w:softHyphen/>
        <w:t>чиво добиваться победы. За шахматной доской также нужна воля к победе, точное знание техники и тактики игры, гиб</w:t>
        <w:softHyphen/>
        <w:t>кий ум, находчивость, выдержка, настойчивость. И здесь предпринимают разведку, маскируются, составляют план, принимают решение и, на основании данных разведки, настойчиво стремятся осуществить принятое решение. В шах</w:t>
        <w:softHyphen/>
        <w:t>матах и в боксе нельзя выиграть, если не продумать поло</w:t>
        <w:softHyphen/>
        <w:t>жения и не составить плана поражения противника. От</w:t>
        <w:softHyphen/>
        <w:t>дельные хорошие ходы за доской, так же как отдельные удары в боксе, не помогают, если нет тщательно продуман</w:t>
        <w:softHyphen/>
        <w:t>ного плана борьбы. И здесь, и в боксе нужно своевременно использовать оплошность противника, стремясь обратить случайность в свою пользу. Выдержка и хладнокровие, неторопливые, точные и расчетливые действия полезны и боксеру, и шахматисту.</w:t>
      </w:r>
    </w:p>
    <w:p>
      <w:pPr>
        <w:pStyle w:val="Normal"/>
        <w:ind w:firstLine="454"/>
        <w:rPr/>
      </w:pPr>
      <w:r>
        <w:rPr/>
        <w:t>И там и здесь спортсмен развивает боевое мышление, чтобы уметь предвидеть, какие ответные действия пред</w:t>
        <w:softHyphen/>
        <w:t>примет противник, и противопоставлять им свои контр</w:t>
        <w:softHyphen/>
        <w:t>действия так, чтобы это давало преимущества. Как бой с тенью необходим для изучения техники атак, так и игра в шахматы приучает боксера думать и находить в меняю</w:t>
        <w:softHyphen/>
        <w:t>щейся обстановке правильные решения задач боя.</w:t>
      </w:r>
    </w:p>
    <w:p>
      <w:pPr>
        <w:pStyle w:val="Normal"/>
        <w:ind w:firstLine="454"/>
        <w:rPr/>
      </w:pPr>
      <w:r>
        <w:rPr/>
        <w:t>Но напомним одно очень важное и определяющее усло</w:t>
        <w:softHyphen/>
        <w:t>вие — скоротечность боя. Возможность длительно думать над тем или другим очередным «ходом», как это принято в шахматах, в боксе исключена. На продумывание того или иного действия или удара боксер имеет время, измеряемое в долях секунды. Много думать надо перед боем, а по хо</w:t>
        <w:softHyphen/>
        <w:t>ду боя осмысливать его нужно мгновенно, в соответствии с намеченным планом и учитывая беспрерывно изменяю</w:t>
        <w:softHyphen/>
        <w:t>щиеся условия боя. Боксеру необходимы отличная ориен</w:t>
        <w:softHyphen/>
        <w:t>тировка и умение очень быстро оценивать обстановку чтобы мгновенно принять правильное тактическое решение. Определяющим здесь будет боевой опыт боксера.</w:t>
      </w:r>
    </w:p>
    <w:p>
      <w:pPr>
        <w:pStyle w:val="Normal"/>
        <w:rPr/>
      </w:pPr>
      <w:r>
        <w:rPr/>
      </w:r>
    </w:p>
    <w:p>
      <w:pPr>
        <w:pStyle w:val="Normal"/>
        <w:rPr/>
      </w:pPr>
      <w:r>
        <w:rPr>
          <w:b/>
        </w:rPr>
        <w:t>II. ПОДГОТОВИТЕЛЬНАЯ ЧАСТЬ. Общеразвивающие упражнения</w:t>
      </w:r>
    </w:p>
    <w:p>
      <w:pPr>
        <w:pStyle w:val="Normal"/>
        <w:rPr>
          <w:b/>
          <w:b/>
        </w:rPr>
      </w:pPr>
      <w:r>
        <w:rPr>
          <w:b/>
        </w:rPr>
      </w:r>
    </w:p>
    <w:p>
      <w:pPr>
        <w:pStyle w:val="Normal"/>
        <w:rPr/>
      </w:pPr>
      <w:r>
        <w:rPr>
          <w:b/>
        </w:rPr>
        <w:t>Упражнения в движении</w:t>
      </w:r>
    </w:p>
    <w:p>
      <w:pPr>
        <w:pStyle w:val="Normal"/>
        <w:numPr>
          <w:ilvl w:val="0"/>
          <w:numId w:val="11"/>
        </w:numPr>
        <w:rPr/>
      </w:pPr>
      <w:r>
        <w:rPr/>
        <w:t>И. п. — руки согнуты в локтях, пальцы сжаты в кулаки. Спортивная ходьба,  переходящая в бег.</w:t>
      </w:r>
    </w:p>
    <w:p>
      <w:pPr>
        <w:pStyle w:val="Normal"/>
        <w:numPr>
          <w:ilvl w:val="0"/>
          <w:numId w:val="11"/>
        </w:numPr>
        <w:rPr/>
      </w:pPr>
      <w:r>
        <w:rPr/>
        <w:t>И. п.— руки вдоль тела. Поднимать руки через стороны вверх с хлопком в ладо</w:t>
        <w:softHyphen/>
        <w:t>ни; опускать через стороны назад с хлопком в ладони за спиной.</w:t>
        <w:tab/>
      </w:r>
    </w:p>
    <w:p>
      <w:pPr>
        <w:pStyle w:val="Normal"/>
        <w:numPr>
          <w:ilvl w:val="0"/>
          <w:numId w:val="11"/>
        </w:numPr>
        <w:rPr/>
      </w:pPr>
      <w:r>
        <w:rPr/>
        <w:t>И. п. — руки вдоль тела, пальцы сжаты в кулаки. Наклонять туловище в сторону выставляемой впе</w:t>
        <w:softHyphen/>
        <w:t>ред ноги, поднимая противоположную наклону руку вверх и отводя другую вниз за спину.</w:t>
      </w:r>
    </w:p>
    <w:p>
      <w:pPr>
        <w:pStyle w:val="Normal"/>
        <w:numPr>
          <w:ilvl w:val="0"/>
          <w:numId w:val="11"/>
        </w:numPr>
        <w:rPr/>
      </w:pPr>
      <w:r>
        <w:rPr/>
        <w:t>И. п. — руки вдоль тела. Под левую ногу — руки за голову, под правую — вверх, под левую — за голову, под правую — вниз и т. д.</w:t>
      </w:r>
    </w:p>
    <w:p>
      <w:pPr>
        <w:pStyle w:val="Normal"/>
        <w:numPr>
          <w:ilvl w:val="0"/>
          <w:numId w:val="11"/>
        </w:numPr>
        <w:rPr/>
      </w:pPr>
      <w:r>
        <w:rPr/>
        <w:t>И. п. — руки на пояс. Ходьба с выпадами вперед (рис. 71).</w:t>
      </w:r>
    </w:p>
    <w:p>
      <w:pPr>
        <w:pStyle w:val="Normal"/>
        <w:numPr>
          <w:ilvl w:val="0"/>
          <w:numId w:val="11"/>
        </w:numPr>
        <w:rPr/>
      </w:pPr>
      <w:r>
        <w:rPr/>
        <w:t>И. п. — руки на  пояс. Передвигаться  вперед  прыжками, делая   поочередно   по   4   прыжка   на каждой ноге.</w:t>
      </w:r>
    </w:p>
    <w:p>
      <w:pPr>
        <w:pStyle w:val="Normal"/>
        <w:numPr>
          <w:ilvl w:val="0"/>
          <w:numId w:val="11"/>
        </w:numPr>
        <w:rPr/>
      </w:pPr>
      <w:r>
        <w:rPr/>
        <w:t>И. п. — руки согнуты в локтях, пальцы сжаты в кулаки. Приставной шаг назад.</w:t>
      </w:r>
    </w:p>
    <w:p>
      <w:pPr>
        <w:pStyle w:val="Normal"/>
        <w:numPr>
          <w:ilvl w:val="0"/>
          <w:numId w:val="11"/>
        </w:numPr>
        <w:rPr/>
      </w:pPr>
      <w:r>
        <w:rPr/>
        <w:t>И.  п. — руки согнуты   в лок</w:t>
        <w:softHyphen/>
        <w:t>тях, пальцы сжаты в кулаки. Координация всех ударов в движе</w:t>
        <w:softHyphen/>
        <w:t>нии, последовательно, начиная с левой руки: два прямых удара, два длинных боковых, два снизу и два коротких боковых и т. д.</w:t>
      </w:r>
    </w:p>
    <w:p>
      <w:pPr>
        <w:pStyle w:val="Normal"/>
        <w:jc w:val="center"/>
        <w:rPr/>
      </w:pPr>
      <w:r>
        <w:rPr/>
        <w:drawing>
          <wp:inline distT="0" distB="0" distL="0" distR="0">
            <wp:extent cx="1182370" cy="164274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0" t="-22" r="-30" b="-22"/>
                    <a:stretch>
                      <a:fillRect/>
                    </a:stretch>
                  </pic:blipFill>
                  <pic:spPr bwMode="auto">
                    <a:xfrm>
                      <a:off x="0" y="0"/>
                      <a:ext cx="1182370" cy="1642745"/>
                    </a:xfrm>
                    <a:prstGeom prst="rect">
                      <a:avLst/>
                    </a:prstGeom>
                  </pic:spPr>
                </pic:pic>
              </a:graphicData>
            </a:graphic>
          </wp:inline>
        </w:drawing>
      </w:r>
      <w:r>
        <w:rPr/>
        <w:t xml:space="preserve">                        </w:t>
      </w:r>
      <w:r>
        <w:rPr/>
        <w:drawing>
          <wp:inline distT="0" distB="0" distL="0" distR="0">
            <wp:extent cx="1170305" cy="1676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1" t="-21" r="-31" b="-21"/>
                    <a:stretch>
                      <a:fillRect/>
                    </a:stretch>
                  </pic:blipFill>
                  <pic:spPr bwMode="auto">
                    <a:xfrm>
                      <a:off x="0" y="0"/>
                      <a:ext cx="1170305" cy="1676400"/>
                    </a:xfrm>
                    <a:prstGeom prst="rect">
                      <a:avLst/>
                    </a:prstGeom>
                  </pic:spPr>
                </pic:pic>
              </a:graphicData>
            </a:graphic>
          </wp:inline>
        </w:drawing>
      </w:r>
    </w:p>
    <w:p>
      <w:pPr>
        <w:pStyle w:val="Normal"/>
        <w:rPr/>
      </w:pPr>
      <w:r>
        <w:rPr/>
      </w:r>
    </w:p>
    <w:p>
      <w:pPr>
        <w:pStyle w:val="Normal"/>
        <w:rPr/>
      </w:pPr>
      <w:r>
        <w:rPr>
          <w:b/>
        </w:rPr>
        <w:t>Стоя  на месте</w:t>
      </w:r>
    </w:p>
    <w:p>
      <w:pPr>
        <w:pStyle w:val="Normal"/>
        <w:numPr>
          <w:ilvl w:val="0"/>
          <w:numId w:val="11"/>
        </w:numPr>
        <w:rPr/>
      </w:pPr>
      <w:r>
        <w:rPr/>
        <w:t>И. п.— прямая позиция. Координация ударов (см. рис. 16—21).</w:t>
      </w:r>
    </w:p>
    <w:p>
      <w:pPr>
        <w:pStyle w:val="Normal"/>
        <w:numPr>
          <w:ilvl w:val="0"/>
          <w:numId w:val="11"/>
        </w:numPr>
        <w:rPr/>
      </w:pPr>
      <w:r>
        <w:rPr/>
        <w:t>И. п.— ноги расставлены широко в стороны, руки на пояс. Приседать на одной ноге, перенося вес тела с одной но</w:t>
        <w:softHyphen/>
        <w:t>ги на другую.</w:t>
      </w:r>
    </w:p>
    <w:p>
      <w:pPr>
        <w:pStyle w:val="Normal"/>
        <w:numPr>
          <w:ilvl w:val="0"/>
          <w:numId w:val="11"/>
        </w:numPr>
        <w:rPr/>
      </w:pPr>
      <w:r>
        <w:rPr/>
        <w:t>И. п.— ноги вместе, руки вдоль тела. Наклонять туловище к левой и правой ноге сбоку, ста</w:t>
        <w:softHyphen/>
        <w:t>раясь ладонями достать пол у пяток.</w:t>
      </w:r>
    </w:p>
    <w:p>
      <w:pPr>
        <w:pStyle w:val="Normal"/>
        <w:numPr>
          <w:ilvl w:val="0"/>
          <w:numId w:val="11"/>
        </w:numPr>
        <w:rPr/>
      </w:pPr>
      <w:r>
        <w:rPr/>
        <w:t>И. п.— ноги расставлены шире плеч, руки в сто</w:t>
        <w:softHyphen/>
        <w:t>роны, пальцы сжаты в кулаки. Повороты туловища влево и вправо (рис. 72).</w:t>
      </w:r>
    </w:p>
    <w:p>
      <w:pPr>
        <w:pStyle w:val="Normal"/>
        <w:rPr/>
      </w:pPr>
      <w:r>
        <w:rPr/>
      </w:r>
    </w:p>
    <w:p>
      <w:pPr>
        <w:pStyle w:val="Normal"/>
        <w:rPr>
          <w:b/>
          <w:b/>
        </w:rPr>
      </w:pPr>
      <w:r>
        <w:rPr>
          <w:b/>
        </w:rPr>
        <w:t>Сидя</w:t>
      </w:r>
    </w:p>
    <w:p>
      <w:pPr>
        <w:pStyle w:val="Normal"/>
        <w:numPr>
          <w:ilvl w:val="0"/>
          <w:numId w:val="11"/>
        </w:numPr>
        <w:rPr/>
      </w:pPr>
      <w:r>
        <w:rPr/>
        <w:t>И. п.— ноги вытянуты вперед, руки на пояс. Одновременно поднимать ноги вверх и перекладывать их в стороны.</w:t>
      </w:r>
    </w:p>
    <w:p>
      <w:pPr>
        <w:pStyle w:val="Normal"/>
        <w:rPr/>
      </w:pPr>
      <w:r>
        <w:rPr/>
      </w:r>
    </w:p>
    <w:p>
      <w:pPr>
        <w:pStyle w:val="Normal"/>
        <w:rPr>
          <w:b/>
          <w:b/>
        </w:rPr>
      </w:pPr>
      <w:r>
        <w:rPr>
          <w:b/>
        </w:rPr>
        <w:t xml:space="preserve">Стоя на  коленях </w:t>
      </w:r>
    </w:p>
    <w:p>
      <w:pPr>
        <w:pStyle w:val="Normal"/>
        <w:numPr>
          <w:ilvl w:val="0"/>
          <w:numId w:val="11"/>
        </w:numPr>
        <w:rPr/>
      </w:pPr>
      <w:r>
        <w:rPr/>
        <w:t>И. п.— упор стоя на коленях. Садиться на   пятки, вытягивая руки вперед (рис. 73).</w:t>
      </w:r>
    </w:p>
    <w:p>
      <w:pPr>
        <w:pStyle w:val="Normal"/>
        <w:rPr/>
      </w:pPr>
      <w:r>
        <w:rPr/>
      </w:r>
    </w:p>
    <w:p>
      <w:pPr>
        <w:pStyle w:val="Normal"/>
        <w:rPr>
          <w:b/>
          <w:b/>
        </w:rPr>
      </w:pPr>
      <w:r>
        <w:rPr>
          <w:b/>
        </w:rPr>
        <w:t>Лежа</w:t>
      </w:r>
    </w:p>
    <w:p>
      <w:pPr>
        <w:pStyle w:val="Normal"/>
        <w:numPr>
          <w:ilvl w:val="0"/>
          <w:numId w:val="11"/>
        </w:numPr>
        <w:rPr/>
      </w:pPr>
      <w:r>
        <w:rPr/>
        <w:t>И. п.— лежа на спине, под</w:t>
        <w:softHyphen/>
        <w:t>нять ноги вверх, опираясь о пол локтями и поддерживая поясницу руками. Движение ногами, как при езде на велосипеде (рис. 74).</w:t>
      </w:r>
    </w:p>
    <w:p>
      <w:pPr>
        <w:pStyle w:val="Normal"/>
        <w:numPr>
          <w:ilvl w:val="0"/>
          <w:numId w:val="11"/>
        </w:numPr>
        <w:rPr/>
      </w:pPr>
      <w:r>
        <w:rPr/>
        <w:t>И. п.— упор лежа. Толчком ног перейти в упор присев"и толчком выбро</w:t>
        <w:softHyphen/>
        <w:t>сить ноги назад; толчком выбросить ноги вперед (рис. 75)</w:t>
      </w:r>
    </w:p>
    <w:p>
      <w:pPr>
        <w:pStyle w:val="Normal"/>
        <w:rPr/>
      </w:pPr>
      <w:r>
        <w:rPr/>
      </w:r>
    </w:p>
    <w:p>
      <w:pPr>
        <w:pStyle w:val="Normal"/>
        <w:jc w:val="center"/>
        <w:rPr/>
      </w:pPr>
      <w:r>
        <w:rPr/>
        <w:drawing>
          <wp:inline distT="0" distB="0" distL="0" distR="0">
            <wp:extent cx="1365250" cy="96012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6" t="-37" r="-26" b="-37"/>
                    <a:stretch>
                      <a:fillRect/>
                    </a:stretch>
                  </pic:blipFill>
                  <pic:spPr bwMode="auto">
                    <a:xfrm>
                      <a:off x="0" y="0"/>
                      <a:ext cx="1365250" cy="960120"/>
                    </a:xfrm>
                    <a:prstGeom prst="rect">
                      <a:avLst/>
                    </a:prstGeom>
                  </pic:spPr>
                </pic:pic>
              </a:graphicData>
            </a:graphic>
          </wp:inline>
        </w:drawing>
      </w:r>
      <w:r>
        <w:rPr/>
        <w:t xml:space="preserve">      </w:t>
      </w:r>
      <w:r>
        <w:rPr/>
        <w:drawing>
          <wp:inline distT="0" distB="0" distL="0" distR="0">
            <wp:extent cx="1609090" cy="14046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2" t="-26" r="-22" b="-26"/>
                    <a:stretch>
                      <a:fillRect/>
                    </a:stretch>
                  </pic:blipFill>
                  <pic:spPr bwMode="auto">
                    <a:xfrm>
                      <a:off x="0" y="0"/>
                      <a:ext cx="1609090" cy="1404620"/>
                    </a:xfrm>
                    <a:prstGeom prst="rect">
                      <a:avLst/>
                    </a:prstGeom>
                  </pic:spPr>
                </pic:pic>
              </a:graphicData>
            </a:graphic>
          </wp:inline>
        </w:drawing>
      </w:r>
      <w:r>
        <w:rPr/>
        <w:t xml:space="preserve">      </w:t>
      </w:r>
      <w:r>
        <w:rPr/>
        <w:drawing>
          <wp:inline distT="0" distB="0" distL="0" distR="0">
            <wp:extent cx="2459355" cy="11214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5" t="-32" r="-15" b="-32"/>
                    <a:stretch>
                      <a:fillRect/>
                    </a:stretch>
                  </pic:blipFill>
                  <pic:spPr bwMode="auto">
                    <a:xfrm>
                      <a:off x="0" y="0"/>
                      <a:ext cx="2459355" cy="1121410"/>
                    </a:xfrm>
                    <a:prstGeom prst="rect">
                      <a:avLst/>
                    </a:prstGeom>
                  </pic:spPr>
                </pic:pic>
              </a:graphicData>
            </a:graphic>
          </wp:inline>
        </w:drawing>
      </w:r>
    </w:p>
    <w:p>
      <w:pPr>
        <w:pStyle w:val="Normal"/>
        <w:rPr/>
      </w:pPr>
      <w:r>
        <w:rPr/>
      </w:r>
    </w:p>
    <w:p>
      <w:pPr>
        <w:pStyle w:val="Normal"/>
        <w:rPr>
          <w:b/>
          <w:b/>
        </w:rPr>
      </w:pPr>
      <w:r>
        <w:rPr>
          <w:b/>
          <w:lang w:val="en-US"/>
        </w:rPr>
        <w:t>III</w:t>
      </w:r>
      <w:r>
        <w:rPr>
          <w:b/>
        </w:rPr>
        <w:t>. ОСНОВНАЯ ЧАСТЬ</w:t>
      </w:r>
    </w:p>
    <w:p>
      <w:pPr>
        <w:pStyle w:val="Normal"/>
        <w:rPr>
          <w:b/>
          <w:b/>
        </w:rPr>
      </w:pPr>
      <w:r>
        <w:rPr>
          <w:b/>
        </w:rPr>
      </w:r>
    </w:p>
    <w:p>
      <w:pPr>
        <w:pStyle w:val="Normal"/>
        <w:rPr/>
      </w:pPr>
      <w:r>
        <w:rPr>
          <w:b/>
        </w:rPr>
        <w:t>Упражнения в уклонах  и нырках</w:t>
      </w:r>
    </w:p>
    <w:p>
      <w:pPr>
        <w:pStyle w:val="Normal"/>
        <w:numPr>
          <w:ilvl w:val="0"/>
          <w:numId w:val="11"/>
        </w:numPr>
        <w:rPr/>
      </w:pPr>
      <w:r>
        <w:rPr/>
        <w:t>Упражнения  в уклонах из боковой позиции.</w:t>
      </w:r>
    </w:p>
    <w:p>
      <w:pPr>
        <w:pStyle w:val="Normal"/>
        <w:numPr>
          <w:ilvl w:val="0"/>
          <w:numId w:val="11"/>
        </w:numPr>
        <w:rPr/>
      </w:pPr>
      <w:r>
        <w:rPr/>
        <w:t>Упражнения в нырках из боковой позиции.</w:t>
      </w:r>
    </w:p>
    <w:p>
      <w:pPr>
        <w:pStyle w:val="Normal"/>
        <w:rPr/>
      </w:pPr>
      <w:r>
        <w:rPr/>
      </w:r>
    </w:p>
    <w:p>
      <w:pPr>
        <w:pStyle w:val="Normal"/>
        <w:rPr/>
      </w:pPr>
      <w:r>
        <w:rPr>
          <w:b/>
        </w:rPr>
        <w:t>Упражнения в серийных  атаках</w:t>
      </w:r>
    </w:p>
    <w:p>
      <w:pPr>
        <w:pStyle w:val="Normal"/>
        <w:numPr>
          <w:ilvl w:val="0"/>
          <w:numId w:val="11"/>
        </w:numPr>
        <w:rPr/>
      </w:pPr>
      <w:r>
        <w:rPr/>
        <w:t>Двойной прямой удар левой в голову, прямой правой в туловище.</w:t>
      </w:r>
    </w:p>
    <w:p>
      <w:pPr>
        <w:pStyle w:val="Normal"/>
        <w:numPr>
          <w:ilvl w:val="0"/>
          <w:numId w:val="11"/>
        </w:numPr>
        <w:rPr/>
      </w:pPr>
      <w:r>
        <w:rPr/>
        <w:t>Прямой удар левой в туловище с наклоном, боковой удар правой в голову, удар снизу левой в туловище.</w:t>
      </w:r>
    </w:p>
    <w:p>
      <w:pPr>
        <w:pStyle w:val="Normal"/>
        <w:rPr/>
      </w:pPr>
      <w:r>
        <w:rPr/>
      </w:r>
    </w:p>
    <w:p>
      <w:pPr>
        <w:pStyle w:val="Normal"/>
        <w:rPr/>
      </w:pPr>
      <w:r>
        <w:rPr>
          <w:b/>
        </w:rPr>
        <w:t>Упражнения с партнером</w:t>
      </w:r>
    </w:p>
    <w:p>
      <w:pPr>
        <w:pStyle w:val="Normal"/>
        <w:numPr>
          <w:ilvl w:val="0"/>
          <w:numId w:val="11"/>
        </w:numPr>
        <w:rPr/>
      </w:pPr>
      <w:r>
        <w:rPr/>
        <w:t>Упражнения во взаимодействии с  партнером  на дистанции ближнего боя.</w:t>
      </w:r>
    </w:p>
    <w:p>
      <w:pPr>
        <w:pStyle w:val="Normal"/>
        <w:numPr>
          <w:ilvl w:val="0"/>
          <w:numId w:val="11"/>
        </w:numPr>
        <w:rPr/>
      </w:pPr>
      <w:r>
        <w:rPr/>
        <w:t>Атака — боковой удар левой в голову. Защита — подставка   правого   предплечья   и   боковой удар левой в голову.</w:t>
      </w:r>
    </w:p>
    <w:p>
      <w:pPr>
        <w:pStyle w:val="Normal"/>
        <w:numPr>
          <w:ilvl w:val="0"/>
          <w:numId w:val="11"/>
        </w:numPr>
        <w:rPr/>
      </w:pPr>
      <w:r>
        <w:rPr/>
        <w:t>Атака — боковой удар левой в голову. Защита — подставка   правого   предплечья   и   боковой удар левой в туловище.</w:t>
      </w:r>
    </w:p>
    <w:p>
      <w:pPr>
        <w:pStyle w:val="Normal"/>
        <w:numPr>
          <w:ilvl w:val="0"/>
          <w:numId w:val="11"/>
        </w:numPr>
        <w:rPr/>
      </w:pPr>
      <w:r>
        <w:rPr/>
        <w:t>Атака — боковой удар правой в голову. Защита — подставка левого предплечья и боковой удар правой  в  голову.</w:t>
      </w:r>
    </w:p>
    <w:p>
      <w:pPr>
        <w:pStyle w:val="Normal"/>
        <w:numPr>
          <w:ilvl w:val="0"/>
          <w:numId w:val="11"/>
        </w:numPr>
        <w:rPr/>
      </w:pPr>
      <w:r>
        <w:rPr/>
        <w:t>Атака — боковой удар правой в голову. Защита — подставка левого предплечья и боковой удар правой в туловище.</w:t>
      </w:r>
    </w:p>
    <w:p>
      <w:pPr>
        <w:pStyle w:val="Normal"/>
        <w:rPr/>
      </w:pPr>
      <w:r>
        <w:rPr/>
      </w:r>
    </w:p>
    <w:p>
      <w:pPr>
        <w:pStyle w:val="Normal"/>
        <w:rPr/>
      </w:pPr>
      <w:r>
        <w:rPr>
          <w:b/>
        </w:rPr>
        <w:t>Разные упражнения</w:t>
      </w:r>
    </w:p>
    <w:p>
      <w:pPr>
        <w:pStyle w:val="Normal"/>
        <w:numPr>
          <w:ilvl w:val="0"/>
          <w:numId w:val="11"/>
        </w:numPr>
        <w:rPr/>
      </w:pPr>
      <w:r>
        <w:rPr/>
        <w:t>Упражнения со скакалкой.</w:t>
      </w:r>
    </w:p>
    <w:p>
      <w:pPr>
        <w:pStyle w:val="Normal"/>
        <w:numPr>
          <w:ilvl w:val="0"/>
          <w:numId w:val="11"/>
        </w:numPr>
        <w:rPr/>
      </w:pPr>
      <w:r>
        <w:rPr/>
        <w:t>Бой с тенью.</w:t>
      </w:r>
    </w:p>
    <w:p>
      <w:pPr>
        <w:pStyle w:val="Normal"/>
        <w:numPr>
          <w:ilvl w:val="0"/>
          <w:numId w:val="11"/>
        </w:numPr>
        <w:rPr/>
      </w:pPr>
      <w:r>
        <w:rPr/>
        <w:t>Упражнения с насыпной грушей.</w:t>
      </w:r>
    </w:p>
    <w:p>
      <w:pPr>
        <w:pStyle w:val="Normal"/>
        <w:numPr>
          <w:ilvl w:val="0"/>
          <w:numId w:val="11"/>
        </w:numPr>
        <w:rPr/>
      </w:pPr>
      <w:r>
        <w:rPr/>
        <w:t>Упражнения в ударах на «лапах».</w:t>
      </w:r>
    </w:p>
    <w:p>
      <w:pPr>
        <w:pStyle w:val="Normal"/>
        <w:numPr>
          <w:ilvl w:val="0"/>
          <w:numId w:val="11"/>
        </w:numPr>
        <w:rPr/>
      </w:pPr>
      <w:r>
        <w:rPr/>
        <w:t>Упражнения с мешком.</w:t>
      </w:r>
    </w:p>
    <w:p>
      <w:pPr>
        <w:pStyle w:val="Normal"/>
        <w:numPr>
          <w:ilvl w:val="0"/>
          <w:numId w:val="11"/>
        </w:numPr>
        <w:rPr/>
      </w:pPr>
      <w:r>
        <w:rPr/>
        <w:t>Условный бой на ближней дистанции для закрепле</w:t>
        <w:softHyphen/>
        <w:t>ния приемов, изученных на уроке.</w:t>
      </w:r>
    </w:p>
    <w:p>
      <w:pPr>
        <w:pStyle w:val="Normal"/>
        <w:numPr>
          <w:ilvl w:val="0"/>
          <w:numId w:val="11"/>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11"/>
        </w:numPr>
        <w:rPr/>
      </w:pPr>
      <w:r>
        <w:rPr/>
        <w:t>Спокойная ходьба.</w:t>
      </w:r>
    </w:p>
    <w:p>
      <w:pPr>
        <w:pStyle w:val="Normal"/>
        <w:numPr>
          <w:ilvl w:val="0"/>
          <w:numId w:val="11"/>
        </w:numPr>
        <w:rPr/>
      </w:pPr>
      <w:r>
        <w:rPr/>
        <w:t xml:space="preserve">Игра «Кто сильнее». </w:t>
      </w:r>
    </w:p>
    <w:p>
      <w:pPr>
        <w:pStyle w:val="Normal"/>
        <w:numPr>
          <w:ilvl w:val="0"/>
          <w:numId w:val="11"/>
        </w:numPr>
        <w:rPr/>
      </w:pPr>
      <w:r>
        <w:rPr/>
        <w:t>Разбор урока.</w:t>
      </w:r>
    </w:p>
    <w:p>
      <w:pPr>
        <w:pStyle w:val="Normal"/>
        <w:numPr>
          <w:ilvl w:val="0"/>
          <w:numId w:val="11"/>
        </w:numPr>
        <w:rPr/>
      </w:pPr>
      <w:r>
        <w:rPr/>
        <w:t>Задание на дом: изучать атаки после уходов.</w:t>
      </w:r>
    </w:p>
    <w:p>
      <w:pPr>
        <w:pStyle w:val="Normal"/>
        <w:rPr>
          <w:b/>
          <w:b/>
        </w:rPr>
      </w:pPr>
      <w:r>
        <w:rPr>
          <w:b/>
        </w:rPr>
      </w:r>
    </w:p>
    <w:p>
      <w:pPr>
        <w:pStyle w:val="Normal"/>
        <w:rPr>
          <w:b/>
          <w:b/>
        </w:rPr>
      </w:pPr>
      <w:r>
        <w:rPr>
          <w:b/>
        </w:rPr>
        <w:t>МЕТОДИЧЕСКИЕ УКАЗАНИЯ</w:t>
      </w:r>
    </w:p>
    <w:p>
      <w:pPr>
        <w:pStyle w:val="Normal"/>
        <w:rPr>
          <w:b/>
          <w:b/>
        </w:rPr>
      </w:pPr>
      <w:r>
        <w:rPr>
          <w:b/>
        </w:rPr>
      </w:r>
    </w:p>
    <w:p>
      <w:pPr>
        <w:pStyle w:val="Normal"/>
        <w:ind w:firstLine="454"/>
        <w:rPr/>
      </w:pPr>
      <w:r>
        <w:rPr>
          <w:b/>
        </w:rPr>
        <w:t xml:space="preserve">Защита от ударов в голову в ближнем бою. </w:t>
      </w:r>
      <w:r>
        <w:rPr/>
        <w:t>Изучая элементы ближнего боя, боксер должен стараться поме</w:t>
        <w:softHyphen/>
        <w:t>стить свои руки между рук партнера.</w:t>
      </w:r>
    </w:p>
    <w:p>
      <w:pPr>
        <w:pStyle w:val="Normal"/>
        <w:ind w:firstLine="454"/>
        <w:rPr/>
      </w:pPr>
      <w:r>
        <w:rPr/>
        <w:t>Это положение более выгодно, так как позволяет на</w:t>
        <w:softHyphen/>
        <w:t>носить удар любой. рукой и в то же время предохраняет от ударов противника.</w:t>
      </w:r>
    </w:p>
    <w:p>
      <w:pPr>
        <w:pStyle w:val="Normal"/>
        <w:ind w:firstLine="454"/>
        <w:rPr/>
      </w:pPr>
      <w:r>
        <w:rPr/>
        <w:t>При первом признаке удара противника надо наложить на плечо бьющей руки свою противолежащую руку, остано</w:t>
        <w:softHyphen/>
        <w:t>вить тем самым вращение туловища противника и пред</w:t>
        <w:softHyphen/>
        <w:t>отвратить удар.</w:t>
      </w:r>
    </w:p>
    <w:p>
      <w:pPr>
        <w:pStyle w:val="Normal"/>
        <w:ind w:firstLine="454"/>
        <w:rPr/>
      </w:pPr>
      <w:r>
        <w:rPr/>
        <w:t>Против бокового удара левой в голову боксер под</w:t>
        <w:softHyphen/>
        <w:t>ставляет слегка согнутую правую руку в сгиб локтя бьющей руки противника; остановив удар, вращаясь впра</w:t>
        <w:softHyphen/>
        <w:t>во и перенося вес тела на правую ногу, послать ответный боковой левой в голову. Нужно направить удар точно в подбородок и в момент соприкосновения с целью крепко сжать кулак бьющей руки.</w:t>
      </w:r>
    </w:p>
    <w:p>
      <w:pPr>
        <w:pStyle w:val="Normal"/>
        <w:ind w:firstLine="454"/>
        <w:rPr/>
      </w:pPr>
      <w:r>
        <w:rPr/>
        <w:t>Аналогична защита от бокового удара правой в голову, но здесь защиту осуществляет левая рука, правая наносит боковой удар в голову, а туловище вращают влево, пере</w:t>
        <w:softHyphen/>
        <w:t>носи вес тела на левую ногу.</w:t>
      </w:r>
    </w:p>
    <w:p>
      <w:pPr>
        <w:pStyle w:val="Normal"/>
        <w:ind w:firstLine="454"/>
        <w:rPr/>
      </w:pPr>
      <w:r>
        <w:rPr>
          <w:b/>
        </w:rPr>
        <w:t>Игра   «Кто   сильнее».</w:t>
      </w:r>
      <w:r>
        <w:rPr/>
        <w:t xml:space="preserve">   Инструктор   предлагает   за</w:t>
        <w:softHyphen/>
        <w:t>нимающимся  разбиться  на пары и выдает   каждой   паре по одной гимнастической палке (длиной 1 м). По команде инструктора   каждый   старается   отнять   палку  у  своего партнера.</w:t>
      </w:r>
    </w:p>
    <w:p>
      <w:pPr>
        <w:pStyle w:val="Normal"/>
        <w:ind w:firstLine="454"/>
        <w:rPr/>
      </w:pPr>
      <w:r>
        <w:rPr>
          <w:b/>
        </w:rPr>
        <w:t xml:space="preserve">Упражнение в расслаблении. </w:t>
      </w:r>
      <w:r>
        <w:rPr/>
        <w:t>Нужно остановить за</w:t>
        <w:softHyphen/>
        <w:t>нимающихся, повернуть их лицом к центру зала. Инструк</w:t>
        <w:softHyphen/>
        <w:t>тор предлагает всем поднять руки вверх, сделать вдох, за</w:t>
        <w:softHyphen/>
        <w:t>тем расслабить руки и, встряхивая, опустить их вниз, сгибая туловище в пояснице и делая выдох. Проделать это упражнение несколько раз.</w:t>
      </w:r>
    </w:p>
    <w:p>
      <w:pPr>
        <w:pStyle w:val="Normal"/>
        <w:ind w:firstLine="454"/>
        <w:rPr/>
      </w:pPr>
      <w:r>
        <w:rPr>
          <w:b/>
        </w:rPr>
        <w:t>Координация ударов в движении шагом.</w:t>
      </w:r>
      <w:r>
        <w:rPr/>
        <w:t xml:space="preserve"> Упражнение в координации ударов во время движения шагом занимаю</w:t>
        <w:softHyphen/>
        <w:t>щиеся выполняют под счет «раз» (счет ведется до трех) в такой последовательности: прямой удар левой, правой, длинный боковой левой, длинный боковой правой, удар снизу левой, удар снизу правой, короткий боковой левой, короткий боковой правой. Затем весь цикл ударов повто</w:t>
        <w:softHyphen/>
        <w:t>ряют в той же последовательности.</w:t>
      </w:r>
    </w:p>
    <w:p>
      <w:pPr>
        <w:pStyle w:val="Normal"/>
        <w:ind w:firstLine="454"/>
        <w:rPr/>
      </w:pPr>
      <w:r>
        <w:rPr/>
        <w:t>Инструктор обращает внимание на то, чтобы занимающиеся правильно переносили вес тела на шагающую впе</w:t>
        <w:softHyphen/>
        <w:t>ред ногу, выпрямляли, но не напрягали коленей, сохра</w:t>
        <w:softHyphen/>
        <w:t>няли   правильное  положение   кулака  и   ног   при ударе, делали поворот плечом и в тазобедренном суставе.</w:t>
      </w:r>
    </w:p>
    <w:p>
      <w:pPr>
        <w:pStyle w:val="Normal"/>
        <w:ind w:firstLine="454"/>
        <w:rPr/>
      </w:pPr>
      <w:r>
        <w:rPr>
          <w:b/>
        </w:rPr>
        <w:t>«Постановка» короткого бокового удара.</w:t>
      </w:r>
      <w:r>
        <w:rPr/>
        <w:t xml:space="preserve"> После того как занимающиеся усвоят координацию коротких боковых ударов, можно приступить к «постановке» коротких уда</w:t>
        <w:softHyphen/>
        <w:t>ров, на мешке.</w:t>
      </w:r>
    </w:p>
    <w:p>
      <w:pPr>
        <w:pStyle w:val="Normal"/>
        <w:ind w:firstLine="454"/>
        <w:rPr/>
      </w:pPr>
      <w:r>
        <w:rPr/>
        <w:t>Боксер, став в прямую позицию на дистанцию длины удара, начинает движение удара с переноса веса тела на правую ногу, вращая туловище вправо и поворачивая согнутую в коленном суставе левую ногу носком к пра</w:t>
        <w:softHyphen/>
        <w:t>вой ступне; левой рукой, согнутой в локтевом суставе, описывает полукруг и наносит боковые удары на высоте плеча.</w:t>
      </w:r>
    </w:p>
    <w:p>
      <w:pPr>
        <w:pStyle w:val="Normal"/>
        <w:ind w:firstLine="454"/>
        <w:rPr/>
      </w:pPr>
      <w:r>
        <w:rPr/>
        <w:t>Обучая короткому боковому удару, надо следить, что</w:t>
        <w:softHyphen/>
        <w:t>бы удар был выполнен без замаха и большого усилия, пле</w:t>
        <w:softHyphen/>
        <w:t>чо к предплечью было под прямым углом и находилось па</w:t>
        <w:softHyphen/>
        <w:t>раллельно  полу; кулак — большим пальцем вверх.</w:t>
      </w:r>
    </w:p>
    <w:p>
      <w:pPr>
        <w:pStyle w:val="Normal"/>
        <w:ind w:firstLine="454"/>
        <w:rPr/>
      </w:pPr>
      <w:r>
        <w:rPr/>
        <w:t>Сила этого удара, так же как и других ударов, зависит от скорости   вращения туловища и движения руки.</w:t>
      </w:r>
    </w:p>
    <w:p>
      <w:pPr>
        <w:pStyle w:val="Normal"/>
        <w:ind w:firstLine="454"/>
        <w:rPr/>
      </w:pPr>
      <w:r>
        <w:rPr/>
        <w:t>Выполняя удар, занимающиеся часто делают следую</w:t>
        <w:softHyphen/>
        <w:t>щие ошибки: производят перед ударом замах, не сгибают левую ногу в коленном суставе при боковом ударе левой и не поворачивают носок, вследствие чего движение тазо</w:t>
        <w:softHyphen/>
        <w:t>бедренного сустава участия в ударе не принимает; накло</w:t>
        <w:softHyphen/>
        <w:t>няют туловище в сторону удара; наносят удар слабо сжа</w:t>
        <w:softHyphen/>
        <w:t>тым кулаком.</w:t>
      </w:r>
    </w:p>
    <w:p>
      <w:pPr>
        <w:pStyle w:val="Normal"/>
        <w:ind w:firstLine="454"/>
        <w:rPr/>
      </w:pPr>
      <w:r>
        <w:rPr/>
        <w:t>Техника короткого бокового удара правой аналогична, но вес тела переносят на левую ногу, вращают туловище влево и правую ногу, сгибая в колене, поворачивают пят</w:t>
        <w:softHyphen/>
        <w:t>кой в правую сторону. Правой рукой описывают полукруг, нанося удар.</w:t>
      </w:r>
    </w:p>
    <w:p>
      <w:pPr>
        <w:pStyle w:val="Normal"/>
        <w:ind w:firstLine="454"/>
        <w:rPr/>
      </w:pPr>
      <w:r>
        <w:rPr/>
        <w:t>Закрепив правильную технику одиночных ударов, при</w:t>
        <w:softHyphen/>
        <w:t>ступают к изучению коротких боковых ударов в соединении с другими  ударами.</w:t>
      </w:r>
    </w:p>
    <w:p>
      <w:pPr>
        <w:pStyle w:val="Normal"/>
        <w:ind w:firstLine="454"/>
        <w:rPr/>
      </w:pPr>
      <w:r>
        <w:rPr/>
        <w:t>При «постановке» ударов на мешке вначале усваивают дистанцию, потом точное направление руки к цели и пра</w:t>
        <w:softHyphen/>
        <w:t>вильное положение кулака, затем навык закреплять руку в конце удара и, наконец, учатся ускорять коней движения удара, придавая ему резкость, сокращая путь движения и добиваясь точности его. Для этого полезно на мешке ме</w:t>
        <w:softHyphen/>
        <w:t>лом обозначить точки на разной высоте и предложить бок</w:t>
        <w:softHyphen/>
        <w:t>серам поражать их ударами. Это приучает их наносить удары точно в определенные места.</w:t>
      </w:r>
    </w:p>
    <w:p>
      <w:pPr>
        <w:pStyle w:val="Normal"/>
        <w:ind w:firstLine="454"/>
        <w:rPr/>
      </w:pPr>
      <w:r>
        <w:rPr/>
        <w:t>Получив известный навык в ударах по мешку, перехо</w:t>
        <w:softHyphen/>
        <w:t>дят к упражнениям в ударах по «лапам», причем инструктор постепенно усложняет условия для упражнений. Послед</w:t>
        <w:softHyphen/>
        <w:t>ний этап в усвоении коротких боковых ударов — это изу</w:t>
        <w:softHyphen/>
        <w:t>чение их во взаимодействии с партнером.</w:t>
      </w:r>
    </w:p>
    <w:p>
      <w:pPr>
        <w:pStyle w:val="Normal"/>
        <w:rPr/>
      </w:pPr>
      <w:r>
        <w:rPr/>
      </w:r>
    </w:p>
    <w:p>
      <w:pPr>
        <w:pStyle w:val="Normal"/>
        <w:jc w:val="center"/>
        <w:rPr>
          <w:b/>
          <w:b/>
        </w:rPr>
      </w:pPr>
      <w:r>
        <w:rPr>
          <w:b/>
        </w:rPr>
        <w:t>22-й УРОК</w:t>
      </w:r>
    </w:p>
    <w:p>
      <w:pPr>
        <w:pStyle w:val="Normal"/>
        <w:rPr>
          <w:b/>
          <w:b/>
        </w:rPr>
      </w:pPr>
      <w:r>
        <w:rPr>
          <w:b/>
        </w:rPr>
      </w:r>
    </w:p>
    <w:p>
      <w:pPr>
        <w:pStyle w:val="Normal"/>
        <w:ind w:firstLine="454"/>
        <w:rPr/>
      </w:pPr>
      <w:r>
        <w:rPr>
          <w:b/>
        </w:rPr>
        <w:t>Цель урока</w:t>
      </w:r>
      <w:r>
        <w:rPr/>
        <w:t>. Научить от коротких боковых в голову применять защиту остановкой и отвечать ударами снизу.</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Опыт боксера и тактика боя.</w:t>
      </w:r>
      <w:r>
        <w:rPr/>
        <w:t xml:space="preserve"> Боксер накапливает боевой опыт, встречаясь с разными, отличающимися друг от друга по технике, тактике и волевым данным противни</w:t>
        <w:softHyphen/>
        <w:t>ками. Чем больше боев у боксера, тем богаче его боевой опыт, тем разностороннее его техника и тактика, тем раз</w:t>
        <w:softHyphen/>
        <w:t>нообразнее формы и методы боя.</w:t>
      </w:r>
    </w:p>
    <w:p>
      <w:pPr>
        <w:pStyle w:val="Normal"/>
        <w:ind w:firstLine="454"/>
        <w:rPr/>
      </w:pPr>
      <w:r>
        <w:rPr/>
        <w:t>Под боевым опытом следует понимать сумму всех зна</w:t>
        <w:softHyphen/>
        <w:t>ний, накопленных в боях, которых никакие теоретические знания заменить не могут, если они не закреплены практи</w:t>
        <w:softHyphen/>
        <w:t>кой боя. Но в свою очередь одна практика без теоретиче</w:t>
        <w:softHyphen/>
        <w:t>ских знаний недостаточна, и боксер, не интересующийся теорией, нередко вынужден искать простого решения (действия), которое уже давно известно. Без теории не мо</w:t>
        <w:softHyphen/>
        <w:t>жет быть и практики; бокс, не осмысленный теоретически, превращается в драку, ничего общего не имеющую с боксом.</w:t>
      </w:r>
    </w:p>
    <w:p>
      <w:pPr>
        <w:pStyle w:val="Normal"/>
        <w:ind w:firstLine="454"/>
        <w:rPr/>
      </w:pPr>
      <w:r>
        <w:rPr/>
        <w:t>Практика и теория бокса, взаимно обусловливая и до</w:t>
        <w:softHyphen/>
        <w:t>полняя друг друга, служат общей цели — повышению ма</w:t>
        <w:softHyphen/>
        <w:t>стерства, ускоряя процесс овладения боксом.</w:t>
      </w:r>
    </w:p>
    <w:p>
      <w:pPr>
        <w:pStyle w:val="Normal"/>
        <w:ind w:firstLine="454"/>
        <w:rPr/>
      </w:pPr>
      <w:r>
        <w:rPr/>
        <w:t>Боксер, не вооруженный теоретическими знаниями, ограничен в своих боевых действиях. Его знания отрывоч</w:t>
        <w:softHyphen/>
        <w:t>ны, он не представляет себе всей системы ведения боя, и это не позволяет ему проявить в полной мере свои боевые способности.</w:t>
      </w:r>
    </w:p>
    <w:p>
      <w:pPr>
        <w:pStyle w:val="Normal"/>
        <w:ind w:firstLine="454"/>
        <w:rPr/>
      </w:pPr>
      <w:r>
        <w:rPr/>
        <w:t>Для начинающего боксера очень важно чаще прини</w:t>
        <w:softHyphen/>
        <w:t>мать участие в соревнованиях. В них он закаляет волю, воспитывает хладнокровие и выдержку, совершенствует технические приемы, развивает боевое мышление и наблю</w:t>
        <w:softHyphen/>
        <w:t>дательность, умение действовать наиболее целесообраз</w:t>
        <w:softHyphen/>
        <w:t>ными способами, предугадывать намерения противника и   скрывать   свои планы.</w:t>
      </w:r>
    </w:p>
    <w:p>
      <w:pPr>
        <w:pStyle w:val="Normal"/>
        <w:ind w:firstLine="454"/>
        <w:rPr/>
      </w:pPr>
      <w:r>
        <w:rPr/>
        <w:t>Боевой опыт позволяет боксеру на ринге держаться не</w:t>
        <w:softHyphen/>
        <w:t>принужденно. Каждый спортсмен, впервые выступавший на ринге, знает, что необычность обстановки, неизвест</w:t>
        <w:softHyphen/>
        <w:t>ность исхода боя — все это излишне волнует боксера, сковывает его движения. Постепенно, от соревнования к соревнованию, скованность проходит. Боксер, выходя на ринг, уже может свое внимание сосредоточить только на противнике и не обращать внимание на все не относя</w:t>
        <w:softHyphen/>
        <w:t>щееся к бою.</w:t>
      </w:r>
    </w:p>
    <w:p>
      <w:pPr>
        <w:pStyle w:val="Normal"/>
        <w:ind w:firstLine="454"/>
        <w:rPr/>
      </w:pPr>
      <w:r>
        <w:rPr/>
        <w:t>Нередко можно наблюдать, как боксер, обладающий лучшими физическими данными, проигрывает более сла</w:t>
        <w:softHyphen/>
        <w:t>бому в физическом отношении, но значительно более опыт</w:t>
        <w:softHyphen/>
        <w:t>ному боксеру, так как не сумеет распределить и тактически правильно  использовать свои  силы.</w:t>
      </w:r>
    </w:p>
    <w:p>
      <w:pPr>
        <w:pStyle w:val="Normal"/>
        <w:ind w:firstLine="454"/>
        <w:rPr/>
      </w:pPr>
      <w:r>
        <w:rPr/>
        <w:t>Боевой опыт не раз спасал мастеров, казалось бы, в безвыходных положениях. Умение примениться к любому противнику, найти выход в трудной ситуации и сохранить при этом хладнокровие и выдержку говорит о большом опы</w:t>
        <w:softHyphen/>
        <w:t>те боксера.</w:t>
      </w:r>
    </w:p>
    <w:p>
      <w:pPr>
        <w:pStyle w:val="Normal"/>
        <w:ind w:firstLine="454"/>
        <w:rPr/>
      </w:pPr>
      <w:r>
        <w:rPr/>
        <w:t>Опытному боксеру достаточно иной раз беглого взгляда s, на боевые движения противника, чтобы увидеть, как он будет действовать. Так, например, широко расставленные ноги в боковой позиции указывают на малую подвижность боксера. В этом положении переносить вес тела с одной ноги на другую и сохранять равновесие очень трудно.</w:t>
      </w:r>
    </w:p>
    <w:p>
      <w:pPr>
        <w:pStyle w:val="Normal"/>
        <w:ind w:firstLine="454"/>
        <w:rPr/>
      </w:pPr>
      <w:r>
        <w:rPr/>
        <w:t>Боксер, располагающий вес тела на выдвинутой вперед левой ноге, будет строить свею тактику главным образом на отходах, предоставляя инициативу своему партнеру, так как левая нога, на которой лежит вес тела, не позво</w:t>
        <w:softHyphen/>
        <w:t>лит ему сделать движение вперед для атаки. Для этого потребовалось бы освободить левую ногу, переместив вес тела на правую. Располагая же вес тела на правой, нахо</w:t>
        <w:softHyphen/>
        <w:t>дящейся сзади, ноге, боксер вынужден будет действовать встречными  ударами, сделать движение отхода  он  не в состоянии: вес тела «привязывает» его к месту и для движения назад потребовалось бы вес тела передать на левую ногу и освободить правую.</w:t>
      </w:r>
    </w:p>
    <w:p>
      <w:pPr>
        <w:pStyle w:val="Normal"/>
        <w:ind w:firstLine="454"/>
        <w:rPr/>
      </w:pPr>
      <w:r>
        <w:rPr/>
        <w:t>Другое дело, если боксер располагает вес тела рав</w:t>
        <w:softHyphen/>
        <w:t>номерно на узко поставленных ногах; он благодаря боль</w:t>
        <w:softHyphen/>
        <w:t>шой подвижности применяет широкий маневр в защите и нападении. Можно сразу предположить, что такой боец будет особенно опасным противником.</w:t>
      </w:r>
    </w:p>
    <w:p>
      <w:pPr>
        <w:pStyle w:val="Normal"/>
        <w:ind w:firstLine="454"/>
        <w:rPr/>
      </w:pPr>
      <w:r>
        <w:rPr/>
        <w:t>Отличное выполнение учебных упражнений (мешок, груша, «лапы», бой с тенью и т. п.) еще не формирует боксе</w:t>
        <w:softHyphen/>
        <w:t>ра для боя. Только вольный бой и соревнования учат боксировать, раскрывают способности спортсмена, помога</w:t>
        <w:softHyphen/>
        <w:t>ют ему проявить боевое творчество, все качества полно</w:t>
        <w:softHyphen/>
        <w:t>ценного бойца.</w:t>
      </w:r>
    </w:p>
    <w:p>
      <w:pPr>
        <w:pStyle w:val="Normal"/>
        <w:ind w:firstLine="454"/>
        <w:rPr/>
      </w:pPr>
      <w:r>
        <w:rPr/>
        <w:t>Каждый боксер должен пройти определенную школу. В процессе же боев боксер создает свой стиль боя, отвечаю</w:t>
        <w:softHyphen/>
        <w:t>щий его темпераменту, характеру и индивидуальным ка</w:t>
        <w:softHyphen/>
        <w:t>чествам.</w:t>
      </w:r>
    </w:p>
    <w:p>
      <w:pPr>
        <w:pStyle w:val="Normal"/>
        <w:ind w:firstLine="454"/>
        <w:rPr/>
      </w:pPr>
      <w:r>
        <w:rPr/>
        <w:t>Задача тренера помочь боксеру «найти себя», развить свойственные ему положительные качества до. совершен</w:t>
        <w:softHyphen/>
        <w:t>ства.</w:t>
      </w:r>
    </w:p>
    <w:p>
      <w:pPr>
        <w:pStyle w:val="Normal"/>
        <w:ind w:firstLine="454"/>
        <w:rPr/>
      </w:pPr>
      <w:r>
        <w:rPr/>
        <w:t>Нередко в бою можно наблюдать элементарную такти</w:t>
        <w:softHyphen/>
        <w:t>ческую ошибку, которую допускают не только начинающие боксеры: передвижение влево без необходимости в этом. Опытный боксер двигается по рингу вправо (от левши влево), уходя от удара; передвигаясь влево, он ставит себя под уг</w:t>
        <w:softHyphen/>
        <w:t xml:space="preserve">розу мощного встречного удара правой руки противника. </w:t>
      </w:r>
      <w:r>
        <w:rPr>
          <w:i/>
        </w:rPr>
        <w:t>Заслуженной мастер спорта Н. Королев считает, что и движе</w:t>
        <w:softHyphen/>
        <w:t>ние влево предохраняет от ударов правой руки противника; когда бок</w:t>
        <w:softHyphen/>
        <w:t>сер движется влево, противник также должен предварительно перемес</w:t>
        <w:softHyphen/>
        <w:t>титься, чтобы занять удобное исходное положение для удара правой.— (Прим. ред.)</w:t>
      </w:r>
    </w:p>
    <w:p>
      <w:pPr>
        <w:pStyle w:val="Normal"/>
        <w:ind w:firstLine="454"/>
        <w:rPr/>
      </w:pPr>
      <w:r>
        <w:rPr/>
        <w:t>Не следует опасаться догоняющего удара, но всегда нужно избегать опасности получить встречный удар, сила которо</w:t>
        <w:softHyphen/>
        <w:t>го увеличивается от движения боксеров друг к другу.</w:t>
      </w:r>
    </w:p>
    <w:p>
      <w:pPr>
        <w:pStyle w:val="Normal"/>
        <w:ind w:firstLine="454"/>
        <w:rPr/>
      </w:pPr>
      <w:r>
        <w:rPr/>
        <w:t>Из этого, конечно, не следует делать вывод, что от пе</w:t>
        <w:softHyphen/>
        <w:t>редвижения влево следует отказаться. В зависимости от обстановки боя это может быть тактически выгодным.</w:t>
      </w:r>
    </w:p>
    <w:p>
      <w:pPr>
        <w:pStyle w:val="Normal"/>
        <w:ind w:firstLine="454"/>
        <w:rPr/>
      </w:pPr>
      <w:r>
        <w:rPr/>
        <w:t>Неопытность сказывается и в неумении правильно вы</w:t>
        <w:softHyphen/>
        <w:t>брать момент атаки. Неопытный, но энергичный боксер постоянно атакует, не учитывая, целесообразно ли это в данный момент. Опытный боксер сначала постарается определить наиболее уязвимые места противника, он не будет рисковать, если не уверен в успехе атаки. Взвесив все, опытный боксер занимает нужную дистанцию для атаки и старается поставить противника в исходное, наиболее выгодное положение, незаметно оттесняя его к углу или веревкам ринга, лишая его возможности маневра (ухода) и создавая благоприятные предпосылки для атаки. Затем, прибегая к помощи ложных ударов, цель которых раскрыть противника, он со всей силой и целеустремленностью, мол</w:t>
        <w:softHyphen/>
        <w:t>ниеносно, не сомневаясь в успехе, наносит атакующий удар. Нерешительность в атаке не должна иметь места. Овладеть искусством стремительной атаки — это первое, что должен сделать боксер,  постигая технику бокса.</w:t>
      </w:r>
    </w:p>
    <w:p>
      <w:pPr>
        <w:pStyle w:val="Normal"/>
        <w:ind w:firstLine="454"/>
        <w:rPr/>
      </w:pPr>
      <w:r>
        <w:rPr/>
        <w:t>При атаке противника опытный боксер стремится быть на середине ринга; здесь он не ограничен в маневре, всегда сумеет уйти или уклониться, создав для атакующего тяже</w:t>
        <w:softHyphen/>
        <w:t>лое положение, заставит его потерять равновесие и рас</w:t>
        <w:softHyphen/>
        <w:t>крыться.</w:t>
      </w:r>
    </w:p>
    <w:p>
      <w:pPr>
        <w:pStyle w:val="Normal"/>
        <w:ind w:firstLine="454"/>
        <w:rPr/>
      </w:pPr>
      <w:r>
        <w:rPr/>
        <w:t>Мерило мастерства и опытности боксера — чувство ди</w:t>
        <w:softHyphen/>
        <w:t>станции, умение соблюдать даже в уходах расстояние, не</w:t>
        <w:softHyphen/>
        <w:t>обходимое для действительного удара. Такое умение поз</w:t>
        <w:softHyphen/>
        <w:t>воляет постоянно быть в боевой готовности и не упускать без воздействия ни одной тактической ошибки противника.</w:t>
      </w:r>
    </w:p>
    <w:p>
      <w:pPr>
        <w:pStyle w:val="Normal"/>
        <w:ind w:firstLine="454"/>
        <w:rPr/>
      </w:pPr>
      <w:r>
        <w:rPr/>
        <w:t>Опытный боксер всегда стремится выяснить, на какой дистанции боя он слабее своего противника, и старается держаться на той, на которой он сильнее. Необходимо тща</w:t>
        <w:softHyphen/>
        <w:t>тельно изучать технику дальнего и в особенности ближ</w:t>
        <w:softHyphen/>
        <w:t>него боя.</w:t>
      </w:r>
    </w:p>
    <w:p>
      <w:pPr>
        <w:pStyle w:val="Normal"/>
        <w:ind w:firstLine="454"/>
        <w:rPr/>
      </w:pPr>
      <w:r>
        <w:rPr/>
        <w:t>Опытность боксера сказывается и в том случае, если он получит сильный удар. Опытный боксер старается замас</w:t>
        <w:softHyphen/>
        <w:t>кировать свое состояние, предотвращая повторный удар уходами вправо, останавливая прямыми ударами левой в голову попытки противника приблизиться для решающего удара. Если же нет возможности уйти от противника, опыт</w:t>
        <w:softHyphen/>
        <w:t>ный боец сближается с ним, связывая его действия руками и ликвидируя попытки оторваться и нанести удар. Дейст</w:t>
        <w:softHyphen/>
        <w:t>вие удара в голову быстро проходит: нескольких се</w:t>
        <w:softHyphen/>
        <w:t>кунд отдыха достаточно для того, чтобы боксер оправил</w:t>
        <w:softHyphen/>
        <w:t>ся. Неопытный боксер, получив сильный удар, не прояв</w:t>
        <w:softHyphen/>
        <w:t>ляет осторожности, забывает о маскировке, идет на обмен ударами, не реагирует так, как следовало бы, на получен</w:t>
        <w:softHyphen/>
        <w:t>ный удар и становится легкой мишенью для следующего очередного удара противника.</w:t>
      </w:r>
    </w:p>
    <w:p>
      <w:pPr>
        <w:pStyle w:val="Normal"/>
        <w:ind w:firstLine="454"/>
        <w:rPr/>
      </w:pPr>
      <w:r>
        <w:rPr/>
        <w:t>После многих боев боксер начинает обостренно ощущать темп и ритм боя, у него развивается так называемое боевое чувство, когда он по самым незначительным признакам предугадывает, что предпримет противник, какой именно удар и с какой стороны последует и какую нужно применить защиту. Это чувство особенно выручает в бою на ближней дистанции, где боксер не столько видит, сколько ощущает предполагаемое действие противника. Это чувство тем сильнее, чем богаче боевая практика боксера.</w:t>
      </w:r>
    </w:p>
    <w:p>
      <w:pPr>
        <w:pStyle w:val="Normal"/>
        <w:ind w:firstLine="454"/>
        <w:rPr/>
      </w:pPr>
      <w:r>
        <w:rPr/>
        <w:t>Большая физическая выносливость опытного боксера складывается не только из отличной физической подготов</w:t>
        <w:softHyphen/>
        <w:t>ленности, но и из высокой техники боевых движений, т. е. умения вовлекать в данное движение нужные группы мышц и расслаблять не участвующие в нем мышцы.</w:t>
      </w:r>
    </w:p>
    <w:p>
      <w:pPr>
        <w:pStyle w:val="Normal"/>
        <w:ind w:firstLine="454"/>
        <w:rPr/>
      </w:pPr>
      <w:r>
        <w:rPr/>
        <w:t>Умение экономить силы, избегая бесполезных ударов по воздуху и бесцельных передвижений вокруг против</w:t>
        <w:softHyphen/>
        <w:t>ника, очень важно.</w:t>
      </w:r>
    </w:p>
    <w:p>
      <w:pPr>
        <w:pStyle w:val="Normal"/>
        <w:ind w:firstLine="454"/>
        <w:rPr/>
      </w:pPr>
      <w:r>
        <w:rPr/>
        <w:t>Каждое движение должно быть строго рассчитано и предназначено   для   решения   определенной   задачи   боя.</w:t>
      </w:r>
    </w:p>
    <w:p>
      <w:pPr>
        <w:pStyle w:val="Normal"/>
        <w:ind w:firstLine="454"/>
        <w:rPr/>
      </w:pPr>
      <w:r>
        <w:rPr/>
        <w:t>Боевые действия опытного боксера характеризуются легкими отвлекающими ударами, усыпляющими осторож</w:t>
        <w:softHyphen/>
        <w:t>ность и внимание противника, обманными действиями, заставляющими противника промахиваться и нервничать, что психологически подготавливает его к мысли о беспо</w:t>
        <w:softHyphen/>
        <w:t>лезности сопротивления. Наконец, после того как против</w:t>
        <w:softHyphen/>
        <w:t>ник постепенно подведен в исходное положение, молниенос</w:t>
        <w:softHyphen/>
        <w:t>ным решающим ударом боксер заканчивает всю предше</w:t>
        <w:softHyphen/>
        <w:t>ствующую сложную игру.</w:t>
      </w:r>
    </w:p>
    <w:p>
      <w:pPr>
        <w:pStyle w:val="Normal"/>
        <w:ind w:firstLine="454"/>
        <w:rPr/>
      </w:pPr>
      <w:r>
        <w:rPr/>
        <w:t>Боевой опыт и тактика боя находятся в прямой зависи</w:t>
        <w:softHyphen/>
        <w:t>мости друг от друга, и чем богаче боевой опыт, тем обычно разнообразнее, искуснее и совершеннее тактика.</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21-го урока (с 1-го по 16-е).</w:t>
      </w:r>
    </w:p>
    <w:p>
      <w:pPr>
        <w:pStyle w:val="Normal"/>
        <w:rPr/>
      </w:pPr>
      <w:r>
        <w:rPr/>
      </w:r>
    </w:p>
    <w:p>
      <w:pPr>
        <w:pStyle w:val="Normal"/>
        <w:rPr>
          <w:b/>
          <w:b/>
        </w:rPr>
      </w:pPr>
      <w:r>
        <w:rPr>
          <w:b/>
        </w:rPr>
        <w:t>III.  ОСНОВНАЯ    ЧАСТЬ</w:t>
      </w:r>
    </w:p>
    <w:p>
      <w:pPr>
        <w:pStyle w:val="Normal"/>
        <w:rPr>
          <w:b/>
          <w:b/>
        </w:rPr>
      </w:pPr>
      <w:r>
        <w:rPr>
          <w:b/>
        </w:rPr>
      </w:r>
    </w:p>
    <w:p>
      <w:pPr>
        <w:pStyle w:val="Normal"/>
        <w:rPr/>
      </w:pPr>
      <w:r>
        <w:rPr>
          <w:b/>
        </w:rPr>
        <w:t>Упражнения в уклонах и нырках</w:t>
      </w:r>
    </w:p>
    <w:p>
      <w:pPr>
        <w:pStyle w:val="Normal"/>
        <w:numPr>
          <w:ilvl w:val="0"/>
          <w:numId w:val="17"/>
        </w:numPr>
        <w:rPr/>
      </w:pPr>
      <w:r>
        <w:rPr/>
        <w:t>Упражнения в уклонах из боковой позиции.</w:t>
      </w:r>
    </w:p>
    <w:p>
      <w:pPr>
        <w:pStyle w:val="Normal"/>
        <w:numPr>
          <w:ilvl w:val="0"/>
          <w:numId w:val="17"/>
        </w:numPr>
        <w:rPr/>
      </w:pPr>
      <w:r>
        <w:rPr/>
        <w:t>Упражнения в нырках из боковой позиции.</w:t>
      </w:r>
    </w:p>
    <w:p>
      <w:pPr>
        <w:pStyle w:val="Normal"/>
        <w:rPr/>
      </w:pPr>
      <w:r>
        <w:rPr/>
      </w:r>
    </w:p>
    <w:p>
      <w:pPr>
        <w:pStyle w:val="Normal"/>
        <w:rPr>
          <w:b/>
          <w:b/>
        </w:rPr>
      </w:pPr>
      <w:r>
        <w:rPr>
          <w:b/>
        </w:rPr>
        <w:t xml:space="preserve">Упражнения в серийных атаках </w:t>
      </w:r>
    </w:p>
    <w:p>
      <w:pPr>
        <w:pStyle w:val="Normal"/>
        <w:numPr>
          <w:ilvl w:val="0"/>
          <w:numId w:val="17"/>
        </w:numPr>
        <w:rPr/>
      </w:pPr>
      <w:r>
        <w:rPr/>
        <w:t>Двойной прямой удар левой в голову, прямой правой в голову, удар  снизу левой  в туловище.</w:t>
      </w:r>
    </w:p>
    <w:p>
      <w:pPr>
        <w:pStyle w:val="Normal"/>
        <w:numPr>
          <w:ilvl w:val="0"/>
          <w:numId w:val="17"/>
        </w:numPr>
        <w:rPr/>
      </w:pPr>
      <w:r>
        <w:rPr/>
        <w:t>Прямой удар левой в туловище с наклоном, удар правой снизу в голову, боковой удар левой в голову.</w:t>
      </w:r>
    </w:p>
    <w:p>
      <w:pPr>
        <w:pStyle w:val="Normal"/>
        <w:rPr/>
      </w:pPr>
      <w:r>
        <w:rPr/>
      </w:r>
    </w:p>
    <w:p>
      <w:pPr>
        <w:pStyle w:val="Normal"/>
        <w:rPr/>
      </w:pPr>
      <w:r>
        <w:rPr>
          <w:b/>
        </w:rPr>
        <w:t>Упражнения с партнером</w:t>
      </w:r>
    </w:p>
    <w:p>
      <w:pPr>
        <w:pStyle w:val="Normal"/>
        <w:numPr>
          <w:ilvl w:val="0"/>
          <w:numId w:val="17"/>
        </w:numPr>
        <w:rPr/>
      </w:pPr>
      <w:r>
        <w:rPr/>
        <w:t>Атака — боковой удар левой в голову. Защита — остановка правой рукой и удар левой   снизу в туловище.</w:t>
      </w:r>
    </w:p>
    <w:p>
      <w:pPr>
        <w:pStyle w:val="Normal"/>
        <w:numPr>
          <w:ilvl w:val="0"/>
          <w:numId w:val="17"/>
        </w:numPr>
        <w:rPr/>
      </w:pPr>
      <w:r>
        <w:rPr/>
        <w:t>Атака — боковой удар левой в голову. Защита — остановка удара правой  рукой и удар левой снизу в голову.</w:t>
      </w:r>
    </w:p>
    <w:p>
      <w:pPr>
        <w:pStyle w:val="Normal"/>
        <w:numPr>
          <w:ilvl w:val="0"/>
          <w:numId w:val="17"/>
        </w:numPr>
        <w:rPr/>
      </w:pPr>
      <w:r>
        <w:rPr/>
        <w:t>Атака — боковой удар правой в голову. Защита — остановка удара   левой рукой   и удар пра</w:t>
        <w:softHyphen/>
        <w:t>вой снизу в туловище.</w:t>
      </w:r>
    </w:p>
    <w:p>
      <w:pPr>
        <w:pStyle w:val="Normal"/>
        <w:numPr>
          <w:ilvl w:val="0"/>
          <w:numId w:val="17"/>
        </w:numPr>
        <w:rPr/>
      </w:pPr>
      <w:r>
        <w:rPr/>
        <w:t>Атака — боковой удар правой в голову. Защита — остановка  левой рукой и удар правой снизу в голову.</w:t>
      </w:r>
    </w:p>
    <w:p>
      <w:pPr>
        <w:pStyle w:val="Normal"/>
        <w:rPr/>
      </w:pPr>
      <w:r>
        <w:rPr/>
      </w:r>
    </w:p>
    <w:p>
      <w:pPr>
        <w:pStyle w:val="Normal"/>
        <w:rPr>
          <w:b/>
          <w:b/>
        </w:rPr>
      </w:pPr>
      <w:r>
        <w:rPr>
          <w:b/>
        </w:rPr>
        <w:t>Разные упражнения</w:t>
      </w:r>
    </w:p>
    <w:p>
      <w:pPr>
        <w:pStyle w:val="Normal"/>
        <w:numPr>
          <w:ilvl w:val="0"/>
          <w:numId w:val="17"/>
        </w:numPr>
        <w:rPr/>
      </w:pPr>
      <w:r>
        <w:rPr/>
        <w:t>Упражнения со скакалкой.</w:t>
      </w:r>
    </w:p>
    <w:p>
      <w:pPr>
        <w:pStyle w:val="Normal"/>
        <w:numPr>
          <w:ilvl w:val="0"/>
          <w:numId w:val="17"/>
        </w:numPr>
        <w:rPr/>
      </w:pPr>
      <w:r>
        <w:rPr/>
        <w:t>Бой с-тенью.</w:t>
      </w:r>
    </w:p>
    <w:p>
      <w:pPr>
        <w:pStyle w:val="Normal"/>
        <w:numPr>
          <w:ilvl w:val="0"/>
          <w:numId w:val="17"/>
        </w:numPr>
        <w:rPr/>
      </w:pPr>
      <w:r>
        <w:rPr/>
        <w:t>Упражнения в ударах на «лапах».</w:t>
      </w:r>
    </w:p>
    <w:p>
      <w:pPr>
        <w:pStyle w:val="Normal"/>
        <w:numPr>
          <w:ilvl w:val="0"/>
          <w:numId w:val="17"/>
        </w:numPr>
        <w:rPr/>
      </w:pPr>
      <w:r>
        <w:rPr/>
        <w:t>Упражнения с насыпной грушей.</w:t>
      </w:r>
    </w:p>
    <w:p>
      <w:pPr>
        <w:pStyle w:val="Normal"/>
        <w:numPr>
          <w:ilvl w:val="0"/>
          <w:numId w:val="17"/>
        </w:numPr>
        <w:rPr/>
      </w:pPr>
      <w:r>
        <w:rPr/>
        <w:t>Упражнения с мешком.</w:t>
      </w:r>
    </w:p>
    <w:p>
      <w:pPr>
        <w:pStyle w:val="Normal"/>
        <w:numPr>
          <w:ilvl w:val="0"/>
          <w:numId w:val="17"/>
        </w:numPr>
        <w:rPr/>
      </w:pPr>
      <w:r>
        <w:rPr/>
        <w:t>Условный бой на ближней дистанции.</w:t>
      </w:r>
    </w:p>
    <w:p>
      <w:pPr>
        <w:pStyle w:val="Normal"/>
        <w:numPr>
          <w:ilvl w:val="0"/>
          <w:numId w:val="17"/>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17"/>
        </w:numPr>
        <w:rPr/>
      </w:pPr>
      <w:r>
        <w:rPr/>
        <w:t xml:space="preserve">Игра (повторение одной из игр  прежних уроков). </w:t>
      </w:r>
    </w:p>
    <w:p>
      <w:pPr>
        <w:pStyle w:val="Normal"/>
        <w:numPr>
          <w:ilvl w:val="0"/>
          <w:numId w:val="17"/>
        </w:numPr>
        <w:rPr/>
      </w:pPr>
      <w:r>
        <w:rPr/>
        <w:t>Спокойная ходьба с упражнениями в расслаблении.</w:t>
      </w:r>
    </w:p>
    <w:p>
      <w:pPr>
        <w:pStyle w:val="Normal"/>
        <w:numPr>
          <w:ilvl w:val="0"/>
          <w:numId w:val="17"/>
        </w:numPr>
        <w:rPr/>
      </w:pPr>
      <w:r>
        <w:rPr/>
        <w:t>Разбор урока.</w:t>
      </w:r>
    </w:p>
    <w:p>
      <w:pPr>
        <w:pStyle w:val="Normal"/>
        <w:numPr>
          <w:ilvl w:val="0"/>
          <w:numId w:val="17"/>
        </w:numPr>
        <w:rPr/>
      </w:pPr>
      <w:r>
        <w:rPr/>
        <w:t>Задание на дом: изучать серии ударов, пройденных на уроке.</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Защита от боковых ударов в голову.</w:t>
      </w:r>
      <w:r>
        <w:rPr/>
        <w:t xml:space="preserve"> Боковой удар про</w:t>
        <w:softHyphen/>
        <w:t>тивника левой в голову надо остановить предплечьем правой руки, ставя ее вверх на высоту лба с правой стороны головы, закрепив в локтевом суставе и останавливая удар на полпути. Одновременно е этим, поворачиваясь вправо и пе</w:t>
        <w:softHyphen/>
        <w:t>редавая вес тела на правую ногу, нужно нанести удар ле</w:t>
        <w:softHyphen/>
        <w:t>вой снизу в туловище или в голову противника, сжав ку</w:t>
        <w:softHyphen/>
        <w:t>лак в момент соприкосновения с целью. Боковой удар про</w:t>
        <w:softHyphen/>
        <w:t>тивника правой надо остановить левой рукой, вращая ту</w:t>
        <w:softHyphen/>
        <w:t>ловище налево; вес тела перенести на левую ногу и нанести удар снизу в туловище правой рукой.</w:t>
      </w:r>
    </w:p>
    <w:p>
      <w:pPr>
        <w:pStyle w:val="Normal"/>
        <w:ind w:firstLine="454"/>
        <w:rPr/>
      </w:pPr>
      <w:r>
        <w:rPr>
          <w:b/>
        </w:rPr>
        <w:t xml:space="preserve">Запрещенные действия. </w:t>
      </w:r>
      <w:r>
        <w:rPr/>
        <w:t>Когда боксеры умышленно или случайно нарушают правила боя, возникает опасность повреждения одного из партнеров. Это может произойти, если боксеры еще не научились контролировать свои дей</w:t>
        <w:softHyphen/>
        <w:t>ствия, подчинять их- своей воле или если тренер своевре</w:t>
        <w:softHyphen/>
        <w:t>менно не вмешивается в ход боя, не требует, чтобы боксеры строго выполняли правила.</w:t>
      </w:r>
    </w:p>
    <w:p>
      <w:pPr>
        <w:pStyle w:val="Normal"/>
        <w:ind w:firstLine="454"/>
        <w:rPr/>
      </w:pPr>
      <w:r>
        <w:rPr/>
        <w:t>Вовремя останавливая бой, пунктуально следя за тем, чтобы соблюдались правила, тренер дисциплинирует бок</w:t>
        <w:softHyphen/>
        <w:t>серов, обязывает их контролировать свои действия и таким образом создает нормальные условия для занятий и сорев</w:t>
        <w:softHyphen/>
        <w:t>нований. Чаще всего нарушают -правила вследствие неточ</w:t>
        <w:softHyphen/>
        <w:t>ной координации и небрежности ударов. Сюда относятся: удары открытой перчаткой, наотмашь, сверху, удары с пол</w:t>
        <w:softHyphen/>
        <w:t>ным поворотом; удары, которые боксер наносит, держась за Партнера или канаты ринга, удары по спине, затылку, ниже пояса, локтем и предплечьем.</w:t>
      </w:r>
    </w:p>
    <w:p>
      <w:pPr>
        <w:pStyle w:val="Normal"/>
        <w:ind w:firstLine="454"/>
        <w:rPr/>
      </w:pPr>
      <w:r>
        <w:rPr/>
        <w:t>«Одни из наиболее опасных ударов и, к сожалению, наи</w:t>
        <w:softHyphen/>
        <w:t>более частых, вызывающих большое количество травм,— это удары головой. Такие удары бывают, когда оба боксера стремительно атакуют друг друга, пренебрегая защитой. Особенно большую опасность удар головой представляет в ближнем бою, где один боксер атакует коротким боковым ударом, а другой применяет защиту движением головы вперед, уклоняясь от удара.</w:t>
      </w:r>
    </w:p>
    <w:p>
      <w:pPr>
        <w:pStyle w:val="Normal"/>
        <w:ind w:firstLine="454"/>
        <w:rPr/>
      </w:pPr>
      <w:r>
        <w:rPr/>
        <w:t>Возможность удара головой может возникнуть, когда боксер применяет защиту нырком, выполняя ее технически неправильно, перемещая голову от удара за линию своей находящейся впереди ноги или когда боксер, выполняя нырок, слишком низко уходит головой вниз, создавая опасность удара ниже пояса. Также опасно накладывать голову на плечо или грудь противника, причем не исклю</w:t>
        <w:softHyphen/>
        <w:t>чена возможность удара затылком в лицо при выпрям</w:t>
        <w:softHyphen/>
        <w:t>лении.</w:t>
      </w:r>
    </w:p>
    <w:p>
      <w:pPr>
        <w:pStyle w:val="Normal"/>
        <w:ind w:firstLine="454"/>
        <w:rPr/>
      </w:pPr>
      <w:r>
        <w:rPr/>
        <w:t>Правила  запрещают держать противника, висеть  на нем, наступать на носки его ног. Высокая культура со</w:t>
        <w:softHyphen/>
        <w:t>ветского бокса требует абсолютно точного соблюдения пра</w:t>
        <w:softHyphen/>
        <w:t>вил, вежливости и корректности по отношению к своему партнеру.</w:t>
      </w:r>
    </w:p>
    <w:p>
      <w:pPr>
        <w:pStyle w:val="Normal"/>
        <w:rPr/>
      </w:pPr>
      <w:r>
        <w:rPr/>
      </w:r>
    </w:p>
    <w:p>
      <w:pPr>
        <w:pStyle w:val="Normal"/>
        <w:jc w:val="center"/>
        <w:rPr>
          <w:b/>
          <w:b/>
        </w:rPr>
      </w:pPr>
      <w:r>
        <w:rPr>
          <w:b/>
        </w:rPr>
        <w:t>23-й УРОК</w:t>
      </w:r>
    </w:p>
    <w:p>
      <w:pPr>
        <w:pStyle w:val="Normal"/>
        <w:rPr>
          <w:b/>
          <w:b/>
        </w:rPr>
      </w:pPr>
      <w:r>
        <w:rPr>
          <w:b/>
        </w:rPr>
      </w:r>
    </w:p>
    <w:p>
      <w:pPr>
        <w:pStyle w:val="Normal"/>
        <w:ind w:firstLine="454"/>
        <w:rPr/>
      </w:pPr>
      <w:r>
        <w:rPr>
          <w:b/>
        </w:rPr>
        <w:t>Цель урока.</w:t>
      </w:r>
      <w:r>
        <w:rPr/>
        <w:t xml:space="preserve"> Научить от ударов снизу применять за</w:t>
        <w:softHyphen/>
        <w:t>щиты подставкой и уклоны с ответными ударами в го</w:t>
        <w:softHyphen/>
        <w:t>лову и туловище.</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О поведении боксера на ринге.</w:t>
      </w:r>
      <w:r>
        <w:rPr/>
        <w:t xml:space="preserve"> Советский боксер — это прежде всего культурный, скромный, корректный спортсмен. Таким его создает среда — школа, общественность предприятия, где он работает, коллектив, где он тренирует</w:t>
        <w:softHyphen/>
        <w:t>ся и чье спортивное знамя он защищает на соревнованиях. Поведение боксера на спортивной арене обусловлено всей системой советского физического воспитания, которое в свою очередь является органической частью коммунисти</w:t>
        <w:softHyphen/>
        <w:t>ческого воспитания. Отсюда уважение к своему противнику и чувство собственного достоинства.</w:t>
      </w:r>
    </w:p>
    <w:p>
      <w:pPr>
        <w:pStyle w:val="Normal"/>
        <w:ind w:firstLine="454"/>
        <w:rPr/>
      </w:pPr>
      <w:r>
        <w:rPr/>
        <w:t>Советский боксер, выйдя на ринг, руководствуется прин</w:t>
        <w:softHyphen/>
        <w:t>ципом «пусть победит сильнейший» и не прибегает к недос</w:t>
        <w:softHyphen/>
        <w:t>тойным приемам, запрещенным правилами соревнований. За ходом соревнования обычно наблюдает много зрителей, которые остро реагируют на всякий неэтичный поступок бок</w:t>
        <w:softHyphen/>
        <w:t>сера. Это, конечно, также не может не отразиться на дей</w:t>
        <w:softHyphen/>
        <w:t>ствиях боксера.</w:t>
      </w:r>
    </w:p>
    <w:p>
      <w:pPr>
        <w:pStyle w:val="Normal"/>
        <w:ind w:firstLine="454"/>
        <w:rPr/>
      </w:pPr>
      <w:r>
        <w:rPr/>
        <w:t>На соревнованиях по боксу нередко можно видеть то, что не доступно пониманию буржуазного зрителя. Напри</w:t>
        <w:softHyphen/>
        <w:t>мер, в одном из соревнований тяжеловес Юдин во время боя с Шоцикасом споткнулся, беспомощно взмахнув руками. В этот момент он представлял собой открытую для пораже</w:t>
        <w:softHyphen/>
        <w:t>ния цель; Шоцикас вместо того, чтобы воспользоваться случайностью и нанести решающий удар, поддержал Юдина и был заслуженно награжден аплодисментами зрителей.</w:t>
      </w:r>
    </w:p>
    <w:p>
      <w:pPr>
        <w:pStyle w:val="Normal"/>
        <w:ind w:firstLine="454"/>
        <w:rPr/>
      </w:pPr>
      <w:r>
        <w:rPr/>
        <w:t>Боксеры стремятся превзойти друг друга в мужествен</w:t>
        <w:softHyphen/>
        <w:t>ной и умной борьбе, где побеждает сильная воля и высокая спортивная техника. Но «в семье не без урода». И в семье советских боксеров изредка встречаются исключения. Ино</w:t>
        <w:softHyphen/>
        <w:t>гда приходится видеть, как боксер прибегает к чуждым нам способам боя, нарушает правила соревнований и старается делать это так, чтобы не заметили судьи. Иной недостой</w:t>
        <w:softHyphen/>
        <w:t>но относится к своему противнику — пренебрежительно и с зазнайством, небрежно подает руку перед боем или отказывается от рукопожатия по окончании боя. Не говоря о том, что такое недостойное поведение осудит зри</w:t>
        <w:softHyphen/>
        <w:t>тель, коллектив, представителем которого боксер являет</w:t>
        <w:softHyphen/>
        <w:t>ся, должен обсудить и осудить проступок спортсмена. Каж</w:t>
        <w:softHyphen/>
        <w:t>дый боксер должен интересы своего спортивного коллек</w:t>
        <w:softHyphen/>
        <w:t>тива всегда ставить выше личных, а коллектив, в свою очередь, должен дорожить каждым своим членом, заботясь о его физическом совершенствовании, культурном и тех</w:t>
        <w:softHyphen/>
        <w:t>ническом росте.</w:t>
      </w:r>
    </w:p>
    <w:p>
      <w:pPr>
        <w:pStyle w:val="Normal"/>
        <w:ind w:firstLine="454"/>
        <w:rPr/>
      </w:pPr>
      <w:r>
        <w:rPr/>
        <w:t>Беспечность и высокомерие в боксе жестоко наказы</w:t>
        <w:softHyphen/>
        <w:t>ваются. Излишне самоуверенный боксер скорее проиграет бой, так как он не способен полностью оценить боевые воз</w:t>
        <w:softHyphen/>
        <w:t>можности своего противника. Как бы ни близка и ни легка казалась победа, ее нужно добиваться со всей осторож</w:t>
        <w:softHyphen/>
        <w:t>ностью,, так как бой богат всякими случайностями, пре</w:t>
        <w:softHyphen/>
        <w:t>дусмотреть которые невозможно. Беспечный, излишне са</w:t>
        <w:softHyphen/>
        <w:t>моуверенный боксер может проиграть бой как раз в тот момент, когда он меньше всего этого ожидает.</w:t>
      </w:r>
    </w:p>
    <w:p>
      <w:pPr>
        <w:pStyle w:val="Normal"/>
        <w:ind w:firstLine="454"/>
        <w:rPr/>
      </w:pPr>
      <w:r>
        <w:rPr/>
        <w:t>Большую роль в воспитании спортсмена играет инст</w:t>
        <w:softHyphen/>
        <w:t>руктор (тренер). Он несет ответственность и за специальную подготовку боксера, и за его поведение.</w:t>
      </w:r>
    </w:p>
    <w:p>
      <w:pPr>
        <w:pStyle w:val="Normal"/>
        <w:ind w:firstLine="454"/>
        <w:rPr/>
      </w:pPr>
      <w:r>
        <w:rPr/>
        <w:t>Создавая коллектив секции бокса, тренер обязан с пол</w:t>
        <w:softHyphen/>
        <w:t>ным вниманием отнестись к политическому и моральному воспитанию своих учеников, с первых же своих шагов опи</w:t>
        <w:softHyphen/>
        <w:t>раться на передовых, наиболее культурных и дисциплини</w:t>
        <w:softHyphen/>
        <w:t>рованных спортсменов, влияя непосредственно и с помощью актива на менее устойчивых членов коллектива.</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21-го урока (с 1-го по 16-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серийных ударах</w:t>
      </w:r>
    </w:p>
    <w:p>
      <w:pPr>
        <w:pStyle w:val="Normal"/>
        <w:numPr>
          <w:ilvl w:val="0"/>
          <w:numId w:val="8"/>
        </w:numPr>
        <w:rPr/>
      </w:pPr>
      <w:r>
        <w:rPr/>
        <w:t>Длинный боковой удар левой в туловище. Прямой правой  в голову,  удар снизу левой в туловище.</w:t>
      </w:r>
    </w:p>
    <w:p>
      <w:pPr>
        <w:pStyle w:val="Normal"/>
        <w:numPr>
          <w:ilvl w:val="0"/>
          <w:numId w:val="8"/>
        </w:numPr>
        <w:rPr/>
      </w:pPr>
      <w:r>
        <w:rPr/>
        <w:t>Длинный боковой удар левой в голову, удар снизу правой в туловище, боковой удар левой в голову.</w:t>
      </w:r>
    </w:p>
    <w:p>
      <w:pPr>
        <w:pStyle w:val="Normal"/>
        <w:rPr/>
      </w:pPr>
      <w:r>
        <w:rPr/>
      </w:r>
    </w:p>
    <w:p>
      <w:pPr>
        <w:pStyle w:val="Normal"/>
        <w:rPr/>
      </w:pPr>
      <w:r>
        <w:rPr>
          <w:b/>
        </w:rPr>
        <w:t>Упражнения с партнером</w:t>
      </w:r>
    </w:p>
    <w:p>
      <w:pPr>
        <w:pStyle w:val="Normal"/>
        <w:numPr>
          <w:ilvl w:val="0"/>
          <w:numId w:val="8"/>
        </w:numPr>
        <w:rPr/>
      </w:pPr>
      <w:r>
        <w:rPr/>
        <w:t>Упражнения в определении дистанции (см. рис. 28, 29).</w:t>
      </w:r>
    </w:p>
    <w:p>
      <w:pPr>
        <w:pStyle w:val="Normal"/>
        <w:numPr>
          <w:ilvl w:val="0"/>
          <w:numId w:val="8"/>
        </w:numPr>
        <w:rPr/>
      </w:pPr>
      <w:r>
        <w:rPr/>
        <w:t>Упражнения во взаимодействии с партнером на ближней дистанции (см. рис. 69, 70).</w:t>
      </w:r>
    </w:p>
    <w:p>
      <w:pPr>
        <w:pStyle w:val="Normal"/>
        <w:numPr>
          <w:ilvl w:val="0"/>
          <w:numId w:val="8"/>
        </w:numPr>
        <w:rPr/>
      </w:pPr>
      <w:r>
        <w:rPr/>
        <w:t>Атака — удар снизу левой в туловище. Защита — подставка правого локтя и боковой удар ле</w:t>
        <w:softHyphen/>
        <w:t>вой в голову.</w:t>
      </w:r>
    </w:p>
    <w:p>
      <w:pPr>
        <w:pStyle w:val="Normal"/>
        <w:numPr>
          <w:ilvl w:val="0"/>
          <w:numId w:val="8"/>
        </w:numPr>
        <w:rPr/>
      </w:pPr>
      <w:r>
        <w:rPr/>
        <w:t>Атака — удар снизу правой в голову. Защита — уклон   назад и боковой удар левой в голову.</w:t>
      </w:r>
    </w:p>
    <w:p>
      <w:pPr>
        <w:pStyle w:val="Normal"/>
        <w:numPr>
          <w:ilvl w:val="0"/>
          <w:numId w:val="8"/>
        </w:numPr>
        <w:rPr/>
      </w:pPr>
      <w:r>
        <w:rPr/>
        <w:t>Атака — удар снизу правой в туловище. Защита — подставка левого локтя и боковой удар пра</w:t>
        <w:softHyphen/>
        <w:t>вой в голову.</w:t>
      </w:r>
    </w:p>
    <w:p>
      <w:pPr>
        <w:pStyle w:val="Normal"/>
        <w:rPr/>
      </w:pPr>
      <w:r>
        <w:rPr/>
      </w:r>
    </w:p>
    <w:p>
      <w:pPr>
        <w:pStyle w:val="Normal"/>
        <w:rPr/>
      </w:pPr>
      <w:r>
        <w:rPr>
          <w:b/>
        </w:rPr>
        <w:t>Разные упражнения</w:t>
      </w:r>
    </w:p>
    <w:p>
      <w:pPr>
        <w:pStyle w:val="Normal"/>
        <w:numPr>
          <w:ilvl w:val="0"/>
          <w:numId w:val="8"/>
        </w:numPr>
        <w:rPr/>
      </w:pPr>
      <w:r>
        <w:rPr/>
        <w:t>Упражнения со скакалкой.</w:t>
      </w:r>
    </w:p>
    <w:p>
      <w:pPr>
        <w:pStyle w:val="Normal"/>
        <w:numPr>
          <w:ilvl w:val="0"/>
          <w:numId w:val="8"/>
        </w:numPr>
        <w:rPr/>
      </w:pPr>
      <w:r>
        <w:rPr/>
        <w:t>Упражнения с надувной грушей.</w:t>
      </w:r>
    </w:p>
    <w:p>
      <w:pPr>
        <w:pStyle w:val="Normal"/>
        <w:numPr>
          <w:ilvl w:val="0"/>
          <w:numId w:val="8"/>
        </w:numPr>
        <w:rPr/>
      </w:pPr>
      <w:r>
        <w:rPr/>
        <w:t>Упражнения с мешком.</w:t>
      </w:r>
    </w:p>
    <w:p>
      <w:pPr>
        <w:pStyle w:val="Normal"/>
        <w:numPr>
          <w:ilvl w:val="0"/>
          <w:numId w:val="8"/>
        </w:numPr>
        <w:rPr/>
      </w:pPr>
      <w:r>
        <w:rPr/>
        <w:t>Бой с тенью.</w:t>
      </w:r>
    </w:p>
    <w:p>
      <w:pPr>
        <w:pStyle w:val="Normal"/>
        <w:numPr>
          <w:ilvl w:val="0"/>
          <w:numId w:val="8"/>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8"/>
        </w:numPr>
        <w:rPr/>
      </w:pPr>
      <w:r>
        <w:rPr/>
        <w:t>Спокойная ходьба.</w:t>
      </w:r>
    </w:p>
    <w:p>
      <w:pPr>
        <w:pStyle w:val="Normal"/>
        <w:numPr>
          <w:ilvl w:val="0"/>
          <w:numId w:val="8"/>
        </w:numPr>
        <w:rPr/>
      </w:pPr>
      <w:r>
        <w:rPr/>
        <w:t>Разбор урока.</w:t>
      </w:r>
    </w:p>
    <w:p>
      <w:pPr>
        <w:pStyle w:val="Normal"/>
        <w:numPr>
          <w:ilvl w:val="0"/>
          <w:numId w:val="8"/>
        </w:numPr>
        <w:rPr/>
      </w:pPr>
      <w:r>
        <w:rPr/>
        <w:t>Задание на дом: изучать уклоны назад от ударов снизу.</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 xml:space="preserve">Уклон от удара снизу в голову. </w:t>
      </w:r>
      <w:r>
        <w:rPr/>
        <w:t>При ударах снизу в го</w:t>
        <w:softHyphen/>
        <w:t>лову следует для быстроты уклона энергично подавать таз вперед, отчего голова пойдет с плоскости удара назад. Как только удар противника пройдет мимо лица, немедлен</w:t>
        <w:softHyphen/>
        <w:t>но наносят боковой удар левой или правой в голову, пере</w:t>
        <w:softHyphen/>
        <w:t>давая вес тела на противоположную ногу и вращаясь в сторону идущего удара.</w:t>
      </w:r>
    </w:p>
    <w:p>
      <w:pPr>
        <w:pStyle w:val="Normal"/>
        <w:ind w:firstLine="454"/>
        <w:rPr/>
      </w:pPr>
      <w:r>
        <w:rPr>
          <w:b/>
        </w:rPr>
        <w:t>Защита от удара снизу левой в туловище.</w:t>
      </w:r>
      <w:r>
        <w:rPr/>
        <w:t xml:space="preserve"> Под удар подставить локоть согнутой и прижатой к туловищу правой руки, поворачиваясь туловищем влево. Затем, передавая вес тела на правую ногу и вращаясь вправо, послать бо</w:t>
        <w:softHyphen/>
        <w:t>ковой удар левой в голову противника. От удара противника привой снизу в туловище подставить левый локоть и нанести ответный боковой удар правой в голову или туловище противника.</w:t>
      </w:r>
    </w:p>
    <w:p>
      <w:pPr>
        <w:pStyle w:val="Normal"/>
        <w:rPr/>
      </w:pPr>
      <w:r>
        <w:rPr/>
      </w:r>
    </w:p>
    <w:p>
      <w:pPr>
        <w:pStyle w:val="Normal"/>
        <w:jc w:val="center"/>
        <w:rPr>
          <w:b/>
          <w:b/>
        </w:rPr>
      </w:pPr>
      <w:r>
        <w:rPr>
          <w:b/>
        </w:rPr>
        <w:t>24-й УРОК</w:t>
      </w:r>
    </w:p>
    <w:p>
      <w:pPr>
        <w:pStyle w:val="Normal"/>
        <w:rPr>
          <w:b/>
          <w:b/>
        </w:rPr>
      </w:pPr>
      <w:r>
        <w:rPr>
          <w:b/>
        </w:rPr>
      </w:r>
    </w:p>
    <w:p>
      <w:pPr>
        <w:pStyle w:val="Normal"/>
        <w:ind w:firstLine="454"/>
        <w:rPr/>
      </w:pPr>
      <w:r>
        <w:rPr>
          <w:b/>
        </w:rPr>
        <w:t>Цель урока.</w:t>
      </w:r>
      <w:r>
        <w:rPr/>
        <w:t xml:space="preserve"> Научить от боковых ударов в голову применять защиту нырком с ответными  ударами.</w:t>
      </w:r>
    </w:p>
    <w:p>
      <w:pPr>
        <w:pStyle w:val="Normal"/>
        <w:rPr/>
      </w:pPr>
      <w:r>
        <w:rPr/>
      </w:r>
    </w:p>
    <w:p>
      <w:pPr>
        <w:pStyle w:val="Normal"/>
        <w:rPr/>
      </w:pPr>
      <w:r>
        <w:rPr>
          <w:b/>
        </w:rPr>
        <w:t>I. ВВОДНАЯ   ЧАСТЬ. Теоретические  сведения</w:t>
      </w:r>
    </w:p>
    <w:p>
      <w:pPr>
        <w:pStyle w:val="Normal"/>
        <w:rPr>
          <w:b/>
          <w:b/>
        </w:rPr>
      </w:pPr>
      <w:r>
        <w:rPr>
          <w:b/>
        </w:rPr>
      </w:r>
    </w:p>
    <w:p>
      <w:pPr>
        <w:pStyle w:val="Normal"/>
        <w:ind w:firstLine="454"/>
        <w:rPr/>
      </w:pPr>
      <w:r>
        <w:rPr>
          <w:b/>
        </w:rPr>
        <w:t xml:space="preserve">О выносливости во время боя. </w:t>
      </w:r>
      <w:r>
        <w:rPr/>
        <w:t>«Секрет» выносливости боксера, позволяющий ему вести бой с начала и до конца в высоком темпе, заключается в отличной тренированности, высокой технике боевых движений и большом боевом опы</w:t>
        <w:softHyphen/>
        <w:t>те. Сберегает выносливость боксер, умеющий отдыхать да</w:t>
        <w:softHyphen/>
        <w:t>же во время боя, по возможности расслабляя мышцы, на которые ложится меньшая нагрузка в основном движении. Каждое движение нужно делать экономно и расчетливо, без излишней суетливости и тем более без прыжков вокруг противника, которые очень утомляют боксера.</w:t>
      </w:r>
    </w:p>
    <w:p>
      <w:pPr>
        <w:pStyle w:val="Normal"/>
        <w:ind w:firstLine="454"/>
        <w:rPr/>
      </w:pPr>
      <w:r>
        <w:rPr/>
        <w:t>Быстрее всего утомляют боксера промахи (удары по воздуху). Особенно они часты у начинающих боксеров, не чувствующих дистанции ударов.</w:t>
      </w:r>
    </w:p>
    <w:p>
      <w:pPr>
        <w:pStyle w:val="Normal"/>
        <w:ind w:firstLine="454"/>
        <w:rPr/>
      </w:pPr>
      <w:r>
        <w:rPr/>
        <w:t>Отрицательно сказываются на выносливости и свежести боксера удары, которые он наносит изо всей силы. Нужно помнить, что нельзя во все удары вкладывать полную силу. Все удары боксера и не могут дойти до цели, большая часть их должна быть только отвлекающими. Но когда боксер подготовит цель для поражения, один решающий удар необходимо нанести с полной силой.</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из подготовительной части 21-го урока (с 1-го по 16-е).</w:t>
      </w:r>
    </w:p>
    <w:p>
      <w:pPr>
        <w:pStyle w:val="Normal"/>
        <w:rPr/>
      </w:pPr>
      <w:r>
        <w:rPr/>
      </w:r>
    </w:p>
    <w:p>
      <w:pPr>
        <w:pStyle w:val="Normal"/>
        <w:rPr/>
      </w:pPr>
      <w:r>
        <w:rPr>
          <w:b/>
        </w:rPr>
        <w:t>III. ОСНОВНАЯ ЧАСТЬ</w:t>
      </w:r>
    </w:p>
    <w:p>
      <w:pPr>
        <w:pStyle w:val="Normal"/>
        <w:rPr>
          <w:b/>
          <w:b/>
        </w:rPr>
      </w:pPr>
      <w:r>
        <w:rPr>
          <w:b/>
        </w:rPr>
      </w:r>
    </w:p>
    <w:p>
      <w:pPr>
        <w:pStyle w:val="Normal"/>
        <w:rPr/>
      </w:pPr>
      <w:r>
        <w:rPr>
          <w:b/>
        </w:rPr>
        <w:t>Упражнения в серийных  атаках</w:t>
      </w:r>
    </w:p>
    <w:p>
      <w:pPr>
        <w:pStyle w:val="Normal"/>
        <w:numPr>
          <w:ilvl w:val="0"/>
          <w:numId w:val="26"/>
        </w:numPr>
        <w:rPr/>
      </w:pPr>
      <w:r>
        <w:rPr/>
        <w:t>Длинный боковой удар левой в голову. Прямой правой в туловище.  Удар снизу левой в голову.</w:t>
      </w:r>
    </w:p>
    <w:p>
      <w:pPr>
        <w:pStyle w:val="Normal"/>
        <w:numPr>
          <w:ilvl w:val="0"/>
          <w:numId w:val="26"/>
        </w:numPr>
        <w:rPr/>
      </w:pPr>
      <w:r>
        <w:rPr/>
        <w:t>Прямой удар левой в голову, удар снизу правой в туловище, боковой удар левой в голову.</w:t>
      </w:r>
    </w:p>
    <w:p>
      <w:pPr>
        <w:pStyle w:val="Normal"/>
        <w:rPr/>
      </w:pPr>
      <w:r>
        <w:rPr/>
      </w:r>
    </w:p>
    <w:p>
      <w:pPr>
        <w:pStyle w:val="Normal"/>
        <w:rPr>
          <w:b/>
          <w:b/>
        </w:rPr>
      </w:pPr>
      <w:r>
        <w:rPr>
          <w:b/>
        </w:rPr>
        <w:t>Упражнения с партнером</w:t>
      </w:r>
    </w:p>
    <w:p>
      <w:pPr>
        <w:pStyle w:val="Normal"/>
        <w:numPr>
          <w:ilvl w:val="0"/>
          <w:numId w:val="26"/>
        </w:numPr>
        <w:rPr/>
      </w:pPr>
      <w:r>
        <w:rPr/>
        <w:t>Упражнения в определении дистанции.</w:t>
      </w:r>
    </w:p>
    <w:p>
      <w:pPr>
        <w:pStyle w:val="Normal"/>
        <w:numPr>
          <w:ilvl w:val="0"/>
          <w:numId w:val="26"/>
        </w:numPr>
        <w:rPr/>
      </w:pPr>
      <w:r>
        <w:rPr/>
        <w:t>Упражнения во взаимодействии на ближней дистан</w:t>
        <w:softHyphen/>
        <w:t>ции (см. рис. 69, 70).</w:t>
      </w:r>
    </w:p>
    <w:p>
      <w:pPr>
        <w:pStyle w:val="Normal"/>
        <w:numPr>
          <w:ilvl w:val="0"/>
          <w:numId w:val="26"/>
        </w:numPr>
        <w:rPr/>
      </w:pPr>
      <w:r>
        <w:rPr/>
        <w:t>Атака — боковой удар левой в голову. Защита — нырок и боковой удар левой в туловище (рис. 76).</w:t>
      </w:r>
    </w:p>
    <w:p>
      <w:pPr>
        <w:pStyle w:val="Normal"/>
        <w:numPr>
          <w:ilvl w:val="0"/>
          <w:numId w:val="26"/>
        </w:numPr>
        <w:rPr/>
      </w:pPr>
      <w:r>
        <w:rPr/>
        <w:t>Атака — боковой удар ле</w:t>
        <w:softHyphen/>
        <w:t>вой  в голову. Защита — нырок и удар снизу левой в туловище.</w:t>
      </w:r>
    </w:p>
    <w:p>
      <w:pPr>
        <w:pStyle w:val="Normal"/>
        <w:numPr>
          <w:ilvl w:val="0"/>
          <w:numId w:val="26"/>
        </w:numPr>
        <w:rPr/>
      </w:pPr>
      <w:r>
        <w:rPr/>
        <w:t>Атака — боковой удар пра</w:t>
        <w:softHyphen/>
        <w:t>вой в голову. Защита— нырок и боковой удар правой в голову.</w:t>
      </w:r>
    </w:p>
    <w:p>
      <w:pPr>
        <w:pStyle w:val="Normal"/>
        <w:numPr>
          <w:ilvl w:val="0"/>
          <w:numId w:val="26"/>
        </w:numPr>
        <w:rPr/>
      </w:pPr>
      <w:r>
        <w:rPr/>
        <w:t>Атака — боковой удар пра</w:t>
        <w:softHyphen/>
        <w:t>вой в голову. Защита — нырок и боковой удар правой в туловище.</w:t>
      </w:r>
    </w:p>
    <w:p>
      <w:pPr>
        <w:pStyle w:val="Normal"/>
        <w:jc w:val="center"/>
        <w:rPr/>
      </w:pPr>
      <w:r>
        <w:rPr/>
      </w:r>
    </w:p>
    <w:p>
      <w:pPr>
        <w:pStyle w:val="Normal"/>
        <w:jc w:val="center"/>
        <w:rPr/>
      </w:pPr>
      <w:r>
        <w:rPr/>
        <w:drawing>
          <wp:inline distT="0" distB="0" distL="0" distR="0">
            <wp:extent cx="1508760" cy="231902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4" t="-16" r="-24" b="-16"/>
                    <a:stretch>
                      <a:fillRect/>
                    </a:stretch>
                  </pic:blipFill>
                  <pic:spPr bwMode="auto">
                    <a:xfrm>
                      <a:off x="0" y="0"/>
                      <a:ext cx="1508760" cy="2319020"/>
                    </a:xfrm>
                    <a:prstGeom prst="rect">
                      <a:avLst/>
                    </a:prstGeom>
                  </pic:spPr>
                </pic:pic>
              </a:graphicData>
            </a:graphic>
          </wp:inline>
        </w:drawing>
      </w:r>
    </w:p>
    <w:p>
      <w:pPr>
        <w:pStyle w:val="Normal"/>
        <w:jc w:val="center"/>
        <w:rPr/>
      </w:pPr>
      <w:r>
        <w:rPr/>
      </w:r>
    </w:p>
    <w:p>
      <w:pPr>
        <w:pStyle w:val="Normal"/>
        <w:rPr/>
      </w:pPr>
      <w:r>
        <w:rPr>
          <w:b/>
        </w:rPr>
        <w:t>Разные упражнения</w:t>
      </w:r>
    </w:p>
    <w:p>
      <w:pPr>
        <w:pStyle w:val="Normal"/>
        <w:numPr>
          <w:ilvl w:val="0"/>
          <w:numId w:val="26"/>
        </w:numPr>
        <w:rPr/>
      </w:pPr>
      <w:r>
        <w:rPr/>
        <w:t>Упражнения со скакалкой.</w:t>
      </w:r>
    </w:p>
    <w:p>
      <w:pPr>
        <w:pStyle w:val="Normal"/>
        <w:numPr>
          <w:ilvl w:val="0"/>
          <w:numId w:val="26"/>
        </w:numPr>
        <w:rPr/>
      </w:pPr>
      <w:r>
        <w:rPr/>
        <w:t>Упражнения с насыпной грушей.</w:t>
      </w:r>
    </w:p>
    <w:p>
      <w:pPr>
        <w:pStyle w:val="Normal"/>
        <w:numPr>
          <w:ilvl w:val="0"/>
          <w:numId w:val="26"/>
        </w:numPr>
        <w:rPr/>
      </w:pPr>
      <w:r>
        <w:rPr/>
        <w:t>Упражнения в ударах на «лапах».</w:t>
      </w:r>
    </w:p>
    <w:p>
      <w:pPr>
        <w:pStyle w:val="Normal"/>
        <w:numPr>
          <w:ilvl w:val="0"/>
          <w:numId w:val="26"/>
        </w:numPr>
        <w:rPr/>
      </w:pPr>
      <w:r>
        <w:rPr/>
        <w:t>Бой с тенью.</w:t>
      </w:r>
    </w:p>
    <w:p>
      <w:pPr>
        <w:pStyle w:val="Normal"/>
        <w:numPr>
          <w:ilvl w:val="0"/>
          <w:numId w:val="26"/>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26"/>
        </w:numPr>
        <w:rPr/>
      </w:pPr>
      <w:r>
        <w:rPr/>
        <w:t>Спокойная ходьба.</w:t>
      </w:r>
    </w:p>
    <w:p>
      <w:pPr>
        <w:pStyle w:val="Normal"/>
        <w:numPr>
          <w:ilvl w:val="0"/>
          <w:numId w:val="26"/>
        </w:numPr>
        <w:rPr/>
      </w:pPr>
      <w:r>
        <w:rPr/>
        <w:t>Разбор  урока.</w:t>
      </w:r>
    </w:p>
    <w:p>
      <w:pPr>
        <w:pStyle w:val="Normal"/>
        <w:numPr>
          <w:ilvl w:val="0"/>
          <w:numId w:val="26"/>
        </w:numPr>
        <w:rPr/>
      </w:pPr>
      <w:r>
        <w:rPr/>
        <w:t>Задание на дом: от боковых ударов изучать нырки с ответными ударами.</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 xml:space="preserve">Защита от бокового удара нырком </w:t>
      </w:r>
      <w:r>
        <w:rPr/>
        <w:t>(см. рис. 66, 67). Боксер становится в прямую позицию на расстояние вытя</w:t>
        <w:softHyphen/>
        <w:t>нутых рук от партнера. Один замедленно наносит боковой удар левой в голову, а другой, уклоняясь от удара влево, сгибая ноги в коленях, ныряет под удар кругообразным движением головы и туловища и, пропустив у себя, над головой  удар, отвечает боковым ударом левой в; туловище.</w:t>
      </w:r>
    </w:p>
    <w:p>
      <w:pPr>
        <w:pStyle w:val="Normal"/>
        <w:ind w:firstLine="454"/>
        <w:rPr/>
      </w:pPr>
      <w:r>
        <w:rPr/>
        <w:t>Эта же защита с контрударом применяется и от бокового удара правой, но уклоняться здесь уже надо вправо и на</w:t>
        <w:softHyphen/>
        <w:t>носить боковой контрудар правой в туловище.</w:t>
      </w:r>
    </w:p>
    <w:p>
      <w:pPr>
        <w:pStyle w:val="Normal"/>
        <w:ind w:firstLine="454"/>
        <w:rPr/>
      </w:pPr>
      <w:r>
        <w:rPr/>
        <w:t>Успешно применяют после нырка от боковых ударов контрудары снизу, когда защищающийся, пропустив удар над своей головой и выпрямляясь, наносит сильный удар снизу левой или правой рукой, направляя удар в область солнечного сплетения или подбородок. Нужно следить, Чтобы удар был коротким, четким и, главное,  точным.</w:t>
      </w:r>
    </w:p>
    <w:p>
      <w:pPr>
        <w:pStyle w:val="Normal"/>
        <w:ind w:firstLine="454"/>
        <w:rPr/>
      </w:pPr>
      <w:r>
        <w:rPr/>
        <w:t>С успехом после нырка от ударов сбоку наносят боко</w:t>
        <w:softHyphen/>
        <w:t>вые контрудары в голову; для этого, ныряя от бокового удара левой, а затем выпрямляясь, перенося вес тела на левую ногу и поворачиваясь влево, наносят короткий бо</w:t>
        <w:softHyphen/>
        <w:t>ковой удар правой в подбородок или, уходя под удар пра</w:t>
        <w:softHyphen/>
        <w:t>вой и выпрямляясь, переносят вес тела на правую ногу и наносят короткий боковой удар левой в подбородок.</w:t>
      </w:r>
    </w:p>
    <w:p>
      <w:pPr>
        <w:pStyle w:val="Normal"/>
        <w:ind w:firstLine="454"/>
        <w:rPr/>
      </w:pPr>
      <w:r>
        <w:rPr/>
        <w:t>Изучая эти удары и защиты с контрударами, нужно вначале наносить их замедленно и очень легко, чтобы парт</w:t>
        <w:softHyphen/>
        <w:t>нер понял технику нырка от удара и контрудара. Если уда</w:t>
        <w:softHyphen/>
        <w:t>ры боксера не будут легкими, то и прием не будет усвоен правильно, так как при сильных ударах элемент опасности скажется отрицательно на технике приема. Из-за боязни подучить удар боксер искажает структуру удара, выпол</w:t>
        <w:softHyphen/>
        <w:t>няя его примитивно так, как покажется легче. В резуль</w:t>
        <w:softHyphen/>
        <w:t>тате прививается неправильный навык, от которого трудно избавиться. Об этом следует постоянно помнить и не раз</w:t>
        <w:softHyphen/>
        <w:t>решать при разучивании приемов сильных ударов.</w:t>
      </w:r>
    </w:p>
    <w:p>
      <w:pPr>
        <w:pStyle w:val="Normal"/>
        <w:rPr/>
      </w:pPr>
      <w:r>
        <w:rPr/>
      </w:r>
    </w:p>
    <w:p>
      <w:pPr>
        <w:pStyle w:val="Normal"/>
        <w:jc w:val="center"/>
        <w:rPr>
          <w:b/>
          <w:b/>
        </w:rPr>
      </w:pPr>
      <w:r>
        <w:rPr>
          <w:b/>
        </w:rPr>
        <w:t>25-й УРОК</w:t>
      </w:r>
    </w:p>
    <w:p>
      <w:pPr>
        <w:pStyle w:val="Normal"/>
        <w:rPr>
          <w:b/>
          <w:b/>
        </w:rPr>
      </w:pPr>
      <w:r>
        <w:rPr>
          <w:b/>
        </w:rPr>
      </w:r>
    </w:p>
    <w:p>
      <w:pPr>
        <w:pStyle w:val="Normal"/>
        <w:ind w:firstLine="454"/>
        <w:rPr/>
      </w:pPr>
      <w:r>
        <w:rPr>
          <w:b/>
        </w:rPr>
        <w:t>Цель урока.</w:t>
      </w:r>
      <w:r>
        <w:rPr/>
        <w:t xml:space="preserve"> Научить от боковых ударов в голову при</w:t>
        <w:softHyphen/>
        <w:t>менять защиту уклоном с ответными ударами.</w:t>
      </w:r>
    </w:p>
    <w:p>
      <w:pPr>
        <w:pStyle w:val="Normal"/>
        <w:rPr/>
      </w:pPr>
      <w:r>
        <w:rPr/>
      </w:r>
    </w:p>
    <w:p>
      <w:pPr>
        <w:pStyle w:val="Normal"/>
        <w:rPr/>
      </w:pPr>
      <w:r>
        <w:rPr>
          <w:b/>
        </w:rPr>
        <w:t>I. ВВОДНАЯ ЧАСТЬ</w:t>
      </w:r>
    </w:p>
    <w:p>
      <w:pPr>
        <w:pStyle w:val="Normal"/>
        <w:rPr>
          <w:b/>
          <w:b/>
        </w:rPr>
      </w:pPr>
      <w:r>
        <w:rPr>
          <w:b/>
        </w:rPr>
      </w:r>
    </w:p>
    <w:p>
      <w:pPr>
        <w:pStyle w:val="Normal"/>
        <w:ind w:firstLine="454"/>
        <w:rPr/>
      </w:pPr>
      <w:r>
        <w:rPr>
          <w:b/>
        </w:rPr>
        <w:t>Отдых боксера перед боем и в бою.</w:t>
      </w:r>
      <w:r>
        <w:rPr/>
        <w:t xml:space="preserve"> В дни, предшествую</w:t>
        <w:softHyphen/>
        <w:t>щие соревнованию, нужно особенно беречь нервную систему от излишних и сильных раздражений. Впечатлительные боксеры слишком много думают о предстоящем соревнова</w:t>
        <w:softHyphen/>
        <w:t>нии, неоднократно представляя себе, как они будут вести бой. В результате—бессонница, потеря аппетита и Веса, нервное переутомление. Таких боксеров называют «сгорев</w:t>
        <w:softHyphen/>
        <w:t>шими до боя».</w:t>
      </w:r>
    </w:p>
    <w:p>
      <w:pPr>
        <w:pStyle w:val="Normal"/>
        <w:ind w:firstLine="454"/>
        <w:rPr/>
      </w:pPr>
      <w:r>
        <w:rPr/>
        <w:t>Лучшее средство отвлечься от мыслей о предстоящем бое — это читать интересные книги, слушать лекции, просмотреть содержательную комедию в театре или кино. Нужно побольше находиться в обществе людей, но избегать разговоров о боксе. По этой же причине не рекомендуется смотреть бои в день соревнований.</w:t>
      </w:r>
    </w:p>
    <w:p>
      <w:pPr>
        <w:pStyle w:val="Normal"/>
        <w:ind w:firstLine="454"/>
        <w:rPr/>
      </w:pPr>
      <w:r>
        <w:rPr/>
        <w:t>Перед выходом на ринг нужно проделать разминку (бой с тенью) и, прополоскав рот, по вызову идти за се</w:t>
        <w:softHyphen/>
        <w:t>кундантом: Выходя на ринг, не следует смотреть по сторо</w:t>
        <w:softHyphen/>
        <w:t>нам на зрителей: это мешает сосредоточиться для предстоя</w:t>
        <w:softHyphen/>
        <w:t>щего боя. На ринге натереть подошвы ног канифолью, смочить резиновый предохранитель для зубов и прополо</w:t>
        <w:softHyphen/>
        <w:t>скать рот водой. По удару гонга идти на середину ринга, смотря на своего противника и оценивая его физические данные.</w:t>
      </w:r>
    </w:p>
    <w:p>
      <w:pPr>
        <w:pStyle w:val="Normal"/>
        <w:ind w:firstLine="454"/>
        <w:rPr/>
      </w:pPr>
      <w:r>
        <w:rPr/>
        <w:t>Перерывы между раундами боксер должен использо</w:t>
        <w:softHyphen/>
        <w:t>вать максимально целесообразно. Первые 20—25 секунд отдыха надо, полностью расслабив мышцы, полузакрыв глаза и откинувшись на спинку стула, делать глубокие вдохи и выдохи. В следующие 10—15 секунд несколько от</w:t>
        <w:softHyphen/>
        <w:t>дохнувшему боксеру секундант может дать советы, как нужно «примениться» к противнику, указав на его наи</w:t>
        <w:softHyphen/>
        <w:t>более сильные и слабые стороны. Советы должны быть крат</w:t>
        <w:softHyphen/>
        <w:t>кими, касаться только основного. Боксеру нужно внима</w:t>
        <w:softHyphen/>
        <w:t>тельно выслушать советы секунданта, сопоставить со сво</w:t>
        <w:softHyphen/>
        <w:t>ими данными и наметить дальнейший план боя. По команде судьи «Секунданты, за ринг!» боксер внимательно смотрит в противоположный угол на противника, оценивает его физическое состояние, степень утомления, сопоставляет его со своим и сосредоточивает свои мысли на том, как вы</w:t>
        <w:softHyphen/>
        <w:t>полнить указания секунданта. В это время секундант, прикладывая к затылку боксера полотенце, смоченное в холодной воде, что освежает боксера, дает ему последнее напутственное указание.</w:t>
      </w:r>
    </w:p>
    <w:p>
      <w:pPr>
        <w:pStyle w:val="Normal"/>
        <w:ind w:firstLine="454"/>
        <w:rPr/>
      </w:pPr>
      <w:r>
        <w:rPr/>
        <w:t>Секундант допустит большую ошибку, если сразу же начнет инструктировать разгоряченного боем боксера. Много значит для исхода боя (в особенности после трудного раунда) умение секунданта заставить боксера поверить в свои силы, поддержать его уверенность в себе и ободрить для дальнейшего боя. Секундант должен иметь определенные навыки и умение, чтобы в течение перерыва дать воз</w:t>
        <w:softHyphen/>
        <w:t>можность боксеру отдохнуть и собраться с мыслями. Очень важно, чтобы секундант был не случайным, а постоянным и хорошо знающим боксера человеком. Лучше всего, когда роль секунданта выполняет тренер, знающий своего питом</w:t>
        <w:softHyphen/>
        <w:t>ца со всех сторон.</w:t>
      </w:r>
    </w:p>
    <w:p>
      <w:pPr>
        <w:pStyle w:val="Normal"/>
        <w:ind w:firstLine="454"/>
        <w:rPr/>
      </w:pPr>
      <w:r>
        <w:rPr/>
        <w:t>Полезно для освежения боксера в перерыве обрызгать его лицо водой, не забыв вытереть, когда последует команда «Секунданты, за ринг!». Все движения секунданта должны быть точны и быстры: ведь в его распоряжении всего одна минута и от него зависит сделать эту паузу воз</w:t>
        <w:softHyphen/>
        <w:t>можно более полезной для боксера.</w:t>
      </w:r>
    </w:p>
    <w:p>
      <w:pPr>
        <w:pStyle w:val="Normal"/>
        <w:rPr/>
      </w:pPr>
      <w:r>
        <w:rPr/>
      </w:r>
    </w:p>
    <w:p>
      <w:pPr>
        <w:pStyle w:val="Normal"/>
        <w:rPr/>
      </w:pPr>
      <w:r>
        <w:rPr>
          <w:b/>
        </w:rPr>
        <w:t>II. ПОДГОТОВИТЕЛЬНАЯ    ЧАСТЬ</w:t>
      </w:r>
    </w:p>
    <w:p>
      <w:pPr>
        <w:pStyle w:val="Normal"/>
        <w:rPr>
          <w:b/>
          <w:b/>
        </w:rPr>
      </w:pPr>
      <w:r>
        <w:rPr>
          <w:b/>
        </w:rPr>
      </w:r>
    </w:p>
    <w:p>
      <w:pPr>
        <w:pStyle w:val="Normal"/>
        <w:ind w:firstLine="454"/>
        <w:rPr/>
      </w:pPr>
      <w:r>
        <w:rPr/>
        <w:t>Общеразвивающие упражнения подготовительной части 21-го урока (с 1-го по 16-е).</w:t>
      </w:r>
    </w:p>
    <w:p>
      <w:pPr>
        <w:pStyle w:val="Normal"/>
        <w:rPr/>
      </w:pPr>
      <w:r>
        <w:rPr/>
      </w:r>
    </w:p>
    <w:p>
      <w:pPr>
        <w:pStyle w:val="Normal"/>
        <w:rPr>
          <w:b/>
          <w:b/>
        </w:rPr>
      </w:pPr>
      <w:r>
        <w:rPr>
          <w:b/>
        </w:rPr>
        <w:t>III. ОСНОВНАЯ ЧАСТЬ</w:t>
      </w:r>
    </w:p>
    <w:p>
      <w:pPr>
        <w:pStyle w:val="Normal"/>
        <w:rPr>
          <w:b/>
          <w:b/>
        </w:rPr>
      </w:pPr>
      <w:r>
        <w:rPr>
          <w:b/>
        </w:rPr>
      </w:r>
    </w:p>
    <w:p>
      <w:pPr>
        <w:pStyle w:val="Normal"/>
        <w:rPr/>
      </w:pPr>
      <w:r>
        <w:rPr>
          <w:b/>
        </w:rPr>
        <w:t>Упражнения в нырках, уклонах, уходах</w:t>
      </w:r>
    </w:p>
    <w:p>
      <w:pPr>
        <w:pStyle w:val="Normal"/>
        <w:numPr>
          <w:ilvl w:val="0"/>
          <w:numId w:val="18"/>
        </w:numPr>
        <w:rPr/>
      </w:pPr>
      <w:r>
        <w:rPr/>
        <w:t>Упражнения в нырках из боковой позиции.</w:t>
      </w:r>
    </w:p>
    <w:p>
      <w:pPr>
        <w:pStyle w:val="Normal"/>
        <w:numPr>
          <w:ilvl w:val="0"/>
          <w:numId w:val="18"/>
        </w:numPr>
        <w:rPr/>
      </w:pPr>
      <w:r>
        <w:rPr/>
        <w:t>Упражнения в уклонах из боковой позиции.</w:t>
      </w:r>
    </w:p>
    <w:p>
      <w:pPr>
        <w:pStyle w:val="Normal"/>
        <w:numPr>
          <w:ilvl w:val="0"/>
          <w:numId w:val="18"/>
        </w:numPr>
        <w:rPr/>
      </w:pPr>
      <w:r>
        <w:rPr/>
        <w:t>Упражнения в уходах из боковой позиции.</w:t>
      </w:r>
    </w:p>
    <w:p>
      <w:pPr>
        <w:pStyle w:val="Normal"/>
        <w:rPr/>
      </w:pPr>
      <w:r>
        <w:rPr/>
      </w:r>
    </w:p>
    <w:p>
      <w:pPr>
        <w:pStyle w:val="Normal"/>
        <w:rPr>
          <w:b/>
          <w:b/>
        </w:rPr>
      </w:pPr>
      <w:r>
        <w:rPr>
          <w:b/>
        </w:rPr>
        <w:t xml:space="preserve">Упражнения в серийных атаках </w:t>
      </w:r>
    </w:p>
    <w:p>
      <w:pPr>
        <w:pStyle w:val="Normal"/>
        <w:numPr>
          <w:ilvl w:val="0"/>
          <w:numId w:val="18"/>
        </w:numPr>
        <w:rPr/>
      </w:pPr>
      <w:r>
        <w:rPr/>
        <w:t>Прямой удар левой в туловище с наклоном, боковой удар правой в голову, удар   снизу левой в туловище.</w:t>
      </w:r>
    </w:p>
    <w:p>
      <w:pPr>
        <w:pStyle w:val="Normal"/>
        <w:numPr>
          <w:ilvl w:val="0"/>
          <w:numId w:val="18"/>
        </w:numPr>
        <w:rPr/>
      </w:pPr>
      <w:r>
        <w:rPr/>
        <w:t>Длинный боковой удар левой в голову, удар снизу правой в туловище, боковой удар левой в голову.</w:t>
      </w:r>
    </w:p>
    <w:p>
      <w:pPr>
        <w:pStyle w:val="Normal"/>
        <w:rPr/>
      </w:pPr>
      <w:r>
        <w:rPr/>
      </w:r>
    </w:p>
    <w:p>
      <w:pPr>
        <w:pStyle w:val="Normal"/>
        <w:rPr/>
      </w:pPr>
      <w:r>
        <w:rPr>
          <w:b/>
        </w:rPr>
        <w:t>Упражнения с партнером</w:t>
      </w:r>
    </w:p>
    <w:p>
      <w:pPr>
        <w:pStyle w:val="Normal"/>
        <w:numPr>
          <w:ilvl w:val="0"/>
          <w:numId w:val="18"/>
        </w:numPr>
        <w:rPr/>
      </w:pPr>
      <w:r>
        <w:rPr/>
        <w:t>Упражнения в определении дистанции (см. рис.   28, 29).</w:t>
      </w:r>
    </w:p>
    <w:p>
      <w:pPr>
        <w:pStyle w:val="Normal"/>
        <w:numPr>
          <w:ilvl w:val="0"/>
          <w:numId w:val="18"/>
        </w:numPr>
        <w:rPr/>
      </w:pPr>
      <w:r>
        <w:rPr/>
        <w:t>Упражнения во взаимодействии на ближней ди</w:t>
        <w:softHyphen/>
        <w:t>станции (см. рис. 69, 70).</w:t>
      </w:r>
    </w:p>
    <w:p>
      <w:pPr>
        <w:pStyle w:val="Normal"/>
        <w:numPr>
          <w:ilvl w:val="0"/>
          <w:numId w:val="18"/>
        </w:numPr>
        <w:rPr/>
      </w:pPr>
      <w:r>
        <w:rPr/>
        <w:t>Атака — боковой удар левой в голову. Защита — уклон назад и боковой удар правой в го</w:t>
        <w:softHyphen/>
        <w:t>лову.</w:t>
      </w:r>
    </w:p>
    <w:p>
      <w:pPr>
        <w:pStyle w:val="Normal"/>
        <w:numPr>
          <w:ilvl w:val="0"/>
          <w:numId w:val="18"/>
        </w:numPr>
        <w:rPr/>
      </w:pPr>
      <w:r>
        <w:rPr/>
        <w:t>Атака — боковой удар левой в голову. Защита — уклон назад и удар снизу левой в туловище.</w:t>
      </w:r>
    </w:p>
    <w:p>
      <w:pPr>
        <w:pStyle w:val="Normal"/>
        <w:numPr>
          <w:ilvl w:val="0"/>
          <w:numId w:val="18"/>
        </w:numPr>
        <w:rPr/>
      </w:pPr>
      <w:r>
        <w:rPr/>
        <w:t>Атака — боковой удар правой в голову. Защита — уклон  назад и  удар  снизу  правой в туловище.</w:t>
      </w:r>
    </w:p>
    <w:p>
      <w:pPr>
        <w:pStyle w:val="Normal"/>
        <w:rPr/>
      </w:pPr>
      <w:r>
        <w:rPr/>
      </w:r>
    </w:p>
    <w:p>
      <w:pPr>
        <w:pStyle w:val="Normal"/>
        <w:rPr/>
      </w:pPr>
      <w:r>
        <w:rPr>
          <w:b/>
        </w:rPr>
        <w:t>Разные упражнения</w:t>
      </w:r>
    </w:p>
    <w:p>
      <w:pPr>
        <w:pStyle w:val="Normal"/>
        <w:numPr>
          <w:ilvl w:val="0"/>
          <w:numId w:val="18"/>
        </w:numPr>
        <w:rPr/>
      </w:pPr>
      <w:r>
        <w:rPr/>
        <w:t>Упражнения со скакалкой.</w:t>
      </w:r>
    </w:p>
    <w:p>
      <w:pPr>
        <w:pStyle w:val="Normal"/>
        <w:numPr>
          <w:ilvl w:val="0"/>
          <w:numId w:val="18"/>
        </w:numPr>
        <w:rPr/>
      </w:pPr>
      <w:r>
        <w:rPr/>
        <w:t>Упражнения с насыпной грушей.</w:t>
      </w:r>
    </w:p>
    <w:p>
      <w:pPr>
        <w:pStyle w:val="Normal"/>
        <w:numPr>
          <w:ilvl w:val="0"/>
          <w:numId w:val="18"/>
        </w:numPr>
        <w:rPr/>
      </w:pPr>
      <w:r>
        <w:rPr/>
        <w:t>Упражнения с мешком.</w:t>
      </w:r>
    </w:p>
    <w:p>
      <w:pPr>
        <w:pStyle w:val="Normal"/>
        <w:numPr>
          <w:ilvl w:val="0"/>
          <w:numId w:val="18"/>
        </w:numPr>
        <w:rPr/>
      </w:pPr>
      <w:r>
        <w:rPr/>
        <w:t>Бой с тенью.</w:t>
      </w:r>
    </w:p>
    <w:p>
      <w:pPr>
        <w:pStyle w:val="Normal"/>
        <w:numPr>
          <w:ilvl w:val="0"/>
          <w:numId w:val="18"/>
        </w:numPr>
        <w:rPr/>
      </w:pPr>
      <w:r>
        <w:rPr/>
        <w:t>Вольный бой.</w:t>
      </w:r>
    </w:p>
    <w:p>
      <w:pPr>
        <w:pStyle w:val="Normal"/>
        <w:rPr/>
      </w:pPr>
      <w:r>
        <w:rPr/>
      </w:r>
    </w:p>
    <w:p>
      <w:pPr>
        <w:pStyle w:val="Normal"/>
        <w:rPr>
          <w:b/>
          <w:b/>
        </w:rPr>
      </w:pPr>
      <w:r>
        <w:rPr>
          <w:b/>
        </w:rPr>
        <w:t>IV. ЗАКЛЮЧИТЕЛЬНАЯ   ЧАСТЬ</w:t>
      </w:r>
    </w:p>
    <w:p>
      <w:pPr>
        <w:pStyle w:val="Normal"/>
        <w:numPr>
          <w:ilvl w:val="0"/>
          <w:numId w:val="18"/>
        </w:numPr>
        <w:rPr/>
      </w:pPr>
      <w:r>
        <w:rPr/>
        <w:t>Успокаивающая ходьба.</w:t>
      </w:r>
    </w:p>
    <w:p>
      <w:pPr>
        <w:pStyle w:val="Normal"/>
        <w:numPr>
          <w:ilvl w:val="0"/>
          <w:numId w:val="18"/>
        </w:numPr>
        <w:rPr/>
      </w:pPr>
      <w:r>
        <w:rPr/>
        <w:t>Разбор   урока.</w:t>
      </w:r>
    </w:p>
    <w:p>
      <w:pPr>
        <w:pStyle w:val="Normal"/>
        <w:numPr>
          <w:ilvl w:val="0"/>
          <w:numId w:val="18"/>
        </w:numPr>
        <w:rPr/>
      </w:pPr>
      <w:r>
        <w:rPr/>
        <w:t>Задание на дом: изучать защиту уклоном от боковых ударов в голову.</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454"/>
        <w:rPr/>
      </w:pPr>
      <w:r>
        <w:rPr>
          <w:b/>
        </w:rPr>
        <w:t>От боковых ударов защита уклоном назад.</w:t>
      </w:r>
      <w:r>
        <w:rPr/>
        <w:t xml:space="preserve"> От боковых ударов противника можно успешно применить защиту ук</w:t>
        <w:softHyphen/>
        <w:t>лоном назад, подавая таз вперед, сгибая ноги в коленях, отчего туловище и голова от</w:t>
        <w:softHyphen/>
        <w:t>клонятся назад. Как только удар противника пройдет мимо лица, надо послать удар правой или левой в подбородок. С успехом могут быть применены (как контрудары) прямые и боковые удары и удары снизу в зави</w:t>
        <w:softHyphen/>
        <w:t>симости от дистанции, на которой окажется противник.</w:t>
      </w:r>
    </w:p>
    <w:p>
      <w:pPr>
        <w:pStyle w:val="Normal"/>
        <w:ind w:firstLine="454"/>
        <w:rPr/>
      </w:pPr>
      <w:r>
        <w:rPr/>
        <w:t>Очень важно, применив защиту против атакующего удара противника, не опоздать с контрударом и не дать противнику при</w:t>
        <w:softHyphen/>
        <w:t>готовиться отразить его.</w:t>
      </w:r>
    </w:p>
    <w:p>
      <w:pPr>
        <w:pStyle w:val="Normal"/>
        <w:ind w:firstLine="454"/>
        <w:rPr/>
      </w:pPr>
      <w:r>
        <w:rPr>
          <w:b/>
        </w:rPr>
        <w:t>Защита от серий ударов.</w:t>
      </w:r>
      <w:r>
        <w:rPr/>
        <w:t xml:space="preserve"> Изучать защиты от серий ударов начинают в парах. Вначале занимающиеся наносят 2—3 удара, заранее договариваясь, какие удары и в какой после</w:t>
        <w:softHyphen/>
        <w:t>довательности они будут наносить. Один ата</w:t>
        <w:softHyphen/>
        <w:t>кует, другой защищается. Потом количество ; ударов в серии увеличивают до 3—15 и более. Как защит</w:t>
        <w:softHyphen/>
        <w:t>ные движения от серий ударов на дистанции дальнего боя применяют уходы назад и в стороны, а на дистанции ближ</w:t>
        <w:softHyphen/>
        <w:t>него боя — нырки и уклоны, закрывая голову плечами и защищая подставкой согнутых в локтевом суставе рук го</w:t>
        <w:softHyphen/>
        <w:t>лову и туловище (рис. 77). Очень важно, защищаясь от серии ударов, ни на одно мгновение не спускать глаз с противника, определяя, в каком темпе и последовательно</w:t>
        <w:softHyphen/>
        <w:t>сти он наносит удары, и стараясь подметить его недостатки.</w:t>
      </w:r>
    </w:p>
    <w:p>
      <w:pPr>
        <w:pStyle w:val="Normal"/>
        <w:ind w:firstLine="454"/>
        <w:rPr/>
      </w:pPr>
      <w:r>
        <w:rPr/>
      </w:r>
    </w:p>
    <w:p>
      <w:pPr>
        <w:pStyle w:val="Normal"/>
        <w:jc w:val="center"/>
        <w:rPr/>
      </w:pPr>
      <w:r>
        <w:rPr/>
        <w:drawing>
          <wp:inline distT="0" distB="0" distL="0" distR="0">
            <wp:extent cx="795020" cy="24136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45" t="-15" r="-45" b="-15"/>
                    <a:stretch>
                      <a:fillRect/>
                    </a:stretch>
                  </pic:blipFill>
                  <pic:spPr bwMode="auto">
                    <a:xfrm>
                      <a:off x="0" y="0"/>
                      <a:ext cx="795020" cy="2413635"/>
                    </a:xfrm>
                    <a:prstGeom prst="rect">
                      <a:avLst/>
                    </a:prstGeom>
                  </pic:spPr>
                </pic:pic>
              </a:graphicData>
            </a:graphic>
          </wp:inline>
        </w:drawing>
      </w:r>
    </w:p>
    <w:p>
      <w:pPr>
        <w:pStyle w:val="Normal"/>
        <w:rPr/>
      </w:pPr>
      <w:r>
        <w:rPr/>
        <w:t xml:space="preserve"> </w:t>
      </w:r>
    </w:p>
    <w:p>
      <w:pPr>
        <w:pStyle w:val="Normal"/>
        <w:ind w:firstLine="454"/>
        <w:rPr/>
      </w:pPr>
      <w:r>
        <w:rPr/>
        <w:t>Овладев защитой, переходят к следующим упражнениям: применив защиту от нескольких ударов, переходят в напа</w:t>
        <w:softHyphen/>
        <w:t>дение серией ударов, а партнер — в защиту. Затем, выбрав удобный момент, контратакует партнер. Так воспитывают навыки активной защиты от серий ударов.</w:t>
      </w:r>
    </w:p>
    <w:p>
      <w:pPr>
        <w:pStyle w:val="Normal"/>
        <w:rPr/>
      </w:pPr>
      <w:r>
        <w:rPr/>
      </w:r>
    </w:p>
    <w:p>
      <w:pPr>
        <w:pStyle w:val="Normal"/>
        <w:rPr>
          <w:b/>
          <w:b/>
        </w:rPr>
      </w:pPr>
      <w:r>
        <w:rPr>
          <w:b/>
        </w:rPr>
        <w:t>ПОСЛЕДОВАТЕЛЬНОСТЬ И ПЛАНИРОВАНИЕ ОБУЧЕНИЯ БОКСУ</w:t>
      </w:r>
    </w:p>
    <w:p>
      <w:pPr>
        <w:pStyle w:val="Normal"/>
        <w:rPr>
          <w:b/>
          <w:b/>
        </w:rPr>
      </w:pPr>
      <w:r>
        <w:rPr>
          <w:b/>
        </w:rPr>
      </w:r>
    </w:p>
    <w:p>
      <w:pPr>
        <w:pStyle w:val="Normal"/>
        <w:ind w:firstLine="454"/>
        <w:rPr/>
      </w:pPr>
      <w:r>
        <w:rPr>
          <w:b/>
        </w:rPr>
        <w:t xml:space="preserve">От простого к сложному. </w:t>
      </w:r>
      <w:r>
        <w:rPr/>
        <w:t>Хотя выше уже говорилось о последовательности в обучении боксу и в самом содержа</w:t>
        <w:softHyphen/>
        <w:t>нии данного пособия мы стремились выдержать этот прин</w:t>
        <w:softHyphen/>
        <w:t>цип, однако будет полезно еще раз напомнить инструктору-общественнику, как важно сохранить правило обучать упражнениям с нарастающей трудностью, вести занимаю</w:t>
        <w:softHyphen/>
        <w:t>щихся от более простого и легкого к более трудному, а затем — более сложному. Преждевременный переход к сложным упражнениям портит боксера, прививает ему плохой стиль боя. Изучение техники бокса должно идти в такой последовательности:</w:t>
      </w:r>
    </w:p>
    <w:p>
      <w:pPr>
        <w:pStyle w:val="Normal"/>
        <w:numPr>
          <w:ilvl w:val="0"/>
          <w:numId w:val="21"/>
        </w:numPr>
        <w:rPr/>
      </w:pPr>
      <w:r>
        <w:rPr/>
        <w:t>Координация ударов из учебной (прямой) позиции.</w:t>
      </w:r>
    </w:p>
    <w:p>
      <w:pPr>
        <w:pStyle w:val="Normal"/>
        <w:numPr>
          <w:ilvl w:val="0"/>
          <w:numId w:val="21"/>
        </w:numPr>
        <w:rPr/>
      </w:pPr>
      <w:r>
        <w:rPr/>
        <w:t>Боковая  позиция.</w:t>
      </w:r>
    </w:p>
    <w:p>
      <w:pPr>
        <w:pStyle w:val="Normal"/>
        <w:numPr>
          <w:ilvl w:val="0"/>
          <w:numId w:val="21"/>
        </w:numPr>
        <w:rPr/>
      </w:pPr>
      <w:r>
        <w:rPr/>
        <w:t>Передвижения в боковой позиции.</w:t>
      </w:r>
    </w:p>
    <w:p>
      <w:pPr>
        <w:pStyle w:val="Normal"/>
        <w:numPr>
          <w:ilvl w:val="0"/>
          <w:numId w:val="21"/>
        </w:numPr>
        <w:rPr/>
      </w:pPr>
      <w:r>
        <w:rPr/>
        <w:t>Прямые удары из боковой позиции сначала с места, затем с шагом вперед (атака), вначале в голову, потом в туловище.</w:t>
      </w:r>
    </w:p>
    <w:p>
      <w:pPr>
        <w:pStyle w:val="Normal"/>
        <w:numPr>
          <w:ilvl w:val="0"/>
          <w:numId w:val="21"/>
        </w:numPr>
        <w:rPr/>
      </w:pPr>
      <w:r>
        <w:rPr/>
        <w:t>Координация ударов в движении (прямые, длинные боковые, снизу,   короткие боковые).</w:t>
      </w:r>
    </w:p>
    <w:p>
      <w:pPr>
        <w:pStyle w:val="Normal"/>
        <w:numPr>
          <w:ilvl w:val="0"/>
          <w:numId w:val="21"/>
        </w:numPr>
        <w:rPr/>
      </w:pPr>
      <w:r>
        <w:rPr/>
        <w:t>Изучение защит от прямых ударов (подставки, от</w:t>
        <w:softHyphen/>
        <w:t>бивы, уклоны, уходы).</w:t>
      </w:r>
    </w:p>
    <w:p>
      <w:pPr>
        <w:pStyle w:val="Normal"/>
        <w:numPr>
          <w:ilvl w:val="0"/>
          <w:numId w:val="21"/>
        </w:numPr>
        <w:rPr/>
      </w:pPr>
      <w:r>
        <w:rPr/>
        <w:t>Закрепление прямых ударов и защит от них в воль</w:t>
        <w:softHyphen/>
        <w:t>ных боях.</w:t>
      </w:r>
    </w:p>
    <w:p>
      <w:pPr>
        <w:pStyle w:val="Normal"/>
        <w:numPr>
          <w:ilvl w:val="0"/>
          <w:numId w:val="21"/>
        </w:numPr>
        <w:rPr/>
      </w:pPr>
      <w:r>
        <w:rPr/>
        <w:t>Длинные боковые удары с места и с шагом.</w:t>
      </w:r>
    </w:p>
    <w:p>
      <w:pPr>
        <w:pStyle w:val="Normal"/>
        <w:numPr>
          <w:ilvl w:val="0"/>
          <w:numId w:val="21"/>
        </w:numPr>
        <w:rPr/>
      </w:pPr>
      <w:r>
        <w:rPr/>
        <w:t>Изучение защит от длинных боковых ударов (под</w:t>
        <w:softHyphen/>
        <w:t>ставки,   нырки,  уклоны, уходы).</w:t>
      </w:r>
    </w:p>
    <w:p>
      <w:pPr>
        <w:pStyle w:val="Normal"/>
        <w:numPr>
          <w:ilvl w:val="0"/>
          <w:numId w:val="21"/>
        </w:numPr>
        <w:rPr/>
      </w:pPr>
      <w:r>
        <w:rPr/>
        <w:t>Закрепление изученных приемов в вольных боях.</w:t>
      </w:r>
    </w:p>
    <w:p>
      <w:pPr>
        <w:pStyle w:val="Normal"/>
        <w:numPr>
          <w:ilvl w:val="0"/>
          <w:numId w:val="21"/>
        </w:numPr>
        <w:rPr/>
      </w:pPr>
      <w:r>
        <w:rPr/>
        <w:t>Удары снизу и в комбинациях с другими ударами.</w:t>
      </w:r>
    </w:p>
    <w:p>
      <w:pPr>
        <w:pStyle w:val="Normal"/>
        <w:numPr>
          <w:ilvl w:val="0"/>
          <w:numId w:val="21"/>
        </w:numPr>
        <w:rPr/>
      </w:pPr>
      <w:r>
        <w:rPr/>
        <w:t>Изучение защит от ударов снизу (подставки, оста</w:t>
        <w:softHyphen/>
        <w:t>новки, уклоны, уходы).</w:t>
      </w:r>
    </w:p>
    <w:p>
      <w:pPr>
        <w:pStyle w:val="Normal"/>
        <w:numPr>
          <w:ilvl w:val="0"/>
          <w:numId w:val="21"/>
        </w:numPr>
        <w:rPr/>
      </w:pPr>
      <w:r>
        <w:rPr/>
        <w:t>Закрепление изученных приемов в комбинациях с другими ударами в вольных боях.</w:t>
      </w:r>
    </w:p>
    <w:p>
      <w:pPr>
        <w:pStyle w:val="Normal"/>
        <w:numPr>
          <w:ilvl w:val="0"/>
          <w:numId w:val="21"/>
        </w:numPr>
        <w:rPr/>
      </w:pPr>
      <w:r>
        <w:rPr/>
        <w:t>Короткие боковые удары и защиты от них. (подстав</w:t>
        <w:softHyphen/>
        <w:t>ки, остановки, нырки, уклоны,  уходы).</w:t>
      </w:r>
    </w:p>
    <w:p>
      <w:pPr>
        <w:pStyle w:val="Normal"/>
        <w:numPr>
          <w:ilvl w:val="0"/>
          <w:numId w:val="21"/>
        </w:numPr>
        <w:rPr/>
      </w:pPr>
      <w:r>
        <w:rPr/>
        <w:t>Закрепление приемов ближнего боя в вольных боях.</w:t>
      </w:r>
    </w:p>
    <w:p>
      <w:pPr>
        <w:pStyle w:val="Normal"/>
        <w:ind w:firstLine="454"/>
        <w:rPr/>
      </w:pPr>
      <w:r>
        <w:rPr/>
        <w:t>В свою очередь изучение ударов идет в такой последова</w:t>
        <w:softHyphen/>
        <w:t>тельности: а) одиночные удары, б) серии ударов однотип</w:t>
        <w:softHyphen/>
        <w:t>ных (два, три и т. д.), в) серии ударов разнотипных.</w:t>
      </w:r>
    </w:p>
    <w:p>
      <w:pPr>
        <w:pStyle w:val="Normal"/>
        <w:ind w:firstLine="454"/>
        <w:rPr/>
      </w:pPr>
      <w:r>
        <w:rPr/>
        <w:t>Параллельно одиночному и парному изучению ударов занимающиеся совершенствуются в ударах, упражняясь со специальными снарядами (мешок, надувная и насыпная груши, «лапы» и т. д.).</w:t>
      </w:r>
    </w:p>
    <w:p>
      <w:pPr>
        <w:pStyle w:val="Normal"/>
        <w:ind w:firstLine="454"/>
        <w:rPr/>
      </w:pPr>
      <w:r>
        <w:rPr/>
        <w:t>Защиты вначале изучают, не нанося ответного удара, а потом — с контрударом. Такая последовательность в изу</w:t>
        <w:softHyphen/>
        <w:t>чении приемов и настойчивость, серьезное отношение самих занимающихся к занятиям обеспечивают полноценную подготовку боксера.</w:t>
      </w:r>
    </w:p>
    <w:p>
      <w:pPr>
        <w:pStyle w:val="Normal"/>
        <w:ind w:firstLine="454"/>
        <w:rPr/>
      </w:pPr>
      <w:r>
        <w:rPr>
          <w:b/>
        </w:rPr>
        <w:t>Учебный план.</w:t>
      </w:r>
      <w:r>
        <w:rPr/>
        <w:t xml:space="preserve"> Примерный учебный план подготовки боксера 3-го разряда будет выглядеть следующим образом:</w:t>
      </w:r>
    </w:p>
    <w:p>
      <w:pPr>
        <w:pStyle w:val="Normal"/>
        <w:jc w:val="center"/>
        <w:rPr/>
      </w:pPr>
      <w:r>
        <w:rPr/>
        <w:drawing>
          <wp:inline distT="0" distB="0" distL="0" distR="0">
            <wp:extent cx="3989070" cy="39090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0" t="-11" r="-10" b="-11"/>
                    <a:stretch>
                      <a:fillRect/>
                    </a:stretch>
                  </pic:blipFill>
                  <pic:spPr bwMode="auto">
                    <a:xfrm>
                      <a:off x="0" y="0"/>
                      <a:ext cx="3989070" cy="3909060"/>
                    </a:xfrm>
                    <a:prstGeom prst="rect">
                      <a:avLst/>
                    </a:prstGeom>
                  </pic:spPr>
                </pic:pic>
              </a:graphicData>
            </a:graphic>
          </wp:inline>
        </w:drawing>
      </w:r>
    </w:p>
    <w:p>
      <w:pPr>
        <w:pStyle w:val="Normal"/>
        <w:rPr/>
      </w:pPr>
      <w:r>
        <w:rPr/>
      </w:r>
    </w:p>
    <w:p>
      <w:pPr>
        <w:pStyle w:val="Normal"/>
        <w:ind w:firstLine="454"/>
        <w:rPr/>
      </w:pPr>
      <w:r>
        <w:rPr/>
        <w:t>Бокс изучают на уроках, а остальные спортивные дис</w:t>
        <w:softHyphen/>
        <w:t>циплины, служащие важным средством разносторонней физической подготовки будущего боксера, занимающиеся усваивают во внеурочное время.</w:t>
      </w:r>
    </w:p>
    <w:p>
      <w:pPr>
        <w:pStyle w:val="Normal"/>
        <w:ind w:firstLine="454"/>
        <w:rPr/>
      </w:pPr>
      <w:r>
        <w:rPr/>
        <w:t xml:space="preserve">В </w:t>
      </w:r>
      <w:r>
        <w:rPr>
          <w:b/>
        </w:rPr>
        <w:t>подготовительном периоде</w:t>
      </w:r>
      <w:r>
        <w:rPr/>
        <w:t xml:space="preserve"> занимаю</w:t>
        <w:softHyphen/>
        <w:t>щиеся постепенно приучаются к непривычной физической нагрузке, укрепляя мышечную, сердечно-сосудистую и дыхательную системы организма. В этом периоде протекает обучение элементам техники бокса, приобретается необ</w:t>
        <w:softHyphen/>
        <w:t>ходимая координация боевых движений.</w:t>
      </w:r>
    </w:p>
    <w:p>
      <w:pPr>
        <w:pStyle w:val="Normal"/>
        <w:ind w:firstLine="454"/>
        <w:rPr/>
      </w:pPr>
      <w:r>
        <w:rPr/>
        <w:t xml:space="preserve">В следующем — </w:t>
      </w:r>
      <w:r>
        <w:rPr>
          <w:b/>
        </w:rPr>
        <w:t>основном тренировочном периоде</w:t>
      </w:r>
      <w:r>
        <w:rPr/>
        <w:t xml:space="preserve"> — продолжается дальнейшее изучение техни</w:t>
        <w:softHyphen/>
        <w:t>ки; занимающиеся совершенствуют изученные приемы, при</w:t>
        <w:softHyphen/>
        <w:t>ступают к изучению элементов тактики, закрепляя их в вольных боях.</w:t>
      </w:r>
    </w:p>
    <w:p>
      <w:pPr>
        <w:pStyle w:val="Normal"/>
        <w:ind w:firstLine="454"/>
        <w:rPr/>
      </w:pPr>
      <w:r>
        <w:rPr/>
        <w:t>Специальный раздел основного периода целиком пос</w:t>
        <w:softHyphen/>
        <w:t>вящен подготовке начинающих боксеров к соревнованиям на «открытом ринге» и участию в них. В этом периоде сле</w:t>
        <w:softHyphen/>
        <w:t>дует перейти на занятия по 3 раза в неделю и отказаться от изучения новых элементов техники и тактики боя, про</w:t>
        <w:softHyphen/>
        <w:t>должая совершенствовать приобретенные навыки. Особое внимание в это время надо обратить на воспитание во</w:t>
        <w:softHyphen/>
        <w:t>левых качеств. В связи с этим специальный период должен быть насыщен тренировочными учебными боями для боксеров, примерно равных по подготовленности и ква</w:t>
        <w:softHyphen/>
        <w:t>лификации.</w:t>
      </w:r>
    </w:p>
    <w:p>
      <w:pPr>
        <w:pStyle w:val="Normal"/>
        <w:ind w:firstLine="454"/>
        <w:rPr/>
      </w:pPr>
      <w:r>
        <w:rPr/>
        <w:t>Инструктору необходимо подробно анализировать эти бои и приучать своих воспитанников к самостоятельному разбору каждого своего боя.</w:t>
      </w:r>
    </w:p>
    <w:p>
      <w:pPr>
        <w:pStyle w:val="Normal"/>
        <w:ind w:firstLine="454"/>
        <w:rPr/>
      </w:pPr>
      <w:r>
        <w:rPr/>
        <w:t>Очень важно, чтобы боксер в этот период приобрел уве</w:t>
        <w:softHyphen/>
        <w:t>ренность в своих силах, поэтому партнеров для вольного, боя инструктор должен подбирать особенно осторожно и умело.</w:t>
      </w:r>
    </w:p>
    <w:p>
      <w:pPr>
        <w:pStyle w:val="Normal"/>
        <w:ind w:firstLine="454"/>
        <w:rPr/>
      </w:pPr>
      <w:r>
        <w:rPr>
          <w:b/>
        </w:rPr>
        <w:t>Переходный период</w:t>
      </w:r>
      <w:r>
        <w:rPr/>
        <w:t xml:space="preserve"> боксеры посвящают ак</w:t>
        <w:softHyphen/>
        <w:t>тивному отдыху и сдаче норм комплекса ГТО.</w:t>
      </w:r>
    </w:p>
    <w:p>
      <w:pPr>
        <w:pStyle w:val="Normal"/>
        <w:ind w:firstLine="454"/>
        <w:rPr/>
      </w:pPr>
      <w:r>
        <w:rPr/>
        <w:t>Как видно из учебного плана, на практическое изучение техники бокса в подготовительном и основном тренировоч</w:t>
        <w:softHyphen/>
        <w:t>ных периодах отведено 56 часов; на совершенствование и закрепление полученных навыков в специальном периоде — 20 часов.</w:t>
      </w:r>
    </w:p>
    <w:p>
      <w:pPr>
        <w:pStyle w:val="Normal"/>
        <w:ind w:firstLine="454"/>
        <w:rPr/>
      </w:pPr>
      <w:r>
        <w:rPr/>
        <w:t>Если на изучение и повторение каждого урока потребует</w:t>
        <w:softHyphen/>
        <w:t>ся удвоенное время (24 урока по 2 часа — 48 часов), то из общего количества планируемых учебных часов 8 служат резервными (56—48); они должны быть использованы в уроках для изучения слабо усвоенных упражнений.</w:t>
      </w:r>
    </w:p>
    <w:p>
      <w:pPr>
        <w:pStyle w:val="Normal"/>
        <w:ind w:firstLine="454"/>
        <w:rPr/>
      </w:pPr>
      <w:r>
        <w:rPr/>
        <w:t>Необходимо в ходе обучения повторять пройденный ма</w:t>
        <w:softHyphen/>
        <w:t>териал, так как изученный прием всегда нужно немедлен</w:t>
        <w:softHyphen/>
        <w:t>но закреплять как прочный, устойчивый навык.</w:t>
      </w:r>
    </w:p>
    <w:p>
      <w:pPr>
        <w:pStyle w:val="Normal"/>
        <w:ind w:firstLine="454"/>
        <w:rPr/>
      </w:pPr>
      <w:r>
        <w:rPr>
          <w:b/>
        </w:rPr>
        <w:t>Рабочий план</w:t>
      </w:r>
      <w:r>
        <w:rPr/>
        <w:t>. На основании материалов данной книги, личного опыта или других источников инструктор плани</w:t>
        <w:softHyphen/>
        <w:t>рует свою деятельность, намечая себе рабочий план, в ко</w:t>
        <w:softHyphen/>
        <w:t>тором, кроме сроков проведения уроков, указывает основ</w:t>
        <w:softHyphen/>
        <w:t>ные элементы, которые предстоит изучить в уроке.</w:t>
      </w:r>
    </w:p>
    <w:p>
      <w:pPr>
        <w:pStyle w:val="Normal"/>
        <w:ind w:firstLine="454"/>
        <w:rPr/>
      </w:pPr>
      <w:r>
        <w:rPr/>
        <w:t>Рабочий план, как правило, инструктор составляет на одну неделю вперед; этим он достигает гибкости в планиро</w:t>
        <w:softHyphen/>
        <w:t>вании учебного процесса; так он может своевременно (при необходимости) быстро перестроить план и составить последующие уроки с учетом сил и подготовленности зани</w:t>
        <w:softHyphen/>
        <w:t>мающихся,  их   успеваемости и итогов прошедших занятий.</w:t>
      </w:r>
    </w:p>
    <w:p>
      <w:pPr>
        <w:pStyle w:val="Normal"/>
        <w:ind w:firstLine="454"/>
        <w:rPr/>
      </w:pPr>
      <w:r>
        <w:rPr/>
        <w:t>Составлять рабочий план на более длительный срок не</w:t>
        <w:softHyphen/>
        <w:t>целесообразно, так как в этом случае план- превращается в формальность.</w:t>
      </w:r>
    </w:p>
    <w:p>
      <w:pPr>
        <w:pStyle w:val="Normal"/>
        <w:ind w:firstLine="454"/>
        <w:rPr/>
      </w:pPr>
      <w:r>
        <w:rPr/>
        <w:t>Примерный рабочий план будет выглядеть так:</w:t>
      </w:r>
    </w:p>
    <w:p>
      <w:pPr>
        <w:pStyle w:val="Normal"/>
        <w:ind w:firstLine="454"/>
        <w:rPr/>
      </w:pPr>
      <w:r>
        <w:rPr/>
      </w:r>
    </w:p>
    <w:p>
      <w:pPr>
        <w:pStyle w:val="Normal"/>
        <w:jc w:val="center"/>
        <w:rPr/>
      </w:pPr>
      <w:r>
        <w:rPr/>
        <w:drawing>
          <wp:inline distT="0" distB="0" distL="0" distR="0">
            <wp:extent cx="4262120" cy="281432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0" t="-16" r="-10" b="-16"/>
                    <a:stretch>
                      <a:fillRect/>
                    </a:stretch>
                  </pic:blipFill>
                  <pic:spPr bwMode="auto">
                    <a:xfrm>
                      <a:off x="0" y="0"/>
                      <a:ext cx="4262120" cy="2814320"/>
                    </a:xfrm>
                    <a:prstGeom prst="rect">
                      <a:avLst/>
                    </a:prstGeom>
                  </pic:spPr>
                </pic:pic>
              </a:graphicData>
            </a:graphic>
          </wp:inline>
        </w:drawing>
      </w:r>
    </w:p>
    <w:p>
      <w:pPr>
        <w:pStyle w:val="Normal"/>
        <w:rPr/>
      </w:pPr>
      <w:r>
        <w:rPr/>
      </w:r>
    </w:p>
    <w:p>
      <w:pPr>
        <w:pStyle w:val="Normal"/>
        <w:ind w:firstLine="454"/>
        <w:rPr/>
      </w:pPr>
      <w:r>
        <w:rPr/>
        <w:t>Начинающему инструктору рекомендуется, кроме то</w:t>
        <w:softHyphen/>
        <w:t xml:space="preserve">го, перед каждым занятием составлять для себя подробный </w:t>
      </w:r>
      <w:r>
        <w:rPr>
          <w:b/>
        </w:rPr>
        <w:t>конспект урока</w:t>
      </w:r>
      <w:r>
        <w:rPr/>
        <w:t xml:space="preserve">  с кратким описанием всех упражнений и команд, подаваемых при переходе от одного упраж</w:t>
        <w:softHyphen/>
        <w:t>нения к другому. Для этого инструктор использует приве</w:t>
        <w:softHyphen/>
        <w:t>денный в настоящем пособии учебный материал. Состав</w:t>
        <w:softHyphen/>
        <w:t>ление конспекта заставляет инструктора тщательно про</w:t>
        <w:softHyphen/>
        <w:t>думывать каждое предстоящее занятие, а на самом заня</w:t>
        <w:softHyphen/>
        <w:t>тии инструктор просматривает конспект, чтобы не забыть тот или иной элемент урока.</w:t>
      </w:r>
    </w:p>
    <w:p>
      <w:pPr>
        <w:pStyle w:val="Normal"/>
        <w:ind w:firstLine="454"/>
        <w:rPr/>
      </w:pPr>
      <w:r>
        <w:rPr/>
        <w:t>Приведем примерную форму конспекта урока по боксу:</w:t>
      </w:r>
    </w:p>
    <w:p>
      <w:pPr>
        <w:pStyle w:val="Normal"/>
        <w:rPr/>
      </w:pPr>
      <w:r>
        <w:rPr/>
      </w:r>
    </w:p>
    <w:p>
      <w:pPr>
        <w:pStyle w:val="Normal"/>
        <w:jc w:val="center"/>
        <w:rPr/>
      </w:pPr>
      <w:r>
        <w:rPr/>
        <w:drawing>
          <wp:inline distT="0" distB="0" distL="0" distR="0">
            <wp:extent cx="4902200" cy="127381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0" t="-40" r="-10" b="-40"/>
                    <a:stretch>
                      <a:fillRect/>
                    </a:stretch>
                  </pic:blipFill>
                  <pic:spPr bwMode="auto">
                    <a:xfrm>
                      <a:off x="0" y="0"/>
                      <a:ext cx="4902200" cy="1273810"/>
                    </a:xfrm>
                    <a:prstGeom prst="rect">
                      <a:avLst/>
                    </a:prstGeom>
                  </pic:spPr>
                </pic:pic>
              </a:graphicData>
            </a:graphic>
          </wp:inline>
        </w:drawing>
      </w:r>
    </w:p>
    <w:p>
      <w:pPr>
        <w:pStyle w:val="Normal"/>
        <w:rPr/>
      </w:pPr>
      <w:r>
        <w:rPr/>
      </w:r>
    </w:p>
    <w:p>
      <w:pPr>
        <w:pStyle w:val="Normal"/>
        <w:ind w:firstLine="454"/>
        <w:rPr/>
      </w:pPr>
      <w:r>
        <w:rPr/>
        <w:t>О готовности боксера к первому соревнованию. Ска</w:t>
        <w:softHyphen/>
        <w:t>зать заранее, после какого урока боксера-новичка можно счи</w:t>
        <w:softHyphen/>
        <w:t>тать подготовленным к выступлению в соревнованиях, ко</w:t>
        <w:softHyphen/>
        <w:t>нечно, трудно. Успехи занимающихся зависят от многих причин: правильной организации учебного процесса, ре</w:t>
        <w:softHyphen/>
        <w:t>гулярности посещения занятий, способности и желания овладеть техникой бокса самого занимающегося, его, бы</w:t>
        <w:softHyphen/>
        <w:t>товых условий и других. Но можно все же сказать, что от</w:t>
        <w:softHyphen/>
        <w:t>лично успевающих новичков можно допускать к соревно</w:t>
        <w:softHyphen/>
        <w:t>ванию на «открытом ринге» со второй половины основного периода тренировки, если они хорошо усвоили изучав</w:t>
        <w:softHyphen/>
        <w:t>шиеся приемы, элементы тактики и свободно применяют их в тренировочных боях.</w:t>
      </w:r>
    </w:p>
    <w:p>
      <w:pPr>
        <w:pStyle w:val="Normal"/>
        <w:ind w:firstLine="454"/>
        <w:rPr/>
      </w:pPr>
      <w:r>
        <w:rPr/>
        <w:t>Остальные занимающиеся начинают участвовать в со</w:t>
        <w:softHyphen/>
        <w:t>ревнованиях в конце основного периода, пройдя систематическую тренировку в течение 6—8 месяцев, в которой главное внимание уделялось развитию силы, выносливости, быстроты и воспитанию боевых качеств: смелости и воли к победе.</w:t>
      </w:r>
    </w:p>
    <w:p>
      <w:pPr>
        <w:pStyle w:val="Normal"/>
        <w:ind w:firstLine="454"/>
        <w:rPr/>
      </w:pPr>
      <w:r>
        <w:rPr/>
        <w:t>Не следует забывать, что первый бой предъявляет осо</w:t>
        <w:softHyphen/>
        <w:t>бенно высокие требования к выступающим; поэтому до</w:t>
        <w:softHyphen/>
        <w:t>пускать к соревнованиям следует только хорошо подготов</w:t>
        <w:softHyphen/>
        <w:t>ленных боксеров. Ведь от исхода первого боя, который является своеобразным элементом тренировки, во многом будет зависеть дальнейший путь спортсмена. Преждевре</w:t>
        <w:softHyphen/>
        <w:t>менный и неудачный выход на боевой ринг может основа</w:t>
        <w:softHyphen/>
        <w:t>тельно поколебать уверенность новичка в своих силах, и в дальнейшем потребуется много времени, чтобы восста</w:t>
        <w:softHyphen/>
        <w:t>новить и укрепить его волевые качества.</w:t>
      </w:r>
    </w:p>
    <w:p>
      <w:pPr>
        <w:pStyle w:val="Normal"/>
        <w:ind w:firstLine="454"/>
        <w:rPr/>
      </w:pPr>
      <w:r>
        <w:rPr/>
        <w:t>В период подготовки к соревнованиям инструктор, со</w:t>
        <w:softHyphen/>
        <w:t>вершенствуя технические навыки занимающихся в боевой практике, временно избегает вводить в занятия новые бое</w:t>
        <w:softHyphen/>
        <w:t>вые элементы с тем, чтобы все свое внимание уделить за</w:t>
        <w:softHyphen/>
        <w:t>креплению занимающимися изученного материала в боях, учитывая при этом индивидуальные особенности каждого боксера.</w:t>
      </w:r>
    </w:p>
    <w:p>
      <w:pPr>
        <w:pStyle w:val="Normal"/>
        <w:ind w:firstLine="454"/>
        <w:rPr/>
      </w:pPr>
      <w:r>
        <w:rPr>
          <w:b/>
        </w:rPr>
        <w:t>Спортивный рост боксера.</w:t>
      </w:r>
      <w:r>
        <w:rPr/>
        <w:t xml:space="preserve"> Согласно положению и требо</w:t>
        <w:softHyphen/>
        <w:t>ваниям Единой всесоюзной спортивной классификации для получения 3-го разряда по боксу спортсмену необходимо в течение года одержать шесть побед над разными нович</w:t>
        <w:softHyphen/>
        <w:t>ками или три победы над разными боксерами 3-го разряда. Одна победа над боксером старшего разряда оценивается как две победы над боксерами своего разряда.</w:t>
      </w:r>
    </w:p>
    <w:p>
      <w:pPr>
        <w:pStyle w:val="Normal"/>
        <w:ind w:firstLine="454"/>
        <w:rPr/>
      </w:pPr>
      <w:r>
        <w:rPr/>
        <w:t>Лучшей формой учета, отражающего спортивный рост каждого боксера, служит так называемый боевой список. Приводим форму боевого списка.</w:t>
      </w:r>
    </w:p>
    <w:p>
      <w:pPr>
        <w:pStyle w:val="Normal"/>
        <w:rPr/>
      </w:pPr>
      <w:r>
        <w:rPr/>
      </w:r>
    </w:p>
    <w:p>
      <w:pPr>
        <w:pStyle w:val="Normal"/>
        <w:jc w:val="center"/>
        <w:rPr/>
      </w:pPr>
      <w:r>
        <w:rPr/>
        <w:drawing>
          <wp:inline distT="0" distB="0" distL="0" distR="0">
            <wp:extent cx="4754880" cy="138493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1" t="-36" r="-11" b="-36"/>
                    <a:stretch>
                      <a:fillRect/>
                    </a:stretch>
                  </pic:blipFill>
                  <pic:spPr bwMode="auto">
                    <a:xfrm>
                      <a:off x="0" y="0"/>
                      <a:ext cx="4754880" cy="1384935"/>
                    </a:xfrm>
                    <a:prstGeom prst="rect">
                      <a:avLst/>
                    </a:prstGeom>
                  </pic:spPr>
                </pic:pic>
              </a:graphicData>
            </a:graphic>
          </wp:inline>
        </w:drawing>
      </w:r>
    </w:p>
    <w:p>
      <w:pPr>
        <w:pStyle w:val="Normal"/>
        <w:rPr/>
      </w:pPr>
      <w:r>
        <w:rPr/>
      </w:r>
    </w:p>
    <w:p>
      <w:pPr>
        <w:pStyle w:val="Normal"/>
        <w:ind w:firstLine="454"/>
        <w:rPr/>
      </w:pPr>
      <w:r>
        <w:rPr/>
        <w:t>Такой список составляют на каждого члена секции бокса. Список заполняют после каждого официального соревно</w:t>
        <w:softHyphen/>
        <w:t>вания. Боевые списки позволяют инструктору-обществен</w:t>
        <w:softHyphen/>
        <w:t>нику и самим боксерам фиксировать свой технический рост и видеть результаты, достигнутые всем коллективом.</w:t>
      </w:r>
    </w:p>
    <w:p>
      <w:pPr>
        <w:pStyle w:val="Normal"/>
        <w:rPr/>
      </w:pPr>
      <w:r>
        <w:rPr/>
      </w:r>
    </w:p>
    <w:p>
      <w:pPr>
        <w:pStyle w:val="Normal"/>
        <w:rPr>
          <w:b/>
          <w:b/>
        </w:rPr>
      </w:pPr>
      <w:r>
        <w:rPr>
          <w:b/>
        </w:rPr>
        <w:t>ЗАКЛЮЧЕНИЕ</w:t>
      </w:r>
    </w:p>
    <w:p>
      <w:pPr>
        <w:pStyle w:val="Normal"/>
        <w:rPr>
          <w:b/>
          <w:b/>
        </w:rPr>
      </w:pPr>
      <w:r>
        <w:rPr>
          <w:b/>
        </w:rPr>
      </w:r>
    </w:p>
    <w:p>
      <w:pPr>
        <w:pStyle w:val="Normal"/>
        <w:ind w:firstLine="454"/>
        <w:rPr/>
      </w:pPr>
      <w:r>
        <w:rPr/>
        <w:t>В заключение полезно предостеречь инструктора-об</w:t>
        <w:softHyphen/>
        <w:t>щественника от пренебрежения в своей работе по обуче</w:t>
        <w:softHyphen/>
        <w:t>нию и воспитанию боксеров теми элементами, которые не</w:t>
        <w:softHyphen/>
        <w:t>которым иногда кажутся малыми, незначительными, не стоящими внимания. Помня, что из малого строится боль</w:t>
        <w:softHyphen/>
        <w:t>шое, не следует перескакивать через методические ступени обучения, минуя более простые элементы; не следует, озна</w:t>
        <w:softHyphen/>
        <w:t>комив занимающихся с простыми упражнениями, сразу же переходить к наиболее сложным.</w:t>
      </w:r>
    </w:p>
    <w:p>
      <w:pPr>
        <w:pStyle w:val="Normal"/>
        <w:ind w:firstLine="454"/>
        <w:rPr/>
      </w:pPr>
      <w:r>
        <w:rPr/>
        <w:t>Поспешность в обучении создает боксеров плохой шко</w:t>
        <w:softHyphen/>
        <w:t>лы. Необходимо терпеливо, тщательно, упорно изучать все   многообразие техники и тактики бокса.</w:t>
      </w:r>
    </w:p>
    <w:p>
      <w:pPr>
        <w:pStyle w:val="Normal"/>
        <w:ind w:firstLine="454"/>
        <w:rPr/>
      </w:pPr>
      <w:r>
        <w:rPr/>
        <w:t>Неправильно усвоенные навыки вызывают запрещен</w:t>
        <w:softHyphen/>
        <w:t>ные действия, нарушение правил боя, создают впечатле</w:t>
        <w:softHyphen/>
        <w:t>ние плохой технической подготовленности боксера. Ис</w:t>
        <w:softHyphen/>
        <w:t>править плохие навыки в Дальнейшем будет труднее, и на это потребуется гораздо больше времени, чем на пра</w:t>
        <w:softHyphen/>
        <w:t>вильное обучение с самого начала.</w:t>
      </w:r>
    </w:p>
    <w:p>
      <w:pPr>
        <w:pStyle w:val="Normal"/>
        <w:ind w:firstLine="454"/>
        <w:rPr/>
      </w:pPr>
      <w:r>
        <w:rPr/>
        <w:t>Особенно тщательно следует изучать и совершенствовать элементы техники защит от каждого удара, так как искус</w:t>
        <w:softHyphen/>
        <w:t>ство бокса вытекает из умения парализовать все наступа</w:t>
        <w:softHyphen/>
        <w:t>тельные действия противника, пользуясь многообразием защитных средств. Примитивный обмен ударами в расчете на то, что противник не выдержит, пренебрежение защитой, отсутствие тактического расчета сводят бокс к обыкновен</w:t>
        <w:softHyphen/>
        <w:t>ной кулачной драке. Этого нельзя упускать из виду, обучая молодых боксеров.</w:t>
      </w:r>
    </w:p>
    <w:p>
      <w:pPr>
        <w:pStyle w:val="Normal"/>
        <w:ind w:firstLine="454"/>
        <w:rPr/>
      </w:pPr>
      <w:r>
        <w:rPr/>
        <w:t>Однако не следует придерживаться в обучении и другой крайности: проявлять излишнюю робость, преувеличивать трудности, сомневаться в умении обучать боксу. Нужно смелее браться за любимое и интересное дело, широко пользоваться   консультацией специалистов и необходимой ли</w:t>
        <w:softHyphen/>
        <w:t>тературой,   тщательно   готовиться к каждому занятию.</w:t>
      </w:r>
    </w:p>
    <w:p>
      <w:pPr>
        <w:pStyle w:val="Normal"/>
        <w:ind w:firstLine="454"/>
        <w:rPr/>
      </w:pPr>
      <w:r>
        <w:rPr/>
        <w:t>Внимательно изучая и наблюдая каждого боксера в про</w:t>
        <w:softHyphen/>
        <w:t>цессе его формирования и роста, стараясь подобрать наи</w:t>
        <w:softHyphen/>
        <w:t>более доступные методы обучения, избегая в обучений «натаскивания» на отдельные приемы и, наконец, исполь</w:t>
        <w:softHyphen/>
        <w:t>зуя склонности и боевые качества, присущие каждому за</w:t>
        <w:softHyphen/>
        <w:t>нимающемуся, инструктор стремится довести своих питом</w:t>
        <w:softHyphen/>
        <w:t>цев до возможного совершенства.</w:t>
      </w:r>
    </w:p>
    <w:p>
      <w:pPr>
        <w:pStyle w:val="Normal"/>
        <w:ind w:firstLine="454"/>
        <w:rPr/>
      </w:pPr>
      <w:r>
        <w:rPr/>
        <w:t>Любовь инструктора-общественника к своему делу, терпение, настойчивый труд, постоянное пополнение своих, знаний и чувство ответственности за работу дадут хорошие пл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ДЕРЖАНИЕ</w:t>
      </w:r>
    </w:p>
    <w:p>
      <w:pPr>
        <w:pStyle w:val="Normal"/>
        <w:rPr>
          <w:b/>
          <w:b/>
        </w:rPr>
      </w:pPr>
      <w:r>
        <w:rPr>
          <w:b/>
        </w:rPr>
      </w:r>
    </w:p>
    <w:p>
      <w:pPr>
        <w:pStyle w:val="Normal"/>
        <w:rPr/>
      </w:pPr>
      <w:r>
        <w:rPr/>
        <w:t xml:space="preserve">Предисловие </w:t>
      </w:r>
    </w:p>
    <w:p>
      <w:pPr>
        <w:pStyle w:val="Normal"/>
        <w:rPr/>
      </w:pPr>
      <w:r>
        <w:rPr/>
        <w:t>Урок бокса</w:t>
      </w:r>
    </w:p>
    <w:p>
      <w:pPr>
        <w:pStyle w:val="Normal"/>
        <w:rPr/>
      </w:pPr>
      <w:r>
        <w:rPr/>
        <w:t>1-й урок</w:t>
      </w:r>
    </w:p>
    <w:p>
      <w:pPr>
        <w:pStyle w:val="Normal"/>
        <w:rPr/>
      </w:pPr>
      <w:r>
        <w:rPr/>
        <w:t>2-й урок</w:t>
      </w:r>
    </w:p>
    <w:p>
      <w:pPr>
        <w:pStyle w:val="Normal"/>
        <w:rPr/>
      </w:pPr>
      <w:r>
        <w:rPr/>
        <w:t>3-й урок</w:t>
      </w:r>
    </w:p>
    <w:p>
      <w:pPr>
        <w:pStyle w:val="Normal"/>
        <w:rPr/>
      </w:pPr>
      <w:r>
        <w:rPr/>
        <w:t>4-й урок</w:t>
      </w:r>
    </w:p>
    <w:p>
      <w:pPr>
        <w:pStyle w:val="Normal"/>
        <w:rPr/>
      </w:pPr>
      <w:r>
        <w:rPr/>
        <w:t>6-й урок</w:t>
      </w:r>
    </w:p>
    <w:p>
      <w:pPr>
        <w:pStyle w:val="Normal"/>
        <w:rPr/>
      </w:pPr>
      <w:r>
        <w:rPr/>
        <w:t>6-й урок</w:t>
      </w:r>
    </w:p>
    <w:p>
      <w:pPr>
        <w:pStyle w:val="Normal"/>
        <w:rPr/>
      </w:pPr>
      <w:r>
        <w:rPr/>
        <w:t>7-й урок</w:t>
      </w:r>
    </w:p>
    <w:p>
      <w:pPr>
        <w:pStyle w:val="Normal"/>
        <w:rPr/>
      </w:pPr>
      <w:r>
        <w:rPr/>
        <w:t>8-й урок</w:t>
      </w:r>
    </w:p>
    <w:p>
      <w:pPr>
        <w:pStyle w:val="Normal"/>
        <w:rPr/>
      </w:pPr>
      <w:r>
        <w:rPr/>
        <w:t>9-й урок</w:t>
      </w:r>
    </w:p>
    <w:p>
      <w:pPr>
        <w:pStyle w:val="Normal"/>
        <w:rPr/>
      </w:pPr>
      <w:r>
        <w:rPr/>
        <w:t>10-й урок</w:t>
      </w:r>
    </w:p>
    <w:p>
      <w:pPr>
        <w:pStyle w:val="Normal"/>
        <w:rPr/>
      </w:pPr>
      <w:r>
        <w:rPr/>
        <w:t>11-й урок</w:t>
      </w:r>
    </w:p>
    <w:p>
      <w:pPr>
        <w:pStyle w:val="Normal"/>
        <w:rPr/>
      </w:pPr>
      <w:r>
        <w:rPr/>
        <w:t>12-й урок</w:t>
      </w:r>
    </w:p>
    <w:p>
      <w:pPr>
        <w:pStyle w:val="Normal"/>
        <w:rPr/>
      </w:pPr>
      <w:r>
        <w:rPr/>
        <w:t>13-й урок</w:t>
      </w:r>
    </w:p>
    <w:p>
      <w:pPr>
        <w:pStyle w:val="Normal"/>
        <w:rPr/>
      </w:pPr>
      <w:r>
        <w:rPr/>
        <w:t>14-й урок</w:t>
      </w:r>
    </w:p>
    <w:p>
      <w:pPr>
        <w:pStyle w:val="Normal"/>
        <w:rPr/>
      </w:pPr>
      <w:r>
        <w:rPr/>
        <w:t>15-й урок</w:t>
      </w:r>
    </w:p>
    <w:p>
      <w:pPr>
        <w:pStyle w:val="Normal"/>
        <w:rPr/>
      </w:pPr>
      <w:r>
        <w:rPr/>
        <w:t>16-й урок</w:t>
      </w:r>
    </w:p>
    <w:p>
      <w:pPr>
        <w:pStyle w:val="Normal"/>
        <w:rPr/>
      </w:pPr>
      <w:r>
        <w:rPr/>
        <w:t>17-й урок</w:t>
      </w:r>
    </w:p>
    <w:p>
      <w:pPr>
        <w:pStyle w:val="Normal"/>
        <w:rPr/>
      </w:pPr>
      <w:r>
        <w:rPr/>
        <w:t>18-й урок</w:t>
      </w:r>
    </w:p>
    <w:p>
      <w:pPr>
        <w:pStyle w:val="Normal"/>
        <w:rPr/>
      </w:pPr>
      <w:r>
        <w:rPr/>
        <w:t>19-й урок</w:t>
      </w:r>
    </w:p>
    <w:p>
      <w:pPr>
        <w:pStyle w:val="Normal"/>
        <w:rPr/>
      </w:pPr>
      <w:r>
        <w:rPr/>
        <w:t>20-й урок</w:t>
      </w:r>
    </w:p>
    <w:p>
      <w:pPr>
        <w:pStyle w:val="Normal"/>
        <w:rPr/>
      </w:pPr>
      <w:r>
        <w:rPr/>
        <w:t>21-й урок</w:t>
      </w:r>
    </w:p>
    <w:p>
      <w:pPr>
        <w:pStyle w:val="Normal"/>
        <w:rPr/>
      </w:pPr>
      <w:r>
        <w:rPr/>
        <w:t>22-й урок</w:t>
      </w:r>
    </w:p>
    <w:p>
      <w:pPr>
        <w:pStyle w:val="Normal"/>
        <w:rPr/>
      </w:pPr>
      <w:r>
        <w:rPr/>
        <w:t>23-й урок</w:t>
      </w:r>
    </w:p>
    <w:p>
      <w:pPr>
        <w:pStyle w:val="Normal"/>
        <w:rPr/>
      </w:pPr>
      <w:r>
        <w:rPr/>
        <w:t>24-й урок</w:t>
      </w:r>
    </w:p>
    <w:p>
      <w:pPr>
        <w:pStyle w:val="Normal"/>
        <w:rPr/>
      </w:pPr>
      <w:r>
        <w:rPr/>
        <w:t xml:space="preserve">25-й урок   </w:t>
        <w:tab/>
      </w:r>
    </w:p>
    <w:p>
      <w:pPr>
        <w:pStyle w:val="Normal"/>
        <w:rPr/>
      </w:pPr>
      <w:r>
        <w:rPr/>
        <w:t>Последовательность и планирование обучения боксу</w:t>
        <w:br/>
        <w:t xml:space="preserve">Заключение </w:t>
      </w:r>
    </w:p>
    <w:p>
      <w:pPr>
        <w:pStyle w:val="Normal"/>
        <w:rPr/>
      </w:pPr>
      <w:r>
        <w:rPr/>
      </w:r>
    </w:p>
    <w:p>
      <w:pPr>
        <w:pStyle w:val="Normal"/>
        <w:rPr/>
      </w:pPr>
      <w:r>
        <w:rPr/>
      </w:r>
    </w:p>
    <w:p>
      <w:pPr>
        <w:pStyle w:val="Normal"/>
        <w:rPr/>
      </w:pPr>
      <w:r>
        <w:rPr/>
      </w:r>
    </w:p>
    <w:p>
      <w:pPr>
        <w:pStyle w:val="Normal"/>
        <w:jc w:val="center"/>
        <w:rPr/>
      </w:pPr>
      <w:r>
        <w:rPr/>
        <w:t>Редактор А. А. Зиновьева</w:t>
      </w:r>
    </w:p>
    <w:p>
      <w:pPr>
        <w:pStyle w:val="Normal"/>
        <w:jc w:val="center"/>
        <w:rPr/>
      </w:pPr>
      <w:r>
        <w:rPr/>
        <w:t>Техн. ред. А. А. Доценко</w:t>
      </w:r>
    </w:p>
    <w:p>
      <w:pPr>
        <w:pStyle w:val="Normal"/>
        <w:jc w:val="center"/>
        <w:rPr/>
      </w:pPr>
      <w:r>
        <w:rPr/>
      </w:r>
    </w:p>
    <w:p>
      <w:pPr>
        <w:pStyle w:val="Normal"/>
        <w:jc w:val="center"/>
        <w:rPr/>
      </w:pPr>
      <w:r>
        <w:rPr/>
        <w:t>Сдано в набор 20/VIII—52 г.  Подписано  к печати 3/1—53 г.</w:t>
      </w:r>
    </w:p>
    <w:p>
      <w:pPr>
        <w:pStyle w:val="Normal"/>
        <w:jc w:val="center"/>
        <w:rPr/>
      </w:pPr>
      <w:r>
        <w:rPr/>
        <w:t>Формат 84 X 1081/32.  Объем  2,5  б.  л.,  8,20 п. л.</w:t>
      </w:r>
    </w:p>
    <w:p>
      <w:pPr>
        <w:pStyle w:val="Normal"/>
        <w:jc w:val="center"/>
        <w:rPr/>
      </w:pPr>
      <w:r>
        <w:rPr/>
        <w:t>8,06 уч.-изд.  л.  39317 знак,  а   1  п. л.  Тираж 30 000.</w:t>
      </w:r>
    </w:p>
    <w:p>
      <w:pPr>
        <w:pStyle w:val="Normal"/>
        <w:jc w:val="center"/>
        <w:rPr/>
      </w:pPr>
      <w:r>
        <w:rPr/>
        <w:t>Л—137802   Заказ 636</w:t>
      </w:r>
    </w:p>
    <w:p>
      <w:pPr>
        <w:pStyle w:val="Normal"/>
        <w:jc w:val="center"/>
        <w:rPr/>
      </w:pPr>
      <w:r>
        <w:rPr/>
      </w:r>
    </w:p>
    <w:p>
      <w:pPr>
        <w:pStyle w:val="Normal"/>
        <w:jc w:val="center"/>
        <w:rPr/>
      </w:pPr>
      <w:r>
        <w:rPr/>
        <w:t xml:space="preserve">20-я   типография  «Союзполиграфпрома»  Главполиграфиздата при  Совете Министров  СССР. </w:t>
      </w:r>
    </w:p>
    <w:p>
      <w:pPr>
        <w:pStyle w:val="Normal"/>
        <w:jc w:val="center"/>
        <w:rPr/>
      </w:pPr>
      <w:r>
        <w:rPr/>
        <w:t>Москва,   Ново-Алексеевская,  52.</w:t>
      </w:r>
    </w:p>
    <w:sectPr>
      <w:footerReference w:type="default" r:id="rId8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680"/>
        </w:tabs>
        <w:ind w:left="0" w:firstLine="340"/>
      </w:pPr>
      <w:rPr>
        <w:i w:val="false"/>
        <w:b w:val="false"/>
      </w:rPr>
    </w:lvl>
  </w:abstractNum>
  <w:abstractNum w:abstractNumId="2">
    <w:lvl w:ilvl="0">
      <w:start w:val="21"/>
      <w:numFmt w:val="decimal"/>
      <w:lvlText w:val="%1."/>
      <w:lvlJc w:val="left"/>
      <w:pPr>
        <w:tabs>
          <w:tab w:val="num" w:pos="680"/>
        </w:tabs>
        <w:ind w:left="0" w:firstLine="340"/>
      </w:pPr>
      <w:rPr>
        <w:i w:val="false"/>
        <w:b w:val="false"/>
      </w:rPr>
    </w:lvl>
  </w:abstractNum>
  <w:abstractNum w:abstractNumId="3">
    <w:lvl w:ilvl="0">
      <w:start w:val="20"/>
      <w:numFmt w:val="decimal"/>
      <w:lvlText w:val="%1."/>
      <w:lvlJc w:val="left"/>
      <w:pPr>
        <w:tabs>
          <w:tab w:val="num" w:pos="680"/>
        </w:tabs>
        <w:ind w:left="0" w:firstLine="340"/>
      </w:pPr>
      <w:rPr>
        <w:i w:val="false"/>
        <w:b w:val="false"/>
      </w:rPr>
    </w:lvl>
  </w:abstractNum>
  <w:abstractNum w:abstractNumId="4">
    <w:lvl w:ilvl="0">
      <w:start w:val="1"/>
      <w:numFmt w:val="decimal"/>
      <w:lvlText w:val="%1."/>
      <w:lvlJc w:val="left"/>
      <w:pPr>
        <w:tabs>
          <w:tab w:val="num" w:pos="680"/>
        </w:tabs>
        <w:ind w:left="0" w:firstLine="340"/>
      </w:pPr>
      <w:rPr>
        <w:i w:val="false"/>
        <w:b w:val="false"/>
      </w:rPr>
    </w:lvl>
  </w:abstractNum>
  <w:abstractNum w:abstractNumId="5">
    <w:lvl w:ilvl="0">
      <w:start w:val="20"/>
      <w:numFmt w:val="decimal"/>
      <w:lvlText w:val="%1."/>
      <w:lvlJc w:val="left"/>
      <w:pPr>
        <w:tabs>
          <w:tab w:val="num" w:pos="680"/>
        </w:tabs>
        <w:ind w:left="0" w:firstLine="340"/>
      </w:pPr>
      <w:rPr>
        <w:i w:val="false"/>
        <w:b w:val="false"/>
      </w:rPr>
    </w:lvl>
  </w:abstractNum>
  <w:abstractNum w:abstractNumId="6">
    <w:lvl w:ilvl="0">
      <w:start w:val="20"/>
      <w:numFmt w:val="decimal"/>
      <w:lvlText w:val="%1."/>
      <w:lvlJc w:val="left"/>
      <w:pPr>
        <w:tabs>
          <w:tab w:val="num" w:pos="680"/>
        </w:tabs>
        <w:ind w:left="0" w:firstLine="340"/>
      </w:pPr>
      <w:rPr>
        <w:i w:val="false"/>
        <w:b w:val="false"/>
      </w:rPr>
    </w:lvl>
  </w:abstractNum>
  <w:abstractNum w:abstractNumId="7">
    <w:lvl w:ilvl="0">
      <w:start w:val="21"/>
      <w:numFmt w:val="decimal"/>
      <w:lvlText w:val="%1."/>
      <w:lvlJc w:val="left"/>
      <w:pPr>
        <w:tabs>
          <w:tab w:val="num" w:pos="680"/>
        </w:tabs>
        <w:ind w:left="0" w:firstLine="340"/>
      </w:pPr>
      <w:rPr>
        <w:i w:val="false"/>
        <w:b w:val="false"/>
      </w:rPr>
    </w:lvl>
  </w:abstractNum>
  <w:abstractNum w:abstractNumId="8">
    <w:lvl w:ilvl="0">
      <w:start w:val="17"/>
      <w:numFmt w:val="decimal"/>
      <w:lvlText w:val="%1."/>
      <w:lvlJc w:val="left"/>
      <w:pPr>
        <w:tabs>
          <w:tab w:val="num" w:pos="680"/>
        </w:tabs>
        <w:ind w:left="0" w:firstLine="340"/>
      </w:pPr>
      <w:rPr>
        <w:i w:val="false"/>
        <w:b w:val="false"/>
      </w:rPr>
    </w:lvl>
  </w:abstractNum>
  <w:abstractNum w:abstractNumId="9">
    <w:lvl w:ilvl="0">
      <w:start w:val="20"/>
      <w:numFmt w:val="decimal"/>
      <w:lvlText w:val="%1."/>
      <w:lvlJc w:val="left"/>
      <w:pPr>
        <w:tabs>
          <w:tab w:val="num" w:pos="680"/>
        </w:tabs>
        <w:ind w:left="0" w:firstLine="340"/>
      </w:pPr>
      <w:rPr>
        <w:i w:val="false"/>
        <w:b w:val="false"/>
      </w:rPr>
    </w:lvl>
  </w:abstractNum>
  <w:abstractNum w:abstractNumId="10">
    <w:lvl w:ilvl="0">
      <w:start w:val="21"/>
      <w:numFmt w:val="decimal"/>
      <w:lvlText w:val="%1."/>
      <w:lvlJc w:val="left"/>
      <w:pPr>
        <w:tabs>
          <w:tab w:val="num" w:pos="680"/>
        </w:tabs>
        <w:ind w:left="0" w:firstLine="340"/>
      </w:pPr>
      <w:rPr>
        <w:i w:val="false"/>
        <w:b w:val="false"/>
      </w:rPr>
    </w:lvl>
  </w:abstractNum>
  <w:abstractNum w:abstractNumId="11">
    <w:lvl w:ilvl="0">
      <w:start w:val="1"/>
      <w:numFmt w:val="decimal"/>
      <w:lvlText w:val="%1."/>
      <w:lvlJc w:val="left"/>
      <w:pPr>
        <w:tabs>
          <w:tab w:val="num" w:pos="680"/>
        </w:tabs>
        <w:ind w:left="0" w:firstLine="340"/>
      </w:pPr>
      <w:rPr>
        <w:i w:val="false"/>
        <w:b w:val="false"/>
      </w:rPr>
    </w:lvl>
  </w:abstractNum>
  <w:abstractNum w:abstractNumId="12">
    <w:lvl w:ilvl="0">
      <w:start w:val="20"/>
      <w:numFmt w:val="decimal"/>
      <w:lvlText w:val="%1."/>
      <w:lvlJc w:val="left"/>
      <w:pPr>
        <w:tabs>
          <w:tab w:val="num" w:pos="680"/>
        </w:tabs>
        <w:ind w:left="0" w:firstLine="340"/>
      </w:pPr>
      <w:rPr>
        <w:i w:val="false"/>
        <w:b w:val="false"/>
      </w:rPr>
    </w:lvl>
  </w:abstractNum>
  <w:abstractNum w:abstractNumId="13">
    <w:lvl w:ilvl="0">
      <w:start w:val="1"/>
      <w:numFmt w:val="decimal"/>
      <w:lvlText w:val="%1."/>
      <w:lvlJc w:val="left"/>
      <w:pPr>
        <w:tabs>
          <w:tab w:val="num" w:pos="680"/>
        </w:tabs>
        <w:ind w:left="0" w:firstLine="340"/>
      </w:pPr>
      <w:rPr>
        <w:i w:val="false"/>
        <w:b w:val="false"/>
      </w:rPr>
    </w:lvl>
  </w:abstractNum>
  <w:abstractNum w:abstractNumId="14">
    <w:lvl w:ilvl="0">
      <w:start w:val="21"/>
      <w:numFmt w:val="decimal"/>
      <w:lvlText w:val="%1."/>
      <w:lvlJc w:val="left"/>
      <w:pPr>
        <w:tabs>
          <w:tab w:val="num" w:pos="680"/>
        </w:tabs>
        <w:ind w:left="0" w:firstLine="340"/>
      </w:pPr>
      <w:rPr>
        <w:i w:val="false"/>
        <w:b w:val="false"/>
      </w:rPr>
    </w:lvl>
  </w:abstractNum>
  <w:abstractNum w:abstractNumId="15">
    <w:lvl w:ilvl="0">
      <w:start w:val="21"/>
      <w:numFmt w:val="decimal"/>
      <w:lvlText w:val="%1."/>
      <w:lvlJc w:val="left"/>
      <w:pPr>
        <w:tabs>
          <w:tab w:val="num" w:pos="680"/>
        </w:tabs>
        <w:ind w:left="0" w:firstLine="340"/>
      </w:pPr>
      <w:rPr>
        <w:i w:val="false"/>
        <w:b w:val="false"/>
      </w:rPr>
    </w:lvl>
  </w:abstractNum>
  <w:abstractNum w:abstractNumId="16">
    <w:lvl w:ilvl="0">
      <w:start w:val="1"/>
      <w:numFmt w:val="decimal"/>
      <w:lvlText w:val="%1."/>
      <w:lvlJc w:val="left"/>
      <w:pPr>
        <w:tabs>
          <w:tab w:val="num" w:pos="680"/>
        </w:tabs>
        <w:ind w:left="0" w:firstLine="340"/>
      </w:pPr>
      <w:rPr>
        <w:i w:val="false"/>
        <w:b w:val="false"/>
      </w:rPr>
    </w:lvl>
  </w:abstractNum>
  <w:abstractNum w:abstractNumId="17">
    <w:lvl w:ilvl="0">
      <w:start w:val="17"/>
      <w:numFmt w:val="decimal"/>
      <w:lvlText w:val="%1."/>
      <w:lvlJc w:val="left"/>
      <w:pPr>
        <w:tabs>
          <w:tab w:val="num" w:pos="680"/>
        </w:tabs>
        <w:ind w:left="0" w:firstLine="340"/>
      </w:pPr>
      <w:rPr>
        <w:i w:val="false"/>
        <w:b w:val="false"/>
      </w:rPr>
    </w:lvl>
  </w:abstractNum>
  <w:abstractNum w:abstractNumId="18">
    <w:lvl w:ilvl="0">
      <w:start w:val="17"/>
      <w:numFmt w:val="decimal"/>
      <w:lvlText w:val="%1."/>
      <w:lvlJc w:val="left"/>
      <w:pPr>
        <w:tabs>
          <w:tab w:val="num" w:pos="680"/>
        </w:tabs>
        <w:ind w:left="0" w:firstLine="340"/>
      </w:pPr>
      <w:rPr>
        <w:i w:val="false"/>
        <w:b w:val="false"/>
      </w:rPr>
    </w:lvl>
  </w:abstractNum>
  <w:abstractNum w:abstractNumId="19">
    <w:lvl w:ilvl="0">
      <w:start w:val="1"/>
      <w:numFmt w:val="decimal"/>
      <w:lvlText w:val="%1."/>
      <w:lvlJc w:val="left"/>
      <w:pPr>
        <w:tabs>
          <w:tab w:val="num" w:pos="680"/>
        </w:tabs>
        <w:ind w:left="0" w:firstLine="340"/>
      </w:pPr>
      <w:rPr>
        <w:i w:val="false"/>
        <w:b w:val="false"/>
      </w:rPr>
    </w:lvl>
  </w:abstractNum>
  <w:abstractNum w:abstractNumId="20">
    <w:lvl w:ilvl="0">
      <w:start w:val="20"/>
      <w:numFmt w:val="decimal"/>
      <w:lvlText w:val="%1."/>
      <w:lvlJc w:val="left"/>
      <w:pPr>
        <w:tabs>
          <w:tab w:val="num" w:pos="680"/>
        </w:tabs>
        <w:ind w:left="0" w:firstLine="340"/>
      </w:pPr>
      <w:rPr>
        <w:i w:val="false"/>
        <w:b w:val="false"/>
      </w:rPr>
    </w:lvl>
  </w:abstractNum>
  <w:abstractNum w:abstractNumId="21">
    <w:lvl w:ilvl="0">
      <w:start w:val="1"/>
      <w:numFmt w:val="decimal"/>
      <w:lvlText w:val="%1."/>
      <w:lvlJc w:val="left"/>
      <w:pPr>
        <w:tabs>
          <w:tab w:val="num" w:pos="680"/>
        </w:tabs>
        <w:ind w:left="0" w:firstLine="340"/>
      </w:pPr>
      <w:rPr>
        <w:i w:val="false"/>
        <w:b w:val="false"/>
      </w:rPr>
    </w:lvl>
  </w:abstractNum>
  <w:abstractNum w:abstractNumId="22">
    <w:lvl w:ilvl="0">
      <w:start w:val="20"/>
      <w:numFmt w:val="decimal"/>
      <w:lvlText w:val="%1."/>
      <w:lvlJc w:val="left"/>
      <w:pPr>
        <w:tabs>
          <w:tab w:val="num" w:pos="680"/>
        </w:tabs>
        <w:ind w:left="0" w:firstLine="340"/>
      </w:pPr>
      <w:rPr>
        <w:i w:val="false"/>
        <w:b w:val="false"/>
      </w:rPr>
    </w:lvl>
  </w:abstractNum>
  <w:abstractNum w:abstractNumId="23">
    <w:lvl w:ilvl="0">
      <w:start w:val="20"/>
      <w:numFmt w:val="decimal"/>
      <w:lvlText w:val="%1."/>
      <w:lvlJc w:val="left"/>
      <w:pPr>
        <w:tabs>
          <w:tab w:val="num" w:pos="680"/>
        </w:tabs>
        <w:ind w:left="0" w:firstLine="340"/>
      </w:pPr>
      <w:rPr>
        <w:i w:val="false"/>
        <w:b w:val="false"/>
      </w:rPr>
    </w:lvl>
  </w:abstractNum>
  <w:abstractNum w:abstractNumId="24">
    <w:lvl w:ilvl="0">
      <w:start w:val="1"/>
      <w:numFmt w:val="decimal"/>
      <w:lvlText w:val="%1."/>
      <w:lvlJc w:val="left"/>
      <w:pPr>
        <w:tabs>
          <w:tab w:val="num" w:pos="680"/>
        </w:tabs>
        <w:ind w:left="0" w:firstLine="340"/>
      </w:pPr>
      <w:rPr>
        <w:i w:val="false"/>
        <w:b w:val="false"/>
      </w:rPr>
    </w:lvl>
  </w:abstractNum>
  <w:abstractNum w:abstractNumId="25">
    <w:lvl w:ilvl="0">
      <w:start w:val="21"/>
      <w:numFmt w:val="decimal"/>
      <w:lvlText w:val="%1."/>
      <w:lvlJc w:val="left"/>
      <w:pPr>
        <w:tabs>
          <w:tab w:val="num" w:pos="680"/>
        </w:tabs>
        <w:ind w:left="0" w:firstLine="340"/>
      </w:pPr>
      <w:rPr>
        <w:i w:val="false"/>
        <w:b w:val="false"/>
      </w:rPr>
    </w:lvl>
  </w:abstractNum>
  <w:abstractNum w:abstractNumId="26">
    <w:lvl w:ilvl="0">
      <w:start w:val="17"/>
      <w:numFmt w:val="decimal"/>
      <w:lvlText w:val="%1."/>
      <w:lvlJc w:val="left"/>
      <w:pPr>
        <w:tabs>
          <w:tab w:val="num" w:pos="680"/>
        </w:tabs>
        <w:ind w:left="0" w:firstLine="340"/>
      </w:pPr>
      <w:rPr>
        <w:i w:val="false"/>
        <w:b w:val="false"/>
      </w:rPr>
    </w:lvl>
  </w:abstractNum>
  <w:abstractNum w:abstractNumId="27">
    <w:lvl w:ilvl="0">
      <w:start w:val="1"/>
      <w:numFmt w:val="decimal"/>
      <w:lvlText w:val="%1."/>
      <w:lvlJc w:val="left"/>
      <w:pPr>
        <w:tabs>
          <w:tab w:val="num" w:pos="680"/>
        </w:tabs>
        <w:ind w:left="0" w:firstLine="340"/>
      </w:pPr>
      <w:rPr>
        <w:i w:val="false"/>
        <w:b w:val="false"/>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7:33:00Z</dcterms:created>
  <dc:creator>Петрович</dc:creator>
  <dc:description/>
  <cp:keywords/>
  <dc:language>en-US</dc:language>
  <cp:lastModifiedBy>Петрович</cp:lastModifiedBy>
  <dcterms:modified xsi:type="dcterms:W3CDTF">2008-08-22T04:30:00Z</dcterms:modified>
  <cp:revision>85</cp:revision>
  <dc:subject/>
  <dc:title/>
</cp:coreProperties>
</file>