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2.jpeg" ContentType="image/jpe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64835" cy="445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-1385570</wp:posOffset>
                </wp:positionH>
                <wp:positionV relativeFrom="paragraph">
                  <wp:posOffset>2766060</wp:posOffset>
                </wp:positionV>
                <wp:extent cx="0" cy="3870960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9.1pt,217.8pt" to="-109.1pt,522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40"/>
          <w:szCs w:val="40"/>
        </w:rPr>
        <w:t>В. М. КЛЕВЕНК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ЫСТРОТА В БОК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35355" cy="8274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ательство</w:t>
      </w:r>
    </w:p>
    <w:p>
      <w:pPr>
        <w:pStyle w:val="Normal"/>
        <w:jc w:val="center"/>
        <w:rPr/>
      </w:pPr>
      <w:r>
        <w:rPr/>
        <w:t>«ФИЗКУЛЬТУРА И СПОРТ» Москва 19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S. 3 К.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—9—2 </w:t>
      </w:r>
    </w:p>
    <w:p>
      <w:pPr>
        <w:pStyle w:val="Normal"/>
        <w:rPr/>
      </w:pPr>
      <w:r>
        <w:rPr/>
        <w:t>Тем. план</w:t>
      </w:r>
    </w:p>
    <w:p>
      <w:pPr>
        <w:pStyle w:val="Normal"/>
        <w:rPr/>
      </w:pPr>
      <w:r>
        <w:rPr/>
        <w:t>1968 № 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Бокс — сложный и мужественный вид спорта приоб</w:t>
        <w:softHyphen/>
        <w:t>ретает все большее признание не только как эффектив</w:t>
        <w:softHyphen/>
        <w:t>ное средство в деле разностороннего физического разви</w:t>
        <w:softHyphen/>
        <w:t>тия, но и как средство морально-волевого и эстетического воспитания молодежи.</w:t>
      </w:r>
    </w:p>
    <w:p>
      <w:pPr>
        <w:pStyle w:val="Normal"/>
        <w:ind w:firstLine="397"/>
        <w:jc w:val="both"/>
        <w:rPr/>
      </w:pPr>
      <w:r>
        <w:rPr/>
        <w:t>Поэтому современная система подготовки высококва</w:t>
        <w:softHyphen/>
        <w:t>лифицированных боксеров должна способствовать, с од</w:t>
        <w:softHyphen/>
        <w:t>ной стороны, решению прикладных задач спорта в целом, т. е. обеспечивать разностороннее и гармоническое физи</w:t>
        <w:softHyphen/>
        <w:t>ческое развитие, высокую и устойчивую работоспособ</w:t>
        <w:softHyphen/>
        <w:t>ность, отличное здоровье и долголетие. С другой стороны, эта система должна обеспечивать комплексное решение специальных задач бокса: развитие разносторонних навыков в мгновенной оценке пространственных, вре</w:t>
        <w:softHyphen/>
        <w:t>менных характеристик и градаций усилий, выработку четкой ответной реакции и точности координированных движений в условиях их вариативного применения и сложной обстановки.</w:t>
      </w:r>
    </w:p>
    <w:p>
      <w:pPr>
        <w:pStyle w:val="Normal"/>
        <w:ind w:firstLine="397"/>
        <w:jc w:val="both"/>
        <w:rPr/>
      </w:pPr>
      <w:r>
        <w:rPr/>
        <w:t>В соответствии с этим следует более усовершенство</w:t>
        <w:softHyphen/>
        <w:t>вать и четко разработать отдельные вопросы методики обучения и спортивного совершенствования боксера, начиная с подготовительной группы 14 лет, а затем после</w:t>
        <w:softHyphen/>
        <w:t>довательно — подростковой (15—16 лет), юношеской (17—18 лет), молодежной (19—-20 лет) и кончая взрос</w:t>
        <w:softHyphen/>
        <w:t>лыми боксерами высших спортивных разрядов.</w:t>
      </w:r>
    </w:p>
    <w:p>
      <w:pPr>
        <w:pStyle w:val="Normal"/>
        <w:ind w:firstLine="397"/>
        <w:jc w:val="both"/>
        <w:rPr/>
      </w:pPr>
      <w:r>
        <w:rPr/>
        <w:t>Сам ход развития советского бокса, новые научные данные и задачи советского физкультурного движения в соответствии с ходом времени ставили и ставят на каждом этапе развития бокса свои определенные и кон</w:t>
        <w:softHyphen/>
        <w:t>кретные задачи.</w:t>
      </w:r>
    </w:p>
    <w:p>
      <w:pPr>
        <w:pStyle w:val="Normal"/>
        <w:ind w:firstLine="397"/>
        <w:jc w:val="both"/>
        <w:rPr/>
      </w:pPr>
      <w:r>
        <w:rPr/>
        <w:t>В решении этих задач формирования советской методической    школы   бокса    большую    роль    сыграли методические и научные работы наших специалистов: А. Харлампиева, В. Самойлова, К. Градополова, Б.Дени</w:t>
        <w:softHyphen/>
        <w:t>сова, М. Перельмана, И. Иванова, П. Никифорова, А. Булычева, М. Романенко, В. Степанова, Н. Королева, С. Щербакова, Е. Огуренкова, Г. Джерояна, Н. Худадова, В. Огуренкова и др.</w:t>
      </w:r>
    </w:p>
    <w:p>
      <w:pPr>
        <w:pStyle w:val="Normal"/>
        <w:ind w:firstLine="397"/>
        <w:jc w:val="both"/>
        <w:rPr/>
      </w:pPr>
      <w:r>
        <w:rPr/>
        <w:t>Однако дальнейшее широкое развитие бокса у нас в стране и активный выход советских боксеров на международные ринги поставили на повестку дня новые задачи: раннюю специализацию и «возрастной барьер», ликвидацию «силового» бокса, подготовку к «боксерскому марафону» во время олимпийских игр и чемпионатов Европы и т. д.</w:t>
      </w:r>
    </w:p>
    <w:p>
      <w:pPr>
        <w:pStyle w:val="Normal"/>
        <w:ind w:firstLine="397"/>
        <w:jc w:val="both"/>
        <w:rPr/>
      </w:pPr>
      <w:r>
        <w:rPr/>
        <w:t>В практике современного бокса остро и по-новому ставится вопрос о конкретизированном развитии физи</w:t>
        <w:softHyphen/>
        <w:t>ческих качеств, и в первую очередь быстроты, вводится в большом объеме разносторонняя физическая подготов</w:t>
        <w:softHyphen/>
        <w:t>ка и контрольные нормативы, применяется большой под</w:t>
        <w:softHyphen/>
        <w:t>готовительный период и специальные этапы физической подготовки в основном (соревновательном) периоде тренировки.</w:t>
      </w:r>
    </w:p>
    <w:p>
      <w:pPr>
        <w:pStyle w:val="Normal"/>
        <w:ind w:firstLine="397"/>
        <w:jc w:val="both"/>
        <w:rPr/>
      </w:pPr>
      <w:r>
        <w:rPr/>
        <w:t>Разносторонняя физическая подготовка по-настоя</w:t>
        <w:softHyphen/>
        <w:t>щему становится одним из ведущих процессов подготов</w:t>
        <w:softHyphen/>
        <w:t>ки боксера высокого класса.</w:t>
      </w:r>
    </w:p>
    <w:p>
      <w:pPr>
        <w:pStyle w:val="Normal"/>
        <w:ind w:firstLine="397"/>
        <w:jc w:val="both"/>
        <w:rPr/>
      </w:pPr>
      <w:r>
        <w:rPr/>
        <w:t>Наш отечественный бокс идет по пути совершенство</w:t>
        <w:softHyphen/>
        <w:t>вания эффективных защитных и атакующих действий, тактики искусного обыгрывания, разностороннего физи</w:t>
        <w:softHyphen/>
        <w:t>ческого развития и воспитания высоких морально-воле</w:t>
        <w:softHyphen/>
        <w:t>вых качеств — основных компонентов современной со</w:t>
        <w:softHyphen/>
        <w:t>ветской школы бокса.</w:t>
      </w:r>
    </w:p>
    <w:p>
      <w:pPr>
        <w:pStyle w:val="Normal"/>
        <w:ind w:firstLine="397"/>
        <w:jc w:val="both"/>
        <w:rPr/>
      </w:pPr>
      <w:r>
        <w:rPr/>
        <w:t>В современных олимпийских играх бокс стал одним из ведущих видов спорта. На последних двух олимпиадах бокс по количеству участвующих стран вышел на 2-е место, уступив первенство лишь такому массовому виду спорта, как легкая атлетика (Римская олимпиа</w:t>
        <w:softHyphen/>
        <w:t>да 1960 г. — в соревнованиях по боксу участвовало 54 страны, Токийская олимпиада 1964 г. — участвовало 70 стран).</w:t>
      </w:r>
    </w:p>
    <w:p>
      <w:pPr>
        <w:pStyle w:val="Normal"/>
        <w:ind w:firstLine="397"/>
        <w:jc w:val="both"/>
        <w:rPr/>
      </w:pPr>
      <w:r>
        <w:rPr/>
        <w:t>В настоящее время национальные федерации бокса более 120 стран мира объединены в международную любительскую ассоциацию бокса (АИБА).</w:t>
      </w:r>
    </w:p>
    <w:p>
      <w:pPr>
        <w:pStyle w:val="Normal"/>
        <w:ind w:firstLine="397"/>
        <w:jc w:val="both"/>
        <w:rPr/>
      </w:pPr>
      <w:r>
        <w:rPr/>
        <w:t>В условиях такого широкого развития бокса на всех континентах,  советские   боксеры   и   советская   школа бокса сейчас по праву завоевали ведущее место в меж</w:t>
        <w:softHyphen/>
        <w:t>дународном любительском боксе.</w:t>
      </w:r>
    </w:p>
    <w:p>
      <w:pPr>
        <w:pStyle w:val="Normal"/>
        <w:ind w:firstLine="397"/>
        <w:jc w:val="both"/>
        <w:rPr/>
      </w:pPr>
      <w:r>
        <w:rPr/>
        <w:t>Советский опыт подготовки боксеров высокого между</w:t>
        <w:softHyphen/>
        <w:t>народного класса изучают и перенимают в других стра</w:t>
        <w:softHyphen/>
        <w:t>нах.</w:t>
      </w:r>
    </w:p>
    <w:p>
      <w:pPr>
        <w:pStyle w:val="Normal"/>
        <w:ind w:firstLine="397"/>
        <w:jc w:val="both"/>
        <w:rPr/>
      </w:pPr>
      <w:r>
        <w:rPr/>
        <w:t>Формирование и становление нашей отечественной школы бокса шло в сложной и порой напряженной обстановке — приходилось бороться и преодолевать различные пути и направления в развитии бокса.</w:t>
      </w:r>
    </w:p>
    <w:p>
      <w:pPr>
        <w:pStyle w:val="Normal"/>
        <w:jc w:val="both"/>
        <w:rPr/>
      </w:pPr>
      <w:r>
        <w:rPr/>
        <w:t>Особенно широкое развитие у нас в стране бокс полу</w:t>
        <w:softHyphen/>
        <w:t>чил в послевоенные годы. Имена таких боксеров, как А. Грейнер, С. Щербаков, Е. Огуренков, Н. Королев, А. Булаков, А Чеботарев, В. Сурков, Ю. Егоров, В. Меднов и других, были широко известны у нас в стране и за рубежом.</w:t>
      </w:r>
    </w:p>
    <w:p>
      <w:pPr>
        <w:pStyle w:val="Normal"/>
        <w:ind w:firstLine="397"/>
        <w:jc w:val="both"/>
        <w:rPr/>
      </w:pPr>
      <w:r>
        <w:rPr/>
        <w:t>Прославленные мастера перчатки завоевали: 1-е место на I Всеславянском турнире (Прага, 1946 г.), побе</w:t>
        <w:softHyphen/>
        <w:t>дили в матчевых встречах СССР—Польша в 1947 г. (10:6, 12:4, 14:2), СССР — Финляндия в 1948 г. (8:0, 8:0), заняли первое место на фестивале в Буда</w:t>
        <w:softHyphen/>
        <w:t>пеште (1949 г.) и на турнире 6 стран в Варшаве (1950 г.), одержали победу в матчевой встрече СССР — Швеция в 1951 г. (37:3) и т. д.</w:t>
      </w:r>
    </w:p>
    <w:p>
      <w:pPr>
        <w:pStyle w:val="Normal"/>
        <w:ind w:firstLine="397"/>
        <w:jc w:val="both"/>
        <w:rPr/>
      </w:pPr>
      <w:r>
        <w:rPr/>
        <w:t>Однако на этом фоне стали  заметно проявляться и серьезные недостатки: некоторые боксеры на умное и тонкое обыгрывание противника отвечали грубым сило</w:t>
        <w:softHyphen/>
        <w:t>вым боем, ставкой на удар, где решающее значение име</w:t>
        <w:softHyphen/>
        <w:t>ли физическая сила и способность выдерживать сильные удары. Это приводило к большому числу побед нокау</w:t>
        <w:softHyphen/>
        <w:t>тами, различного рода повреждениям во время боя и т. д. Постепенно такой ход развития бокса у нас в стране привел к тому, что советские боксеры стали получать серьезные  уроки  на   международных  соревнованиях: неудачные выступления на фестивале в Берлине (1951 г.), на турнире в Софии (1954 г.), на фестивале в Варшаве (1955 г.), на первенстве Европы в Берлине (1955 г.) и т. д. Была проведена большая работа по искоренению из бокса всего чуждого нашей системе физического воспи</w:t>
        <w:softHyphen/>
        <w:t>тания и исправлению тех ошибок, которые были допу</w:t>
        <w:softHyphen/>
        <w:t>щены в ходе развития бокса у нас в стране, особенно в тактическом направлении.</w:t>
      </w:r>
    </w:p>
    <w:p>
      <w:pPr>
        <w:pStyle w:val="Normal"/>
        <w:ind w:firstLine="397"/>
        <w:jc w:val="both"/>
        <w:rPr/>
      </w:pPr>
      <w:r>
        <w:rPr/>
        <w:t xml:space="preserve">Эти изменения стали заметны и на нашем ринге и на международных соревнованиях. </w:t>
      </w:r>
    </w:p>
    <w:p>
      <w:pPr>
        <w:pStyle w:val="Normal"/>
        <w:ind w:firstLine="397"/>
        <w:jc w:val="both"/>
        <w:rPr/>
      </w:pPr>
      <w:r>
        <w:rPr/>
        <w:t>Зарубежные специалисты, а затем и пресса стали по-новому классифицировать и говорить о советских боксерах, о прогрессивной русской школе бокса, которая, помимо того, что позволила достичь высоких спортивных результатов, прививала нашим боксерам высокую куль</w:t>
        <w:softHyphen/>
        <w:t>туру и эстетику в технике движений.</w:t>
      </w:r>
    </w:p>
    <w:p>
      <w:pPr>
        <w:pStyle w:val="Normal"/>
        <w:ind w:firstLine="397"/>
        <w:jc w:val="both"/>
        <w:rPr/>
      </w:pPr>
      <w:r>
        <w:rPr/>
        <w:t>Уже в 1955 г. после первенства Европы в Берлине (чемпионы Европы Г. Шатков, А. Шоцикас) немецкая пресса отмечала: «Русские поразили тем, что со времени последнего первенства Европы изменили свою технику. Русские, которые раньше были «безостановочными рубаками» и умели лишь идти вперед, ныне боксировали в английском стиле больше, чем сами англичане... Почти сенсационным является изменение направления русского бокса».</w:t>
      </w:r>
    </w:p>
    <w:p>
      <w:pPr>
        <w:pStyle w:val="Normal"/>
        <w:ind w:firstLine="397"/>
        <w:jc w:val="both"/>
        <w:rPr/>
      </w:pPr>
      <w:r>
        <w:rPr/>
        <w:t>В 1956 г. после Олимпийских игр в Мельбурне (чем</w:t>
        <w:softHyphen/>
        <w:t>пионы Олимпийских игр В. Сафронов, В. Енгибарян, Г. Шатков) американцы писали: «Отказ от силового бок</w:t>
        <w:softHyphen/>
        <w:t>са, изменение стиля ведения встреч, прогресс в технике дали положительные результаты... Теперь Россия стала сильнейшей державой мира в любительском боксе».</w:t>
      </w:r>
    </w:p>
    <w:p>
      <w:pPr>
        <w:pStyle w:val="Normal"/>
        <w:ind w:firstLine="397"/>
        <w:jc w:val="both"/>
        <w:rPr/>
      </w:pPr>
      <w:r>
        <w:rPr/>
        <w:t>Так, после долгих неудач, проб и ошибок советский бокс с его тактикой искусного обыгрывания получил мировое признание.</w:t>
      </w:r>
    </w:p>
    <w:p>
      <w:pPr>
        <w:pStyle w:val="Normal"/>
        <w:ind w:firstLine="397"/>
        <w:jc w:val="both"/>
        <w:rPr/>
      </w:pPr>
      <w:r>
        <w:rPr/>
        <w:t>Очень важно отметить также, что это прогрессивное направление в развитии стиля советского бокса привело к практическому очищению его от грубых силовых боев, от многочисленных побед нокаутами.</w:t>
      </w:r>
    </w:p>
    <w:p>
      <w:pPr>
        <w:pStyle w:val="Normal"/>
        <w:ind w:firstLine="397"/>
        <w:jc w:val="both"/>
        <w:rPr/>
      </w:pPr>
      <w:r>
        <w:rPr/>
        <w:t>Так, например, если на первенстве СССР в 1945 г. 18,8% боев заканчивалось нокаутом, то уже в 1955 г. их было всего 5,0%, в 1956 г.— 4,3, в 1957 г. — 4,2, в 1958 г.—0,0, в 1959 г.— 1,2, в 1960 г.—0,0, в 1961 г.— 3,0, в 1962 г.— ОД в 1963 г.— 2,7, в 1964 г.— 5,8, в 1965 г.—1,4, в 1966 г.— 4,4, в 1967 г.—1,6%.</w:t>
      </w:r>
    </w:p>
    <w:p>
      <w:pPr>
        <w:pStyle w:val="Normal"/>
        <w:ind w:firstLine="397"/>
        <w:jc w:val="both"/>
        <w:rPr/>
      </w:pPr>
      <w:r>
        <w:rPr/>
        <w:t>Эффективность тактики искусного обыгрывания и научного планирования подготовки к турнирным сорев</w:t>
        <w:softHyphen/>
        <w:t>нованиям была вновь подтверждена советскими боксера</w:t>
        <w:softHyphen/>
        <w:t>ми на XVIII Олимпийских играх в Токио.</w:t>
      </w:r>
    </w:p>
    <w:p>
      <w:pPr>
        <w:pStyle w:val="Normal"/>
        <w:ind w:firstLine="397"/>
        <w:jc w:val="both"/>
        <w:rPr/>
      </w:pPr>
      <w:r>
        <w:rPr/>
        <w:t>В напряженном турнирном марафоне (13 дней) советские боксеры завоевали три золотые медали (С. Степашкин, Б. Лагутин, В. Попенченко), четыре серебряные (В Баранников, Е. Фролов, Р. Тамулис, А. Киселев) и две бронзовые (С. Сорокин, В. Емельянов), а в неофициальном зачете завоевали и 1-е командное место.</w:t>
      </w:r>
    </w:p>
    <w:p>
      <w:pPr>
        <w:pStyle w:val="Normal"/>
        <w:ind w:firstLine="397"/>
        <w:jc w:val="both"/>
        <w:rPr/>
      </w:pPr>
      <w:r>
        <w:rPr/>
        <w:t>Как признание советской школы бокса, было присуждение звания лучшего боксера-любителя мира с вруче</w:t>
        <w:softHyphen/>
        <w:t>нием переходящего Кубка Баркера Валерию Попенченко.</w:t>
      </w:r>
    </w:p>
    <w:p>
      <w:pPr>
        <w:pStyle w:val="Normal"/>
        <w:ind w:firstLine="397"/>
        <w:jc w:val="both"/>
        <w:rPr/>
      </w:pPr>
      <w:r>
        <w:rPr/>
        <w:t>Можно с уверенностью сказать, что игровое направле</w:t>
        <w:softHyphen/>
        <w:t>ние на нашем советском ринге одержало полную и без</w:t>
        <w:softHyphen/>
        <w:t>раздельную победу. «Теперь все чаще и чаще, как в гимнастике и прыжках в воду, победителя в боксе определяют пластика, красота, точность и высокая координация движений», — говорит олимпийский чем</w:t>
        <w:softHyphen/>
        <w:t>пион по боксу, заслуженный мастер спорта Владимир Енгибарян.</w:t>
      </w:r>
    </w:p>
    <w:p>
      <w:pPr>
        <w:pStyle w:val="Normal"/>
        <w:ind w:firstLine="397"/>
        <w:jc w:val="both"/>
        <w:rPr/>
      </w:pPr>
      <w:r>
        <w:rPr/>
        <w:t>Пособие имеет целью раскрыть общее направление в системе тренировки современного боксера, в частности вопросы о физической подготовке и развитии одного из основных физических качеств боксера — быстроты.</w:t>
      </w:r>
    </w:p>
    <w:p>
      <w:pPr>
        <w:pStyle w:val="Normal"/>
        <w:ind w:firstLine="397"/>
        <w:jc w:val="both"/>
        <w:rPr/>
      </w:pPr>
      <w:r>
        <w:rPr/>
        <w:t>В данной работе автор анализирует практический опыт подготовки ведущих советских боксеров к олим</w:t>
        <w:softHyphen/>
        <w:t>пийским играм, чемпионатам Европы и другим крупней</w:t>
        <w:softHyphen/>
        <w:t>шим международным соревнованиям, а также приводит результаты специальных исследований.</w:t>
      </w:r>
    </w:p>
    <w:p>
      <w:pPr>
        <w:pStyle w:val="Normal"/>
        <w:ind w:firstLine="397"/>
        <w:jc w:val="both"/>
        <w:rPr/>
      </w:pPr>
      <w:r>
        <w:rPr/>
        <w:t>Предполагается, что данная работа поможет трене</w:t>
        <w:softHyphen/>
        <w:t>рам и боксерам творчески реализовать и развить дальше то новое, что создано в теории и практике советского бок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РАЗВИТИЯ БЫСТРО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Что такое быстрота в спорте? В общем понятии — это способность выполнять движение в минимально корот</w:t>
        <w:softHyphen/>
        <w:t>кое время.</w:t>
      </w:r>
    </w:p>
    <w:p>
      <w:pPr>
        <w:pStyle w:val="Normal"/>
        <w:ind w:firstLine="397"/>
        <w:jc w:val="both"/>
        <w:rPr/>
      </w:pPr>
      <w:r>
        <w:rPr/>
        <w:t>Для многократного повторения движения, быстрота характеризуется частотой движения в единицу времени. Например, быстрота ударного движения в целом у бок</w:t>
        <w:softHyphen/>
        <w:t>сера на средней дистанции равна 0,30—0,45 сек. При серийном нанесении ударов боксер за 15 сек. выполняет 80—105 ударов, а за 3 мин.—700—1000 ударов и т. д.</w:t>
      </w:r>
    </w:p>
    <w:p>
      <w:pPr>
        <w:pStyle w:val="Normal"/>
        <w:ind w:firstLine="397"/>
        <w:jc w:val="both"/>
        <w:rPr/>
      </w:pPr>
      <w:r>
        <w:rPr/>
        <w:t>В понятие «скорость» входит отношение пройденного пути точкой, частью тела, спортсменом за единицу време</w:t>
        <w:softHyphen/>
        <w:t>ни, затраченного на это продвижение.</w:t>
      </w:r>
    </w:p>
    <w:p>
      <w:pPr>
        <w:pStyle w:val="Normal"/>
        <w:ind w:firstLine="397"/>
        <w:jc w:val="both"/>
        <w:rPr/>
      </w:pPr>
      <w:r>
        <w:rPr/>
        <w:t>Поэтому в дальнейшем термин «скорость» будет употребляться только в этих конкретных случаях.</w:t>
      </w:r>
    </w:p>
    <w:p>
      <w:pPr>
        <w:pStyle w:val="Normal"/>
        <w:ind w:firstLine="397"/>
        <w:jc w:val="both"/>
        <w:rPr/>
      </w:pPr>
      <w:r>
        <w:rPr/>
        <w:t>В данном пособии автор не задавался целью рас</w:t>
        <w:softHyphen/>
        <w:t>сматривать вопросы развития силы, хотя развитие быст</w:t>
        <w:softHyphen/>
        <w:t>роты неразрывно связано с развитием силы.</w:t>
      </w:r>
    </w:p>
    <w:p>
      <w:pPr>
        <w:pStyle w:val="Normal"/>
        <w:ind w:firstLine="397"/>
        <w:jc w:val="both"/>
        <w:rPr/>
      </w:pPr>
      <w:r>
        <w:rPr/>
        <w:t>Причина, во-первых, заключается в том, что эти два физических качества имеют различную физиологическую основу; во-вторых, из определенных педагогических сооб</w:t>
        <w:softHyphen/>
        <w:t>ражений: не акцентировать внимание тренера или бок</w:t>
        <w:softHyphen/>
        <w:t>сера на развитии силы, особенно на ударных движениях; в-третьих, потому, что быстрота как физическое качество является наиболее нестойким показателем двигательной деятельности и требует особого подхода в ее развитии и сохранении.</w:t>
      </w:r>
    </w:p>
    <w:p>
      <w:pPr>
        <w:pStyle w:val="Normal"/>
        <w:ind w:firstLine="397"/>
        <w:jc w:val="both"/>
        <w:rPr/>
      </w:pPr>
      <w:r>
        <w:rPr/>
        <w:t>Для боксера очень важно усовершенствовать пра</w:t>
        <w:softHyphen/>
        <w:t>вильную скоростную форму тренировки и доводить до совершенства быстроту, точность двигательных навыков и реакций во всех их разнообразных формах.</w:t>
      </w:r>
    </w:p>
    <w:p>
      <w:pPr>
        <w:pStyle w:val="Normal"/>
        <w:ind w:firstLine="397"/>
        <w:jc w:val="both"/>
        <w:rPr/>
      </w:pPr>
      <w:r>
        <w:rPr/>
        <w:t>Как показали наши физиологи — профессора Н. Зимкин, Н. Яковлев, А. Крестовников и др., — скоростная форма тренировки должна быть основной формой в любой спортивной специализации, так как только такая форма занятий может правильно ориентировать тренеров в под</w:t>
        <w:softHyphen/>
        <w:t>боре средств разносторонней физической подготовки спортсменов.</w:t>
      </w:r>
    </w:p>
    <w:p>
      <w:pPr>
        <w:pStyle w:val="Normal"/>
        <w:ind w:firstLine="397"/>
        <w:jc w:val="both"/>
        <w:rPr/>
      </w:pPr>
      <w:r>
        <w:rPr/>
        <w:t>Однако, как показали дальнейшие исследования (сектор спортивной медицины ВНИИФКа) и анализ практического опыта, чрезмерное увлечение узконап</w:t>
        <w:softHyphen/>
        <w:t>равленной скоростной формой тренировки может привес</w:t>
        <w:softHyphen/>
        <w:t>ти к отрицательным результатам — к раннему переутом</w:t>
        <w:softHyphen/>
        <w:t>лению и даже ухудшению функциональных возможностей организма боксера.</w:t>
      </w:r>
    </w:p>
    <w:p>
      <w:pPr>
        <w:pStyle w:val="Normal"/>
        <w:ind w:firstLine="397"/>
        <w:jc w:val="both"/>
        <w:rPr/>
      </w:pPr>
      <w:r>
        <w:rPr/>
        <w:t>При этом, что очень важно, ухудшается приспособ</w:t>
        <w:softHyphen/>
        <w:t>ляемость организма к скоростным нагрузкам (при целе</w:t>
        <w:softHyphen/>
        <w:t>направленной скоростной или скоростно-силовой трени</w:t>
        <w:softHyphen/>
        <w:t>ровке). Все это приводит к снижению спортивной работо</w:t>
        <w:softHyphen/>
        <w:t>способности, к прогрессивному росту возбудимости, разд</w:t>
        <w:softHyphen/>
        <w:t>ражительности и т. д.</w:t>
      </w:r>
    </w:p>
    <w:p>
      <w:pPr>
        <w:pStyle w:val="Normal"/>
        <w:ind w:firstLine="397"/>
        <w:jc w:val="both"/>
        <w:rPr/>
      </w:pPr>
      <w:r>
        <w:rPr/>
        <w:t>Сложность решения задачи заключается еще и в том, что надо не просто развивать быстроту в различных ее формах, а развивать так, чтобы это важнейшее качество боксера могло сохраняться на высоком уровне в течение определенного времени в условиях тех больших нервных и физических напряжений, которые испытывает боксер в ходе соревнований.</w:t>
      </w:r>
    </w:p>
    <w:p>
      <w:pPr>
        <w:pStyle w:val="Normal"/>
        <w:ind w:firstLine="397"/>
        <w:jc w:val="both"/>
        <w:rPr/>
      </w:pPr>
      <w:r>
        <w:rPr/>
        <w:t>Поэтому мы будем говорить не просто о быстроте бок</w:t>
        <w:softHyphen/>
        <w:t>сера, а об устойчивой быстроте, которой нельзя добиться без развития специальной выносливости боксе</w:t>
        <w:softHyphen/>
        <w:t>ра. Кроме того, можно быть выносливым, быстрым, но без точности эффективность  действий боксера не будет высокой.</w:t>
      </w:r>
    </w:p>
    <w:p>
      <w:pPr>
        <w:pStyle w:val="Normal"/>
        <w:ind w:firstLine="397"/>
        <w:jc w:val="both"/>
        <w:rPr/>
      </w:pPr>
      <w:r>
        <w:rPr/>
        <w:t>Следовательно, устойчивая быстрота и точность действия — главные факторы в спортивной технике бок</w:t>
        <w:softHyphen/>
        <w:t>сера, которые обеспечивают ему высокую результатив</w:t>
        <w:softHyphen/>
        <w:t>ность и эффективность.</w:t>
      </w:r>
    </w:p>
    <w:p>
      <w:pPr>
        <w:pStyle w:val="Normal"/>
        <w:ind w:firstLine="397"/>
        <w:jc w:val="both"/>
        <w:rPr/>
      </w:pPr>
      <w:r>
        <w:rPr/>
        <w:t>Только при сочетании этих качеств можно говорить о высоком уровне тренированности бокс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ИЗИОЛОГИЧЕСКИЕ ОСОБЕННОСТИ НЕРВНО-МЫШЕЧНОГО АППАРАТА БОКСЕ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Как известно, мышцы нашего организма обладают особым физиологическим свойством — возбудимостью, т. е. способностью под воздействием определенных раздражителей приходить в активное деятельное состояние — сокращение. При помощи сокращения мышц отдельные части нашего тела выполняют движения с определенной быстротой и точностью. Сокращение мышцы (ее двига</w:t>
        <w:softHyphen/>
        <w:t>тельный акт, сила и быстрота) происходит под воздейст</w:t>
        <w:softHyphen/>
        <w:t>вием нервного возбуждения, которое возникает от дейст</w:t>
        <w:softHyphen/>
        <w:t>вия на организм извне (свет, движение, тепло и т. д.).</w:t>
      </w:r>
    </w:p>
    <w:p>
      <w:pPr>
        <w:pStyle w:val="Normal"/>
        <w:ind w:firstLine="397"/>
        <w:jc w:val="both"/>
        <w:rPr/>
      </w:pPr>
      <w:r>
        <w:rPr/>
        <w:t>Возбудимость одной и той же мышцы сильно меняет</w:t>
        <w:softHyphen/>
        <w:t>ся в зависимости от того, в каком состоянии она нахо</w:t>
        <w:softHyphen/>
        <w:t>дится вообще и, особенно в данный момент, а также от то</w:t>
        <w:softHyphen/>
        <w:t>го, какой силы источник возбуждения действует в дан</w:t>
        <w:softHyphen/>
        <w:t>ный момент.</w:t>
      </w:r>
    </w:p>
    <w:p>
      <w:pPr>
        <w:pStyle w:val="Normal"/>
        <w:ind w:firstLine="397"/>
        <w:jc w:val="both"/>
        <w:rPr/>
      </w:pPr>
      <w:r>
        <w:rPr/>
        <w:t>Под латентным периодом реакции ответного действия, как известно, понимается время запаздывания сокраще</w:t>
        <w:softHyphen/>
        <w:t>ния мышц (т. е. начало движений) после подачи раздра</w:t>
        <w:softHyphen/>
        <w:t>жения (сигнала). Для боксера это имеет большое значе</w:t>
        <w:softHyphen/>
        <w:t>ние, так как такое запаздывание в реакции боксера за</w:t>
        <w:softHyphen/>
        <w:t>нимает время в пределах 0,14—0,26 сек. (время всего ударного движения равно 0,30—0,45 сек.).</w:t>
      </w:r>
    </w:p>
    <w:p>
      <w:pPr>
        <w:pStyle w:val="Normal"/>
        <w:ind w:firstLine="397"/>
        <w:jc w:val="both"/>
        <w:rPr/>
      </w:pPr>
      <w:r>
        <w:rPr/>
        <w:t>Как известно, латентный период условно подразделя</w:t>
        <w:softHyphen/>
        <w:t>ется на три части:</w:t>
      </w:r>
    </w:p>
    <w:p>
      <w:pPr>
        <w:pStyle w:val="Normal"/>
        <w:jc w:val="both"/>
        <w:rPr/>
      </w:pPr>
      <w:r>
        <w:rPr/>
        <w:t>а) сенсорный момент скрытого периода реакции, т. е. восприятие сигнального раздражения;</w:t>
      </w:r>
    </w:p>
    <w:p>
      <w:pPr>
        <w:pStyle w:val="Normal"/>
        <w:jc w:val="both"/>
        <w:rPr/>
      </w:pPr>
      <w:r>
        <w:rPr/>
        <w:t>б) ассоциативный — осознание воспринятого раздра</w:t>
        <w:softHyphen/>
        <w:t>жения;</w:t>
      </w:r>
    </w:p>
    <w:p>
      <w:pPr>
        <w:pStyle w:val="Normal"/>
        <w:jc w:val="both"/>
        <w:rPr/>
      </w:pPr>
      <w:r>
        <w:rPr/>
        <w:t>в) моторный — возникновение   моторных   импульсов в двигательном участке коры головного мозга и в посыл</w:t>
        <w:softHyphen/>
        <w:t>ке этих импульсов по эффекторным нейронам к соответст</w:t>
        <w:softHyphen/>
        <w:t>вующим мышцам.</w:t>
      </w:r>
    </w:p>
    <w:p>
      <w:pPr>
        <w:pStyle w:val="Normal"/>
        <w:ind w:firstLine="397"/>
        <w:jc w:val="both"/>
        <w:rPr/>
      </w:pPr>
      <w:r>
        <w:rPr/>
        <w:t>Сами реакции в целом подразделяются на простые и сложные.</w:t>
      </w:r>
    </w:p>
    <w:p>
      <w:pPr>
        <w:pStyle w:val="Normal"/>
        <w:ind w:firstLine="397"/>
        <w:jc w:val="both"/>
        <w:rPr/>
      </w:pPr>
      <w:r>
        <w:rPr/>
        <w:t>Простые реакции — это ответ одним подготовленным движением на известный один сигнал. Но и здесь следует отметить очень важный фактор для бокса: это наличие трех типов реакции, в зависимости от того, на что сосре</w:t>
        <w:softHyphen/>
        <w:t>доточено внимание боксера (П. А. Рудик).</w:t>
      </w:r>
    </w:p>
    <w:p>
      <w:pPr>
        <w:pStyle w:val="Normal"/>
        <w:ind w:firstLine="397"/>
        <w:jc w:val="both"/>
        <w:rPr/>
      </w:pPr>
      <w:r>
        <w:rPr/>
        <w:t>Первый тип — так называемый сенсорный, когда боксер сосредоточивает все свое внимание на появление сигнала, он напряженно ждет его, мобилизовав все свое внимание (в то время как двигательные центры коры больших полушарий находятся в заторможенном состоя</w:t>
        <w:softHyphen/>
        <w:t>нии). При этом спортсмен скован, напряжен, движения его вялы и запаздывают в ответ на сигнал.</w:t>
      </w:r>
    </w:p>
    <w:p>
      <w:pPr>
        <w:pStyle w:val="Normal"/>
        <w:ind w:firstLine="397"/>
        <w:jc w:val="both"/>
        <w:rPr/>
      </w:pPr>
      <w:r>
        <w:rPr/>
        <w:t>Практически это бывает в тех случаях, когда боксер, опасаясь, ждет сильного удара противника. Из-за своей скованности и напряженности он, как правило, не успева</w:t>
        <w:softHyphen/>
        <w:t>ет на него эффективно реагировать или контратаковать.</w:t>
      </w:r>
    </w:p>
    <w:p>
      <w:pPr>
        <w:pStyle w:val="Normal"/>
        <w:ind w:firstLine="397"/>
        <w:jc w:val="both"/>
        <w:rPr/>
      </w:pPr>
      <w:r>
        <w:rPr/>
        <w:t>В среднем у боксеров скрытый период сенсорного ти</w:t>
        <w:softHyphen/>
        <w:t>па реакции равен 0,16—0,20—0,22 сек.</w:t>
      </w:r>
    </w:p>
    <w:p>
      <w:pPr>
        <w:pStyle w:val="Normal"/>
        <w:ind w:firstLine="397"/>
        <w:jc w:val="both"/>
        <w:rPr/>
      </w:pPr>
      <w:r>
        <w:rPr/>
        <w:t>Второй тип реакции — так называемый моторный. Для боксера он более эффективен и его следует специально формировать.</w:t>
      </w:r>
    </w:p>
    <w:p>
      <w:pPr>
        <w:pStyle w:val="Normal"/>
        <w:ind w:firstLine="397"/>
        <w:jc w:val="both"/>
        <w:rPr/>
      </w:pPr>
      <w:r>
        <w:rPr/>
        <w:t>Этот тип реакции отличается тем, что боксер сосредо</w:t>
        <w:softHyphen/>
        <w:t>точивает всю свою мобилизационную готовность, все свое внимание на подготовку начала движения. При этом дви</w:t>
        <w:softHyphen/>
        <w:t>гательные центры коры головного мозга возбуждены и находятся в стартовом состоянии. Возбуждение по ней</w:t>
        <w:softHyphen/>
        <w:t>ронам доходит до двигательного участка коры больших полушарий мозга и встречает там уже подготовленные «нервные формулы» ответного движения, и соответствую</w:t>
        <w:softHyphen/>
        <w:t>щие двигательные импульсы мгновенно устремляются к органам движения. В результате этого исполнительный сигнал — действие противника — сводится к простому «пусковому сигналу», на который срабатывает готовый ответ.</w:t>
      </w:r>
    </w:p>
    <w:p>
      <w:pPr>
        <w:pStyle w:val="Normal"/>
        <w:ind w:firstLine="397"/>
        <w:jc w:val="both"/>
        <w:rPr/>
      </w:pPr>
      <w:r>
        <w:rPr/>
        <w:t>В этом случае скрытый период реакции у ведущих боксеров равен 0,12—0,14 сек., а у отдельных спортсме</w:t>
        <w:softHyphen/>
        <w:t>нов, таких как Б. Лагутин, А. Туминьш, В. Попенченко, доходит до 0,09—0,10 сек.</w:t>
      </w:r>
    </w:p>
    <w:p>
      <w:pPr>
        <w:pStyle w:val="Normal"/>
        <w:ind w:firstLine="397"/>
        <w:jc w:val="both"/>
        <w:rPr/>
      </w:pPr>
      <w:r>
        <w:rPr/>
        <w:t>Третий тип реакции отличается средними показате</w:t>
        <w:softHyphen/>
        <w:t>лями времени скрытого периода (0,15—0,17 сек.). Он ха</w:t>
        <w:softHyphen/>
        <w:t>рактеризуется уравновешенностью возбудительных про</w:t>
        <w:softHyphen/>
        <w:t>цессов в сенсорном и моторном участках коры больших полушарий мозга. Внимание боксера сосредоточено как на ожидании сигнала, так и на подготовке ответного дви</w:t>
        <w:softHyphen/>
        <w:t>жения.</w:t>
      </w:r>
    </w:p>
    <w:p>
      <w:pPr>
        <w:pStyle w:val="Normal"/>
        <w:ind w:firstLine="397"/>
        <w:jc w:val="both"/>
        <w:rPr/>
      </w:pPr>
      <w:r>
        <w:rPr/>
        <w:t>Если исследования показывают, что боксер имеет этот тип реакции, необходимо проделать большую работу по перестройке его на второй, моторный, тип реакции.</w:t>
      </w:r>
    </w:p>
    <w:p>
      <w:pPr>
        <w:pStyle w:val="Normal"/>
        <w:ind w:firstLine="397"/>
        <w:jc w:val="both"/>
        <w:rPr/>
      </w:pPr>
      <w:r>
        <w:rPr/>
        <w:t>Но, как известно, в действиях боксера простые реак</w:t>
        <w:softHyphen/>
        <w:t>ции встречаются весьма редко. Это может быть тогда, когда противник известен и отличается узким шаблон</w:t>
        <w:softHyphen/>
        <w:t>ным набором технических средств.</w:t>
      </w:r>
    </w:p>
    <w:p>
      <w:pPr>
        <w:pStyle w:val="Normal"/>
        <w:ind w:firstLine="397"/>
        <w:jc w:val="both"/>
        <w:rPr/>
      </w:pPr>
      <w:r>
        <w:rPr/>
        <w:t>В боксе сложная реакция является наиболее специ</w:t>
        <w:softHyphen/>
        <w:t>фичной, так как боксеру приходится постоянно ожидать появления самых неожиданных сигналов (ударов, защит, маневров, финтов — ложных движений и т. д.) и постоян</w:t>
        <w:softHyphen/>
        <w:t>но быть готовым отвечать любым ответным (или встреч</w:t>
        <w:softHyphen/>
        <w:t>ным, опережающим) приемом. Для этого боксеру надо, оценив обстановку, сделать соответствующий выбор дей</w:t>
        <w:softHyphen/>
        <w:t>ствий (желательно наилучших) и эффективно их про</w:t>
        <w:softHyphen/>
        <w:t>вести.</w:t>
      </w:r>
    </w:p>
    <w:p>
      <w:pPr>
        <w:pStyle w:val="Normal"/>
        <w:ind w:firstLine="397"/>
        <w:jc w:val="both"/>
        <w:rPr/>
      </w:pPr>
      <w:r>
        <w:rPr/>
        <w:t>Можно разгадать замысел противника, определить, чем он будет атаковать и в какую цель, но, чтобы не быть застигнутым врасплох, надо еще выбрать и соответствую</w:t>
        <w:softHyphen/>
        <w:t>щий ответ. Мало того, надо выполнить его вовремя, не опоздав, а опередив противника. Причем не просто выпол</w:t>
        <w:softHyphen/>
        <w:t>нить вовремя, а с определенным эффектом, т. е. быстро, точно, мощно.</w:t>
      </w:r>
    </w:p>
    <w:p>
      <w:pPr>
        <w:pStyle w:val="Normal"/>
        <w:ind w:firstLine="397"/>
        <w:jc w:val="both"/>
        <w:rPr/>
      </w:pPr>
      <w:r>
        <w:rPr/>
        <w:t>Профессор П. А. Рудик отмечает, что боксер следит за противником и проявляет общую готовность к тому, чтобы быстро и удачно ответить на прием, который тот применит. Поэтому сложные реакции не могут быть мо</w:t>
        <w:softHyphen/>
        <w:t>торного типа.</w:t>
      </w:r>
    </w:p>
    <w:p>
      <w:pPr>
        <w:pStyle w:val="Normal"/>
        <w:ind w:firstLine="397"/>
        <w:jc w:val="both"/>
        <w:rPr/>
      </w:pPr>
      <w:r>
        <w:rPr/>
        <w:t>На наш взгляд, в совершенствовании боксеров высших разрядов как раз и должна стоять эта задача — специ</w:t>
        <w:softHyphen/>
        <w:t>альными методами добиться того, чтобы сложные реак</w:t>
        <w:softHyphen/>
        <w:t>ции были предельно упрощены по своим структурным и временным факторам до уровня реакции моторного типа.</w:t>
      </w:r>
    </w:p>
    <w:p>
      <w:pPr>
        <w:pStyle w:val="Normal"/>
        <w:ind w:firstLine="397"/>
        <w:jc w:val="both"/>
        <w:rPr/>
      </w:pPr>
      <w:r>
        <w:rPr/>
        <w:t>При подготовке боксера высшего разряда с помощью специальных методов совершенствования надо сокращать временной фактор сложной реакции за счет момента раз</w:t>
        <w:softHyphen/>
        <w:t>личения и сравнения одного раздражителя из нескольких возможных и одновременно действующих и сужения вы</w:t>
        <w:softHyphen/>
        <w:t>бора ответных действий в моторном моменте скрытого периода реакции.</w:t>
      </w:r>
    </w:p>
    <w:p>
      <w:pPr>
        <w:pStyle w:val="Normal"/>
        <w:ind w:firstLine="397"/>
        <w:jc w:val="both"/>
        <w:rPr/>
      </w:pPr>
      <w:r>
        <w:rPr/>
        <w:t>Скрытый период реагирования процесса сложной ре</w:t>
        <w:softHyphen/>
        <w:t>акции состоит из сенсорного момента (восприятие), мо</w:t>
        <w:softHyphen/>
        <w:t>мента различения, момента узнавания, момента сравне</w:t>
        <w:softHyphen/>
        <w:t>ния и моторного момента.</w:t>
      </w:r>
    </w:p>
    <w:p>
      <w:pPr>
        <w:pStyle w:val="Normal"/>
        <w:ind w:firstLine="397"/>
        <w:jc w:val="both"/>
        <w:rPr/>
      </w:pPr>
      <w:r>
        <w:rPr/>
        <w:t>Если говорить о физиологической и психологической основе развития быстроты движения, то она зависит от функциональных особенностей состояния центральной нервной системы и нервно-мышечного аппарата, от силы, эластичности и быстроты сокращения мышц, от коорди</w:t>
        <w:softHyphen/>
        <w:t>нации движений и технического мастерства спортсмена, а в целом от способности к большим волевым усилиям, направленным на выполнение упражнений с максималь</w:t>
        <w:softHyphen/>
        <w:t>ной скоростью движений.</w:t>
      </w:r>
    </w:p>
    <w:p>
      <w:pPr>
        <w:pStyle w:val="Normal"/>
        <w:ind w:firstLine="397"/>
        <w:jc w:val="both"/>
        <w:rPr/>
      </w:pPr>
      <w:r>
        <w:rPr/>
        <w:t>Чтобы иметь возможность контролировать и опреде</w:t>
        <w:softHyphen/>
        <w:t>лять состояние тренированности боксера, его спортивную форму, следует контролировать именно эти качества и особенности. Кроме того, надо иметь разработанные тес</w:t>
        <w:softHyphen/>
        <w:t>ты и специальную контрольную аппаратуру.</w:t>
      </w:r>
    </w:p>
    <w:p>
      <w:pPr>
        <w:pStyle w:val="Normal"/>
        <w:ind w:firstLine="397"/>
        <w:jc w:val="both"/>
        <w:rPr/>
      </w:pPr>
      <w:r>
        <w:rPr/>
        <w:t>Если говорить о психофизиологических и медицинских контрольных тестах и методах исследований, то они еди</w:t>
        <w:softHyphen/>
        <w:t>ны, широко известны и довольно успешно применяются в спортивной практике —это пробы сердечно-сосудистой и дыхательной систем до и после нагрузки, лабильность нервно-мышечной ткани и т. д.</w:t>
      </w:r>
    </w:p>
    <w:p>
      <w:pPr>
        <w:pStyle w:val="Normal"/>
        <w:ind w:firstLine="397"/>
        <w:jc w:val="both"/>
        <w:rPr/>
      </w:pPr>
      <w:r>
        <w:rPr/>
        <w:t>Другое дело, когда разговор идет о педагогических тестах, методах исследований и соответствующей конт</w:t>
        <w:softHyphen/>
        <w:t>рольной и научной аппаратуре. Здесь, к сожалению, нет единых взглядов, нет единой методики и аппаратуры, нет единых контрольных тестов. Положительное заключается в том, что эти нерешенные вопросы создают огромное поле для творческой деятельности тренеров, ученых и спортсменов.</w:t>
      </w:r>
    </w:p>
    <w:p>
      <w:pPr>
        <w:pStyle w:val="Normal"/>
        <w:ind w:firstLine="397"/>
        <w:jc w:val="both"/>
        <w:rPr/>
      </w:pPr>
      <w:r>
        <w:rPr/>
        <w:t>Важно не столько искать и определять, какой метод или методический прием будет лучше и рекомендовать его для практического использования, сколько найти принцип подбора метода, методического приема, средств для решения определенных задач. Такая постановка во</w:t>
        <w:softHyphen/>
        <w:t>проса дает широкие возможности для творческого подбо</w:t>
        <w:softHyphen/>
        <w:t>ра самых разнообразных средств и методов тренировки.</w:t>
      </w:r>
    </w:p>
    <w:p>
      <w:pPr>
        <w:pStyle w:val="Normal"/>
        <w:ind w:firstLine="397"/>
        <w:jc w:val="both"/>
        <w:rPr/>
      </w:pPr>
      <w:r>
        <w:rPr/>
        <w:t>Определение и решение этих основных принципов тре</w:t>
        <w:softHyphen/>
        <w:t>нировки требует большого теоретического анализа рас</w:t>
        <w:softHyphen/>
        <w:t>сматриваемых вопросов, анализа техники бокса, психоло</w:t>
        <w:softHyphen/>
        <w:t>гических моделей действий боксера. Рассмотрим коротко эти вопросы.</w:t>
      </w:r>
    </w:p>
    <w:p>
      <w:pPr>
        <w:pStyle w:val="Normal"/>
        <w:ind w:firstLine="397"/>
        <w:jc w:val="both"/>
        <w:rPr/>
      </w:pPr>
      <w:r>
        <w:rPr/>
        <w:t>Техника бокса характеризуется весьма широкой вари</w:t>
        <w:softHyphen/>
        <w:t>ативностью выполнения приемов. Например, от каждого из 12 типовых («школьных») ударов в боксе существует 6 типовых («школьных») защит, а от прямых ударов практически может применяться до 28 вариантов защит.</w:t>
      </w:r>
    </w:p>
    <w:p>
      <w:pPr>
        <w:pStyle w:val="Normal"/>
        <w:ind w:firstLine="397"/>
        <w:jc w:val="both"/>
        <w:rPr/>
      </w:pPr>
      <w:r>
        <w:rPr/>
        <w:t>Перед боксером в защитном варианте постоянно воз</w:t>
        <w:softHyphen/>
        <w:t>никают проблемы выбора в сотые доли секунды одного эффективного действия из 72 до 333 возможных вари</w:t>
        <w:softHyphen/>
        <w:t>антов.</w:t>
      </w:r>
    </w:p>
    <w:p>
      <w:pPr>
        <w:pStyle w:val="Normal"/>
        <w:ind w:firstLine="397"/>
        <w:jc w:val="both"/>
        <w:rPr/>
      </w:pPr>
      <w:r>
        <w:rPr/>
        <w:t>В атакующем и контратакующем варианте вариатив</w:t>
        <w:softHyphen/>
        <w:t>ность и выбор действий еще более возрастает, вследствие чего эффективность и стабильность этих действий падает.</w:t>
      </w:r>
    </w:p>
    <w:p>
      <w:pPr>
        <w:pStyle w:val="Normal"/>
        <w:ind w:firstLine="397"/>
        <w:jc w:val="both"/>
        <w:rPr/>
      </w:pPr>
      <w:r>
        <w:rPr/>
        <w:t>Учитывая все эти сложные условия боя (наличие сби</w:t>
        <w:softHyphen/>
        <w:t>вающих факторов психологического, технического харак</w:t>
        <w:softHyphen/>
        <w:t>тера), проблема мгновенной обработки информации и со</w:t>
        <w:softHyphen/>
        <w:t>ответствующей пространственно-временной организации ответных реакций, на наш взгляд, является наиболее ак</w:t>
        <w:softHyphen/>
        <w:t>туальной.</w:t>
      </w:r>
    </w:p>
    <w:p>
      <w:pPr>
        <w:pStyle w:val="Normal"/>
        <w:ind w:firstLine="397"/>
        <w:jc w:val="both"/>
        <w:rPr/>
      </w:pPr>
      <w:r>
        <w:rPr/>
        <w:t>Сложные психологические условия, в которых посто</w:t>
        <w:softHyphen/>
        <w:t>янно действует боксер на ринге в процессе поединка, тре</w:t>
        <w:softHyphen/>
        <w:t>буют рассмотрения таких вопросов в методике совершен</w:t>
        <w:softHyphen/>
        <w:t>ствования технического мастерства боксеров высшей ква</w:t>
        <w:softHyphen/>
        <w:t>лификации, которые способны помимо чисто технических задач решать и сложные задачи тренировки боксера в психологическом плане.</w:t>
      </w:r>
    </w:p>
    <w:p>
      <w:pPr>
        <w:pStyle w:val="Normal"/>
        <w:ind w:firstLine="397"/>
        <w:jc w:val="both"/>
        <w:rPr/>
      </w:pPr>
      <w:r>
        <w:rPr/>
        <w:t>Научные работы по проблемам ориентировочного реф</w:t>
        <w:softHyphen/>
        <w:t>лекса (И. П. Павлов, Д. А. Бирюков, О. С. Виноградова, Е. Н. Соколов, Н. И. Лагутина, Б. Д. Асафьев, О. П. Те</w:t>
        <w:softHyphen/>
        <w:t>рехов, 3. А. Решетова), по проблемам вариативности и точности (Н. А. Бернштейн, Н. Ф. Добрынин, А. С. Рев-зон), по проблемам информации (У. Эшби, Н. Винер, Б. С. Украинцев, Я. П. Петрушенко, Л. М. Веккер), по проблемам физиологии спорта (А. В. Коробков, В. С. Фарфель), по проблемам психологии и двигатель</w:t>
        <w:softHyphen/>
        <w:t>ного навыка (К. К. Платонов, Е. И. Бойко и др.) дают определенные теоретические предпосылки в рассмотрении практических вопросов повышения эффективности техни</w:t>
        <w:softHyphen/>
        <w:t>ческих действий боксера.</w:t>
      </w:r>
    </w:p>
    <w:p>
      <w:pPr>
        <w:pStyle w:val="Normal"/>
        <w:ind w:firstLine="397"/>
        <w:jc w:val="both"/>
        <w:rPr/>
      </w:pPr>
      <w:r>
        <w:rPr/>
        <w:t>Весьма интересными оказываются и отдельные вопро</w:t>
        <w:softHyphen/>
        <w:t>сы, связанные с теорией информации. Так, Н. Винер счи</w:t>
        <w:softHyphen/>
        <w:t>тает, что теория управления в человеческой, животной или механической технике является частью теории ин</w:t>
        <w:softHyphen/>
        <w:t>формации, поэтому сигналы внешнего мира (как модель источника информации) могут быть использованы управ</w:t>
        <w:softHyphen/>
        <w:t>ляющей системой для приспособления к случайностям внешней среды.</w:t>
      </w:r>
    </w:p>
    <w:p>
      <w:pPr>
        <w:pStyle w:val="Normal"/>
        <w:ind w:firstLine="397"/>
        <w:jc w:val="both"/>
        <w:rPr/>
      </w:pPr>
      <w:r>
        <w:rPr/>
        <w:t>Как известно, двигательный навык как действие объ</w:t>
        <w:softHyphen/>
        <w:t>единяет материальные и идеальные явления. Если физио</w:t>
        <w:softHyphen/>
        <w:t>логическим материальным механизмом навыка является нейродинамический стереотип, то идеальной стороной — психологическая структура. К. К. Платонов отмечает, что в психологическую структуру навыка входят: цель дейст</w:t>
        <w:softHyphen/>
        <w:t>вия, намерение ее достижения, интерес, переживание трудности или, напротив, легкости выполнения действия, определенная организация внимания, мышления, памяти, связи сенсорных и моторных компонентов движения, сте</w:t>
        <w:softHyphen/>
        <w:t>пень волевого усилия.</w:t>
      </w:r>
    </w:p>
    <w:p>
      <w:pPr>
        <w:pStyle w:val="Normal"/>
        <w:ind w:firstLine="397"/>
        <w:jc w:val="both"/>
        <w:rPr/>
      </w:pPr>
      <w:r>
        <w:rPr/>
        <w:t>Мы уже говорили, что сенсомоторная реакция вклю</w:t>
        <w:softHyphen/>
        <w:t>чает в себя 3 психических акта: акт восприятия (сенсор</w:t>
        <w:softHyphen/>
        <w:t>ный момент реакции),сложные процессы, связанные с пе</w:t>
        <w:softHyphen/>
        <w:t>реработкой информации воспринятого — различение, оценка, выбор, пространственно-временной организации движения; начало движения (моторный момент реакции).</w:t>
      </w:r>
    </w:p>
    <w:p>
      <w:pPr>
        <w:pStyle w:val="Normal"/>
        <w:ind w:firstLine="397"/>
        <w:jc w:val="both"/>
        <w:rPr/>
      </w:pPr>
      <w:r>
        <w:rPr/>
        <w:t>При этом следует различать практически, когда сен</w:t>
        <w:softHyphen/>
        <w:t>сомоторная реакция может быть действием, а когда толь</w:t>
        <w:softHyphen/>
        <w:t>ко психическим актом, в котором отсутствует осознанная цель (реакция на пусковой сигнал).</w:t>
      </w:r>
    </w:p>
    <w:p>
      <w:pPr>
        <w:pStyle w:val="Normal"/>
        <w:ind w:firstLine="397"/>
        <w:jc w:val="both"/>
        <w:rPr/>
      </w:pPr>
      <w:r>
        <w:rPr/>
        <w:t>В зависимости от центрального психологического акта связь восприятия и ответного действия может осуществляться в различных формах, обобщаемых обыч</w:t>
        <w:softHyphen/>
        <w:t>но в три группы: простая, сложная сенсомоторная реак</w:t>
        <w:softHyphen/>
        <w:t>ция и сенсомоторная координация.</w:t>
      </w:r>
    </w:p>
    <w:p>
      <w:pPr>
        <w:pStyle w:val="Normal"/>
        <w:ind w:firstLine="397"/>
        <w:jc w:val="both"/>
        <w:rPr/>
      </w:pPr>
      <w:r>
        <w:rPr/>
        <w:t>В условиях напряженного поединка на ринге воздейст</w:t>
        <w:softHyphen/>
        <w:t>вия психологических факторов достигают мак</w:t>
        <w:softHyphen/>
        <w:t>симума. В результате этого стабильность и устойчивость двигательного навыка теряется, вариативность техниче</w:t>
        <w:softHyphen/>
        <w:t>ских приемов увеличивается и эффективность их падает.</w:t>
      </w:r>
    </w:p>
    <w:p>
      <w:pPr>
        <w:pStyle w:val="Normal"/>
        <w:ind w:firstLine="397"/>
        <w:jc w:val="both"/>
        <w:rPr/>
      </w:pPr>
      <w:r>
        <w:rPr/>
        <w:t>На боксера постоянно, ежесекундно обрушивается большое количество самой разнообразной информации из внешнего мира, т. е. от действий противника, обста</w:t>
        <w:softHyphen/>
        <w:t>новки боя и т. д. Он должен мгновенно перерабатывать эту информацию — определять («чувствовать») время и дистанцию, направление ударов и характер действий про</w:t>
        <w:softHyphen/>
        <w:t>тивника, общую обстановку и ход боя, оценивать и запо</w:t>
        <w:softHyphen/>
        <w:t>минать свои успехи и ошибки противника, реагировать на сигнал (действия) противника, и переключаться на новое движение, мгновенно выбирая его из массы прие</w:t>
        <w:softHyphen/>
        <w:t>мов и эффективно его выполняя.</w:t>
      </w:r>
    </w:p>
    <w:p>
      <w:pPr>
        <w:pStyle w:val="Normal"/>
        <w:ind w:firstLine="397"/>
        <w:jc w:val="both"/>
        <w:rPr/>
      </w:pPr>
      <w:r>
        <w:rPr/>
        <w:t>Поэтому при подготовке боксера и повышении эффек</w:t>
        <w:softHyphen/>
        <w:t>тивности его технических действий очень важными явля</w:t>
        <w:softHyphen/>
        <w:t>ются такие вопросы, как развитие психических качеств: мгновенное распределение и переключение внимания, вы</w:t>
        <w:softHyphen/>
        <w:t>бор действия, быстрое переключение на выполнение дру</w:t>
        <w:softHyphen/>
        <w:t>гих действий и устойчивое многократное воспроизведение сложной двигательной структуры.</w:t>
      </w:r>
    </w:p>
    <w:p>
      <w:pPr>
        <w:pStyle w:val="Normal"/>
        <w:ind w:firstLine="397"/>
        <w:jc w:val="both"/>
        <w:rPr/>
      </w:pPr>
      <w:r>
        <w:rPr/>
        <w:t>Именно этим сторонам совершенствования техничес</w:t>
        <w:softHyphen/>
        <w:t>кого мастерства боксеров высших разрядов отводится в данной работе наибольшее внимание.</w:t>
      </w:r>
    </w:p>
    <w:p>
      <w:pPr>
        <w:pStyle w:val="Normal"/>
        <w:ind w:firstLine="397"/>
        <w:jc w:val="both"/>
        <w:rPr/>
      </w:pPr>
      <w:r>
        <w:rPr/>
        <w:t>Вполне естественно, что информация из внешней сре</w:t>
        <w:softHyphen/>
        <w:t>ды, от источников ее носителей (противник боксера, его действия, судья, зрители, секундант и т. д.) чрезвычайно многогранна и неожиданна. Поэтому необходима в высо</w:t>
        <w:softHyphen/>
        <w:t>кой степени «упорядоченность или пространственно-вре</w:t>
        <w:softHyphen/>
        <w:t>менная организация физических состояний, которая бы позволила приводить исполнительные реакции системы управления в соответствие с особенностями источника информации» (Л. М. Веккер).</w:t>
      </w:r>
    </w:p>
    <w:p>
      <w:pPr>
        <w:pStyle w:val="Normal"/>
        <w:ind w:firstLine="397"/>
        <w:jc w:val="both"/>
        <w:rPr/>
      </w:pPr>
      <w:r>
        <w:rPr/>
        <w:t>И, наоборот, всякая помеха (вариативность) заключа</w:t>
        <w:softHyphen/>
        <w:t>ется в разрушении этой, адекватной источнику, упорядо</w:t>
        <w:softHyphen/>
        <w:t>ченности или пространственно-временной организации физического и психического состояния.</w:t>
      </w:r>
    </w:p>
    <w:p>
      <w:pPr>
        <w:pStyle w:val="Normal"/>
        <w:ind w:firstLine="397"/>
        <w:jc w:val="both"/>
        <w:rPr/>
      </w:pPr>
      <w:r>
        <w:rPr/>
        <w:t>Таким образом, основная проблема в повышении эф</w:t>
        <w:softHyphen/>
        <w:t>фективности действий при обширной и неожиданной ин</w:t>
        <w:softHyphen/>
        <w:t>формации (большая вариативность с различного рода сбивающими факторами), по-видимому, заключается в вычленении соответствующего источнику порядка из внешнего хаоса или в сохранении организации на фоне случайной дезорганизации.</w:t>
      </w:r>
    </w:p>
    <w:p>
      <w:pPr>
        <w:pStyle w:val="Normal"/>
        <w:ind w:firstLine="397"/>
        <w:jc w:val="both"/>
        <w:rPr/>
      </w:pPr>
      <w:r>
        <w:rPr/>
        <w:t>В условиях сложных взаимодействий спортсменов во время боя, когда противостоят два «множества сигналов» (широкая вариативность приемов, действий одного — против вариативности другого) и когда «одно множество является своеобразным кодом для другого», в этих усло</w:t>
        <w:softHyphen/>
        <w:t>виях, чтобы получить эффективность в своих действиях, боксеру следует мгновенно декодировать внешнюю ин</w:t>
        <w:softHyphen/>
        <w:t>формацию, т. е. выполнять функцию перехода.</w:t>
      </w:r>
    </w:p>
    <w:p>
      <w:pPr>
        <w:pStyle w:val="Normal"/>
        <w:ind w:firstLine="397"/>
        <w:jc w:val="both"/>
        <w:rPr/>
      </w:pPr>
      <w:r>
        <w:rPr/>
        <w:t>В отличие от технических систем управления (где де</w:t>
        <w:softHyphen/>
        <w:t>кодирующая функция осуществляется жесткой фокуси</w:t>
        <w:softHyphen/>
        <w:t>ровкой и переключением) у человека эти функции могут выполняться условнорефлекторной реакцией или жестким автоматизированным (стабильным) навыком (У. Р. Эшби).</w:t>
      </w:r>
    </w:p>
    <w:p>
      <w:pPr>
        <w:pStyle w:val="Normal"/>
        <w:ind w:firstLine="397"/>
        <w:jc w:val="both"/>
        <w:rPr/>
      </w:pPr>
      <w:r>
        <w:rPr/>
        <w:t>Но для этого необходимо применять метод упрощения форм, только тогда мы сможем дать строгие ответы на вопросы: какие упрощения не влияют на конечное состо</w:t>
        <w:softHyphen/>
        <w:t>яние, т. е. мы сможем обучать боксера навыкам мгновен</w:t>
        <w:softHyphen/>
        <w:t>ного и только в том случае правильного выбора и выпол</w:t>
        <w:softHyphen/>
        <w:t>нения приема с большим конечным эффектом.</w:t>
      </w:r>
    </w:p>
    <w:p>
      <w:pPr>
        <w:pStyle w:val="Normal"/>
        <w:ind w:firstLine="397"/>
        <w:jc w:val="both"/>
        <w:rPr/>
      </w:pPr>
      <w:r>
        <w:rPr/>
        <w:t>Таким образом, процесс управления и пространствен</w:t>
        <w:softHyphen/>
        <w:t>но-временная организация сложных действий в вариатив</w:t>
        <w:softHyphen/>
        <w:t>ной обстановке должны иметь элемент сопоставления и обобщения, а не быть механическим восприятием сигна</w:t>
        <w:softHyphen/>
        <w:t>лов внешней и внутренней информации.</w:t>
      </w:r>
    </w:p>
    <w:p>
      <w:pPr>
        <w:pStyle w:val="Normal"/>
        <w:ind w:firstLine="397"/>
        <w:jc w:val="both"/>
        <w:rPr/>
      </w:pPr>
      <w:r>
        <w:rPr/>
        <w:t>В сложных управляемых системах информация на «входе» отражает внешний мир без обобщения, а на «вы</w:t>
        <w:softHyphen/>
        <w:t>ходе» всегда содержит в себе момент обобщения в виде реакции управляемой системы на изменение внешних условий, т. е. конкретный эффективный ответ (реакция) на изменение внешних условий.</w:t>
      </w:r>
    </w:p>
    <w:p>
      <w:pPr>
        <w:pStyle w:val="Normal"/>
        <w:ind w:firstLine="397"/>
        <w:jc w:val="both"/>
        <w:rPr/>
      </w:pPr>
      <w:r>
        <w:rPr/>
        <w:t>Вторая, не менее важная, проблема, которая возника</w:t>
        <w:softHyphen/>
        <w:t>ет в условиях большой вариативности информации и дей</w:t>
        <w:softHyphen/>
        <w:t>ствий боксера — это неизбежное появление ориентиро</w:t>
        <w:softHyphen/>
        <w:t>вочных рефлексов даже на привычные действия про</w:t>
        <w:softHyphen/>
        <w:t>тивника, что резко снижает эффективность основных технических приемов и действий боксера.</w:t>
      </w:r>
    </w:p>
    <w:p>
      <w:pPr>
        <w:pStyle w:val="Normal"/>
        <w:ind w:firstLine="397"/>
        <w:jc w:val="both"/>
        <w:rPr/>
      </w:pPr>
      <w:r>
        <w:rPr/>
        <w:t>По определению И. П. Павлова ориентировочный реф</w:t>
        <w:softHyphen/>
        <w:t>лекс возникает при появлении в окружающей животной среде новых агентов (старых агентов, но с новой силой и интенсивностью), новых или неожиданных приемов, действий, ударов, защит и т. д.</w:t>
      </w:r>
    </w:p>
    <w:p>
      <w:pPr>
        <w:pStyle w:val="Normal"/>
        <w:ind w:firstLine="397"/>
        <w:jc w:val="both"/>
        <w:rPr/>
      </w:pPr>
      <w:r>
        <w:rPr/>
        <w:t>Обычно ориентировочный рефлекс существует корот</w:t>
        <w:softHyphen/>
        <w:t>кое время, затем он быстро угасает и раздражитель при этом становится индифферентным или заменяется спе</w:t>
        <w:softHyphen/>
        <w:t>циализированной реакцией организма. Сам раздражитель приобретает сигнальное (пусковое) значение.</w:t>
      </w:r>
    </w:p>
    <w:p>
      <w:pPr>
        <w:pStyle w:val="Normal"/>
        <w:ind w:firstLine="397"/>
        <w:jc w:val="both"/>
        <w:rPr/>
      </w:pPr>
      <w:r>
        <w:rPr/>
        <w:t>По исследованиям 3. А. Решетовой, в формировании двигательного навыка участвует сложная двойная систе</w:t>
        <w:softHyphen/>
        <w:t>ма временных связей. Она делится на:</w:t>
      </w:r>
    </w:p>
    <w:p>
      <w:pPr>
        <w:pStyle w:val="Normal"/>
        <w:jc w:val="both"/>
        <w:rPr/>
      </w:pPr>
      <w:r>
        <w:rPr/>
        <w:t>а) временные связи, определяющие содержание зада</w:t>
        <w:softHyphen/>
        <w:t>чи действий;</w:t>
      </w:r>
    </w:p>
    <w:p>
      <w:pPr>
        <w:pStyle w:val="Normal"/>
        <w:jc w:val="both"/>
        <w:rPr/>
      </w:pPr>
      <w:r>
        <w:rPr/>
        <w:t>б) временные связи, определяющие способ выполне</w:t>
        <w:softHyphen/>
        <w:t>ния действия.</w:t>
      </w:r>
    </w:p>
    <w:p>
      <w:pPr>
        <w:pStyle w:val="Normal"/>
        <w:ind w:firstLine="397"/>
        <w:jc w:val="both"/>
        <w:rPr/>
      </w:pPr>
      <w:r>
        <w:rPr/>
        <w:t>При любых изменениях в этих двух временных связях появляется ярко выраженная ориентировочная деятель</w:t>
        <w:softHyphen/>
        <w:t>ность. Причем если эти изменения вводятся в содержание задачи,— повышается преимущественно зрительная ори</w:t>
        <w:softHyphen/>
        <w:t>ентировочная деятельность, если изменение вводится в способ выполнения задачи,— повышается двигательная ориентировочная   деятельность   (двигательная   проба).</w:t>
      </w:r>
    </w:p>
    <w:p>
      <w:pPr>
        <w:pStyle w:val="Normal"/>
        <w:ind w:firstLine="397"/>
        <w:jc w:val="both"/>
        <w:rPr/>
      </w:pPr>
      <w:r>
        <w:rPr/>
        <w:t>3. А. Решетова отмечает, что если в ходе ориентиро</w:t>
        <w:softHyphen/>
        <w:t>вочной деятельности человека старые сигналы требуемой деятельности в новых условиях воспринимаются как новые раздражители, то прочные двигательные связи не актуализируются, т. е. навык не переносится.</w:t>
      </w:r>
    </w:p>
    <w:p>
      <w:pPr>
        <w:pStyle w:val="Normal"/>
        <w:ind w:firstLine="397"/>
        <w:jc w:val="both"/>
        <w:rPr/>
      </w:pPr>
      <w:r>
        <w:rPr/>
        <w:t>Если испытуемый повторяет в новых условиях ту же самую деятельность, он воспринимает ее, как совершенно новую, ранее незнакомую, и формируется она как новая система временных связей на новые сигналы.</w:t>
      </w:r>
    </w:p>
    <w:p>
      <w:pPr>
        <w:pStyle w:val="Normal"/>
        <w:ind w:firstLine="397"/>
        <w:jc w:val="both"/>
        <w:rPr/>
      </w:pPr>
      <w:r>
        <w:rPr/>
        <w:t>Если же в процессе ориентировочной деятельности сигналы требуемой деятельности обнаруживаются и вы</w:t>
        <w:softHyphen/>
        <w:t>деляются как сигналы прежней деятельности, как те же самые условные раздражители, то актуализируются и ра</w:t>
        <w:softHyphen/>
        <w:t>нее выработанные на них двигательные связи, т. е. на</w:t>
        <w:softHyphen/>
        <w:t>вык переносится.</w:t>
      </w:r>
    </w:p>
    <w:p>
      <w:pPr>
        <w:pStyle w:val="Normal"/>
        <w:ind w:firstLine="397"/>
        <w:jc w:val="both"/>
        <w:rPr/>
      </w:pPr>
      <w:r>
        <w:rPr/>
        <w:t>Интересный вывод делает Е. Н. Соколов. Он считает, что источником возбуждения ориентировочной реакции могут являться не сами афферентные сигналы, а импуль</w:t>
        <w:softHyphen/>
        <w:t>сы рассогласования, возникающие в момент, когда новый раздражитель не совпадает со сложившимся сле</w:t>
        <w:softHyphen/>
        <w:t>дом— «нервной моделью стимула»... В этом случае ста</w:t>
        <w:softHyphen/>
        <w:t>новится легко объяснимым факт относительной незави</w:t>
        <w:softHyphen/>
        <w:t>симости этого рефлекса от силы раздражителя и направ</w:t>
        <w:softHyphen/>
        <w:t>ления изменения качества стимула.</w:t>
      </w:r>
    </w:p>
    <w:p>
      <w:pPr>
        <w:pStyle w:val="Normal"/>
        <w:ind w:firstLine="397"/>
        <w:jc w:val="both"/>
        <w:rPr/>
      </w:pPr>
      <w:r>
        <w:rPr/>
        <w:t>Педагогические наблюдения показывают, как резко снижается эффективность основных технических приемов атаки и защиты боксера, если «привычные» для этого бок</w:t>
        <w:softHyphen/>
        <w:t>сера технические действия противника проводятся в но</w:t>
        <w:softHyphen/>
        <w:t>вых условиях, с резкой сменой темпа, ритма, быстроты, силы, исходных положений и т. д.</w:t>
      </w:r>
    </w:p>
    <w:p>
      <w:pPr>
        <w:pStyle w:val="Normal"/>
        <w:ind w:firstLine="397"/>
        <w:jc w:val="both"/>
        <w:rPr/>
      </w:pPr>
      <w:r>
        <w:rPr/>
        <w:t>В этом случае боксер, воспринимая информацию от тех же самых раздражителей (технические действия или приемы противника), ощущает внешнее воздействие, как от новых раздражителей.</w:t>
      </w:r>
    </w:p>
    <w:p>
      <w:pPr>
        <w:pStyle w:val="Normal"/>
        <w:ind w:firstLine="397"/>
        <w:jc w:val="both"/>
        <w:rPr/>
      </w:pPr>
      <w:r>
        <w:rPr/>
        <w:t>В результате этого вместо сигнального (пускового) рефлекса (то есть простейшей формы ответной реакции, сигнал-ответ) у боксера появляется ориентировочный рефлекс; выработанные условнорефлекторные связи (т. е. привычные действия, удар, защита и т. д.) эффективно не «срабатывают», стабильный двигательный навык (да</w:t>
        <w:softHyphen/>
        <w:t>же «коронный» прием) сбивается, эффективность его (точность, быстрота) резко и неожиданно для боксера снижается.</w:t>
      </w:r>
    </w:p>
    <w:p>
      <w:pPr>
        <w:pStyle w:val="Normal"/>
        <w:ind w:firstLine="397"/>
        <w:jc w:val="both"/>
        <w:rPr/>
      </w:pPr>
      <w:r>
        <w:rPr/>
        <w:t>«Метод обобщения в виде реакции управляющей си</w:t>
        <w:softHyphen/>
        <w:t>стемы (выработанная система условнорефлекторных дей</w:t>
        <w:softHyphen/>
        <w:t>ствий боксера) на измененные внешние условия подобно методу, основанному на принципе «шахматной модели», нам кажется, здесь будет наиболее эффективным. Ведь под понятие управляющей системы попадают и биологи</w:t>
        <w:softHyphen/>
        <w:t>ческие системы, например нервная система человека и животных», — отмечает академик В. Г. Глушков.</w:t>
      </w:r>
    </w:p>
    <w:p>
      <w:pPr>
        <w:pStyle w:val="Normal"/>
        <w:ind w:firstLine="397"/>
        <w:jc w:val="both"/>
        <w:rPr/>
      </w:pPr>
      <w:r>
        <w:rPr/>
        <w:t>В специальной научной и учебно-методической литера</w:t>
        <w:softHyphen/>
        <w:t>туре по боксу одной из первых научных работ, посвящен</w:t>
        <w:softHyphen/>
        <w:t>ной исследованию быстроты движений у боксеров и ме</w:t>
        <w:softHyphen/>
        <w:t>тодам ее развития, следует отметить работу Н. А. Худадова.</w:t>
      </w:r>
    </w:p>
    <w:p>
      <w:pPr>
        <w:pStyle w:val="Normal"/>
        <w:ind w:left="397" w:hanging="0"/>
        <w:jc w:val="both"/>
        <w:rPr/>
      </w:pPr>
      <w:r>
        <w:rPr/>
        <w:t>В этой работе впервые приводятся объективные дан</w:t>
        <w:softHyphen/>
        <w:t>ные, характеризующие быстроту движения боксера. Об</w:t>
        <w:softHyphen/>
        <w:t>щее время удара в пределах 0,2—0,6 сек. Это время скла</w:t>
        <w:softHyphen/>
        <w:t>дывается из:</w:t>
      </w:r>
    </w:p>
    <w:p>
      <w:pPr>
        <w:pStyle w:val="Normal"/>
        <w:jc w:val="both"/>
        <w:rPr/>
      </w:pPr>
      <w:r>
        <w:rPr/>
        <w:t>а) времени простой реакции – 0,12—0,25 сек.;</w:t>
      </w:r>
    </w:p>
    <w:p>
      <w:pPr>
        <w:pStyle w:val="Normal"/>
        <w:jc w:val="both"/>
        <w:rPr/>
      </w:pPr>
      <w:r>
        <w:rPr/>
        <w:t>б) времени сложной реакции – 0,30—0,40 сек.;</w:t>
      </w:r>
    </w:p>
    <w:p>
      <w:pPr>
        <w:pStyle w:val="Normal"/>
        <w:jc w:val="both"/>
        <w:rPr/>
      </w:pPr>
      <w:r>
        <w:rPr/>
        <w:t>в) движения руки с перчаткой – 0,07—0,18 сек.;</w:t>
      </w:r>
    </w:p>
    <w:p>
      <w:pPr>
        <w:pStyle w:val="Normal"/>
        <w:jc w:val="both"/>
        <w:rPr/>
      </w:pPr>
      <w:r>
        <w:rPr/>
        <w:t>г) движения руки на ближней дистанции – 0,07—0,10 сек.;</w:t>
      </w:r>
    </w:p>
    <w:p>
      <w:pPr>
        <w:pStyle w:val="Normal"/>
        <w:jc w:val="both"/>
        <w:rPr/>
      </w:pPr>
      <w:r>
        <w:rPr/>
        <w:t>д) движения руки на средней дистанции – 0,11—0,14 сек.;</w:t>
      </w:r>
    </w:p>
    <w:p>
      <w:pPr>
        <w:pStyle w:val="Normal"/>
        <w:jc w:val="both"/>
        <w:rPr/>
      </w:pPr>
      <w:r>
        <w:rPr/>
        <w:t>е) движения руки на дальней дистанции – 0,14—0,18 сек.</w:t>
      </w:r>
    </w:p>
    <w:p>
      <w:pPr>
        <w:pStyle w:val="Normal"/>
        <w:ind w:firstLine="397"/>
        <w:jc w:val="both"/>
        <w:rPr/>
      </w:pPr>
      <w:r>
        <w:rPr/>
        <w:t>На основании своих исследований автор приходит к интересному выводу: замедленность в действиях боксе</w:t>
        <w:softHyphen/>
        <w:t>ров на ринге большей частью идет за счет удлинения латентного периода. Причем колебания времени латент</w:t>
        <w:softHyphen/>
        <w:t>ного периода простой реакции и сложной реакции при ударе под воздействием различных причин оказались в 3—4 раза больше, чем колебания времени движения (ско</w:t>
        <w:softHyphen/>
        <w:t>рости) самого удара.</w:t>
      </w:r>
    </w:p>
    <w:p>
      <w:pPr>
        <w:pStyle w:val="Normal"/>
        <w:ind w:firstLine="397"/>
        <w:jc w:val="both"/>
        <w:rPr/>
      </w:pPr>
      <w:r>
        <w:rPr/>
        <w:t>Таким образом, методика совершенствования техни</w:t>
        <w:softHyphen/>
        <w:t>ческого мастерства боксера высшего разряда должна строиться так, чтобы внешняя информация от технических действий противника обобщалась и воспринималась по возможности как сигналы от узкого круга привычных действий-приемов противника, на которые выработаны прочные двигательные акты (приемы, удары, защиты), т. е. «срабатывали» бы прочные условнорефлекторные связи боксера на сигнальные («пусковые») раздражители противника.</w:t>
      </w:r>
    </w:p>
    <w:p>
      <w:pPr>
        <w:pStyle w:val="Normal"/>
        <w:ind w:firstLine="397"/>
        <w:jc w:val="both"/>
        <w:rPr/>
      </w:pPr>
      <w:r>
        <w:rPr/>
        <w:t>Например, в принципе возможно, совершенствуя за</w:t>
        <w:softHyphen/>
        <w:t>щитные действия, одну эффективную защиту (например, уклон вправо с встречным контрударом левой) совершен</w:t>
        <w:softHyphen/>
        <w:t>ствовать и применять против атаки прямым ударом левой и против атаки прямым ударом правой, а не дифферен</w:t>
        <w:softHyphen/>
        <w:t>цировать их на две диаметрально-противоположные в техническом исполнении защиты: от атаки прямым ударом левой — защита уклоном вправо с встречным контр</w:t>
        <w:softHyphen/>
        <w:t>ударом левой, а от атаки прямым ударом правой — защи</w:t>
        <w:softHyphen/>
        <w:t>та уклоном влево с встречным контрударом правой.</w:t>
      </w:r>
    </w:p>
    <w:p>
      <w:pPr>
        <w:pStyle w:val="Normal"/>
        <w:ind w:firstLine="397"/>
        <w:jc w:val="both"/>
        <w:rPr/>
      </w:pPr>
      <w:r>
        <w:rPr/>
        <w:t>Точно так же защиту нырком от двух боковых ударов следует не дифференцировать на две диаметрально про</w:t>
        <w:softHyphen/>
        <w:t>тивоположные защиты: в сторону от каждого удара (от правого — вправо, а от левого — влево, затем нырком вниз и в сторону), а совершенствовать одну эффективную за</w:t>
        <w:softHyphen/>
        <w:t>щиту «нырком вниз-в сторону» от правого и от левого бокового ударов.</w:t>
      </w:r>
    </w:p>
    <w:p>
      <w:pPr>
        <w:pStyle w:val="Normal"/>
        <w:ind w:firstLine="397"/>
        <w:jc w:val="both"/>
        <w:rPr/>
      </w:pPr>
      <w:r>
        <w:rPr/>
        <w:t>В этих случаях условнорефлекторные раздражители из ориентировочных становятся обычными пусковыми (сигнальными). Любая атака противника левой или пра</w:t>
        <w:softHyphen/>
        <w:t>вой психологически воспринимается как одно и то же атакующее действие противника, на которое можно отве</w:t>
        <w:softHyphen/>
        <w:t>чать одним и тем же прочно выработанным контрдейст</w:t>
        <w:softHyphen/>
        <w:t>вием.</w:t>
      </w:r>
    </w:p>
    <w:p>
      <w:pPr>
        <w:pStyle w:val="Normal"/>
        <w:ind w:firstLine="397"/>
        <w:jc w:val="both"/>
        <w:rPr/>
      </w:pPr>
      <w:r>
        <w:rPr/>
        <w:t>Подобная методика совершенствования эффективно</w:t>
        <w:softHyphen/>
        <w:t>сти технических действий боксера, как нам кажется, спо</w:t>
        <w:softHyphen/>
        <w:t>собна превращать самого боксера и его действия «из систем, не имеющих управления, в системы управления, из систем, пассивно подчиняющихся закону возрастания энтропии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, в антиэнтропийные системы» (Л. А. Петрушенко).</w:t>
      </w:r>
    </w:p>
    <w:p>
      <w:pPr>
        <w:pStyle w:val="Normal"/>
        <w:ind w:firstLine="397"/>
        <w:jc w:val="both"/>
        <w:rPr/>
      </w:pPr>
      <w:r>
        <w:rPr/>
        <w:t>Тем самым можно решить в какой-то степени практи</w:t>
        <w:softHyphen/>
        <w:t>ческие вопросы сохранения в течение длительных тур</w:t>
        <w:softHyphen/>
        <w:t>нирных соревнований способности боксера мгновенно вы</w:t>
        <w:softHyphen/>
        <w:t>бирать и решать сложные двигательные задачи; вопросы готовности к максимально эффективному для данных ус</w:t>
        <w:softHyphen/>
        <w:t>ловий мышечному усилию без нарушения динамики и ко</w:t>
        <w:softHyphen/>
        <w:t>ординации движений основных технических приемов В соответствии с этим в тренировке спортсмена должны выдерживаться три основных направления: психологичес</w:t>
        <w:softHyphen/>
        <w:t>кое, вегетативно-двигательное и двигательное. Учет их всех одновременно или в различных комбинациях дает основу для дальнейшего совершенствования системы тре</w:t>
        <w:softHyphen/>
        <w:t>нировки (А. В. Коробков). Заканчивая теоретическую сторону вопроса развития основного качества боксера — его быстроты, выбора действия и реагирования, рассмот</w:t>
        <w:softHyphen/>
        <w:t>рим теперь эти же вопросы в экспериментальном плане.</w:t>
      </w:r>
    </w:p>
    <w:p>
      <w:pPr>
        <w:pStyle w:val="Normal"/>
        <w:ind w:firstLine="397"/>
        <w:jc w:val="both"/>
        <w:rPr/>
      </w:pPr>
      <w:r>
        <w:rPr/>
        <w:t>Специальные исследования, проведенные в сборной команде СССР и РСФСР, показали, как большая вариа</w:t>
        <w:softHyphen/>
        <w:t>тивность действий противника и технического выполнения отдельных приемов, вызывая появление ориентировочных рефлексов на момент смены действия, изменение темпа, структуры или ритма и технических приемов, приводит к тому, что стабильность двигательных навыков сбива</w:t>
        <w:softHyphen/>
        <w:t>ется, реакция боксера замедляется и в целом эффектив</w:t>
        <w:softHyphen/>
        <w:t>ность основных технических приемов резко падает.</w:t>
      </w:r>
    </w:p>
    <w:p>
      <w:pPr>
        <w:pStyle w:val="Normal"/>
        <w:ind w:firstLine="397"/>
        <w:jc w:val="both"/>
        <w:rPr/>
      </w:pPr>
      <w:r>
        <w:rPr/>
        <w:t>Для этих целей был использован комплекс электрон</w:t>
        <w:softHyphen/>
        <w:t>ной регистрирующей аппаратуры:</w:t>
      </w:r>
    </w:p>
    <w:p>
      <w:pPr>
        <w:pStyle w:val="Normal"/>
        <w:jc w:val="both"/>
        <w:rPr/>
      </w:pPr>
      <w:r>
        <w:rPr/>
        <w:t>а) двухшкальный   миллисекундомер с программным устройством (6 программ), регистрирующий время реакции и время переключения на обратное движение;</w:t>
      </w:r>
    </w:p>
    <w:p>
      <w:pPr>
        <w:pStyle w:val="Normal"/>
        <w:jc w:val="both"/>
        <w:rPr/>
      </w:pPr>
      <w:r>
        <w:rPr/>
        <w:t>б) радиорефлексометр   (РРМ—59 м), регистрирую</w:t>
        <w:softHyphen/>
        <w:t>щий время ответной реакции, время удара;</w:t>
      </w:r>
    </w:p>
    <w:p>
      <w:pPr>
        <w:pStyle w:val="Normal"/>
        <w:jc w:val="both"/>
        <w:rPr/>
      </w:pPr>
      <w:r>
        <w:rPr/>
        <w:t>в) ударная платформа с тремя световыми индикато</w:t>
        <w:softHyphen/>
        <w:t>рами (включаются в соответствии с заданной програм</w:t>
        <w:softHyphen/>
        <w:t>мой) и тремя мишенями, регистрирующие в комплексе с миллисекундомером, рефлексометром, динамометром: си</w:t>
        <w:softHyphen/>
        <w:t>лу, точность удара боксера в различных ситуациях (за</w:t>
        <w:softHyphen/>
        <w:t>данная программа) для левой (правой) руки.</w:t>
      </w:r>
    </w:p>
    <w:p>
      <w:pPr>
        <w:pStyle w:val="Normal"/>
        <w:ind w:firstLine="397"/>
        <w:jc w:val="both"/>
        <w:rPr/>
      </w:pPr>
      <w:r>
        <w:rPr/>
        <w:t>Исследования, проведенные параллельно с педагоги</w:t>
        <w:softHyphen/>
        <w:t>ческими наблюдениями, показали, что сильнейшие бок</w:t>
        <w:softHyphen/>
        <w:t>серы (любители и профессионалы) способны вариативно выполнять любой технический прием и отличаются от всех остальных боксеров своим умением искусно исполь</w:t>
        <w:softHyphen/>
        <w:t>зовать эту широкую вариативность для создания ста</w:t>
        <w:softHyphen/>
        <w:t>бильных исходных моментов и условий проведения основ</w:t>
        <w:softHyphen/>
        <w:t>ных (автоматизированных) атакующих и контратакую</w:t>
        <w:softHyphen/>
        <w:t>щих приемов. В результате этого любой удар или прием, проведенный боксером высшей квалификации, приобре</w:t>
        <w:softHyphen/>
        <w:t>тает большую эффективность и неожиданность.</w:t>
      </w:r>
    </w:p>
    <w:p>
      <w:pPr>
        <w:pStyle w:val="Normal"/>
        <w:ind w:firstLine="397"/>
        <w:jc w:val="both"/>
        <w:rPr/>
      </w:pPr>
      <w:r>
        <w:rPr/>
        <w:t>При рассмотрении вопросов совершенствования эф</w:t>
        <w:softHyphen/>
        <w:t>фективности основных атакующих и контратакующих действий высококвалифицированного боксера главное — определить принцип формирования стабильного двига</w:t>
        <w:softHyphen/>
        <w:t>тельного навыка спортсмена в условиях вариативной обстановки и вариативных действий, а не частный метод развития быстроты отдельного удара или действия в целом.</w:t>
      </w:r>
    </w:p>
    <w:p>
      <w:pPr>
        <w:pStyle w:val="Normal"/>
        <w:ind w:firstLine="397"/>
        <w:jc w:val="both"/>
        <w:rPr/>
      </w:pPr>
      <w:r>
        <w:rPr/>
        <w:t>Большое число вариантов возможных защит позволя</w:t>
        <w:softHyphen/>
        <w:t>ет боксерам проявить широкую индивидуальную вариативность выполнения отдельных технических приемов и действий в целом.</w:t>
      </w:r>
    </w:p>
    <w:p>
      <w:pPr>
        <w:pStyle w:val="Normal"/>
        <w:ind w:firstLine="397"/>
        <w:jc w:val="both"/>
        <w:rPr/>
      </w:pPr>
      <w:r>
        <w:rPr/>
        <w:t>Если к тому же учесть еще, что в среднем время удара в боксе (на средней дистанции) равно всего лишь 0,30— 0,45 сек., а время зрительно-моторной реакции лучших боксеров на простой (известный) сигнал — 0,14—0,18 сек., а на выбор нужного действия при двух-трех разных сиг</w:t>
        <w:softHyphen/>
        <w:t>налах — 0,18—0,24 сек., то станут понятными те чрезвы</w:t>
        <w:softHyphen/>
        <w:t>чайно жесткие временные условия, в которых действует боксер на ринге во время боя.</w:t>
      </w:r>
    </w:p>
    <w:p>
      <w:pPr>
        <w:pStyle w:val="Normal"/>
        <w:ind w:firstLine="397"/>
        <w:jc w:val="both"/>
        <w:rPr/>
      </w:pPr>
      <w:r>
        <w:rPr/>
        <w:t>В каждый момент боя, в какие-то доли секунды, бок</w:t>
        <w:softHyphen/>
        <w:t>сер должен сделать выбор и выполнить один эффективный прием из 72 возможных типовых вариантов: определить, каким из 12 основных ударов его будут атаковать и какую из 6 основных защит он должен применить.</w:t>
      </w:r>
    </w:p>
    <w:p>
      <w:pPr>
        <w:pStyle w:val="Normal"/>
        <w:ind w:firstLine="397"/>
        <w:jc w:val="both"/>
        <w:rPr/>
      </w:pPr>
      <w:r>
        <w:rPr/>
        <w:t>Этот пример мы привели, если боксеры будут дейст</w:t>
        <w:softHyphen/>
        <w:t>вовать основными (типовыми) ударами и защитами, в то время как их практическая вариативность значительно больше за счет индивидуальных особенностей их техники. Мы уже говорили, что только от одного прямого удара можно применить 28 вариантов защитных действий. Следовательно, даже в этом случае перед боксером стоит проблема выбора одного действия из 336 ва</w:t>
        <w:softHyphen/>
        <w:t>риантов.</w:t>
      </w:r>
    </w:p>
    <w:p>
      <w:pPr>
        <w:pStyle w:val="Normal"/>
        <w:ind w:firstLine="397"/>
        <w:jc w:val="both"/>
        <w:rPr/>
      </w:pPr>
      <w:r>
        <w:rPr/>
        <w:t>Таким образом, один из основных путей совершенст</w:t>
        <w:softHyphen/>
        <w:t>вования эффективности действий высококвалифицирован</w:t>
        <w:softHyphen/>
        <w:t>ного боксера заключается именно в организации процес</w:t>
        <w:softHyphen/>
        <w:t>са обработки внешней информации, пространственно-вре</w:t>
        <w:softHyphen/>
        <w:t>менной организации стабильных двигательных навыков в вариативной обстановке. Остается лишь выяснить, ка</w:t>
        <w:softHyphen/>
        <w:t>ким методом?</w:t>
      </w:r>
    </w:p>
    <w:p>
      <w:pPr>
        <w:pStyle w:val="Normal"/>
        <w:ind w:firstLine="397"/>
        <w:jc w:val="both"/>
        <w:rPr/>
      </w:pPr>
      <w:r>
        <w:rPr/>
        <w:t>В боксе до сих пор существуют три принципиально различных метода спортивного совершенствования спорт</w:t>
        <w:softHyphen/>
        <w:t>смена: а) метод ограничения, когда боксеры совершенст</w:t>
        <w:softHyphen/>
        <w:t>вуют до автоматизма ограниченный круг навыков в технике и тактике; б) метод разнообразия — совершен</w:t>
        <w:softHyphen/>
        <w:t>ствование разносторонней техники и тактики; в) комбини</w:t>
        <w:softHyphen/>
        <w:t>рованный метод — рациональное объединение первых двух методов, дополняющих друг друга; вначале выделяется (ограничивается) определенный круг материала, свой</w:t>
        <w:softHyphen/>
        <w:t>ственный каждому боксеру индивидуально, а дальнейшее совершенствование строится на расширении средств тех</w:t>
        <w:softHyphen/>
        <w:t>ники и тактики боксера.</w:t>
      </w:r>
    </w:p>
    <w:p>
      <w:pPr>
        <w:pStyle w:val="Normal"/>
        <w:ind w:firstLine="397"/>
        <w:jc w:val="both"/>
        <w:rPr/>
      </w:pPr>
      <w:r>
        <w:rPr/>
        <w:t>Если сторонники первого метода (так называемые «одноударные» боксеры, с ограниченной техникой и так</w:t>
        <w:softHyphen/>
        <w:t>тикой) имели успех в недалеком прошлом, в период рас</w:t>
        <w:softHyphen/>
        <w:t>цвета «тактики темпа и удара», то сторонники второго и особенно третьего методов завоевали прочный авторитет и добились выдающихся результатов на международных рингах в последние годы. В связи с этим была признана активная тактика советских боксеров — тактика искусно</w:t>
        <w:softHyphen/>
        <w:t>го обыгрывания. Однако подобная тактика, основанная на искусном использовании всего тактико-технического мастерства боксера, привела к еще большей вариативно</w:t>
        <w:softHyphen/>
        <w:t>сти действий боксера на ринге, в результате чего эффек</w:t>
        <w:softHyphen/>
        <w:t>тивность, точность, сила, своевременность основных ата</w:t>
        <w:softHyphen/>
        <w:t>кующих действий боксера стали значительно ниже.</w:t>
      </w:r>
    </w:p>
    <w:p>
      <w:pPr>
        <w:pStyle w:val="Normal"/>
        <w:ind w:firstLine="397"/>
        <w:jc w:val="both"/>
        <w:rPr/>
      </w:pPr>
      <w:r>
        <w:rPr/>
        <w:t>Педагогические наблюдения на тренировках и сорев</w:t>
        <w:softHyphen/>
        <w:t>нованиях, работы психологов, физиологов по проблемам ориентировочного рефлекса и ориентировочной деятель</w:t>
        <w:softHyphen/>
        <w:t>ности человека позволяют сформулировать теоретические предпосылки (рабочую гипотезу) для рассмотрения прак</w:t>
        <w:softHyphen/>
        <w:t>тических вопросов повышения эффективности действий боксера в вариативных условиях. Повышение эффектив</w:t>
        <w:softHyphen/>
        <w:t>ности основных действий боксера должно идти преиму</w:t>
        <w:softHyphen/>
        <w:t>щественно по принципу обусловленных действий, когда в ответ на несколько различных действий противника со</w:t>
        <w:softHyphen/>
        <w:t>вершенствуется одно действие («коронный» прием) с вы</w:t>
        <w:softHyphen/>
        <w:t>сокой автоматизацией его выполнения, а все богатство тактической вариативности активно и искусно использу</w:t>
        <w:softHyphen/>
        <w:t>ется для подготовки стабильных условий выполнения этих «коронных» приемов. В результате чего выполнение основных действий боксера в созданных моментах или стабильных условиях при широкой вариативности всех остальных действий боксера и противника будут прохо</w:t>
        <w:softHyphen/>
        <w:t>дить с максимальной эффективностью.</w:t>
      </w:r>
    </w:p>
    <w:p>
      <w:pPr>
        <w:pStyle w:val="Normal"/>
        <w:ind w:firstLine="397"/>
        <w:jc w:val="both"/>
        <w:rPr/>
      </w:pPr>
      <w:r>
        <w:rPr/>
        <w:t>Процесс совершенствования эффективности основных действий боксера содержит три последовательных услов</w:t>
        <w:softHyphen/>
        <w:t>ных этапа. В первом этапе при изучении простых такти</w:t>
        <w:softHyphen/>
        <w:t>ко-технических действий противника следует создавать соответствующую стабильную обстановку для проведения ограниченного количества (или одного) автоматизиро</w:t>
        <w:softHyphen/>
        <w:t>ванных приемов.</w:t>
      </w:r>
    </w:p>
    <w:p>
      <w:pPr>
        <w:pStyle w:val="Normal"/>
        <w:ind w:firstLine="397"/>
        <w:jc w:val="both"/>
        <w:rPr/>
      </w:pPr>
      <w:r>
        <w:rPr/>
        <w:t>Во втором этапе увязывать эти усвоенные автомати</w:t>
        <w:softHyphen/>
        <w:t>зированные действия с более сложными действиями про</w:t>
        <w:softHyphen/>
        <w:t>тивника, но в условиях, облегчающих выбор действия, с тем чтобы в сложной боевой обстановке потеря времени на выбор необходимого эффективного действия была ми</w:t>
        <w:softHyphen/>
        <w:t>нимальной.</w:t>
      </w:r>
    </w:p>
    <w:p>
      <w:pPr>
        <w:pStyle w:val="Normal"/>
        <w:ind w:firstLine="397"/>
        <w:jc w:val="both"/>
        <w:rPr/>
      </w:pPr>
      <w:r>
        <w:rPr/>
        <w:t>Для этого нужно, чтобы процесс выбора из «внешней информации» задач атаки или контратаки и способов выполнения технических приемов строился по принципу сопоставления и обобщения, основанному на том, что все приемы в боксе имеют некоторые общие признаки, кото</w:t>
        <w:softHyphen/>
        <w:t>рые можно обобщить и подчинить общим закономерно</w:t>
        <w:softHyphen/>
        <w:t>стям.</w:t>
      </w:r>
    </w:p>
    <w:p>
      <w:pPr>
        <w:pStyle w:val="Normal"/>
        <w:ind w:firstLine="397"/>
        <w:jc w:val="both"/>
        <w:rPr/>
      </w:pPr>
      <w:r>
        <w:rPr/>
        <w:t>Практически этот процесс всегда связан и начинается с определенных ассоциаций памяти человека.</w:t>
      </w:r>
    </w:p>
    <w:p>
      <w:pPr>
        <w:pStyle w:val="Normal"/>
        <w:ind w:firstLine="397"/>
        <w:jc w:val="both"/>
        <w:rPr/>
      </w:pPr>
      <w:r>
        <w:rPr/>
        <w:t>Например, при показе боксеру только исходных поло</w:t>
        <w:softHyphen/>
        <w:t>жений прямого удара левой или правой у него возникает образ всего удара и пространственно-временная органи</w:t>
        <w:softHyphen/>
        <w:t>зация тех стабильных ответных или контратакующих действий, которые выработаны этим боксером в процессе тренировки против этих двух ударов.</w:t>
      </w:r>
    </w:p>
    <w:p>
      <w:pPr>
        <w:pStyle w:val="Normal"/>
        <w:ind w:firstLine="397"/>
        <w:jc w:val="both"/>
        <w:rPr/>
      </w:pPr>
      <w:r>
        <w:rPr/>
        <w:t>Однако очень важно, чтобы поиски командного («пус</w:t>
        <w:softHyphen/>
        <w:t>кового») действия (сигнала) строились не по самому уда</w:t>
        <w:softHyphen/>
        <w:t>ру или приему (для боксера это будет уже поздно), а по некоторым начальным признакам этого удар а, что резко сокращает время поиска и ответа.</w:t>
      </w:r>
    </w:p>
    <w:p>
      <w:pPr>
        <w:pStyle w:val="Normal"/>
        <w:ind w:firstLine="397"/>
        <w:jc w:val="both"/>
        <w:rPr/>
      </w:pPr>
      <w:r>
        <w:rPr/>
        <w:t>Если же четкого типового признака нет или невозмож</w:t>
        <w:softHyphen/>
        <w:t>но его «поймать» из-за сложных вариативных действий противника, следует обобщить совпадение нескольких косвенных, зачастую незначительных, признаков — поло</w:t>
        <w:softHyphen/>
        <w:t>жение рук, плеча, ног, туловища взгляда противника и т. д.</w:t>
      </w:r>
    </w:p>
    <w:p>
      <w:pPr>
        <w:pStyle w:val="Normal"/>
        <w:ind w:firstLine="397"/>
        <w:jc w:val="both"/>
        <w:rPr/>
      </w:pPr>
      <w:r>
        <w:rPr/>
        <w:t>Сопоставляя эти косвенные признаки, боксеру следует отработать на них ограниченное число автоматизированных приемов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75940" cy="1533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741930" cy="1533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Например, на любой прямой удар с дистанции совер</w:t>
        <w:softHyphen/>
        <w:t>шенствовать одну автоматизированную защиту уклоном (или контрудар с уклоном), не дифференцируя ее на удар справа или удар слева (рис. 1, 2).</w:t>
      </w:r>
    </w:p>
    <w:p>
      <w:pPr>
        <w:pStyle w:val="Normal"/>
        <w:ind w:firstLine="397"/>
        <w:jc w:val="both"/>
        <w:rPr/>
      </w:pPr>
      <w:r>
        <w:rPr/>
        <w:t>Точно так же на любой боковой удар совершенство</w:t>
        <w:softHyphen/>
        <w:t>вать одну защиту нырком вниз-в сторону. Не следует на каждый удар иметь «свою защиту», так как боксеру по</w:t>
        <w:softHyphen/>
        <w:t>требуется для этого еще определить, какой рукой будет нанесен удар (рис. 2, 3, 4, 5, 6)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29025" cy="1447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В третьем этапе следует совершенствовать подготови</w:t>
        <w:softHyphen/>
        <w:t>тельные действия, которые необходимы боксеру для тактического маневра. С помощью их боксер вынуждает про</w:t>
        <w:softHyphen/>
        <w:t>тивника действовать определенным способом, создавая тем самым себе стабильные условия или моменты для эффективного выполнения автоматизированных приемов и действий (или одного «коронного» приема)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5400" cy="147574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79170" cy="14687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1" r="-3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917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087120" cy="149669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Педагогические наблюдения показали, что ведущие боксеры (любители и профессионалы) в совершенстве владеют двумя-тремя высокоавтоматизированными тех</w:t>
        <w:softHyphen/>
        <w:t>ническими приемами, которые эффективно применяются в любых условиях. Причем настолько эффективно, что противники, даже зная об этих «коронных» приемах, не могут от них успешно защищаться.</w:t>
      </w:r>
    </w:p>
    <w:p>
      <w:pPr>
        <w:pStyle w:val="Normal"/>
        <w:ind w:firstLine="397"/>
        <w:jc w:val="both"/>
        <w:rPr/>
      </w:pPr>
      <w:r>
        <w:rPr/>
        <w:t>«От боксера надо ждать не того удара, который он хочет нанести, а тот, который ты хочешь, чтобы он на</w:t>
        <w:softHyphen/>
        <w:t>нес»,— говорит девятикратный чемпион СССР В. П. Ми</w:t>
        <w:softHyphen/>
        <w:t>хайлов.</w:t>
      </w:r>
    </w:p>
    <w:p>
      <w:pPr>
        <w:pStyle w:val="Normal"/>
        <w:ind w:firstLine="397"/>
        <w:jc w:val="both"/>
        <w:rPr/>
      </w:pPr>
      <w:r>
        <w:rPr/>
        <w:t>Разнообразными техническими средствами и тактиче</w:t>
        <w:softHyphen/>
        <w:t>скими действиями он вынуждал своего противника ата</w:t>
        <w:softHyphen/>
        <w:t>ковать строго определенным ударом, против которого применял свои «коронные» контрудары (автоматизиро</w:t>
        <w:softHyphen/>
        <w:t>ванные навыки на простой пусковой сигнал).</w:t>
      </w:r>
    </w:p>
    <w:p>
      <w:pPr>
        <w:pStyle w:val="Normal"/>
        <w:ind w:firstLine="397"/>
        <w:jc w:val="both"/>
        <w:rPr/>
      </w:pPr>
      <w:r>
        <w:rPr/>
        <w:t>Эффективность этих действий была поразительной — 82,5% боев он закончил раньше времени.</w:t>
      </w:r>
    </w:p>
    <w:p>
      <w:pPr>
        <w:pStyle w:val="Normal"/>
        <w:ind w:firstLine="397"/>
        <w:jc w:val="both"/>
        <w:rPr/>
      </w:pPr>
      <w:r>
        <w:rPr/>
        <w:t>Таким же методом широко пользовался девятикрат</w:t>
        <w:softHyphen/>
        <w:t>ный чемпион СССР Н. Ф. Королев. По его мнению, одним из самых распространенных и эффективных тактических маневров в боксе является вызов противника на прове</w:t>
        <w:softHyphen/>
        <w:t>дение определенного удара, с тем, чтобы в нужный момент парировать его эффективным ударом. Как известно, Н. Ф. Королев отличался поразительной эффективностью своих атакующих и контратакующих приемов.</w:t>
      </w:r>
    </w:p>
    <w:p>
      <w:pPr>
        <w:pStyle w:val="Normal"/>
        <w:ind w:firstLine="397"/>
        <w:jc w:val="both"/>
        <w:rPr/>
      </w:pPr>
      <w:r>
        <w:rPr/>
        <w:t>Победы на ринге С. Щербакова, Г. Шаткова, В. Енгибаряна, Б. Лагутина, В. Попенченко и других ведущих боксеров СССР, получивших всемирную известность, сви</w:t>
        <w:softHyphen/>
        <w:t>детельствуют, на наш взгляд, о результативности того же метода пространственно-временной организации ответ</w:t>
        <w:softHyphen/>
        <w:t>ных реакций боксера в сложной вариативной обстановке поединка на ринге.</w:t>
      </w:r>
    </w:p>
    <w:p>
      <w:pPr>
        <w:pStyle w:val="Normal"/>
        <w:ind w:firstLine="397"/>
        <w:jc w:val="both"/>
        <w:rPr/>
      </w:pPr>
      <w:r>
        <w:rPr/>
        <w:t>Как правило, этих ведущих боксеров, несмотря на их индивидуальные различия, объединяет одна общая чер</w:t>
        <w:softHyphen/>
        <w:t>та — умение создавать для себя стабильные мгновенные положения (в вариативной сфере действий), которые по</w:t>
        <w:softHyphen/>
        <w:t>зволяют им выполнять эффективные приемы и действия.</w:t>
      </w:r>
    </w:p>
    <w:p>
      <w:pPr>
        <w:pStyle w:val="Normal"/>
        <w:ind w:firstLine="397"/>
        <w:jc w:val="both"/>
        <w:rPr/>
      </w:pPr>
      <w:r>
        <w:rPr/>
        <w:t>В профессиональной школе бокса, например, сущест</w:t>
        <w:softHyphen/>
        <w:t>вует специальный метод подготовки эффективного удара путем последовательного раскрытия защиты противника, когда одно раскрытие неизбежно приводит ко второму, к третьему и, наконец, к такому привычному положению, когда основной автоматизированный («коронный») прием мгновенно срабатывает, как на простой «пусковой сиг</w:t>
        <w:softHyphen/>
        <w:t>нал» с максимальной эффективностью.</w:t>
      </w:r>
    </w:p>
    <w:p>
      <w:pPr>
        <w:pStyle w:val="Normal"/>
        <w:ind w:firstLine="397"/>
        <w:jc w:val="both"/>
        <w:rPr/>
      </w:pPr>
      <w:r>
        <w:rPr/>
        <w:t>Таким образом, практические методы совершенство</w:t>
        <w:softHyphen/>
        <w:t>вания технического мастерства высококвалифицирован</w:t>
        <w:softHyphen/>
        <w:t>ных боксеров и теоретические выводы имеют много общих моментов, совпадающих по отдельным вопросам.</w:t>
      </w:r>
    </w:p>
    <w:p>
      <w:pPr>
        <w:pStyle w:val="Normal"/>
        <w:ind w:firstLine="397"/>
        <w:jc w:val="both"/>
        <w:rPr/>
      </w:pPr>
      <w:r>
        <w:rPr/>
        <w:t>Н. А. Бернштейн в своей работе «Пути и задачи физи</w:t>
        <w:softHyphen/>
        <w:t>ологии активности» считает, что если двигательная ак</w:t>
        <w:softHyphen/>
        <w:t>тивность наиболее простых движений полностью обуслов</w:t>
        <w:softHyphen/>
        <w:t>лена пусковым сигналом-стимулом, то более сложные движения находятся уже вне зависимости от них. Смыс</w:t>
        <w:softHyphen/>
        <w:t>ловое содержание этих движений, т. е. двигательная за</w:t>
        <w:softHyphen/>
        <w:t>дача, оформившаяся и отображенная каким-то образом в мозгу во все возрастающей мере, играет руководящую роль в управлении сложными движениями.</w:t>
      </w:r>
    </w:p>
    <w:p>
      <w:pPr>
        <w:pStyle w:val="Normal"/>
        <w:ind w:firstLine="397"/>
        <w:jc w:val="both"/>
        <w:rPr/>
      </w:pPr>
      <w:r>
        <w:rPr/>
        <w:t>На более высшем уровне произвольных действий пус</w:t>
        <w:softHyphen/>
        <w:t>ковой сигнал вообще не играет решающей роли и может совсем отсутствовать.</w:t>
      </w:r>
    </w:p>
    <w:p>
      <w:pPr>
        <w:pStyle w:val="Normal"/>
        <w:ind w:firstLine="397"/>
        <w:jc w:val="both"/>
        <w:rPr/>
      </w:pPr>
      <w:r>
        <w:rPr/>
        <w:t>В этом случае и программа и инициатива начала дей</w:t>
        <w:softHyphen/>
        <w:t>ствия целиком определяются человеком. Это высшая сте</w:t>
        <w:softHyphen/>
        <w:t>пень активности и инициативы в формировании и совер</w:t>
        <w:softHyphen/>
        <w:t>шенствовании технического мастерства.</w:t>
      </w:r>
    </w:p>
    <w:p>
      <w:pPr>
        <w:pStyle w:val="Normal"/>
        <w:ind w:firstLine="397"/>
        <w:jc w:val="both"/>
        <w:rPr/>
      </w:pPr>
      <w:r>
        <w:rPr/>
        <w:t>Высококвалифицированные боксеры отличаются тем, что владеют этой высшей формой двигательной деятель</w:t>
        <w:softHyphen/>
        <w:t>ности независимо от пускового сигнала. Они не ждут, что им «покажет» противник, а сами активно создают ста</w:t>
        <w:softHyphen/>
        <w:t>бильную обстановку для проведения автоматизирован</w:t>
        <w:softHyphen/>
        <w:t>ных приемов, которые мгновенно и эффективно срабаты</w:t>
        <w:softHyphen/>
        <w:t>вают даже на начальные признаки пускового сигнала-стимула.</w:t>
      </w:r>
    </w:p>
    <w:p>
      <w:pPr>
        <w:pStyle w:val="Normal"/>
        <w:ind w:firstLine="397"/>
        <w:jc w:val="both"/>
        <w:rPr/>
      </w:pPr>
      <w:r>
        <w:rPr/>
        <w:t>Вместе с тем следует учесть, что в условиях широкой вариативной двигательной деятельности и сложной пси</w:t>
        <w:softHyphen/>
        <w:t>хологической обстановки, отдельные высокоавтоматизи</w:t>
        <w:softHyphen/>
        <w:t>рованные ударные движения (или приемы) боксера нель</w:t>
        <w:softHyphen/>
        <w:t>зя считать признаком большого мастерства — ведь они решают только элементарные двигательные задачи.</w:t>
      </w:r>
    </w:p>
    <w:p>
      <w:pPr>
        <w:pStyle w:val="Normal"/>
        <w:ind w:firstLine="397"/>
        <w:jc w:val="both"/>
        <w:rPr/>
      </w:pPr>
      <w:r>
        <w:rPr/>
        <w:t>В то же время высокоразвитое, специфическое распре</w:t>
        <w:softHyphen/>
        <w:t>деление внимания может способствовать тому, что вполне самостоятельные действия могут выполняться одновре</w:t>
        <w:softHyphen/>
        <w:t>менно как одно целое. Это уже является признаком при</w:t>
        <w:softHyphen/>
        <w:t>обретения профессионального мастерства, когда внима</w:t>
        <w:softHyphen/>
        <w:t>ние боксера распределяется только между отклонениями от создавшейся системы действий. Причем эти процессы протекают на основе прочных нейродинамических стерео</w:t>
        <w:softHyphen/>
        <w:t>типов.</w:t>
      </w:r>
    </w:p>
    <w:p>
      <w:pPr>
        <w:pStyle w:val="Normal"/>
        <w:ind w:firstLine="397"/>
        <w:jc w:val="both"/>
        <w:rPr/>
      </w:pPr>
      <w:r>
        <w:rPr/>
        <w:t>Нами были проведены специальные исследования по</w:t>
        <w:softHyphen/>
        <w:t>вышения эффективности технических действий боксера в сложной вариативной обстановке по принципу психоло</w:t>
        <w:softHyphen/>
        <w:t>гического моделирования этой деятельности. В условиях эксперимента исследовалось, как боксер выполнял все те технические приемы, которые по психологической струк</w:t>
        <w:softHyphen/>
        <w:t>туре соответствовали его реальным действиям: распреде</w:t>
        <w:softHyphen/>
        <w:t>ление внимания, мгновенный выбор нужного сигнала, реа</w:t>
        <w:softHyphen/>
        <w:t>гирование на него и переключение на новое движение.</w:t>
      </w:r>
    </w:p>
    <w:p>
      <w:pPr>
        <w:pStyle w:val="Normal"/>
        <w:ind w:firstLine="397"/>
        <w:jc w:val="both"/>
        <w:rPr/>
      </w:pPr>
      <w:r>
        <w:rPr/>
        <w:t>Были разработаны пять тестов исследования, которые в целом (в пределах возможности данной методики) со</w:t>
        <w:softHyphen/>
        <w:t>ответствовали психологической структуре действий бок</w:t>
        <w:softHyphen/>
        <w:t>сера левой и правой рукой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Простая реакция </w:t>
      </w:r>
      <w:r>
        <w:rPr/>
        <w:t>— ответ определенной рукой на известный, внезапно появляющийся одиночный сигнал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 xml:space="preserve">Сложная реакция выбора </w:t>
      </w:r>
      <w:r>
        <w:rPr/>
        <w:t>— на один из 2—3 вне</w:t>
        <w:softHyphen/>
        <w:t>запно появляющихся сигналов (справа — слева — снизу ударной платформы) — строго определенный (свой) от</w:t>
        <w:softHyphen/>
        <w:t>вет: на левый сигнал — ответ левой рукой, на правый сиг</w:t>
        <w:softHyphen/>
        <w:t>нал— правой рукой, на нижний сигнал — ответ правой или левой рукой, в зависимости от задани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Простая реакция и переключение на новое движе</w:t>
        <w:softHyphen/>
        <w:t xml:space="preserve">ние </w:t>
      </w:r>
      <w:r>
        <w:rPr/>
        <w:t>— на заранее известный,   внезапно   появляющийся сигнал — ответ заранее известным действием и мгновен</w:t>
        <w:softHyphen/>
        <w:t>ным переключением на другое движ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Сложная реакция выбора с переключением на новое движение</w:t>
      </w:r>
      <w:r>
        <w:rPr/>
        <w:t xml:space="preserve"> — на один из 2—3 сигналов, внезапно появляющихся — строго определенный (свой) ответ с мгновен</w:t>
        <w:softHyphen/>
        <w:t>ным переключением на другое движение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Упрощенная реакция выбора</w:t>
      </w:r>
      <w:r>
        <w:rPr/>
        <w:t xml:space="preserve"> — на любой из 2—3 сигналов ответ любым действием.</w:t>
      </w:r>
    </w:p>
    <w:p>
      <w:pPr>
        <w:pStyle w:val="Normal"/>
        <w:ind w:firstLine="397"/>
        <w:jc w:val="both"/>
        <w:rPr/>
      </w:pPr>
      <w:r>
        <w:rPr/>
        <w:t>Проведенные исследования подтвердили теоретичес</w:t>
        <w:softHyphen/>
        <w:t>кие данные о том, что эффективность и стабильность вы</w:t>
        <w:softHyphen/>
        <w:t>полнения основных технических приемов в значительной мере зависят от способов совершенствования ориентиро</w:t>
        <w:softHyphen/>
        <w:t>вочной деятельности боксера.</w:t>
      </w:r>
    </w:p>
    <w:p>
      <w:pPr>
        <w:pStyle w:val="Normal"/>
        <w:ind w:firstLine="397"/>
        <w:jc w:val="both"/>
        <w:rPr/>
      </w:pPr>
      <w:r>
        <w:rPr/>
        <w:t>Исследования позволили сделать вывод, что наши ве</w:t>
        <w:softHyphen/>
        <w:t>дущие боксеры — Б. Лагутин, В. Попенченко, В. Баран</w:t>
        <w:softHyphen/>
        <w:t>ников, С. Сивко и другие — отличались определенной стабильностью отдельных показателей и равномерностью распределения результатов.</w:t>
      </w:r>
    </w:p>
    <w:p>
      <w:pPr>
        <w:pStyle w:val="Normal"/>
        <w:ind w:firstLine="397"/>
        <w:jc w:val="both"/>
        <w:rPr/>
      </w:pPr>
      <w:r>
        <w:rPr/>
        <w:t>Члены сборной команды СССР, имевшие худшие спортивные результаты в тот период подготовки (Е. Фро</w:t>
        <w:softHyphen/>
        <w:t>лов, В. Московкин, Л. Гончаров, С. Сорокин, Б. Курочкин и др.), отличались от ведущей группы более низкими показателями зрительно-моторной реакции, особенно при сложном выборе действия и переключении на второе дви</w:t>
        <w:softHyphen/>
        <w:t>жение, недостаточной стабильностью результатов по от</w:t>
        <w:softHyphen/>
        <w:t>дельным показателям и неравномерным распределением хороших показателей по всем пробам.</w:t>
      </w:r>
    </w:p>
    <w:p>
      <w:pPr>
        <w:pStyle w:val="Normal"/>
        <w:ind w:firstLine="397"/>
        <w:jc w:val="both"/>
        <w:rPr/>
      </w:pPr>
      <w:r>
        <w:rPr/>
        <w:t>Некоторые боксеры из ведущей группы имели хорошие показатели лишь в отдельных пробах, что практически ограничивало их возможности.</w:t>
      </w:r>
    </w:p>
    <w:p>
      <w:pPr>
        <w:pStyle w:val="Normal"/>
        <w:ind w:firstLine="397"/>
        <w:jc w:val="both"/>
        <w:rPr/>
      </w:pPr>
      <w:r>
        <w:rPr/>
        <w:t>Данные исследований совпадали с данными педагоги</w:t>
        <w:softHyphen/>
        <w:t>ческих наблюдений и в некоторой степени даже могли объяснить формирование у спортсменов индивидуальной манеры боксирования. Так, например, заслуженный ма</w:t>
        <w:softHyphen/>
        <w:t>стер спорта В. Быстрое, имея весьма хорошие показатели (на этапе разносторонней физической подготовки): 0,17 сек.— простая реакция, 0,18 сек. — сложная реакция правой руки, 0,16 сек. — простая реакция, 0,18 сек.— сложная реакция левой руки в более сложных испытани</w:t>
        <w:softHyphen/>
        <w:t>ях (простая и сложная реакция с переключением на вто</w:t>
        <w:softHyphen/>
        <w:t>рое движение), имел посредственные показатели реакции (0,21—0,31 сек. левая рука и 0,23—0,32 сек. правая рука) и времени переключения на второе движение (0,14 сек.). На этапах специальной подготовки непосредственно к соревнованиям эти показатели значительно улучшились.</w:t>
      </w:r>
    </w:p>
    <w:p>
      <w:pPr>
        <w:pStyle w:val="Normal"/>
        <w:ind w:firstLine="397"/>
        <w:jc w:val="both"/>
        <w:rPr/>
      </w:pPr>
      <w:r>
        <w:rPr/>
        <w:t>Педагогические наблюдения показали, что В. Быстров отличался быстротой атакующих одиночных ударов в простых и контратакующих действиях и в то же время имел ярко выраженный недостаток в сложных серийных действиях. Вся его тактика построена на одиночных, ре</w:t>
        <w:softHyphen/>
        <w:t>же двойных, опережающих, быстрых и точных ударах.</w:t>
      </w:r>
    </w:p>
    <w:p>
      <w:pPr>
        <w:pStyle w:val="Normal"/>
        <w:ind w:firstLine="397"/>
        <w:jc w:val="both"/>
        <w:rPr/>
      </w:pPr>
      <w:r>
        <w:rPr/>
        <w:t>Его основной противник, мастер спорта С. Сорокин, имел низкие показатели на правую и левую руку по всем 5 тестам.</w:t>
      </w:r>
    </w:p>
    <w:p>
      <w:pPr>
        <w:pStyle w:val="Normal"/>
        <w:ind w:firstLine="397"/>
        <w:jc w:val="both"/>
        <w:rPr/>
      </w:pPr>
      <w:r>
        <w:rPr/>
        <w:t>Спарринги с В. Быстровым и другими боксерами он вел в непрерывном наступательном бою сериями ударов, так как в бою на дистанции он явно проигрывал в быст</w:t>
        <w:softHyphen/>
        <w:t>роте ответных и опережающих действий.</w:t>
      </w:r>
    </w:p>
    <w:p>
      <w:pPr>
        <w:pStyle w:val="Normal"/>
        <w:ind w:firstLine="397"/>
        <w:jc w:val="both"/>
        <w:rPr/>
      </w:pPr>
      <w:r>
        <w:rPr/>
        <w:t>Сопоставление показателей сенсомоторной реакции боксеров разной квалификации (сборная олимпийская и вторая сборная СССР, 1963—1964 гг., сборная РСФСР-юноши 17—18 лет, 1963 г.) по всем вышеперечисленным тестам выявило интересную особенность: время простой реакции не коррелировалось с квалификацией боксеров (рис. 7)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4430" cy="30175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443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Более того, у отдельных боксеров более низкой квали</w:t>
        <w:softHyphen/>
        <w:t>фикации (сборная юношеская команда РСФСР: Конд</w:t>
        <w:softHyphen/>
        <w:t>ратьев, Кузнецов, Никаноров, Котляр, Баукин, Филатов) в некоторых пробах показатели были даже несколько лучше или одинаковы с результатами олимпийцев. Но по</w:t>
        <w:softHyphen/>
        <w:t>казатели простой реакции не являются еще следствием проделанной большой тренировочной работы, практичес</w:t>
        <w:softHyphen/>
        <w:t>кого опыта и квалификации боксера. Они свидетельство</w:t>
        <w:softHyphen/>
        <w:t>вали о том, что ведущие боксеры-юноши имели хорошие потенциальные физиологические возможности в простых реакциях левой и правой руки.</w:t>
      </w:r>
    </w:p>
    <w:p>
      <w:pPr>
        <w:pStyle w:val="Normal"/>
        <w:ind w:firstLine="397"/>
        <w:jc w:val="both"/>
        <w:rPr/>
      </w:pPr>
      <w:r>
        <w:rPr/>
        <w:t>Следует отметить, что в практических действиях бок</w:t>
        <w:softHyphen/>
        <w:t>сера простая реакция встречается редко, ввиду того, что все их действия постоянно связаны со сложными усло</w:t>
        <w:softHyphen/>
        <w:t>виями выбора нужного действия или ответа с учетом опасности, силы и значимости каждого удара, приема (или действия) противника. Поэтому повышение эффек</w:t>
        <w:softHyphen/>
        <w:t>тивности технических приемов в вариативной обстановке во многом зависит от быстроты выбора и ответа на пуско</w:t>
        <w:softHyphen/>
        <w:t>вой сигнал, так как в этих условиях наиболее важными являются показатели сложной реакции выбора.</w:t>
      </w:r>
    </w:p>
    <w:p>
      <w:pPr>
        <w:pStyle w:val="Normal"/>
        <w:ind w:firstLine="397"/>
        <w:jc w:val="both"/>
        <w:rPr/>
      </w:pPr>
      <w:r>
        <w:rPr/>
        <w:t>Практика показала, что в условиях сложного выбора действий (реакция выбора) время реакции левой и пра</w:t>
        <w:softHyphen/>
        <w:t>вой руки увеличивается по сравнению с простой реакцией в олимпийской команде с 0,21 до 0,26 сек. (левая рука) и с 0,25 до 0,28 сек. (правая рука); в юношеской команде с 0,21 до 0,25 сек. (левая рука) и с 0,22 до 0,26 сек. (правая рука).</w:t>
      </w:r>
    </w:p>
    <w:p>
      <w:pPr>
        <w:pStyle w:val="Normal"/>
        <w:ind w:firstLine="397"/>
        <w:jc w:val="both"/>
        <w:rPr/>
      </w:pPr>
      <w:r>
        <w:rPr/>
        <w:t>Данные исследования по третьему тесту (простая ре</w:t>
        <w:softHyphen/>
        <w:t>акция и переключение на обратное движение) показали, что у боксеров более низкой квалификации (юноши 17— 18 лет) время реакции ухудшается по сравнению с про</w:t>
        <w:softHyphen/>
        <w:t>стой реакцией: с 0,25 до 0,29 сек. (левая рука) и с 0,26 до 0,29 сек. (правая рука).</w:t>
      </w:r>
    </w:p>
    <w:p>
      <w:pPr>
        <w:pStyle w:val="Normal"/>
        <w:ind w:firstLine="397"/>
        <w:jc w:val="both"/>
        <w:rPr/>
      </w:pPr>
      <w:r>
        <w:rPr/>
        <w:t>У боксеров же высшей квалификации отмечается да</w:t>
        <w:softHyphen/>
        <w:t>же улучшение латентного времени до уровня простой реакции.</w:t>
      </w:r>
    </w:p>
    <w:p>
      <w:pPr>
        <w:pStyle w:val="Normal"/>
        <w:ind w:firstLine="397"/>
        <w:jc w:val="both"/>
        <w:rPr/>
      </w:pPr>
      <w:r>
        <w:rPr/>
        <w:t>Это различие можно объяснить тем, что в этих усло</w:t>
        <w:softHyphen/>
        <w:t>виях (ответ и второе обратное движение) у высококвали</w:t>
        <w:softHyphen/>
        <w:t>фицированных боксеров доминирует двигательная зада</w:t>
        <w:softHyphen/>
        <w:t>ча (переключение на обратное движение), а ответная реакция на пусковой сигнал у них автоматизирована до вы</w:t>
        <w:softHyphen/>
        <w:t>сокого уровня. Высказывания отдельных боксеров под</w:t>
        <w:softHyphen/>
        <w:t>тверждают этот вывод. Они не ждут и не выбирают сиг</w:t>
        <w:softHyphen/>
        <w:t>нала, а готовят движение и мгновенно действуют на по</w:t>
        <w:softHyphen/>
        <w:t>явление любого сигнала.</w:t>
      </w:r>
    </w:p>
    <w:p>
      <w:pPr>
        <w:pStyle w:val="Normal"/>
        <w:ind w:firstLine="397"/>
        <w:jc w:val="both"/>
        <w:rPr/>
      </w:pPr>
      <w:r>
        <w:rPr/>
        <w:t>Следующая (четвертая) усложненная задача (слож</w:t>
        <w:softHyphen/>
        <w:t>ная реакция выбора, ответ и переключение на обратное движение) вызывает увеличение латентного времени у всех боксеров. Причем по абсолютной величине у боксе</w:t>
        <w:softHyphen/>
        <w:t>ров более низкой квалификации отклонения более значи</w:t>
        <w:softHyphen/>
        <w:t>тельные. Испытания по пятому тесту (на любой сигнал — ответ одним и тем же ударом, или любым ударом на лю</w:t>
        <w:softHyphen/>
        <w:t>бой сиг-нал) показали уменьшение латентного времени, причем особенно заметно было улучшение результатов у боксеров более низкой квалификации, латентное время которых дошло до уровня простой реакции.</w:t>
      </w:r>
    </w:p>
    <w:p>
      <w:pPr>
        <w:pStyle w:val="Normal"/>
        <w:ind w:firstLine="397"/>
        <w:jc w:val="both"/>
        <w:rPr/>
      </w:pPr>
      <w:r>
        <w:rPr/>
        <w:t>Исследование быстроты переключения на обратное движение при простых и сложных реакциях показало, что этот показатель, так же как и простая реакция, не коррелируется с квалификацией боксеров и сложностью ре</w:t>
        <w:softHyphen/>
        <w:t>акций. В целом время переключения у квалифицирован</w:t>
        <w:softHyphen/>
        <w:t>ных боксеров и боксеров более низкой квалификации одинаково, в отдельных случаях у боксеров-юношей бы</w:t>
        <w:softHyphen/>
        <w:t>строта переключения равна или даже меньше, чем у олим</w:t>
        <w:softHyphen/>
        <w:t>пийцев (Кузнецов, Котляр, Филатов, Нестеров), а у мно</w:t>
        <w:softHyphen/>
        <w:t>гих боксеров быстрота переключения при сложной реак</w:t>
        <w:softHyphen/>
        <w:t>ции даже меньше, чем при простой.</w:t>
      </w:r>
    </w:p>
    <w:p>
      <w:pPr>
        <w:pStyle w:val="Normal"/>
        <w:ind w:firstLine="397"/>
        <w:jc w:val="both"/>
        <w:rPr/>
      </w:pPr>
      <w:r>
        <w:rPr/>
        <w:t>Эти данные подтверждают высказанные ранее теорети</w:t>
        <w:softHyphen/>
        <w:t>ческие предположения об опыте ведущих боксеров и еще раз дают основание говорить, что совершенствование эффективности технических приемов боксера должно ид</w:t>
        <w:softHyphen/>
        <w:t>ти главным образом не за счет увеличения быстроты движения и быстроты переключения на второе движение (это время у боксеров всех квалификаций примерно одинако</w:t>
        <w:softHyphen/>
        <w:t>во), а за счет эффективных методов, повышающих быст</w:t>
        <w:softHyphen/>
        <w:t>роту поиска и ответ (снижение латентного времени).</w:t>
      </w:r>
    </w:p>
    <w:p>
      <w:pPr>
        <w:pStyle w:val="Normal"/>
        <w:ind w:firstLine="397"/>
        <w:jc w:val="both"/>
        <w:rPr/>
      </w:pPr>
      <w:r>
        <w:rPr/>
        <w:t>Именно на это в первую очередь следует обратить внимание в работе с высококвалифицированными бок</w:t>
        <w:softHyphen/>
        <w:t>серами.</w:t>
      </w:r>
    </w:p>
    <w:p>
      <w:pPr>
        <w:pStyle w:val="Normal"/>
        <w:ind w:firstLine="397"/>
        <w:jc w:val="both"/>
        <w:rPr/>
      </w:pPr>
      <w:r>
        <w:rPr/>
        <w:t>Таким образом, экспериментальные исследования с психологическим моделированием метода обобщения ре</w:t>
        <w:softHyphen/>
        <w:t>акцией управляемой системы подтвердили предваритель</w:t>
        <w:softHyphen/>
        <w:t>ную гипотезу, что даже в случае сложной вариативной обстановки с помощью метода обобщения и обусловлен</w:t>
        <w:softHyphen/>
        <w:t>ных действий возможно уменьшить время сложной реак</w:t>
        <w:softHyphen/>
        <w:t>ции выбора и увеличить быстроту ответного действия, что для специфики бокса весьма важно и часто является решающим.</w:t>
      </w:r>
    </w:p>
    <w:p>
      <w:pPr>
        <w:pStyle w:val="Normal"/>
        <w:ind w:firstLine="397"/>
        <w:jc w:val="both"/>
        <w:rPr/>
      </w:pPr>
      <w:r>
        <w:rPr/>
        <w:t>В условиях многодневных боксерских турниров осо</w:t>
        <w:softHyphen/>
        <w:t>бенно большое значение приобретает психическая устой</w:t>
        <w:softHyphen/>
        <w:t>чивость боксера, его способность сохранять свои высокие показатели сенсомоторной реакции при многократном повторении этих действий в сложных, вариативных усло</w:t>
        <w:softHyphen/>
        <w:t>виях напряженного нервного поединка.</w:t>
      </w:r>
    </w:p>
    <w:p>
      <w:pPr>
        <w:pStyle w:val="Normal"/>
        <w:ind w:firstLine="397"/>
        <w:jc w:val="both"/>
        <w:rPr/>
      </w:pPr>
      <w:r>
        <w:rPr/>
        <w:t>Испытания своеобразной психической устойчивости реакций боксера (в простых и сложных условиях выбора и действия) проводились по тем же 5 тестам на левую и правую руку, но при многократном повторении ответа: 10—15 раз подряд на один и тот же сигнал (рис. 8, 9)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90570" cy="53867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0570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722245" cy="454787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Сопоставление показателей устойчивости времени сен</w:t>
        <w:softHyphen/>
        <w:t>сомоторной реакции высококвалифицированных боксеров (олимпийская команда) с боксерами более низкой ква</w:t>
        <w:softHyphen/>
        <w:t>лификации (сборная РСФСР — юноши) показало, что:</w:t>
      </w:r>
    </w:p>
    <w:p>
      <w:pPr>
        <w:pStyle w:val="Normal"/>
        <w:ind w:firstLine="397"/>
        <w:jc w:val="both"/>
        <w:rPr/>
      </w:pPr>
      <w:r>
        <w:rPr/>
        <w:t>В простой и сложной реакциях выбора (1-й и 2-й тесты) устойчивость показателей   латентного   времени</w:t>
        <w:br/>
        <w:t>имеет примерно одинаковую картину для всех бок</w:t>
        <w:softHyphen/>
        <w:t>серов.</w:t>
      </w:r>
    </w:p>
    <w:p>
      <w:pPr>
        <w:pStyle w:val="Normal"/>
        <w:ind w:firstLine="397"/>
        <w:jc w:val="both"/>
        <w:rPr/>
      </w:pPr>
      <w:r>
        <w:rPr/>
        <w:t>В простой и сложной реакциях выбора с переклю</w:t>
        <w:softHyphen/>
        <w:t>чением на обратное движение (3-й и 4-й тесты) отмечается ярко выраженная дифференцировка: у высококвали</w:t>
        <w:softHyphen/>
        <w:t>фицированных боксеров — заметная стабилизация и да</w:t>
        <w:softHyphen/>
        <w:t>же уменьшение латентного времени по ходу повторений, и, наоборот, у боксеров более низкой квалификации — увеличение латентного времени, т. е. ухудшение быстроты сенсомоторной реакции при многократном повторении одних и тех же действий (см. рис. 8, 9).</w:t>
      </w:r>
    </w:p>
    <w:p>
      <w:pPr>
        <w:pStyle w:val="Normal"/>
        <w:ind w:firstLine="397"/>
        <w:jc w:val="both"/>
        <w:rPr/>
      </w:pPr>
      <w:r>
        <w:rPr/>
        <w:t>На этих графиках приводятся данные двух боксеров одной весовой категории (75 кг): олимпийского чемпиона В. Попенченко, признанного лучшим боксером мира в 1964 г. на Олимпиаде в Токио (исследования проводи</w:t>
        <w:softHyphen/>
        <w:t>лись в подготовительном этапе подготовки к Олимпийским играм 1964 г.), и чемпиона Всесоюзных юношеских соревнований по боксу того же года Ю. Нестерова, так</w:t>
        <w:softHyphen/>
        <w:t>же признанного лучшим боксером СССР среди юношей.</w:t>
      </w:r>
    </w:p>
    <w:p>
      <w:pPr>
        <w:pStyle w:val="Normal"/>
        <w:ind w:firstLine="397"/>
        <w:jc w:val="both"/>
        <w:rPr/>
      </w:pPr>
      <w:r>
        <w:rPr/>
        <w:t>Анализ всех этих данных говорит о том, что ведущие боксеры-мастера имеют в отличие от остальных боксеров определенную стабильность показателей быстроты сен-сомоторной реакции и быстроты переключения при мно</w:t>
        <w:softHyphen/>
        <w:t>гократных повторениях (по всем пяти пробам на левую и правую руку), а в сложных реакциях выбора с пере</w:t>
        <w:softHyphen/>
        <w:t>ключением на другое движение — даже улучшение ре</w:t>
        <w:softHyphen/>
        <w:t>зультатов по мере повторений (т. е. своеобразная психо</w:t>
        <w:softHyphen/>
        <w:t>логическая настройка на работу).</w:t>
      </w:r>
    </w:p>
    <w:p>
      <w:pPr>
        <w:pStyle w:val="Normal"/>
        <w:ind w:firstLine="397"/>
        <w:jc w:val="both"/>
        <w:rPr/>
      </w:pPr>
      <w:r>
        <w:rPr/>
        <w:t>Эта стабильность, на наш взгляд, является одним из основных отличительных факторов высокоэффективной технической подготовки и высоких спортивных резуль</w:t>
        <w:softHyphen/>
        <w:t>татов.</w:t>
      </w:r>
    </w:p>
    <w:p>
      <w:pPr>
        <w:pStyle w:val="Normal"/>
        <w:ind w:firstLine="397"/>
        <w:jc w:val="both"/>
        <w:rPr/>
      </w:pPr>
      <w:r>
        <w:rPr/>
        <w:t>Можно ли данную методику объективной регистрации использовать как метод педагогического контроля в про</w:t>
        <w:softHyphen/>
        <w:t>цессе технического совершенствования боксера высокого класса (да и не только высокого класса)? Опыт показал, что можно.</w:t>
      </w:r>
    </w:p>
    <w:p>
      <w:pPr>
        <w:pStyle w:val="Normal"/>
        <w:ind w:firstLine="397"/>
        <w:jc w:val="both"/>
        <w:rPr/>
      </w:pPr>
      <w:r>
        <w:rPr/>
        <w:t>Так, например, двукратные исследования, проведен</w:t>
        <w:softHyphen/>
        <w:t>ные в сборной команде СССР (февраль и июнь 1964 г.) в период подготовки к XVIII Олимпийским играм в Токио, объективно выявили боксеров, имеющих хорошие и устой</w:t>
        <w:softHyphen/>
        <w:t>чивые показатели по всем видам испытания.</w:t>
      </w:r>
    </w:p>
    <w:p>
      <w:pPr>
        <w:pStyle w:val="Normal"/>
        <w:ind w:firstLine="397"/>
        <w:jc w:val="both"/>
        <w:rPr/>
      </w:pPr>
      <w:r>
        <w:rPr/>
        <w:t>На общее 1-е место по сумме результатов 5 видов ис</w:t>
        <w:softHyphen/>
        <w:t>пытаний (5 — на левую, 5 — на правую руку) вышел В. Быстров, на 2-е — С. Сивко, на 3-е — Б. Лагутин и В. Баранников, далее идут Л. Гончаров, В. Попенченко, Ю. Поляков, Д. Позняк, В.Агеев, В.Трепша, А. Туминьш. Все эти боксеры отличаются наиболее равномерными показателями результатов по всем видам испытаний, наи</w:t>
        <w:softHyphen/>
        <w:t>большей устойчивостью распределения внимания, быст</w:t>
        <w:softHyphen/>
        <w:t>рым и точным переключением во всех простых и сложных видах испытаний двигательной реакции.</w:t>
      </w:r>
    </w:p>
    <w:p>
      <w:pPr>
        <w:pStyle w:val="Normal"/>
        <w:ind w:firstLine="397"/>
        <w:jc w:val="both"/>
        <w:rPr/>
      </w:pPr>
      <w:r>
        <w:rPr/>
        <w:t>Интересно отметить, что по результатам 5 испытаний на действия левой рукой (для боксера-левши — правой рукой) лучшие суммарные результаты были отмечены у следующих боксеров (в порядке занятых мест): С. Сивко, B. Быстров, В. Попенченко, Б. Лагутин, Л. Гончаров, Д. Позняк, В. Баранников, В, Агеев, С. Струмскис, C. Степашкин, Ю. Поляков.</w:t>
      </w:r>
    </w:p>
    <w:p>
      <w:pPr>
        <w:pStyle w:val="Normal"/>
        <w:ind w:firstLine="397"/>
        <w:jc w:val="both"/>
        <w:rPr/>
      </w:pPr>
      <w:r>
        <w:rPr/>
        <w:t>По результатам 5 испытаний на действия правой ру</w:t>
        <w:softHyphen/>
        <w:t>кой (для боксера-левши — левой рукой) места распреде</w:t>
        <w:softHyphen/>
        <w:t>лились следующим образом: В. Быстров, В. Баранников, Б. Лагутин и С. Сивко, Л. Гончаров, Ю. Поляков, В. Се</w:t>
        <w:softHyphen/>
        <w:t>лезнев, В. Трепша, В. Попенченко, В. Агеев, А. Киселев, Д. Позняк, А. Туминьш, Б. Курочкин.</w:t>
      </w:r>
    </w:p>
    <w:p>
      <w:pPr>
        <w:pStyle w:val="Normal"/>
        <w:ind w:firstLine="397"/>
        <w:jc w:val="both"/>
        <w:rPr/>
      </w:pPr>
      <w:r>
        <w:rPr/>
        <w:t>На основании проведенных исследований в подготови</w:t>
        <w:softHyphen/>
        <w:t>тельном этапе подготовки были даны индивидуальные ре</w:t>
        <w:softHyphen/>
        <w:t>комендации для всех членов сборной команды СССР. Эти рекомендации были учтены в основном этапе подготовки боксеров к XVIII Олимпийским играм.</w:t>
      </w:r>
    </w:p>
    <w:p>
      <w:pPr>
        <w:pStyle w:val="Normal"/>
        <w:ind w:firstLine="397"/>
        <w:jc w:val="both"/>
        <w:rPr/>
      </w:pPr>
      <w:r>
        <w:rPr/>
        <w:t>С. Сорокин (51 кг). По сумме результатов 10 ви</w:t>
        <w:softHyphen/>
        <w:t>дов испытаний занимает предпоследнее (20-е) место в сборной команде страны. В отдельных испытаниях имеет результаты почти в два раза худшие, чем у его основного противника В. Быстрова.</w:t>
      </w:r>
    </w:p>
    <w:p>
      <w:pPr>
        <w:pStyle w:val="Normal"/>
        <w:ind w:firstLine="397"/>
        <w:jc w:val="both"/>
        <w:rPr/>
      </w:pPr>
      <w:r>
        <w:rPr/>
        <w:t>Особенно следует отметить большую замедленность и неточность в сложных видах двигательной реакции с пе</w:t>
        <w:softHyphen/>
        <w:t>реключением на второе движение.</w:t>
      </w:r>
    </w:p>
    <w:p>
      <w:pPr>
        <w:pStyle w:val="Normal"/>
        <w:ind w:firstLine="397"/>
        <w:jc w:val="both"/>
        <w:rPr/>
      </w:pPr>
      <w:r>
        <w:rPr/>
        <w:t>Эти объективные данные на этапах разносторонней физической подготовки говорят об ограниченных возмож</w:t>
        <w:softHyphen/>
        <w:t>ностях сенсомоторной координации и тактического раз</w:t>
        <w:softHyphen/>
        <w:t>нообразия, особенно в опережающих встречных фор</w:t>
        <w:softHyphen/>
        <w:t>мах.</w:t>
      </w:r>
    </w:p>
    <w:p>
      <w:pPr>
        <w:pStyle w:val="Normal"/>
        <w:ind w:firstLine="397"/>
        <w:jc w:val="both"/>
        <w:rPr/>
      </w:pPr>
      <w:r>
        <w:rPr/>
        <w:t>Учитывая эти данные и хорошее физическое состояние по данным других испытаний (быстроту мышечных со</w:t>
        <w:softHyphen/>
        <w:t>кращений, выносливость), можно рекомендовать для так</w:t>
        <w:softHyphen/>
        <w:t>тического совершенствования на этапе специальной под</w:t>
        <w:softHyphen/>
        <w:t>готовки применять активные наступательные действия, серийные удары (короткие темповые двойные и тройные удары), специальную тренировку на быстроту и точность ответных действий на сигнал, мгновенные переключения на другие действия и т. д.</w:t>
      </w:r>
    </w:p>
    <w:p>
      <w:pPr>
        <w:pStyle w:val="Normal"/>
        <w:ind w:firstLine="397"/>
        <w:jc w:val="both"/>
        <w:rPr/>
      </w:pPr>
      <w:r>
        <w:rPr/>
        <w:t>О. Григорьев (54 кг). На данный период трени</w:t>
        <w:softHyphen/>
        <w:t>ровки отмечена хорошая реактивность и устойчивость внимания только в простых видах испытаний (простые ре</w:t>
        <w:softHyphen/>
        <w:t>акции и простые двигательные задачи). В сложных вари</w:t>
        <w:softHyphen/>
        <w:t>антах испытаний (сложная реакция выбора, переключе</w:t>
        <w:softHyphen/>
        <w:t>ние на обратное движение) наблюдается определенная заторможенность. Так, например, время простой реакции левой руки в среднем равно 0,19 сек., а сложной реак</w:t>
        <w:softHyphen/>
        <w:t>ции — 0,32 сек., для правой руки соответственно 0,23 и 0,32 сек. Особенно замедленно время переключения на второе движение правой рукой — 0,20 сек. при простой реакции и 0,22 сек. при сложной реакции выбора.</w:t>
      </w:r>
    </w:p>
    <w:p>
      <w:pPr>
        <w:pStyle w:val="Normal"/>
        <w:ind w:firstLine="397"/>
        <w:jc w:val="both"/>
        <w:rPr/>
      </w:pPr>
      <w:r>
        <w:rPr/>
        <w:t>Эти данные говорят о том, что О. Григорьев еще не подошел к хорошему состоянию спортивной формы. Учи</w:t>
        <w:softHyphen/>
        <w:t>тывая, что исследования проводились в подготовительном этапе тренировки и что в прошлые годы (1961 и 1963 гг.) отмечалась постепенность, входа боксера в спортивную форму в течение всего этапа подготовки, можно надеять</w:t>
        <w:softHyphen/>
        <w:t>ся, что эти отстающие звенья в его подготовке будут лик</w:t>
        <w:softHyphen/>
        <w:t>видированы при соответствующей специальной трени</w:t>
        <w:softHyphen/>
        <w:t>ровке.</w:t>
      </w:r>
    </w:p>
    <w:p>
      <w:pPr>
        <w:pStyle w:val="Normal"/>
        <w:ind w:firstLine="397"/>
        <w:jc w:val="both"/>
        <w:rPr/>
      </w:pPr>
      <w:r>
        <w:rPr/>
        <w:t>С. Степашкин (57 кг). Отмечаются удовлетвори</w:t>
        <w:softHyphen/>
        <w:t>тельные показатели по всем 10 пробам и хорошие дан</w:t>
        <w:softHyphen/>
        <w:t>ные по времени переключения на второе движение (0,08— 0,10 сек. — левая рука и 0,10 сек. — правая). Это позво</w:t>
        <w:softHyphen/>
        <w:t>ляет ему в простых и сложных видах двигательной реак</w:t>
        <w:softHyphen/>
        <w:t>ции (обстановки) избирательно и точно переключаться и проводить эффективные удары с одной цели на другую.</w:t>
      </w:r>
    </w:p>
    <w:p>
      <w:pPr>
        <w:pStyle w:val="Normal"/>
        <w:ind w:firstLine="397"/>
        <w:jc w:val="both"/>
        <w:rPr/>
      </w:pPr>
      <w:r>
        <w:rPr/>
        <w:t>Однако следует отметить, что в наиболее простых ви</w:t>
        <w:softHyphen/>
        <w:t>дах двигательной реакции, где боксеру известен сигнал, какой рукой и как надо действовать и вовремя среагиро</w:t>
        <w:softHyphen/>
        <w:t>вать на внезапно появляющийся сигнал, у С. Степашкина отчетливо проявляется замедленность в ответных дейст</w:t>
        <w:softHyphen/>
        <w:t>виях, даже в большей степени, чем при сложных реакци</w:t>
        <w:softHyphen/>
        <w:t>ях выбора.</w:t>
      </w:r>
    </w:p>
    <w:p>
      <w:pPr>
        <w:pStyle w:val="Normal"/>
        <w:ind w:firstLine="397"/>
        <w:jc w:val="both"/>
        <w:rPr/>
      </w:pPr>
      <w:r>
        <w:rPr/>
        <w:t>Например, время простой реакции левой руки в тот период у него было равно 0,26 сек., а время сложной ре</w:t>
        <w:softHyphen/>
        <w:t>акции — 0,23 сек., для правой руки время простой реак</w:t>
        <w:softHyphen/>
        <w:t>ции равно 0,26 сек., а время сложной реакции —0,18 сек.</w:t>
      </w:r>
    </w:p>
    <w:p>
      <w:pPr>
        <w:pStyle w:val="Normal"/>
        <w:ind w:firstLine="397"/>
        <w:jc w:val="both"/>
        <w:rPr/>
      </w:pPr>
      <w:r>
        <w:rPr/>
        <w:t>В соответствии с этим С. Степашкину рекомендова</w:t>
        <w:softHyphen/>
        <w:t>лось уделять большое внимание совершенствованию бы</w:t>
        <w:softHyphen/>
        <w:t>строты ответной реакции при простых действиях и мгно</w:t>
        <w:softHyphen/>
        <w:t>венному переключению действий.</w:t>
      </w:r>
    </w:p>
    <w:p>
      <w:pPr>
        <w:pStyle w:val="Normal"/>
        <w:ind w:left="397" w:hanging="0"/>
        <w:jc w:val="both"/>
        <w:rPr/>
      </w:pPr>
      <w:r>
        <w:rPr/>
        <w:t>В общем подсчете результатов по 10 видам испыта</w:t>
        <w:softHyphen/>
        <w:t>ний С. Степашкин занимает всего лишь 15-е место. Спорт</w:t>
        <w:softHyphen/>
        <w:t>смену требуется после участия в соревнованиях большой период для восстановления.</w:t>
      </w:r>
    </w:p>
    <w:p>
      <w:pPr>
        <w:pStyle w:val="Normal"/>
        <w:ind w:firstLine="397"/>
        <w:jc w:val="both"/>
        <w:rPr/>
      </w:pPr>
      <w:r>
        <w:rPr/>
        <w:t>В. Баранников (60кг). По сумме результатов испытаний делит 3-е место с Б. Лагутиным. Отмечается хорошая результативность в простых двигательных реак</w:t>
        <w:softHyphen/>
        <w:t>циях левой и правой руки (средний результат — 0,19сек.). Заметно ухудшение быстроты в сложных видах двигательных реакций, где результаты увеличиваются в сред</w:t>
        <w:softHyphen/>
        <w:t>нем от 0,25 до 0,26 сек.</w:t>
      </w:r>
    </w:p>
    <w:p>
      <w:pPr>
        <w:pStyle w:val="Normal"/>
        <w:ind w:firstLine="397"/>
        <w:jc w:val="both"/>
        <w:rPr/>
      </w:pPr>
      <w:r>
        <w:rPr/>
        <w:t>Имеет очень хорошие показатели в мгновенных пере</w:t>
        <w:softHyphen/>
        <w:t>ключениях кратковременных действий левой и правой ру</w:t>
        <w:softHyphen/>
        <w:t>кой, при простых и сложных видах реакции время пере</w:t>
        <w:softHyphen/>
        <w:t>ключения с одного движения на другое находится в пре</w:t>
        <w:softHyphen/>
        <w:t>делах 0,06—0,08 сек.</w:t>
      </w:r>
    </w:p>
    <w:p>
      <w:pPr>
        <w:pStyle w:val="Normal"/>
        <w:ind w:firstLine="397"/>
        <w:jc w:val="both"/>
        <w:rPr/>
      </w:pPr>
      <w:r>
        <w:rPr/>
        <w:t>Учитывая данные исследований, рекомендуется еще в большей степени развивать способность к мгновенным переключениям действий левой и правой рукой, особенно в простых видах двигательной реакции, сочетать это с высокими показателями   быстроты и реакции на цель.</w:t>
      </w:r>
    </w:p>
    <w:p>
      <w:pPr>
        <w:pStyle w:val="Normal"/>
        <w:ind w:firstLine="397"/>
        <w:jc w:val="both"/>
        <w:rPr/>
      </w:pPr>
      <w:r>
        <w:rPr/>
        <w:t>Е. Фролов (63,5 кг). Очень интересный и своеоб</w:t>
        <w:softHyphen/>
        <w:t>разный боксер. Занимает последние места по каждому из видов испытаний и по сумме результатов всего много</w:t>
        <w:softHyphen/>
        <w:t>борья. К периоду исследований еще не вошел в спортив</w:t>
        <w:softHyphen/>
        <w:t>ную форму.</w:t>
      </w:r>
    </w:p>
    <w:p>
      <w:pPr>
        <w:pStyle w:val="Normal"/>
        <w:ind w:firstLine="397"/>
        <w:jc w:val="both"/>
        <w:rPr/>
      </w:pPr>
      <w:r>
        <w:rPr/>
        <w:t>Отличается замедленной реакцией в простых и слож</w:t>
        <w:softHyphen/>
        <w:t>ных видах деятельности (0,32—0,35 сек.), а также при пе</w:t>
        <w:softHyphen/>
        <w:t>реключениях движений (0,14—0,16—0,18—0,28 сек.).</w:t>
      </w:r>
    </w:p>
    <w:p>
      <w:pPr>
        <w:pStyle w:val="Normal"/>
        <w:ind w:firstLine="397"/>
        <w:jc w:val="both"/>
        <w:rPr/>
      </w:pPr>
      <w:r>
        <w:rPr/>
        <w:t>Тактико-техническое совершенствование Е. Фролова предпочтительнее вести по пути активизации преимущест</w:t>
        <w:softHyphen/>
        <w:t>венно атакующих действий с использованием коротких серий ударов.</w:t>
      </w:r>
    </w:p>
    <w:p>
      <w:pPr>
        <w:pStyle w:val="Normal"/>
        <w:ind w:firstLine="397"/>
        <w:jc w:val="both"/>
        <w:rPr/>
      </w:pPr>
      <w:r>
        <w:rPr/>
        <w:t>Б. Лагутин (71 кг). По сумме результатов зани</w:t>
        <w:softHyphen/>
        <w:t>мает 3-е место. Имеет хорошие показатели быстроты в простой реакции и особенно в простых реакциях с пере</w:t>
        <w:softHyphen/>
        <w:t>ключением на движение (0,19 + 0,10 сек.— левая рука; 0,20 + 0,10 сек. — правая рука). Однако следует отметить, что эти результаты значительно снижены по сравнению с основным периодом тренировки, что говорит о еще несо</w:t>
        <w:softHyphen/>
        <w:t>вершенной на этот период тренировки спортивной форме. Наряду с хорошими показателями в простых реакциях наблюдается замедленность в сложных видах двигатель</w:t>
        <w:softHyphen/>
        <w:t>ной реакции.</w:t>
      </w:r>
    </w:p>
    <w:p>
      <w:pPr>
        <w:pStyle w:val="Normal"/>
        <w:ind w:firstLine="397"/>
        <w:jc w:val="both"/>
        <w:rPr/>
      </w:pPr>
      <w:r>
        <w:rPr/>
        <w:t>Показатели 5 испытаний левой и правой руки одина</w:t>
        <w:softHyphen/>
        <w:t>ковы, в то время как в 1963 г. отмечалось различие — бы</w:t>
        <w:softHyphen/>
        <w:t>строта простой реакции правой руки была значительно лучше (0,12—0,15 сек.). Исследования свидетельствуют о некотором утомлении нервно-мышечного аппарата бок</w:t>
        <w:softHyphen/>
        <w:t>сера на данный период времени. Это явилось результатом большого объема тренировочной работы, который он при</w:t>
        <w:softHyphen/>
        <w:t>менял во всех периодах тренировки.</w:t>
      </w:r>
    </w:p>
    <w:p>
      <w:pPr>
        <w:pStyle w:val="Normal"/>
        <w:ind w:firstLine="397"/>
        <w:jc w:val="both"/>
        <w:rPr/>
      </w:pPr>
      <w:r>
        <w:rPr/>
        <w:t>Можно рекомендовать снизить объем тренировочной нагрузки, обратить большое внимание на совершенство</w:t>
        <w:softHyphen/>
        <w:t>вание быстроты и точности переключения в сложных ви</w:t>
        <w:softHyphen/>
        <w:t>дах двигательной деятельности, а для правой руки — бы</w:t>
        <w:softHyphen/>
        <w:t>строты реакции в простых видах двигательной деятельно</w:t>
        <w:softHyphen/>
        <w:t>сти, т. е. развивать реакцию на цель.</w:t>
      </w:r>
    </w:p>
    <w:p>
      <w:pPr>
        <w:pStyle w:val="Normal"/>
        <w:ind w:firstLine="397"/>
        <w:jc w:val="both"/>
        <w:rPr/>
      </w:pPr>
      <w:r>
        <w:rPr/>
        <w:t>В. Агеев (71 кг). По сумме результатов 10 испы</w:t>
        <w:softHyphen/>
        <w:t>таний занимает 8-е место. На период испытаний имеет средние показатели действий левой и правой рукой в про</w:t>
        <w:softHyphen/>
        <w:t>стых и сложных видах сенсомоторной реакции, хорошую быстроту переключения на второе движение в простых сенсомоторных реакциях (0,08 сек.) и несколько худшее в сложных реакциях (0,10—0,14 сек.).</w:t>
      </w:r>
    </w:p>
    <w:p>
      <w:pPr>
        <w:pStyle w:val="Normal"/>
        <w:ind w:firstLine="397"/>
        <w:jc w:val="both"/>
        <w:rPr/>
      </w:pPr>
      <w:r>
        <w:rPr/>
        <w:t>Сопоставляя эти данные с результатами прошлых ис</w:t>
        <w:softHyphen/>
        <w:t>пытаний и большими потенциальными возможностями этого боксера, можно предположить о наличии определен</w:t>
        <w:softHyphen/>
        <w:t>ных признаков утомления нервно-мышечного аппарата (замедленность и неточность действий, неустойчивость внимания).</w:t>
      </w:r>
    </w:p>
    <w:p>
      <w:pPr>
        <w:pStyle w:val="Normal"/>
        <w:ind w:firstLine="397"/>
        <w:jc w:val="both"/>
        <w:rPr/>
      </w:pPr>
      <w:r>
        <w:rPr/>
        <w:t>В. Попенченко (75 кг). По сумме результатов занимает 5-е место. Отмечается заметное снижение ре</w:t>
        <w:softHyphen/>
        <w:t>зультатов по сравнению со специальным периодом трени</w:t>
        <w:softHyphen/>
        <w:t>ровки 1963 г.</w:t>
      </w:r>
    </w:p>
    <w:p>
      <w:pPr>
        <w:pStyle w:val="Normal"/>
        <w:ind w:firstLine="397"/>
        <w:jc w:val="both"/>
        <w:rPr/>
      </w:pPr>
      <w:r>
        <w:rPr/>
        <w:t>Отличается, как и прежде, хорошими показателями быстроты ответа левой рукой (0,15 сек., простая реакция и 0,22 сек. — сложная), однако значительно хуже резуль</w:t>
        <w:softHyphen/>
        <w:t>таты правой руки по сравнению с данными 1963 г.</w:t>
      </w:r>
    </w:p>
    <w:p>
      <w:pPr>
        <w:pStyle w:val="Normal"/>
        <w:ind w:firstLine="397"/>
        <w:jc w:val="both"/>
        <w:rPr/>
      </w:pPr>
      <w:r>
        <w:rPr/>
        <w:t>Причина такого спада — чрезмерно большой объем тренировочной нагрузки по общей физической подготовке в этот период и проведение специальной тренировочной работы с большой интенсивностью.</w:t>
      </w:r>
    </w:p>
    <w:p>
      <w:pPr>
        <w:pStyle w:val="Normal"/>
        <w:ind w:firstLine="397"/>
        <w:jc w:val="both"/>
        <w:rPr/>
      </w:pPr>
      <w:r>
        <w:rPr/>
        <w:t>А. Киселев занимает 14-е место. Показал средние результаты по быстроте зрительно-моторной ре</w:t>
        <w:softHyphen/>
        <w:t>акции правой руки. Но в то же время имеет очень хоро</w:t>
        <w:softHyphen/>
        <w:t>шие данные по быстроте переключения на второе движе</w:t>
        <w:softHyphen/>
        <w:t>ние при простой и сложной реакциях (0,08 сек. при про</w:t>
        <w:softHyphen/>
        <w:t>стой и сложной реакциях выбора левой рукой; 0,10 и 0,12 сек. при простой и сложной реакциях — пра</w:t>
        <w:softHyphen/>
        <w:t>вой). Выполнял большой объем общефизической подго</w:t>
        <w:softHyphen/>
        <w:t>товки.</w:t>
      </w:r>
    </w:p>
    <w:p>
      <w:pPr>
        <w:pStyle w:val="Normal"/>
        <w:ind w:firstLine="397"/>
        <w:jc w:val="both"/>
        <w:rPr/>
      </w:pPr>
      <w:r>
        <w:rPr/>
        <w:t>Рекомендуется совершенствовать повторные атакую</w:t>
        <w:softHyphen/>
        <w:t>щие удары левой рукой при смене цели, а также темпо</w:t>
        <w:softHyphen/>
        <w:t>вые двойные удары (правой — левой) и т. д.</w:t>
      </w:r>
    </w:p>
    <w:p>
      <w:pPr>
        <w:pStyle w:val="Normal"/>
        <w:ind w:firstLine="397"/>
        <w:jc w:val="both"/>
        <w:rPr/>
      </w:pPr>
      <w:r>
        <w:rPr/>
        <w:t>Анализируя эти объективные данные, можно сделать вывод, что затянутость и напряженность в ударах, прове</w:t>
        <w:softHyphen/>
        <w:t>дение всех ударов одинаковой силой, особенно левой ру</w:t>
        <w:softHyphen/>
        <w:t>кой (А. Киселев боксер-левша), идут не за счет чрезмер</w:t>
        <w:softHyphen/>
        <w:t>ной физической «накачки» и грубых мышц, а преимущест</w:t>
        <w:softHyphen/>
        <w:t>венно за счет психологического фактора — психической напряженности, настройки на сильный удар и т. д.</w:t>
      </w:r>
    </w:p>
    <w:p>
      <w:pPr>
        <w:pStyle w:val="Normal"/>
        <w:ind w:firstLine="397"/>
        <w:jc w:val="both"/>
        <w:rPr/>
      </w:pPr>
      <w:r>
        <w:rPr/>
        <w:t>Поэтому А. Киселеву в ходе тренировки рекомендова</w:t>
        <w:softHyphen/>
        <w:t>лось проводить специальную работу по совершенствова</w:t>
        <w:softHyphen/>
        <w:t>нию психологической настройки при ударах на быстроту, упражняться в расслаблении и нанесении точных ударов.</w:t>
      </w:r>
    </w:p>
    <w:p>
      <w:pPr>
        <w:pStyle w:val="Normal"/>
        <w:ind w:firstLine="397"/>
        <w:jc w:val="both"/>
        <w:rPr/>
      </w:pPr>
      <w:r>
        <w:rPr/>
        <w:t>В. Емельянов (тяжелый вес). По сумме ре</w:t>
        <w:softHyphen/>
        <w:t>зультатов занимает 19-е место. Все данные ниже среднего уровня (0,26—0,30 сек.). Результаты правой руки в про</w:t>
        <w:softHyphen/>
        <w:t>стых и сложных реакциях выбора хуже, чем соответству</w:t>
        <w:softHyphen/>
        <w:t>ющие результаты левой руки (0,26 сек, — левая рука и 0,30—0,33 сек. правая).</w:t>
      </w:r>
    </w:p>
    <w:p>
      <w:pPr>
        <w:pStyle w:val="Normal"/>
        <w:ind w:firstLine="397"/>
        <w:jc w:val="both"/>
        <w:rPr/>
      </w:pPr>
      <w:r>
        <w:rPr/>
        <w:t>Необходима большая специальная тренировка по раз</w:t>
        <w:softHyphen/>
        <w:t>витию быстроты и точности двигательных актов, особен</w:t>
        <w:softHyphen/>
        <w:t>но в простых видах двигательной реакции.</w:t>
      </w:r>
    </w:p>
    <w:p>
      <w:pPr>
        <w:pStyle w:val="Normal"/>
        <w:ind w:firstLine="397"/>
        <w:jc w:val="both"/>
        <w:rPr/>
      </w:pPr>
      <w:r>
        <w:rPr/>
        <w:t>Таким образом, в целом данные исследования в соче</w:t>
        <w:softHyphen/>
        <w:t>тании с педагогическими наблюдениями позволяют опе</w:t>
        <w:softHyphen/>
        <w:t>ративно раскрывать внутренние возможности каждого боксера в ходе тренировки, намечать и контролировать ход спортивного совершенств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ВИТИЕ БЫСТРОТЫ ОСНОВНЫХ АТАКУЮЩИХ ПРИЕМОВ (УДАРОВ) БОКСЕР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 СЧЕТ СТРУКТУРНОГО СОВЕРШЕНСТВОВАНИЯ ТЕХ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Из многотысячелетней истории развития бокса совре</w:t>
        <w:softHyphen/>
        <w:t>менному боксу принадлежит всего лишь один век, и толь</w:t>
        <w:softHyphen/>
        <w:t>ко в последние 20—30 лет он стал развиваться на серь</w:t>
        <w:softHyphen/>
        <w:t>езной научной основе.</w:t>
      </w:r>
    </w:p>
    <w:p>
      <w:pPr>
        <w:pStyle w:val="Normal"/>
        <w:ind w:firstLine="397"/>
        <w:jc w:val="both"/>
        <w:rPr/>
      </w:pPr>
      <w:r>
        <w:rPr/>
        <w:t>Методика нашей советской школы бокса построена на обязательном обучении и усвоении типовых технических приемов для всех боксеров, начиная от новичков и кончая мастерами спорта высокого международного класса.</w:t>
      </w:r>
    </w:p>
    <w:p>
      <w:pPr>
        <w:pStyle w:val="Normal"/>
        <w:ind w:firstLine="397"/>
        <w:jc w:val="both"/>
        <w:rPr/>
      </w:pPr>
      <w:r>
        <w:rPr/>
        <w:t>Каждый боксер совместно со своим тренером в соот</w:t>
        <w:softHyphen/>
        <w:t>ветствии со своими индивидуальными особенностями пси</w:t>
        <w:softHyphen/>
        <w:t>хологического, морфологического, физического характера совершенствует свою вариативную технику, имеющую черты и типовой и индивидуальной школы бокса.</w:t>
      </w:r>
    </w:p>
    <w:p>
      <w:pPr>
        <w:pStyle w:val="Normal"/>
        <w:ind w:firstLine="397"/>
        <w:jc w:val="both"/>
        <w:rPr/>
      </w:pPr>
      <w:r>
        <w:rPr/>
        <w:t>Совершенствовать технику можно беспредельно. Вос</w:t>
        <w:softHyphen/>
        <w:t>питать высококвалифицированного искусного боксера можно в том случае, если его техника выполнения отдель</w:t>
        <w:softHyphen/>
        <w:t>ных приемов доведена до автоматизма.</w:t>
      </w:r>
    </w:p>
    <w:p>
      <w:pPr>
        <w:pStyle w:val="Normal"/>
        <w:ind w:firstLine="397"/>
        <w:jc w:val="both"/>
        <w:rPr/>
      </w:pPr>
      <w:r>
        <w:rPr/>
        <w:t>Чтобы добиться этого, необходимо по многу раз в за</w:t>
        <w:softHyphen/>
        <w:t>нятие совершенствовать каждый элемент приема. Затем отработанные элементы приема последовательно соеди</w:t>
        <w:softHyphen/>
        <w:t>нять. Этот процесс длится в течение многих лет.</w:t>
      </w:r>
    </w:p>
    <w:p>
      <w:pPr>
        <w:pStyle w:val="Normal"/>
        <w:ind w:firstLine="397"/>
        <w:jc w:val="both"/>
        <w:rPr/>
      </w:pPr>
      <w:r>
        <w:rPr/>
        <w:t>Причем, для каждого боксера подбирается из всего многообразия техники только то, что наиболее подходит к его индивидуальным особенностям (учитывают природ</w:t>
        <w:softHyphen/>
        <w:t>ные и приобретенные качества, свойственные человеку вообще).</w:t>
      </w:r>
    </w:p>
    <w:p>
      <w:pPr>
        <w:pStyle w:val="Normal"/>
        <w:ind w:firstLine="397"/>
        <w:jc w:val="both"/>
        <w:rPr/>
      </w:pPr>
      <w:r>
        <w:rPr/>
        <w:t>Что же следует совершенствовать боксеру в технике, чтобы она «вписалась» в основные закономерности био</w:t>
        <w:softHyphen/>
        <w:t>механики и стала бы эффективной, сочетала предельную быстроту и точность движения и позволяла боксеру за</w:t>
        <w:softHyphen/>
        <w:t>трачивать минимальные усилия и энергию.</w:t>
      </w:r>
    </w:p>
    <w:p>
      <w:pPr>
        <w:pStyle w:val="Normal"/>
        <w:ind w:firstLine="397"/>
        <w:jc w:val="both"/>
        <w:rPr/>
      </w:pPr>
      <w:r>
        <w:rPr/>
        <w:t>Эта серьезная теоретическая и практическая пробле</w:t>
        <w:softHyphen/>
        <w:t>ма, решение которой может дать практические пути в со</w:t>
        <w:softHyphen/>
        <w:t>вершенствовании боксера.</w:t>
      </w:r>
    </w:p>
    <w:p>
      <w:pPr>
        <w:pStyle w:val="Normal"/>
        <w:ind w:firstLine="397"/>
        <w:jc w:val="both"/>
        <w:rPr/>
      </w:pPr>
      <w:r>
        <w:rPr/>
        <w:t>Сложность этого вопроса заключается в том, что тех</w:t>
        <w:softHyphen/>
        <w:t>ника боксера, его основных ударных движений настолько многообразна, вариативна и к тому же носит ярко выраженный ациклический характер, что бывает трудно выде</w:t>
        <w:softHyphen/>
        <w:t>лить и проанализировать отдельные движения с точки зрения основных закономерностей биомеханики.</w:t>
      </w:r>
    </w:p>
    <w:p>
      <w:pPr>
        <w:pStyle w:val="Normal"/>
        <w:ind w:firstLine="397"/>
        <w:jc w:val="both"/>
        <w:rPr/>
      </w:pPr>
      <w:r>
        <w:rPr/>
        <w:t>Но, несмотря на это, в технике основных атакующих приемов боксера можно выделить отдельные движения, подчиняющиеся основным закономерностям, изучая ко</w:t>
        <w:softHyphen/>
        <w:t>торые можно получить определенную систему со своей структурой, уровнем организации и разработать вопросы их совершенствования.</w:t>
      </w:r>
    </w:p>
    <w:p>
      <w:pPr>
        <w:pStyle w:val="Normal"/>
        <w:ind w:firstLine="397"/>
        <w:jc w:val="both"/>
        <w:rPr/>
      </w:pPr>
      <w:r>
        <w:rPr/>
        <w:t>И главным здесь является определение структуры, ко</w:t>
        <w:softHyphen/>
        <w:t>торая в принципе раскрывает все взаимодействие функ</w:t>
        <w:softHyphen/>
        <w:t>циональной деятельности боксера со средой.</w:t>
      </w:r>
    </w:p>
    <w:p>
      <w:pPr>
        <w:pStyle w:val="Normal"/>
        <w:ind w:firstLine="397"/>
        <w:jc w:val="both"/>
        <w:rPr/>
      </w:pPr>
      <w:r>
        <w:rPr/>
        <w:t>Структура — это общий, качественно определенный и относительно устойчивый порядок внутренних отношений между подсистемами той или иной системы движений.</w:t>
      </w:r>
    </w:p>
    <w:p>
      <w:pPr>
        <w:pStyle w:val="Normal"/>
        <w:ind w:firstLine="397"/>
        <w:jc w:val="both"/>
        <w:rPr/>
      </w:pPr>
      <w:r>
        <w:rPr/>
        <w:t>Система движений в спортивной технике — это струк</w:t>
        <w:softHyphen/>
        <w:t>турная организация и совокупность (пространственных, временных, скоростных и динамических характеристик) движений, объединенных и направленных для эффектив</w:t>
        <w:softHyphen/>
        <w:t>ного достижения определенных целей.</w:t>
      </w:r>
    </w:p>
    <w:p>
      <w:pPr>
        <w:pStyle w:val="Normal"/>
        <w:ind w:firstLine="397"/>
        <w:jc w:val="both"/>
        <w:rPr/>
      </w:pPr>
      <w:r>
        <w:rPr/>
        <w:t>Закономерности, принципы и способы взаимодействия этих целенаправленных движений рассматриваются в со</w:t>
        <w:softHyphen/>
        <w:t>временной кибернетике и в частных узких областях зна</w:t>
        <w:softHyphen/>
        <w:t>ния как структура этой системы.</w:t>
      </w:r>
    </w:p>
    <w:p>
      <w:pPr>
        <w:pStyle w:val="Normal"/>
        <w:ind w:firstLine="397"/>
        <w:jc w:val="both"/>
        <w:rPr/>
      </w:pPr>
      <w:r>
        <w:rPr/>
        <w:t>Система складывается из: кинематической структу</w:t>
        <w:softHyphen/>
        <w:t>ры— пространственно-временных закономерностей взаи</w:t>
        <w:softHyphen/>
        <w:t>модействий в системе движений боксера (как и любого другого спортивно-технического движения); динамичес</w:t>
        <w:softHyphen/>
        <w:t>кой структуры.</w:t>
      </w:r>
    </w:p>
    <w:p>
      <w:pPr>
        <w:pStyle w:val="Normal"/>
        <w:ind w:firstLine="397"/>
        <w:jc w:val="both"/>
        <w:rPr/>
      </w:pPr>
      <w:r>
        <w:rPr/>
        <w:t>Ритмическая структура включает в себя: кинематиче</w:t>
        <w:softHyphen/>
        <w:t>ские и динамические закономерности, отражающиеся в ритмической структуре, которая определяется по харак</w:t>
        <w:softHyphen/>
        <w:t>теристикам временных соотношений. Причем</w:t>
      </w:r>
      <w:r>
        <w:rPr>
          <w:b/>
          <w:i/>
        </w:rPr>
        <w:t xml:space="preserve"> ритм</w:t>
      </w:r>
      <w:r>
        <w:rPr/>
        <w:t xml:space="preserve"> дви</w:t>
        <w:softHyphen/>
        <w:t xml:space="preserve">жений как соотношение длительностей фаз и времени усилий мышц определяет </w:t>
      </w:r>
      <w:r>
        <w:rPr>
          <w:b/>
          <w:i/>
        </w:rPr>
        <w:t xml:space="preserve">степень мастерства </w:t>
      </w:r>
      <w:r>
        <w:rPr/>
        <w:t>спортсмена, так как нервная система, обладая био</w:t>
        <w:softHyphen/>
        <w:t>логической способностью «отсчитывать время», соединя</w:t>
        <w:softHyphen/>
        <w:t>ет в устойчивую ритмическую структуру всю систему дви</w:t>
        <w:softHyphen/>
        <w:t>жений спортсмена.</w:t>
      </w:r>
    </w:p>
    <w:p>
      <w:pPr>
        <w:pStyle w:val="Normal"/>
        <w:ind w:firstLine="397"/>
        <w:jc w:val="both"/>
        <w:rPr/>
      </w:pPr>
      <w:r>
        <w:rPr/>
        <w:t>И чем выше мастерство спортсмена, тем выше уровень устойчивости ритмической структуры каждого техничес</w:t>
        <w:softHyphen/>
        <w:t>кого приема, движения или действия в целом.</w:t>
      </w:r>
    </w:p>
    <w:p>
      <w:pPr>
        <w:pStyle w:val="Normal"/>
        <w:ind w:firstLine="397"/>
        <w:jc w:val="both"/>
        <w:rPr/>
      </w:pPr>
      <w:r>
        <w:rPr/>
        <w:t>Взаимодействия групп мышц составляют анатомичес</w:t>
        <w:softHyphen/>
        <w:t>кую структуру.</w:t>
      </w:r>
    </w:p>
    <w:p>
      <w:pPr>
        <w:pStyle w:val="Normal"/>
        <w:ind w:firstLine="397"/>
        <w:jc w:val="both"/>
        <w:rPr/>
      </w:pPr>
      <w:r>
        <w:rPr/>
        <w:t>Для спорта, так же как и для любой трудовой дея</w:t>
        <w:softHyphen/>
        <w:t>тельности, весьма характерным является сенсорная струк</w:t>
        <w:softHyphen/>
        <w:t>тура, определенное множество сенсорных (чувственных) процессов, которые дают четкую картину хода выполне</w:t>
        <w:softHyphen/>
        <w:t>ния технического приема и действия в целом, например чувство дистанции, чувство быстроты, времени, усилий, ускорений и т. д.</w:t>
      </w:r>
    </w:p>
    <w:p>
      <w:pPr>
        <w:pStyle w:val="Normal"/>
        <w:ind w:firstLine="397"/>
        <w:jc w:val="both"/>
        <w:rPr/>
      </w:pPr>
      <w:r>
        <w:rPr/>
        <w:t>И, наконец, характерной для человека является пси</w:t>
        <w:softHyphen/>
        <w:t>хологическая структура действий, которая является вен</w:t>
        <w:softHyphen/>
        <w:t>цом всей двигательной структуры и отражается в сознании как определенная взаимосвязь представле</w:t>
        <w:softHyphen/>
        <w:t>ний о системе двигательной деятельности спортсмена в целом (Д. Д. Донской).</w:t>
      </w:r>
    </w:p>
    <w:p>
      <w:pPr>
        <w:pStyle w:val="Normal"/>
        <w:ind w:firstLine="397"/>
        <w:jc w:val="both"/>
        <w:rPr/>
      </w:pPr>
      <w:r>
        <w:rPr/>
        <w:t>Сложная система действий обладает важнейшим свой</w:t>
        <w:softHyphen/>
        <w:t>ством: у нее появляются все новые свойства, и качества.</w:t>
      </w:r>
    </w:p>
    <w:p>
      <w:pPr>
        <w:pStyle w:val="Normal"/>
        <w:ind w:firstLine="397"/>
        <w:jc w:val="both"/>
        <w:rPr/>
      </w:pPr>
      <w:r>
        <w:rPr/>
        <w:t>Именно этим и можно объяснить те тончайшие качест</w:t>
        <w:softHyphen/>
        <w:t>венные скачки на высшем уровне технического мастерст</w:t>
        <w:softHyphen/>
        <w:t>ва, которые появляются иногда даже неожиданно для спортсмена.</w:t>
      </w:r>
    </w:p>
    <w:p>
      <w:pPr>
        <w:pStyle w:val="Normal"/>
        <w:ind w:firstLine="397"/>
        <w:jc w:val="both"/>
        <w:rPr/>
      </w:pPr>
      <w:r>
        <w:rPr/>
        <w:t>Известно, что почти во всех видах спорта техника дви</w:t>
        <w:softHyphen/>
        <w:t>жений характеризуется автоматизированными двигатель</w:t>
        <w:softHyphen/>
        <w:t>ными навыками и уровнем технического мастерства в це</w:t>
        <w:softHyphen/>
        <w:t>лом: это закрепление в двигательных навыках наиболее совершенных и эффективных приемов, их структурная взаимосвязь, высокая экономичность действий со снаря</w:t>
        <w:softHyphen/>
        <w:t>дами, партнером, противником.</w:t>
      </w:r>
    </w:p>
    <w:p>
      <w:pPr>
        <w:pStyle w:val="Normal"/>
        <w:ind w:firstLine="397"/>
        <w:jc w:val="both"/>
        <w:rPr/>
      </w:pPr>
      <w:r>
        <w:rPr/>
        <w:t>В процессе единоборства боксер постоянно находится в сложной и изменчивой обстановке, когда ежесекундно возникают такие факторы (внешней и внутренней среды), которые оказывают резкое сбивающее воздействие на технику боксера.</w:t>
      </w:r>
    </w:p>
    <w:p>
      <w:pPr>
        <w:pStyle w:val="Normal"/>
        <w:ind w:firstLine="397"/>
        <w:jc w:val="both"/>
        <w:rPr/>
      </w:pPr>
      <w:r>
        <w:rPr/>
        <w:t>В результате неизбежно появляются различного рода отклонения в технике от заданных параметров быстроты, точности и тактических задач и как следствие этого — уменьшение эффективности технических действий.</w:t>
      </w:r>
    </w:p>
    <w:p>
      <w:pPr>
        <w:pStyle w:val="Normal"/>
        <w:ind w:firstLine="397"/>
        <w:jc w:val="both"/>
        <w:rPr/>
      </w:pPr>
      <w:r>
        <w:rPr/>
        <w:t xml:space="preserve">Вариативность в технике бокса можно подразделить на </w:t>
      </w:r>
      <w:r>
        <w:rPr>
          <w:b/>
          <w:i/>
        </w:rPr>
        <w:t>приспособительную</w:t>
      </w:r>
      <w:r>
        <w:rPr/>
        <w:t xml:space="preserve"> и </w:t>
      </w:r>
      <w:r>
        <w:rPr>
          <w:b/>
          <w:i/>
        </w:rPr>
        <w:t>случайную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 xml:space="preserve">Если </w:t>
      </w:r>
      <w:r>
        <w:rPr>
          <w:b/>
          <w:i/>
        </w:rPr>
        <w:t>приспособительная</w:t>
      </w:r>
      <w:r>
        <w:rPr/>
        <w:t xml:space="preserve"> вариативность является по</w:t>
        <w:softHyphen/>
        <w:t xml:space="preserve">ложительной, так как она сохраняет основные параметры и структуру технического приема за счет компенсаторных изменений, то вариативность </w:t>
      </w:r>
      <w:r>
        <w:rPr>
          <w:b/>
          <w:i/>
        </w:rPr>
        <w:t>случайная</w:t>
      </w:r>
      <w:r>
        <w:rPr/>
        <w:t xml:space="preserve"> — это непредви</w:t>
        <w:softHyphen/>
        <w:t>денные отклонения и изменения, резко нарушающие структурные отношения, в результате чего решение дви</w:t>
        <w:softHyphen/>
        <w:t>гательной задачи может быть сорвано целиком или в луч</w:t>
        <w:softHyphen/>
        <w:t>шем случае эффективность технического приема (или действия в целом) снижается.</w:t>
      </w:r>
    </w:p>
    <w:p>
      <w:pPr>
        <w:pStyle w:val="Normal"/>
        <w:ind w:firstLine="397"/>
        <w:jc w:val="both"/>
        <w:rPr/>
      </w:pPr>
      <w:r>
        <w:rPr/>
        <w:t>Для надежности результата необходима стабилизация системы движения по основным существенным показате</w:t>
        <w:softHyphen/>
        <w:t>лям за счет приспособительной изменчивости, вариатив</w:t>
        <w:softHyphen/>
        <w:t>ности.</w:t>
      </w:r>
    </w:p>
    <w:p>
      <w:pPr>
        <w:pStyle w:val="Normal"/>
        <w:ind w:firstLine="397"/>
        <w:jc w:val="both"/>
        <w:rPr/>
      </w:pPr>
      <w:r>
        <w:rPr/>
        <w:t>Такая гибкость техники противостоит неправильному представлению об абсолютно неизменяющейся технике как о каком-то постоянном во всех отношениях образце.</w:t>
      </w:r>
    </w:p>
    <w:p>
      <w:pPr>
        <w:pStyle w:val="Normal"/>
        <w:ind w:firstLine="397"/>
        <w:jc w:val="both"/>
        <w:rPr/>
      </w:pPr>
      <w:r>
        <w:rPr/>
        <w:t>Иначе говоря, устойчивости вообще, по-видимому, нет, а есть устойчивость к разным видам помех: психологичес</w:t>
        <w:softHyphen/>
        <w:t>ким, механическим, метеорологическим и т. п. (В. М. Дьяч</w:t>
        <w:softHyphen/>
        <w:t>ков, В. М. Клевенко, А. А. Новиков, И. Н. Преображен</w:t>
        <w:softHyphen/>
        <w:t>ский, С. А. Савин).</w:t>
      </w:r>
    </w:p>
    <w:p>
      <w:pPr>
        <w:pStyle w:val="Normal"/>
        <w:ind w:firstLine="397"/>
        <w:jc w:val="both"/>
        <w:rPr/>
      </w:pPr>
      <w:r>
        <w:rPr/>
        <w:t>Таким образом, даже структура прочного, высокоавто</w:t>
        <w:softHyphen/>
        <w:t>матизированного навыка может изменяться и не всегда целесообразно. Однако чем выше устойчивость к разного рода сбивающим факторам, тем выше уровень техничес</w:t>
        <w:softHyphen/>
        <w:t>кого мастерства боксера, тем выше так называемый уро</w:t>
        <w:softHyphen/>
        <w:t>вень организации системы движений.</w:t>
      </w:r>
    </w:p>
    <w:p>
      <w:pPr>
        <w:pStyle w:val="Normal"/>
        <w:ind w:firstLine="397"/>
        <w:jc w:val="both"/>
        <w:rPr/>
      </w:pPr>
      <w:r>
        <w:rPr/>
        <w:t>Боксер высокого класса с прочной структурой двига</w:t>
        <w:softHyphen/>
        <w:t>тельных навыков имеет высокий уровень организации, обладает способностью использовать информацию, что</w:t>
        <w:softHyphen/>
        <w:t>бы посредством управления сохранять неизменным (или повышать) свой уровень организации и способствовать постоянству (или уменьшению) своей энтропии.</w:t>
      </w:r>
    </w:p>
    <w:p>
      <w:pPr>
        <w:pStyle w:val="Normal"/>
        <w:ind w:firstLine="397"/>
        <w:jc w:val="both"/>
        <w:rPr/>
      </w:pPr>
      <w:r>
        <w:rPr/>
        <w:t>Эта способность не является приобретенной: она выра</w:t>
        <w:softHyphen/>
        <w:t>батывается в процессе упражнений, тренировок или исче</w:t>
        <w:softHyphen/>
        <w:t>зает без соответствующего подкрепления.</w:t>
      </w:r>
    </w:p>
    <w:p>
      <w:pPr>
        <w:pStyle w:val="Normal"/>
        <w:ind w:firstLine="397"/>
        <w:jc w:val="both"/>
        <w:rPr/>
      </w:pPr>
      <w:r>
        <w:rPr/>
        <w:t>Таким образом, уровень квалификации боксера опре</w:t>
        <w:softHyphen/>
        <w:t>деляется не только высоким техническим мастерством (с помощью которого можно решать лишь двигательные за</w:t>
        <w:softHyphen/>
        <w:t>дачи), а главным образом умением создавать для себя в условиях быстро меняющейся обстановки выгодные си</w:t>
        <w:softHyphen/>
        <w:t>туации, стабильные исходные положения для максималь</w:t>
        <w:softHyphen/>
        <w:t>ного эффективного проведения основных атакующих дей</w:t>
        <w:softHyphen/>
        <w:t>ствий и выбирать момент для точного проведения высоко</w:t>
        <w:softHyphen/>
        <w:t>автоматизированного технического приема.</w:t>
      </w:r>
    </w:p>
    <w:p>
      <w:pPr>
        <w:pStyle w:val="Normal"/>
        <w:ind w:firstLine="397"/>
        <w:jc w:val="both"/>
        <w:rPr/>
      </w:pPr>
      <w:r>
        <w:rPr/>
        <w:t>Устойчивость двигательного навыка повышается, если прием выполняется с высокой степенью автоматизации и достаточно широким диапазоном выработанной приспо</w:t>
        <w:softHyphen/>
        <w:t>собительной вариативности.</w:t>
      </w:r>
    </w:p>
    <w:p>
      <w:pPr>
        <w:pStyle w:val="Normal"/>
        <w:ind w:firstLine="397"/>
        <w:jc w:val="both"/>
        <w:rPr/>
      </w:pPr>
      <w:r>
        <w:rPr/>
        <w:t>Проведение приема только с высокой степенью авто</w:t>
        <w:softHyphen/>
        <w:t>матизации (прочно зафиксированная структура), в усло</w:t>
        <w:softHyphen/>
        <w:t>виях сложного единоборства, приводит боксера к огра</w:t>
        <w:softHyphen/>
        <w:t>ничению в действиях, плохой организации и затрудняет совершенствование технического мастерства.</w:t>
      </w:r>
    </w:p>
    <w:p>
      <w:pPr>
        <w:pStyle w:val="Normal"/>
        <w:ind w:firstLine="397"/>
        <w:jc w:val="both"/>
        <w:rPr/>
      </w:pPr>
      <w:r>
        <w:rPr/>
        <w:t>При всем многообразии технических действий в бок</w:t>
        <w:softHyphen/>
        <w:t>се все же основными являются ударные (атакующие и контратакующие) и защитные действия.</w:t>
      </w:r>
    </w:p>
    <w:p>
      <w:pPr>
        <w:pStyle w:val="Normal"/>
        <w:ind w:firstLine="397"/>
        <w:jc w:val="both"/>
        <w:rPr/>
      </w:pPr>
      <w:r>
        <w:rPr/>
        <w:t>Атакующие действия — это основа комплекса техни</w:t>
        <w:softHyphen/>
        <w:t>ческих средств; они наиболее часто применяются и при</w:t>
        <w:softHyphen/>
        <w:t>носят успех боксеру в единоборстве, особенно если есть преимущество в быстроте их нанесения.</w:t>
      </w:r>
    </w:p>
    <w:p>
      <w:pPr>
        <w:pStyle w:val="Normal"/>
        <w:ind w:firstLine="397"/>
        <w:jc w:val="both"/>
        <w:rPr/>
      </w:pPr>
      <w:r>
        <w:rPr/>
        <w:t>Сила в боксе должна носить вспомогательный харак</w:t>
        <w:softHyphen/>
        <w:t>тер, а именно: обеспечивать увеличение быстроты дви</w:t>
        <w:softHyphen/>
        <w:t>жений.</w:t>
      </w:r>
    </w:p>
    <w:p>
      <w:pPr>
        <w:pStyle w:val="Normal"/>
        <w:ind w:firstLine="397"/>
        <w:jc w:val="both"/>
        <w:rPr/>
      </w:pPr>
      <w:r>
        <w:rPr/>
        <w:t>На ринге побеждает тот боксер, который раньше обна</w:t>
        <w:softHyphen/>
        <w:t>ружит замысел противника; быстрее реагирует на дейст</w:t>
        <w:softHyphen/>
        <w:t>вия своего противника, у которого развита быстрота мы</w:t>
        <w:softHyphen/>
        <w:t>шечного сокращения.</w:t>
      </w:r>
    </w:p>
    <w:p>
      <w:pPr>
        <w:pStyle w:val="Normal"/>
        <w:ind w:firstLine="397"/>
        <w:jc w:val="both"/>
        <w:rPr/>
      </w:pPr>
      <w:r>
        <w:rPr/>
        <w:t>Как же развивать быстроту и совершенствовать струк</w:t>
        <w:softHyphen/>
        <w:t>туру атакующих приемов боксера, чтобы сделать их устойчивыми и предельно быстрыми?</w:t>
      </w:r>
    </w:p>
    <w:p>
      <w:pPr>
        <w:pStyle w:val="Normal"/>
        <w:ind w:firstLine="397"/>
        <w:jc w:val="both"/>
        <w:rPr/>
      </w:pPr>
      <w:r>
        <w:rPr/>
        <w:t>Трудность задачи заключается в том, что удар, нано</w:t>
        <w:softHyphen/>
        <w:t>симый боксером, чрезвычайно сложное движение и в про</w:t>
        <w:softHyphen/>
        <w:t>странственных и во временных характеристиках. Однако и здесь можно, на наш взгляд, выделить основные эле</w:t>
        <w:softHyphen/>
        <w:t>менты, теоретически изучить их принципиальную систему взаимодействия и выяснить с помощью кинематических характеристик конкретные ориентиры, направляющие развитие быстроты в структуре ударного движения.</w:t>
      </w:r>
    </w:p>
    <w:p>
      <w:pPr>
        <w:pStyle w:val="Normal"/>
        <w:ind w:firstLine="397"/>
        <w:jc w:val="both"/>
        <w:rPr/>
      </w:pPr>
      <w:r>
        <w:rPr/>
        <w:t>Без детального теоретического знания основ техники бокса трудно подбирать подготовительные упражнения для боксера, и тем более строить правильно процесс со</w:t>
        <w:softHyphen/>
        <w:t>вершенствования техники.</w:t>
      </w:r>
    </w:p>
    <w:p>
      <w:pPr>
        <w:pStyle w:val="Normal"/>
        <w:ind w:firstLine="397"/>
        <w:jc w:val="both"/>
        <w:rPr/>
      </w:pPr>
      <w:r>
        <w:rPr/>
        <w:t>Большую ошибку совершает тот тренер, который счи</w:t>
        <w:softHyphen/>
        <w:t>тает «свою» технику лучшей и насаждает ее среди своих учеников. Надо помнить, что советский бокс развивался и развивается на огромном опыте советских тренеров, спортсменов и ученых. Этот опыт надо изучать и выби</w:t>
        <w:softHyphen/>
        <w:t>рать из него все лучшее, прогрессивное, не останавлива</w:t>
        <w:softHyphen/>
        <w:t>ясь лишь на своем опыте. Даже в описаниях основ техни</w:t>
        <w:softHyphen/>
        <w:t>ки различные авторы часто расходятся в толковании од</w:t>
        <w:softHyphen/>
        <w:t>ного и того же вопроса. Так, например, К. В. Градополов считает, что боевая обстановка вынуждает боксера доби</w:t>
        <w:softHyphen/>
        <w:t>ваться действенности ударов в большей степени за счет увеличения их быстроты, нежели за счет использования веса тела.</w:t>
      </w:r>
    </w:p>
    <w:p>
      <w:pPr>
        <w:pStyle w:val="Normal"/>
        <w:ind w:firstLine="397"/>
        <w:jc w:val="both"/>
        <w:rPr/>
      </w:pPr>
      <w:r>
        <w:rPr/>
        <w:t>Быстрота удара в значительной степени зависит от точной координации движений, а каждый удар состоит из сочетания следующих элементов движения: толчка но</w:t>
        <w:softHyphen/>
        <w:t>ги от пола, переносящего вес тела на другую ногу (в сто</w:t>
        <w:softHyphen/>
        <w:t>рону противника), поворота туловища (выдвигается впе</w:t>
        <w:softHyphen/>
        <w:t>ред плечо бьющей руки) и движения атакующей руки. Удар следует начинать свободно, без напряжения, уско</w:t>
        <w:softHyphen/>
        <w:t>ряя его к концу движения и резко заканчивая в момент попадания в цель.</w:t>
      </w:r>
    </w:p>
    <w:p>
      <w:pPr>
        <w:pStyle w:val="Normal"/>
        <w:ind w:firstLine="397"/>
        <w:jc w:val="both"/>
        <w:rPr/>
      </w:pPr>
      <w:r>
        <w:rPr/>
        <w:t>Б. И Бутенко, наоборот, рекомендует удар или атаку начинать «взрывным характером». А вот в отношении развития силы мнения этих двух крупных специалистов бокса сходятся. Б. И. Бутенко также отмечает, что сила в боксе должна носить вспомогательный характер, а имен</w:t>
        <w:softHyphen/>
        <w:t>но: обеспечивать увеличение быстроты движения бок</w:t>
        <w:softHyphen/>
        <w:t>серов.</w:t>
      </w:r>
    </w:p>
    <w:p>
      <w:pPr>
        <w:pStyle w:val="Normal"/>
        <w:ind w:firstLine="397"/>
        <w:jc w:val="both"/>
        <w:rPr/>
      </w:pPr>
      <w:r>
        <w:rPr/>
        <w:t>К. В. Градополов, описывая прямой удар правой в го</w:t>
        <w:softHyphen/>
        <w:t>лову, говорит, что удар начинается с толчка правой ноги, вес переносится на левую ногу, правая нога почти пас</w:t>
        <w:softHyphen/>
        <w:t>сивно подтягивается с поворотом на носке к левой на нужное расстояние, туловище вращается и правой стороной выходит вперед.</w:t>
      </w:r>
    </w:p>
    <w:p>
      <w:pPr>
        <w:pStyle w:val="Normal"/>
        <w:ind w:firstLine="397"/>
        <w:jc w:val="both"/>
        <w:rPr/>
      </w:pPr>
      <w:r>
        <w:rPr/>
        <w:t>Точно так же описывает этот удар и В. И. Огуренков несколько иначе об этом говорит Б. С. Денисов, который считает, что туловище разворачивается правым плечом вперед, вращаясь в правом тазобедренном суставе.</w:t>
      </w:r>
    </w:p>
    <w:p>
      <w:pPr>
        <w:pStyle w:val="Normal"/>
        <w:ind w:firstLine="397"/>
        <w:jc w:val="both"/>
        <w:rPr/>
      </w:pPr>
      <w:r>
        <w:rPr/>
        <w:t>Наша задача сводится к тому, чтобы обратить внима</w:t>
        <w:softHyphen/>
        <w:t>ние тренеров на то, что в любом из ударов есть общие объективные биомеханические закономерности, которые необходимо выявить, чтобы на них «наслаивать» индиви</w:t>
        <w:softHyphen/>
        <w:t>дуальную манеру ведения боя.</w:t>
      </w:r>
    </w:p>
    <w:p>
      <w:pPr>
        <w:pStyle w:val="Normal"/>
        <w:ind w:firstLine="397"/>
        <w:jc w:val="both"/>
        <w:rPr/>
      </w:pPr>
      <w:r>
        <w:rPr/>
        <w:t>Техника современного бокса с его быстрым темпом, сложнейшими тактическими и техническими элементами требует самого тщательного анализа каждого боевого движения; учитывая большие скорости и вес, боксеру на</w:t>
        <w:softHyphen/>
        <w:t>до научиться извлекать при всех прочих равных условиях максимальную быстроту и силу удара, затрачивая при этом минимальное количество усилий.</w:t>
      </w:r>
    </w:p>
    <w:p>
      <w:pPr>
        <w:pStyle w:val="Normal"/>
        <w:ind w:firstLine="397"/>
        <w:jc w:val="both"/>
        <w:rPr/>
      </w:pPr>
      <w:r>
        <w:rPr/>
        <w:t>Легкоатлеты и гимнасты, нас, боксеров, перегнали по этим вопросам. У них имеются точные, научно обосно</w:t>
        <w:softHyphen/>
        <w:t>ванные выводы, которые в значительной степени помога</w:t>
        <w:softHyphen/>
        <w:t>ют им овладевать совершенными формами техники и ме</w:t>
        <w:softHyphen/>
        <w:t>тодами тренировки и добиваться выдающихся спортивных результатов.</w:t>
      </w:r>
    </w:p>
    <w:p>
      <w:pPr>
        <w:pStyle w:val="Normal"/>
        <w:ind w:firstLine="397"/>
        <w:jc w:val="both"/>
        <w:rPr/>
      </w:pPr>
      <w:r>
        <w:rPr/>
        <w:t>Как известно, под основой боевой техники понимает</w:t>
        <w:softHyphen/>
        <w:t>ся совокупность наиболее целесообразных по форме и со</w:t>
        <w:softHyphen/>
        <w:t>держанию боевых движений боксера, дающих наиболь</w:t>
        <w:softHyphen/>
        <w:t>шую эффективность.</w:t>
      </w:r>
    </w:p>
    <w:p>
      <w:pPr>
        <w:pStyle w:val="Normal"/>
        <w:ind w:firstLine="397"/>
        <w:jc w:val="both"/>
        <w:rPr/>
      </w:pPr>
      <w:r>
        <w:rPr/>
        <w:t>Эффективность характеризуется прежде всего быст</w:t>
        <w:softHyphen/>
        <w:t>ротой и точностью действий, ударной силой, мощностью, ударным импульсом, сохранением оптимальной биомеханической структуры ударного движения и исключением лишних, неправильных движений, финальным «мышеч</w:t>
        <w:softHyphen/>
        <w:t>ным взрывом» и мгновенным расслаблением.</w:t>
      </w:r>
    </w:p>
    <w:p>
      <w:pPr>
        <w:pStyle w:val="Normal"/>
        <w:ind w:firstLine="397"/>
        <w:jc w:val="both"/>
        <w:rPr/>
      </w:pPr>
      <w:r>
        <w:rPr/>
        <w:t>Задача боксера состоит в том, чтобы ясно предста</w:t>
        <w:softHyphen/>
        <w:t>вить себе, каким именно способом, на какой дистанции легче добиться лучшего эффекта, и прежде всего быстро</w:t>
        <w:softHyphen/>
        <w:t>ты ударного движения. После этого ему следует подо</w:t>
        <w:softHyphen/>
        <w:t>брать методические приемы и совершенствовать этот при</w:t>
        <w:softHyphen/>
        <w:t>ем, придерживаясь определенных закономерностей по</w:t>
        <w:softHyphen/>
        <w:t>строения ударного движения.</w:t>
      </w:r>
    </w:p>
    <w:p>
      <w:pPr>
        <w:pStyle w:val="Normal"/>
        <w:ind w:firstLine="397"/>
        <w:jc w:val="both"/>
        <w:rPr/>
      </w:pPr>
      <w:r>
        <w:rPr/>
        <w:t>Совершенное выполнение движения, но в разной ин</w:t>
        <w:softHyphen/>
        <w:t>дивидуальной манере — это неплохо, большое же разно</w:t>
        <w:softHyphen/>
        <w:t>образие движений несовершенных по своим биомехани</w:t>
        <w:softHyphen/>
        <w:t>ческим закономерностям — гораздо хуже.</w:t>
      </w:r>
    </w:p>
    <w:p>
      <w:pPr>
        <w:pStyle w:val="Normal"/>
        <w:ind w:firstLine="397"/>
        <w:jc w:val="both"/>
        <w:rPr/>
      </w:pPr>
      <w:r>
        <w:rPr/>
        <w:t>Практика показывает, что каждый боксер имеет один излюбленный удар (например, прямой левой), который он использует в самых различных вариантах, в зависимо</w:t>
        <w:softHyphen/>
        <w:t>сти от складывающейся обстановки. Больше того, один и тот же боксер может выполнять удар по-разному, в зави</w:t>
        <w:softHyphen/>
        <w:t>симости от момента боя, тактической обстановки и т. д. Это уже функциональная зависимость техники от так</w:t>
        <w:softHyphen/>
        <w:t>тики: тактические замыслы порождают все новые и но</w:t>
        <w:softHyphen/>
        <w:t>вые варианты использования ударов.</w:t>
      </w:r>
    </w:p>
    <w:p>
      <w:pPr>
        <w:pStyle w:val="Normal"/>
        <w:ind w:firstLine="397"/>
        <w:jc w:val="both"/>
        <w:rPr/>
      </w:pPr>
      <w:r>
        <w:rPr/>
        <w:t>В то же время эффективность каждого из этих ударов зависит от целого ряда факторов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ыстроты реакции и выбора це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Быстроты ударного, защитного движе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лины пути, на котором приложена активная ди</w:t>
        <w:softHyphen/>
        <w:t>намическая си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еличины ударной силы и массы тела, участвую</w:t>
        <w:softHyphen/>
        <w:t>щих в ударном движен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пособности боксера ускорять движение, активно развивать усилия на всем пути, а в конце ударного движе</w:t>
        <w:softHyphen/>
        <w:t>ния на цели создавать максимум усилий «мышечным взрывом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ционального сочетания дистанции и траектории ударного движения.</w:t>
      </w:r>
    </w:p>
    <w:p>
      <w:pPr>
        <w:pStyle w:val="Normal"/>
        <w:ind w:firstLine="397"/>
        <w:jc w:val="both"/>
        <w:rPr/>
      </w:pPr>
      <w:r>
        <w:rPr/>
        <w:t>Следовательно, для того чтобы удар противника был неэффективным, надо «сбить» или лишить его решающих факторов: затруднить ориентировку и выбор цели, резко сменить дистанцию, заставить промахнуться и т. д.</w:t>
      </w:r>
    </w:p>
    <w:p>
      <w:pPr>
        <w:pStyle w:val="Normal"/>
        <w:ind w:firstLine="397"/>
        <w:jc w:val="both"/>
        <w:rPr/>
      </w:pPr>
      <w:r>
        <w:rPr/>
        <w:t>В этом заложены большие возможности для разра</w:t>
        <w:softHyphen/>
        <w:t>ботки и совершенствования новых форм и принципов за</w:t>
        <w:softHyphen/>
        <w:t>щиты в боксе.</w:t>
      </w:r>
    </w:p>
    <w:p>
      <w:pPr>
        <w:pStyle w:val="Normal"/>
        <w:ind w:firstLine="397"/>
        <w:jc w:val="both"/>
        <w:rPr/>
      </w:pPr>
      <w:r>
        <w:rPr/>
        <w:t>Рассмотрим конкретно технику ударных движений боксера.</w:t>
      </w:r>
    </w:p>
    <w:p>
      <w:pPr>
        <w:pStyle w:val="Normal"/>
        <w:ind w:firstLine="397"/>
        <w:jc w:val="both"/>
        <w:rPr/>
      </w:pPr>
      <w:r>
        <w:rPr/>
        <w:t xml:space="preserve">Каждый удар в боксе — это сложное по своему характеру движение, включающее в себя </w:t>
      </w:r>
      <w:r>
        <w:rPr>
          <w:b/>
          <w:i/>
        </w:rPr>
        <w:t>поступа</w:t>
        <w:softHyphen/>
        <w:t>тельное</w:t>
      </w:r>
      <w:r>
        <w:rPr/>
        <w:t xml:space="preserve"> перемещение всего тела относительно пола и </w:t>
      </w:r>
      <w:r>
        <w:rPr>
          <w:b/>
          <w:i/>
        </w:rPr>
        <w:t>вращательные</w:t>
      </w:r>
      <w:r>
        <w:rPr/>
        <w:t xml:space="preserve"> движения частей тела вокруг различ</w:t>
        <w:softHyphen/>
        <w:t>ных осей в различных суставах и всего тела в целом.</w:t>
      </w:r>
    </w:p>
    <w:p>
      <w:pPr>
        <w:pStyle w:val="Normal"/>
        <w:ind w:firstLine="397"/>
        <w:jc w:val="both"/>
        <w:rPr/>
      </w:pPr>
      <w:r>
        <w:rPr/>
        <w:t>В одних ударах отмечается преи</w:t>
        <w:softHyphen/>
        <w:t>мущественно поступательное движе</w:t>
        <w:softHyphen/>
        <w:t>ние (например, прямой удар левой), в других, наоборот, — преимущест</w:t>
        <w:softHyphen/>
        <w:t>венно вращательное движение (на</w:t>
        <w:softHyphen/>
        <w:t>пример, боковой удар на месте), но в любом ударе есть активное враща</w:t>
        <w:softHyphen/>
        <w:t>тельное движение, о чем иногда за</w:t>
        <w:softHyphen/>
        <w:t>бывают.</w:t>
      </w:r>
    </w:p>
    <w:p>
      <w:pPr>
        <w:pStyle w:val="Normal"/>
        <w:ind w:firstLine="397"/>
        <w:jc w:val="both"/>
        <w:rPr/>
      </w:pPr>
      <w:r>
        <w:rPr/>
        <w:t>Например, разберем прямой удар левой. Почти во всех пособиях в описании этого удара упоминается только поступательное прямолиней</w:t>
        <w:softHyphen/>
        <w:t>ное движение туловища, а на самом деле в этом ударе есть и поступа</w:t>
        <w:softHyphen/>
        <w:t>тельное и вращательное движения.</w:t>
      </w:r>
    </w:p>
    <w:p>
      <w:pPr>
        <w:pStyle w:val="Normal"/>
        <w:ind w:firstLine="397"/>
        <w:jc w:val="both"/>
        <w:rPr/>
      </w:pPr>
      <w:r>
        <w:rPr/>
        <w:t>Рассмотрим кинематическую структуру тела боксера, оси враще</w:t>
        <w:softHyphen/>
        <w:t>ния и точки опоры при нанесении удара (рис. 10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2560" cy="364998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10" r="-2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3657600" cy="3657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Боксер стоит на прочной непод</w:t>
        <w:softHyphen/>
        <w:t>вижной опоре — полу ринга. От по</w:t>
        <w:softHyphen/>
        <w:t>ла идет трехсуставная (следователь</w:t>
        <w:softHyphen/>
        <w:t>но, очень подвижная) кинематиче</w:t>
        <w:softHyphen/>
        <w:t>ская цепь (1— стопа, 2 — голень, 3 — бедро), которая сообщает слож</w:t>
        <w:softHyphen/>
        <w:t>ное поступательно-вращательное движение жесткой про</w:t>
        <w:softHyphen/>
        <w:t>межуточной «опорной базе» туловища — тазу.</w:t>
      </w:r>
    </w:p>
    <w:p>
      <w:pPr>
        <w:pStyle w:val="Normal"/>
        <w:ind w:firstLine="397"/>
        <w:jc w:val="both"/>
        <w:rPr/>
      </w:pPr>
      <w:r>
        <w:rPr/>
        <w:t>В данном случае нас интересует вращательное движе</w:t>
        <w:softHyphen/>
        <w:t>ние таза вокруг вертикальных осей, которых может быть несколько (рис. 11)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опорой на левую ногу — вращение вокруг верти</w:t>
        <w:softHyphen/>
        <w:t>кальной оси а — а1 проходящей через левую опорную стопу и левый тазобедренный сустав (рис. 11,А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опорой на правую ногу — вращение вокруг оси б — б1 проходящей через правую опорную стопу и пра</w:t>
        <w:softHyphen/>
        <w:t>вый тазобедренный суста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опорой на обе стопы — вращение вокруг средней оси в — в1 проходящей через середину таз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опорой на левую стопу — вращение вокруг диаго</w:t>
        <w:softHyphen/>
        <w:t>нальной оси а — а1 проходящей через левую стопу и пра</w:t>
        <w:softHyphen/>
        <w:t>вый тазобедренный сустав (рис. 11,Б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опорой на правую стопу — вращение вокруг диаго</w:t>
        <w:softHyphen/>
        <w:t>нальной оси б — б1 проходящей через правую стопу — левый тазобедренный суста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ьшое число промежуточных вариантов, например вращение вокруг оси, проходящей по диагонали через левую или правую опорную стопу — середину таза и т. д (рис. 11,B).</w:t>
      </w:r>
    </w:p>
    <w:p>
      <w:pPr>
        <w:pStyle w:val="Normal"/>
        <w:ind w:firstLine="397"/>
        <w:jc w:val="both"/>
        <w:rPr/>
      </w:pPr>
      <w:r>
        <w:rPr/>
        <w:t>Выше таза есть еще относительно жесткая опорная база — плечевой пояс, который вместе с мышечными массами покоится на гибком и подвижном позвоночном стол</w:t>
        <w:softHyphen/>
        <w:t>бе. Усилия и вращательные движения от ног и таза пере</w:t>
        <w:softHyphen/>
        <w:t>даются через эту гибкую связующую ось — позвоночный столб и через «корсет» больших мышечных групп спины и живота (рис. 11, Г, Д).</w:t>
      </w:r>
    </w:p>
    <w:p>
      <w:pPr>
        <w:pStyle w:val="Normal"/>
        <w:ind w:firstLine="397"/>
        <w:jc w:val="both"/>
        <w:rPr/>
      </w:pPr>
      <w:r>
        <w:rPr/>
        <w:t>Это вращательное движение от таза и выше на плече</w:t>
        <w:softHyphen/>
        <w:t xml:space="preserve">вой пояс может передаваться и проходить вокруг: </w:t>
      </w:r>
    </w:p>
    <w:p>
      <w:pPr>
        <w:pStyle w:val="Normal"/>
        <w:ind w:firstLine="397"/>
        <w:jc w:val="both"/>
        <w:rPr/>
      </w:pPr>
      <w:r>
        <w:rPr/>
        <w:t>а) верти</w:t>
        <w:softHyphen/>
        <w:t xml:space="preserve">кальной оси а — а1(приблизительно — ось позвоночного столба), вокруг левой оси б — б1 (левый тазобедренный сустав — левый плечевой сустав); вокруг правой оси в — в1 (правый тазобедренный сустав — правый плечевой сустав); </w:t>
      </w:r>
    </w:p>
    <w:p>
      <w:pPr>
        <w:pStyle w:val="Normal"/>
        <w:ind w:firstLine="397"/>
        <w:jc w:val="both"/>
        <w:rPr/>
      </w:pPr>
      <w:r>
        <w:rPr/>
        <w:t xml:space="preserve">б) по диагонали — левый тазобедренный сустав — правое плечо б1 – в, правый тазобедренный сустав — левое плечо в1 – б. </w:t>
      </w:r>
    </w:p>
    <w:p>
      <w:pPr>
        <w:pStyle w:val="Normal"/>
        <w:ind w:firstLine="397"/>
        <w:jc w:val="both"/>
        <w:rPr/>
      </w:pPr>
      <w:r>
        <w:rPr/>
        <w:t>Через всю подвижную систему туловища от стопы до плеча вращательные движения передаются так</w:t>
        <w:softHyphen/>
        <w:t>же вокруг центральной оси вращения а – а1 боковые оси вращения б – б1, в – в1 диагональные оси вращения б1 – в; в1 – б и другие промежуточные варианты.</w:t>
      </w:r>
    </w:p>
    <w:p>
      <w:pPr>
        <w:pStyle w:val="Normal"/>
        <w:ind w:firstLine="397"/>
        <w:jc w:val="both"/>
        <w:rPr/>
      </w:pPr>
      <w:r>
        <w:rPr/>
        <w:t>Вначале мы подчеркивали, что плечевой пояс может рассматриваться как относительно жесткая опорная база для рук, так как имеет большую степень подвижности в различных направлениях и вокруг различных осей вра</w:t>
        <w:softHyphen/>
        <w:t>щения; причем левое плечо может иметь движение неза</w:t>
        <w:softHyphen/>
        <w:t>висимо от правого и наоборот, так как плечо не закрепле</w:t>
        <w:softHyphen/>
        <w:t>но жестко с помощью костной связи (за исключением ключицы).</w:t>
      </w:r>
    </w:p>
    <w:p>
      <w:pPr>
        <w:pStyle w:val="Normal"/>
        <w:ind w:firstLine="397"/>
        <w:jc w:val="both"/>
        <w:rPr/>
      </w:pPr>
      <w:r>
        <w:rPr/>
        <w:t>Такая автономная свобода движения плеча очень важна для специфики бокса. Поэтому подвижность и силу мышечной группы плеч надо всячески развивать.</w:t>
      </w:r>
    </w:p>
    <w:p>
      <w:pPr>
        <w:pStyle w:val="Normal"/>
        <w:ind w:firstLine="397"/>
        <w:jc w:val="both"/>
        <w:rPr/>
      </w:pPr>
      <w:r>
        <w:rPr/>
        <w:t>От плеча движение передается снова через очень по</w:t>
        <w:softHyphen/>
        <w:t>движную трехсуставную кинематическую цепь с много</w:t>
        <w:softHyphen/>
        <w:t>численными степенями свободы (плечо, предплечье и кисть).</w:t>
      </w:r>
    </w:p>
    <w:p>
      <w:pPr>
        <w:pStyle w:val="Normal"/>
        <w:ind w:firstLine="397"/>
        <w:jc w:val="both"/>
        <w:rPr/>
      </w:pPr>
      <w:r>
        <w:rPr/>
        <w:t>Таким образом, движение звеньев тела и усилия пере</w:t>
        <w:softHyphen/>
        <w:t>даются от стопы на голень и бедро, затем на таз, а с та</w:t>
        <w:softHyphen/>
        <w:t>за — туловищу к плечевому поясу и от плечевого пояса через руки на ударную часть кисти (кулак).</w:t>
      </w:r>
    </w:p>
    <w:p>
      <w:pPr>
        <w:pStyle w:val="Normal"/>
        <w:ind w:firstLine="397"/>
        <w:jc w:val="both"/>
        <w:rPr/>
      </w:pPr>
      <w:r>
        <w:rPr/>
        <w:t>Все эти вместе взятые усилия и элементы движения при ударе преследуют следующие цели:</w:t>
      </w:r>
    </w:p>
    <w:p>
      <w:pPr>
        <w:pStyle w:val="Normal"/>
        <w:ind w:firstLine="397"/>
        <w:jc w:val="both"/>
        <w:rPr/>
      </w:pPr>
      <w:r>
        <w:rPr/>
        <w:t>а) преодолеть силы инерции собственного тела;</w:t>
      </w:r>
    </w:p>
    <w:p>
      <w:pPr>
        <w:pStyle w:val="Normal"/>
        <w:ind w:firstLine="397"/>
        <w:jc w:val="both"/>
        <w:rPr/>
      </w:pPr>
      <w:r>
        <w:rPr/>
        <w:t>б) прогрессивно увеличить скорость движения всех звеньев и довести ее до максимума в конечной фазе удар</w:t>
        <w:softHyphen/>
        <w:t>ного движения;</w:t>
      </w:r>
    </w:p>
    <w:p>
      <w:pPr>
        <w:pStyle w:val="Normal"/>
        <w:ind w:firstLine="397"/>
        <w:jc w:val="both"/>
        <w:rPr/>
      </w:pPr>
      <w:r>
        <w:rPr/>
        <w:t>в) эффективно использовать все силы, в том числе и инерционные, возникающие при быстром и сильном вра</w:t>
        <w:softHyphen/>
        <w:t>щательном и поступательном движении всего тела (или его отдельных частей).</w:t>
      </w:r>
    </w:p>
    <w:p>
      <w:pPr>
        <w:pStyle w:val="Normal"/>
        <w:ind w:firstLine="397"/>
        <w:jc w:val="both"/>
        <w:rPr/>
      </w:pPr>
      <w:r>
        <w:rPr/>
        <w:t>Нас в данном случае интересует второй вопрос — увеличение скорости движения тела (вращательного и поступательного).</w:t>
      </w:r>
    </w:p>
    <w:p>
      <w:pPr>
        <w:pStyle w:val="Normal"/>
        <w:ind w:firstLine="397"/>
        <w:jc w:val="both"/>
        <w:rPr/>
      </w:pPr>
      <w:r>
        <w:rPr/>
        <w:t>Чтобы правильно осмыслить и выявить определенные принципиальные закономерности и возможности, обра</w:t>
        <w:softHyphen/>
        <w:t>тимся к биомеханике.</w:t>
      </w:r>
    </w:p>
    <w:p>
      <w:pPr>
        <w:pStyle w:val="Normal"/>
        <w:ind w:firstLine="397"/>
        <w:jc w:val="both"/>
        <w:rPr/>
      </w:pPr>
      <w:r>
        <w:rPr/>
        <w:t>Как известно, различают прямолинейные и криволи</w:t>
        <w:softHyphen/>
        <w:t>нейные движения с равномерной и переменной ско</w:t>
        <w:softHyphen/>
        <w:t>ростью, равномерно-переменным и неравномерным уско</w:t>
        <w:softHyphen/>
        <w:t>рением.</w:t>
      </w:r>
    </w:p>
    <w:p>
      <w:pPr>
        <w:pStyle w:val="Normal"/>
        <w:ind w:firstLine="397"/>
        <w:jc w:val="both"/>
        <w:rPr/>
      </w:pPr>
      <w:r>
        <w:rPr/>
        <w:t>Рассматривая тело человека, в связи с постоянной формой костей скелета, можно условно отнести его к си</w:t>
        <w:softHyphen/>
        <w:t>стеме твердых тел, а движения его — свести к двум основным видам: поступательному и вращательному (Д. Д. Донской).</w:t>
      </w:r>
    </w:p>
    <w:p>
      <w:pPr>
        <w:pStyle w:val="Normal"/>
        <w:ind w:firstLine="397"/>
        <w:jc w:val="both"/>
        <w:rPr/>
      </w:pPr>
      <w:r>
        <w:rPr/>
        <w:t>Любое ударное движение боксера относится к слож</w:t>
        <w:softHyphen/>
        <w:t>ному движению, включающему в себя и поступательное перемещение всего тела или частей тела относительно земли и вращательные движения частей тела в различ</w:t>
        <w:softHyphen/>
        <w:t>ных суставах вокруг различных осей и всего тела в целом по отношению опоры, т. е. земли.</w:t>
      </w:r>
    </w:p>
    <w:p>
      <w:pPr>
        <w:pStyle w:val="Normal"/>
        <w:ind w:firstLine="397"/>
        <w:jc w:val="both"/>
        <w:rPr/>
      </w:pPr>
      <w:r>
        <w:rPr/>
        <w:t>Так, например, наиболее распространенный и наибо</w:t>
        <w:softHyphen/>
        <w:t>лее сильный удар в боксе — прямой удар правой в голо</w:t>
        <w:softHyphen/>
        <w:t>ву включает сложное поступательное и вращательное движение, состоящее из следующих элементов: толчка носком правой ноги, посылающего резко тело вперед (поступательное движение) и переносящего вес тела на другую ногу; сильного поворота туловища справа налево с резким выводом вперед плеча правой руки, резко по</w:t>
        <w:softHyphen/>
        <w:t>сылая кулак вперед к цели (рис. 12, 13)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10560" cy="122364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800985" cy="122364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Даже такой простой удар, как прямой удар левой в голову, имеет также сложное и поступательное и враща</w:t>
        <w:softHyphen/>
        <w:t>тельное движение (о котором, кстати сказать, часто за</w:t>
        <w:softHyphen/>
        <w:t>бывают). Удар этот начинается толчком правой ноги; боксер посылает тело вперед на противника (поступа</w:t>
        <w:softHyphen/>
        <w:t>тельное движение), левую руку, направленную перед ударом на противника, боксер резко выносит вперед, ку</w:t>
        <w:softHyphen/>
        <w:t>лаком к цели, сочетая при этом удар левой с быстрым вращательным движением туловища  слева направо и вперед. Таким образом, в основных ударных движениях доминирует вращательное движение туловища, имеюще</w:t>
        <w:softHyphen/>
        <w:t>го большую ударную массу и скорость вращения.</w:t>
      </w:r>
    </w:p>
    <w:p>
      <w:pPr>
        <w:pStyle w:val="Normal"/>
        <w:ind w:firstLine="397"/>
        <w:jc w:val="both"/>
        <w:rPr/>
      </w:pPr>
      <w:r>
        <w:rPr/>
        <w:t>Разберем два случая вращения тела вокруг верти</w:t>
        <w:softHyphen/>
        <w:t>кальной оси при прямом ударе справа (без шага вперед, на месте):</w:t>
      </w:r>
    </w:p>
    <w:p>
      <w:pPr>
        <w:pStyle w:val="Normal"/>
        <w:ind w:firstLine="397"/>
        <w:jc w:val="both"/>
        <w:rPr/>
      </w:pPr>
      <w:r>
        <w:rPr/>
        <w:t>а) вращение вокруг вертикальной оси, проходящей через середину тела, т. е. по линии позвоночного столба</w:t>
        <w:br/>
        <w:t>a-a1 (см. рис. 11 Д, 14);</w:t>
      </w:r>
    </w:p>
    <w:p>
      <w:pPr>
        <w:pStyle w:val="Normal"/>
        <w:ind w:firstLine="397"/>
        <w:jc w:val="both"/>
        <w:rPr/>
      </w:pPr>
      <w:r>
        <w:rPr/>
        <w:t>б) вращение вокруг вертикальной боковой оси, про</w:t>
        <w:softHyphen/>
        <w:t>ходящей через левое плечо и левую опорную ногу б-б1</w:t>
      </w:r>
    </w:p>
    <w:p>
      <w:pPr>
        <w:pStyle w:val="Normal"/>
        <w:ind w:firstLine="397"/>
        <w:jc w:val="both"/>
        <w:rPr/>
      </w:pPr>
      <w:r>
        <w:rPr/>
        <w:t>Условно примем поперечное сечение тела прямоуголь</w:t>
        <w:softHyphen/>
        <w:t>ным и рассмотрим в принципе эти два варианта (см. рис. 14 и 15).</w:t>
      </w:r>
    </w:p>
    <w:p>
      <w:pPr>
        <w:pStyle w:val="Normal"/>
        <w:ind w:firstLine="397"/>
        <w:jc w:val="both"/>
        <w:rPr/>
      </w:pPr>
      <w:r>
        <w:rPr/>
        <w:t>И в том и в другом случае мощное вращательное дви</w:t>
        <w:softHyphen/>
        <w:t>жение тела боксера вызывает определенные силы инер</w:t>
        <w:softHyphen/>
        <w:t>ции (вращающегося тела), величина которых связана не только с массой тела и быстротой его вращения, но и с распределением массы относительно оси вращения (мо</w:t>
        <w:softHyphen/>
        <w:t>менты инерции).</w:t>
      </w:r>
    </w:p>
    <w:p>
      <w:pPr>
        <w:pStyle w:val="Normal"/>
        <w:ind w:firstLine="397"/>
        <w:jc w:val="both"/>
        <w:rPr/>
      </w:pPr>
      <w:r>
        <w:rPr/>
        <w:t>Момент инерции при вращательном движении играет очень большую роль (такую же, как и масса тела в по</w:t>
        <w:softHyphen/>
        <w:t>ступательном прямолинейном движении), причем важно не только, какая масса участвует в ударном движении, но и как она расположена по отношению к оси вращения (т. е. расстояние от оси вращения).</w:t>
      </w:r>
    </w:p>
    <w:p>
      <w:pPr>
        <w:pStyle w:val="Normal"/>
        <w:ind w:firstLine="397"/>
        <w:jc w:val="both"/>
        <w:rPr/>
      </w:pPr>
      <w:r>
        <w:rPr/>
        <w:t>В первом случае момент инерции движущегося тела с центром тяжести и осью вращения в точке О будет равен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403475" cy="25908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37" r="-1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/>
      </w:pPr>
      <w:r>
        <w:rPr/>
        <w:t>Из формулы видно, что момент инерции находится в большой зависимости от расстояния h. В нашем случае это ширина плеча боксёра.</w:t>
      </w:r>
    </w:p>
    <w:p>
      <w:pPr>
        <w:pStyle w:val="Normal"/>
        <w:ind w:firstLine="397"/>
        <w:jc w:val="both"/>
        <w:rPr/>
      </w:pPr>
      <w:r>
        <w:rPr/>
        <w:t>Если мы увеличим это расстояние вдвое, например вращение тела вокруг боковой вертикальной оси: левое плечо — левая опорная нога (см. рис. 14), то момент инерции будет равен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5030" cy="3162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/>
      </w:pPr>
      <w:r>
        <w:rPr/>
        <w:t>Таким образом, при вращении тела вокруг боковой вертикальной оси (при прямом ударе правой) момент инерции увеличивается в четыре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1950" cy="37166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122930" cy="37369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930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Следовательно, для боксера очень важно иметь как можно большее расстояние ударной массы от оси враще</w:t>
        <w:softHyphen/>
        <w:t>ния, так как момент инерции численно равен произведению ударной массы на квадрат расстояния от оси вращения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9635" cy="20891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Это дает значительный выигрыш в использовании кинетической силы и в быстроте ударного движения.</w:t>
      </w:r>
    </w:p>
    <w:p>
      <w:pPr>
        <w:pStyle w:val="Normal"/>
        <w:ind w:firstLine="397"/>
        <w:jc w:val="both"/>
        <w:rPr/>
      </w:pPr>
      <w:r>
        <w:rPr/>
        <w:t>Важно также отметить еще раз то огромное значение скорости ударного движения в итоговом эффекте всего движения в целом – кинетической энергии (так называемой «живой силы»).</w:t>
      </w:r>
    </w:p>
    <w:p>
      <w:pPr>
        <w:pStyle w:val="Normal"/>
        <w:ind w:firstLine="397"/>
        <w:jc w:val="both"/>
        <w:rPr/>
      </w:pPr>
      <w:r>
        <w:rPr/>
        <w:t>Как известно, кинетическая энергия при поступательном движении тела измеряется половиной произведения массы тела на скорость движения этой массы в квадрат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97430" cy="3746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743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Кинетическая энергия вращающегося тела («живая сила» при вращении) так же в большей степени зависит от скоростного компонента, т.е. она равна половине произведения момента инерции тела относительно оси вращения на угловую скорость в квадрате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0450" cy="9645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Из приведенной формулы видно, что кинетическая энергия вращающегося тела увеличивается, прежде всего, от квадрата расстояния и квадрата скорости и значительно меньше от ударной (движущейся) массы тела.</w:t>
      </w:r>
    </w:p>
    <w:p>
      <w:pPr>
        <w:pStyle w:val="Normal"/>
        <w:ind w:left="340" w:hanging="0"/>
        <w:jc w:val="both"/>
        <w:rPr/>
      </w:pPr>
      <w:r>
        <w:rPr/>
        <w:t>Любое ударное движение в боксе представляет собой сложное и поступательное и вращательное движение. Следовательно кинетическая энергия поступательно-вращательного ударного движения будет равна сумм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овины произведения массы тела на квадрат скорости движения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ловины произведения момента инерции тела на квадрат угловой скорости вращения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01975" cy="3162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15" r="-1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Из формулы (6) видно, что кинетическая энергия сложного (поступательно-вращательного) ударного дви</w:t>
        <w:softHyphen/>
        <w:t>жения в значительной степени зависит, прежде всего, от суммарной скорости поступательного (v) и вращательно</w:t>
        <w:softHyphen/>
        <w:t>го движения (угловая скорость ω), а также от радиуса (</w:t>
      </w:r>
      <w:r>
        <w:rPr>
          <w:lang w:val="en-US"/>
        </w:rPr>
        <w:t>r</w:t>
      </w:r>
      <w:r>
        <w:rPr/>
        <w:t>) вращения (расстояния ударной массы от оси вра</w:t>
        <w:softHyphen/>
        <w:t>щения).</w:t>
      </w:r>
    </w:p>
    <w:p>
      <w:pPr>
        <w:pStyle w:val="Normal"/>
        <w:ind w:firstLine="397"/>
        <w:jc w:val="both"/>
        <w:rPr/>
      </w:pPr>
      <w:r>
        <w:rPr/>
        <w:t>При совершенствовании спортивного мастерства бок</w:t>
        <w:softHyphen/>
        <w:t>са это надо учитывать.</w:t>
      </w:r>
    </w:p>
    <w:p>
      <w:pPr>
        <w:pStyle w:val="Normal"/>
        <w:ind w:firstLine="397"/>
        <w:jc w:val="both"/>
        <w:rPr/>
      </w:pPr>
      <w:r>
        <w:rPr/>
        <w:t>Однако здесь мы сталкиваемся с определенными трудностями и ограничениями. И, прежде всего в увели</w:t>
        <w:softHyphen/>
        <w:t>чении быстроты (скорости) ударного движения, так как чем выше скорость движения, тем труднее ее повышать дальше, вследствие того, что энергетическая стоимость прироста скорости каждого следующего метра в секунду значительно выше предыдущего.</w:t>
      </w:r>
    </w:p>
    <w:p>
      <w:pPr>
        <w:pStyle w:val="Normal"/>
        <w:ind w:firstLine="397"/>
        <w:jc w:val="both"/>
        <w:rPr/>
      </w:pPr>
      <w:r>
        <w:rPr/>
        <w:t>Над увеличением скорости ударного движения необ</w:t>
        <w:softHyphen/>
        <w:t>ходимо работать постоянно, хотя возможности роста ее на уровне высшего спортивного мастерства весьма огра</w:t>
        <w:softHyphen/>
        <w:t>ниченны.</w:t>
      </w:r>
    </w:p>
    <w:p>
      <w:pPr>
        <w:pStyle w:val="Normal"/>
        <w:ind w:firstLine="397"/>
        <w:jc w:val="both"/>
        <w:rPr/>
      </w:pPr>
      <w:r>
        <w:rPr/>
        <w:t>Возможность дальнейшего увеличения скорости вра</w:t>
        <w:softHyphen/>
        <w:t>щательного и поступательного движения (в ударном дви</w:t>
        <w:softHyphen/>
        <w:t>жении) практически исчерпана или находится на преде</w:t>
        <w:softHyphen/>
        <w:t>ле. Ударная масса (вес боксера, перчаток) в целом так</w:t>
        <w:softHyphen/>
        <w:t>же остается постоянной и не может быть изменена.</w:t>
      </w:r>
    </w:p>
    <w:p>
      <w:pPr>
        <w:pStyle w:val="Normal"/>
        <w:ind w:firstLine="397"/>
        <w:jc w:val="both"/>
        <w:rPr/>
      </w:pPr>
      <w:r>
        <w:rPr/>
        <w:t>Где же есть еще неиспользованные возможности?</w:t>
      </w:r>
    </w:p>
    <w:p>
      <w:pPr>
        <w:pStyle w:val="Normal"/>
        <w:ind w:firstLine="397"/>
        <w:jc w:val="both"/>
        <w:rPr/>
      </w:pPr>
      <w:r>
        <w:rPr/>
        <w:t>Вернемся к рассмотренной нами выше формуле кине</w:t>
        <w:softHyphen/>
        <w:t>тической энергии движущегося тел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19145" cy="31686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97"/>
        <w:jc w:val="both"/>
        <w:rPr/>
      </w:pPr>
      <w:r>
        <w:rPr/>
        <w:t>Из этой формулы видно, что единственным резервом, которым практически можно воспользоваться, является радиус вращения, т. е. расстояние ударной массы от оси вращения.</w:t>
      </w:r>
    </w:p>
    <w:p>
      <w:pPr>
        <w:pStyle w:val="Normal"/>
        <w:ind w:firstLine="397"/>
        <w:jc w:val="both"/>
        <w:rPr/>
      </w:pPr>
      <w:r>
        <w:rPr/>
        <w:t>Что это дает? Во-первых, как уже говорилось выше, увеличение радиуса вращения в два раза (перенос оси вращения туловища боксера при ударе с середины на боковую ось вращения), а момента инерции в четыре ра</w:t>
        <w:softHyphen/>
        <w:t xml:space="preserve">за. В рассматриваемой формуле кинетическая энергия вращающегося тела зависит от </w:t>
      </w:r>
      <w:r>
        <w:rPr>
          <w:b/>
          <w:i/>
        </w:rPr>
        <w:t>квадрата радиуса</w:t>
      </w:r>
      <w:r>
        <w:rPr/>
        <w:t>, т. е. расстояния ударной массы от оси вращения, а это весьма существенный резерв.</w:t>
      </w:r>
    </w:p>
    <w:p>
      <w:pPr>
        <w:pStyle w:val="Normal"/>
        <w:ind w:firstLine="397"/>
        <w:jc w:val="both"/>
        <w:rPr/>
      </w:pPr>
      <w:r>
        <w:rPr/>
        <w:t>Во-вторых, увеличение радиуса вращения автомати</w:t>
        <w:softHyphen/>
        <w:t xml:space="preserve">чески повышает </w:t>
      </w:r>
      <w:r>
        <w:rPr>
          <w:b/>
          <w:i/>
        </w:rPr>
        <w:t>линейную</w:t>
      </w:r>
      <w:r>
        <w:rPr/>
        <w:t xml:space="preserve"> скорость движения удар</w:t>
        <w:softHyphen/>
        <w:t xml:space="preserve">ной массы при той же </w:t>
      </w:r>
      <w:r>
        <w:rPr>
          <w:b/>
          <w:i/>
        </w:rPr>
        <w:t>угловой</w:t>
      </w:r>
      <w:r>
        <w:rPr/>
        <w:t xml:space="preserve"> (вращательной) скоро</w:t>
        <w:softHyphen/>
        <w:t>сти. Если боксер не станет увеличивать скорость вращательного движения тела, то можно в принципе увеличить линейную скорость ударной части руки (скорость движе</w:t>
        <w:softHyphen/>
        <w:t>ния перчатки), правда с определенной затратой усилий на сохранение той же вращательной скорости при увели</w:t>
        <w:softHyphen/>
        <w:t>ченном радиусе вращения.</w:t>
      </w:r>
    </w:p>
    <w:p>
      <w:pPr>
        <w:pStyle w:val="Normal"/>
        <w:ind w:firstLine="397"/>
        <w:jc w:val="both"/>
        <w:rPr/>
      </w:pPr>
      <w:r>
        <w:rPr/>
        <w:t>Вопрос лишь заключается в том, как это практически реализовать, ведь ширина и масса плечевого пояса, ту</w:t>
        <w:softHyphen/>
        <w:t>ловища, таза — постоянны, изменяться может только расстояние от ударной перчатки (кулака) до оси враще</w:t>
        <w:softHyphen/>
        <w:t>ния в зависимости от расположения ног и особенно опор</w:t>
        <w:softHyphen/>
        <w:t>ной ноги.</w:t>
      </w:r>
    </w:p>
    <w:p>
      <w:pPr>
        <w:pStyle w:val="Normal"/>
        <w:ind w:firstLine="397"/>
        <w:jc w:val="both"/>
        <w:rPr/>
      </w:pPr>
      <w:r>
        <w:rPr/>
        <w:t>Поэтому надо стремиться, чтобы при проведении основного удара вертикальная ось вращения тела боксе</w:t>
        <w:softHyphen/>
        <w:t xml:space="preserve">ра проходила в возможно крайнем боковом положении. Например: при ударе </w:t>
      </w:r>
      <w:r>
        <w:rPr>
          <w:b/>
          <w:i/>
        </w:rPr>
        <w:t>правой</w:t>
      </w:r>
      <w:r>
        <w:rPr/>
        <w:t xml:space="preserve"> рукой — ось проходила через левое плечо и опорную стопу </w:t>
      </w:r>
      <w:r>
        <w:rPr>
          <w:b/>
          <w:i/>
        </w:rPr>
        <w:t>левой</w:t>
      </w:r>
      <w:r>
        <w:rPr/>
        <w:t xml:space="preserve"> ноги и, на</w:t>
        <w:softHyphen/>
        <w:t>оборот, при ударе левой рукой — через правое плечо и правую опорную ногу, или диагональную ось.</w:t>
      </w:r>
    </w:p>
    <w:p>
      <w:pPr>
        <w:pStyle w:val="Normal"/>
        <w:ind w:firstLine="397"/>
        <w:jc w:val="both"/>
        <w:rPr/>
      </w:pPr>
      <w:r>
        <w:rPr/>
        <w:t>При этом следует подчеркнуть, что этот принцип осо</w:t>
        <w:softHyphen/>
        <w:t>бенно важно соблюдать в конечной фазе ударного дви</w:t>
        <w:softHyphen/>
        <w:t>жения, и особенно в момент касания перчаткой цели, а не в начале движения, так как это приведет к резкому па</w:t>
        <w:softHyphen/>
        <w:t>дению угловой скорости (скорости вращения) за счет увеличения момента инерции.</w:t>
      </w:r>
    </w:p>
    <w:p>
      <w:pPr>
        <w:pStyle w:val="Normal"/>
        <w:ind w:firstLine="397"/>
        <w:jc w:val="both"/>
        <w:rPr/>
      </w:pPr>
      <w:r>
        <w:rPr/>
        <w:t>Расстояние ударной перчатки от оси вращения (опор</w:t>
        <w:softHyphen/>
        <w:t>ной ноги) можно резко увеличить в любой фазе ударного движения за счет отведения руки и замаха.</w:t>
      </w:r>
    </w:p>
    <w:p>
      <w:pPr>
        <w:pStyle w:val="Normal"/>
        <w:ind w:firstLine="397"/>
        <w:jc w:val="both"/>
        <w:rPr/>
      </w:pPr>
      <w:r>
        <w:rPr/>
        <w:t>Но это не всегда допустимо и правильно с технической и тактической стороны, так как замах в начале ударного движения раскрывает боксера и он становится легко уязвимым для противника. Кроме того, большой замах ведет к неправильному нанесению удара. Удар бывает неточным, при этом у боксера травмируются, как прави</w:t>
        <w:softHyphen/>
        <w:t>ло, кисти рук и к тому же судья на ринге делает замеча</w:t>
        <w:softHyphen/>
        <w:t>ние, предупреждение, а иногда даже дисквалифицирует такого боксера за неправильное нанесение удара.</w:t>
      </w:r>
    </w:p>
    <w:p>
      <w:pPr>
        <w:pStyle w:val="Normal"/>
        <w:ind w:firstLine="397"/>
        <w:jc w:val="both"/>
        <w:rPr/>
      </w:pPr>
      <w:r>
        <w:rPr/>
        <w:t>Учитывая закономерности построения движения, не</w:t>
        <w:softHyphen/>
        <w:t>обходимо структуру ударов строить так, чтобы начальная фаза ударного движения была с небольшим радиусом вращения (расстоянием от опорной ноги до перчатки бьющей руки), т. е. без предварительного замаха рукой и подъема локтя. Последняя фаза ударного движения должна быть, наоборот, по возможности с большим ра</w:t>
        <w:softHyphen/>
        <w:t>диусом вращения.</w:t>
      </w:r>
    </w:p>
    <w:p>
      <w:pPr>
        <w:pStyle w:val="Normal"/>
        <w:ind w:firstLine="397"/>
        <w:jc w:val="both"/>
        <w:rPr/>
      </w:pPr>
      <w:r>
        <w:rPr/>
        <w:t>Например, атакующий прямой удар левой целесооб</w:t>
        <w:softHyphen/>
        <w:t>разно делать начиная с толчка правой ноги и некоторым вращением туловища вправо в момент удара.</w:t>
      </w:r>
    </w:p>
    <w:p>
      <w:pPr>
        <w:pStyle w:val="Normal"/>
        <w:ind w:firstLine="397"/>
        <w:jc w:val="both"/>
        <w:rPr/>
      </w:pPr>
      <w:r>
        <w:rPr/>
        <w:t>Если прямой удар левой проводится в серии вторым после удара правой, то с первым ударом (правой) надо подтянуть вперед и правую ногу, а затем удар левой на</w:t>
        <w:softHyphen/>
        <w:t>носить с толчка правой ноги и шагом вперед левой, вра</w:t>
        <w:softHyphen/>
        <w:t>щая все тело вправо на правой опорной ноге. Этим са</w:t>
        <w:softHyphen/>
        <w:t>мым достигается, в момент фиксации удара, увеличение момента инерции за счет мгновенного увеличения радиу</w:t>
        <w:softHyphen/>
        <w:t>са вращения путем смены опорной ноги с левой на правую.</w:t>
      </w:r>
    </w:p>
    <w:p>
      <w:pPr>
        <w:pStyle w:val="Normal"/>
        <w:ind w:firstLine="397"/>
        <w:jc w:val="both"/>
        <w:rPr/>
      </w:pPr>
      <w:r>
        <w:rPr/>
        <w:t>Боковой удар левой можно проводить с опорой на левую ногу (малый радиус вращения), с опорой на обе ноги (несколько больший радиус вращения). Ударное движение начинается с опорой на левую ногу и заканчи</w:t>
        <w:softHyphen/>
        <w:t>вается резким переносом опоры на правую ногу (подтя</w:t>
        <w:softHyphen/>
        <w:t>нутую к этому времени к левой ноге) и с шагом вперед левой ногой.</w:t>
      </w:r>
    </w:p>
    <w:p>
      <w:pPr>
        <w:pStyle w:val="Normal"/>
        <w:ind w:firstLine="397"/>
        <w:jc w:val="both"/>
        <w:rPr/>
      </w:pPr>
      <w:r>
        <w:rPr/>
        <w:t>Тем самым резко увеличивается радиус вращения (см. рис. 15). Этот метод мгновенного увеличения радиу</w:t>
        <w:softHyphen/>
        <w:t>са вращения, за счет смены левой опорной ноги на пра</w:t>
        <w:softHyphen/>
        <w:t>вую в момент фиксации удара, и создает «секрет» так называемого «скачкового бокового удара» левой; длин</w:t>
        <w:softHyphen/>
        <w:t>ного бокового — прямого удара Енгибаряна или прямого удара левой Б. Лагутина.</w:t>
      </w:r>
    </w:p>
    <w:p>
      <w:pPr>
        <w:pStyle w:val="Normal"/>
        <w:ind w:firstLine="397"/>
        <w:jc w:val="both"/>
        <w:rPr/>
      </w:pPr>
      <w:r>
        <w:rPr/>
        <w:t>Все эти удары по своей биомеханической структуре построены по принципу резкого (мгновенного) увеличе</w:t>
        <w:softHyphen/>
        <w:t>ния радиуса вращения, а следовательно, и линейной ско</w:t>
        <w:softHyphen/>
        <w:t>рости удара в заключительной фазе ударного движения за счет переноса опоры с левой ноги на правую. В результате этого расстояние от ударной (левой) перчатки до опорной (правой) ноги, т. е. радиус вращения, стано</w:t>
        <w:softHyphen/>
        <w:t>вится максимально возможным для увеличения линейной скорости перчатки и удар совпадает по времени с момен</w:t>
        <w:softHyphen/>
        <w:t>том переноса точки опоры и вращения туловища на пра</w:t>
        <w:softHyphen/>
        <w:t>вой ноге (см. рис. 15).</w:t>
      </w:r>
    </w:p>
    <w:p>
      <w:pPr>
        <w:pStyle w:val="Normal"/>
        <w:ind w:firstLine="397"/>
        <w:jc w:val="both"/>
        <w:rPr/>
      </w:pPr>
      <w:r>
        <w:rPr/>
        <w:t>Необходимо подчеркнуть, что при совершенствовании ударных движений с использованием мгновенного изме</w:t>
        <w:softHyphen/>
        <w:t>нения радиуса вращения не следует увеличивать этот радиус в начальной фазе ударного движения, так как в этом случае скорость будет задерживаться и за счет увеличения тормозящих инерционных сил.</w:t>
      </w:r>
    </w:p>
    <w:p>
      <w:pPr>
        <w:pStyle w:val="Normal"/>
        <w:ind w:firstLine="397"/>
        <w:jc w:val="both"/>
        <w:rPr/>
      </w:pPr>
      <w:r>
        <w:rPr/>
        <w:t>Увеличивать радиус вращения необходимо лишь в последней фазе ударного движения, когда удар касается цели. Если это делать в начале ударного движения, то боксер при резком («взрывном») характере удара дол</w:t>
        <w:softHyphen/>
        <w:t>жен преодолевать тормозящие инерционные силы собст</w:t>
        <w:softHyphen/>
        <w:t>венного тела.</w:t>
      </w:r>
    </w:p>
    <w:p>
      <w:pPr>
        <w:pStyle w:val="Normal"/>
        <w:ind w:firstLine="397"/>
        <w:jc w:val="both"/>
        <w:rPr/>
      </w:pPr>
      <w:r>
        <w:rPr/>
        <w:t>По второму закону Ньютона резкое изменение движе</w:t>
        <w:softHyphen/>
        <w:t>ния (в нашем случае — резкое, «взрывное», начало удар</w:t>
        <w:softHyphen/>
        <w:t>ного движения) и увеличение ускорения прямо пропор</w:t>
        <w:softHyphen/>
        <w:t>ционально приложенной силе и обратно пропорциональ</w:t>
        <w:softHyphen/>
        <w:t>но массе ускоряемого тела: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5385" cy="69088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Поэтому боксеру с узким плечевым поясом целесооб</w:t>
        <w:softHyphen/>
        <w:t>разно совершенствовать ударные движения так, чтобы движение начиналось сразу резко, с большой скоростью, как рекомендует Б. И. Бутенко, т. е. в основу удара ста</w:t>
        <w:softHyphen/>
        <w:t>вить не ударную массу, а скоростной фактор. При этом усилие от таза к плечевому поясу передается «жесткой спиной», т. е. относительно малым скручиванием (враще</w:t>
        <w:softHyphen/>
        <w:t>нием) туловища и плечевого пояса по отношению к тазу.</w:t>
      </w:r>
    </w:p>
    <w:p>
      <w:pPr>
        <w:pStyle w:val="Normal"/>
        <w:ind w:firstLine="397"/>
        <w:jc w:val="both"/>
        <w:rPr/>
      </w:pPr>
      <w:r>
        <w:rPr/>
        <w:t>Наоборот, боксеру с широкими массивными плечами ударное движение надо совершенствовать иначе: рывко-во-вращательное движение, идущее от таза к тулови</w:t>
        <w:softHyphen/>
        <w:t>щу, и плечевому поясу, выполнять последовательно (волнообразно). Если такому боксеру совершенство</w:t>
        <w:softHyphen/>
        <w:t>вать ударное движение так же, как и боксеру с уз</w:t>
        <w:softHyphen/>
        <w:t>кими плечами — начальным рывком («взрывом»),— он будет запаздывать с ударом и не сможет достиг</w:t>
        <w:softHyphen/>
        <w:t>нуть к моменту удара той максимальной скорости, которую он может выработать при нарастающем харак</w:t>
        <w:softHyphen/>
        <w:t>тере движения удара. Кроме того, резкое начальное дви</w:t>
        <w:softHyphen/>
        <w:t>жение больших «ударных масс» приводит к несоразмер</w:t>
        <w:softHyphen/>
        <w:t>ным усилиям и плохой точности попадания в цель и зачастую к травмам (растяжения связок, мышц) в крестцово-поясничной области.</w:t>
      </w:r>
    </w:p>
    <w:p>
      <w:pPr>
        <w:pStyle w:val="Normal"/>
        <w:ind w:firstLine="397"/>
        <w:jc w:val="both"/>
        <w:rPr/>
      </w:pPr>
      <w:r>
        <w:rPr/>
        <w:t>Для преодоления инерции большой ударной массы боксера нужна очень большая сила, чтобы в начале дви</w:t>
        <w:softHyphen/>
        <w:t>жения создать мощный мышечный «взрыв» и ускорение.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6350" cy="113728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Видимо, велик должен быть импульс силы, чтобы со</w:t>
        <w:softHyphen/>
        <w:t xml:space="preserve">здать большое количество движения </w:t>
      </w:r>
      <w:r>
        <w:rPr>
          <w:b/>
          <w:i/>
        </w:rPr>
        <w:t>ft = mv1—mv0</w:t>
      </w:r>
      <w:r>
        <w:rPr/>
        <w:t>, что практически невозможно выполнить при большой часто</w:t>
        <w:softHyphen/>
        <w:t>те ударов во время боя (до 200—250). Далее, не всегда нужно, чтобы все удары наносились с максимальной на</w:t>
        <w:softHyphen/>
        <w:t>чальной силой и скоростью движения.</w:t>
      </w:r>
    </w:p>
    <w:p>
      <w:pPr>
        <w:pStyle w:val="Normal"/>
        <w:ind w:firstLine="397"/>
        <w:jc w:val="both"/>
        <w:rPr/>
      </w:pPr>
      <w:r>
        <w:rPr/>
        <w:t>Очень важно, чтобы мышечные усилия с нарастанием продолжались на весь период ускорения ударного движе</w:t>
        <w:softHyphen/>
        <w:t>ния, т. е. в течение всего удара, так как чем дольше дей</w:t>
        <w:softHyphen/>
        <w:t>ствует сила, сопровождая удар, тем большую скорость и ускорение она придает движению в целом, и особенно в конечной фазе.</w:t>
      </w:r>
    </w:p>
    <w:p>
      <w:pPr>
        <w:pStyle w:val="Normal"/>
        <w:ind w:firstLine="397"/>
        <w:jc w:val="both"/>
        <w:rPr/>
      </w:pPr>
      <w:r>
        <w:rPr/>
        <w:t>Поэтому, совершенствуя любой удар, надо не просто развивать силу или скорость ударного движения в целом, а совершенствовать и развивать способность к активным усилиям и ускорениям на всем пути ударного движения и создавать максимальные ускорения в конечной фазе (так называемый «мышечный взрыв», или «акцент»).</w:t>
      </w:r>
    </w:p>
    <w:p>
      <w:pPr>
        <w:pStyle w:val="Normal"/>
        <w:ind w:firstLine="397"/>
        <w:jc w:val="both"/>
        <w:rPr/>
      </w:pPr>
      <w:r>
        <w:rPr/>
        <w:t>Такую работу, как известно, наиболее эффективно проводят длинные и эластичные мышцы. С этой целью боксеру надо применять специальные упражнения с ши</w:t>
        <w:softHyphen/>
        <w:t>рокой амплитудой движения и с отягощениями. Эти уп</w:t>
        <w:softHyphen/>
        <w:t>ражнения должны сочетаться с упражнениями на рас</w:t>
        <w:softHyphen/>
        <w:t>слабление и активное растягивание мышц, применяя для этой цели специальные упражнения с широкой и свобод</w:t>
        <w:softHyphen/>
        <w:t>ной амплитудой. Мы уже отмечали, что во всех учебных пособиях по боксу, говоря о построении ударного дви</w:t>
        <w:softHyphen/>
        <w:t>жения, приводится, как правило, «школьная» формула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750" cy="4895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К сожалению, эта формула не отражает закономерно</w:t>
        <w:softHyphen/>
        <w:t>сти сложного ударного движения боксера по той простой причине, что любой удар в боксе (даже прямой) пред</w:t>
        <w:softHyphen/>
        <w:t>ставляет собой структурно весьма сложное сочетание и поступательного и вращательного движений с резко-пе</w:t>
        <w:softHyphen/>
        <w:t>ременным ускорением.</w:t>
      </w:r>
    </w:p>
    <w:p>
      <w:pPr>
        <w:pStyle w:val="Normal"/>
        <w:ind w:firstLine="397"/>
        <w:jc w:val="both"/>
        <w:rPr/>
      </w:pPr>
      <w:r>
        <w:rPr/>
        <w:t>Приведенная формула пригодна лишь для равномер</w:t>
        <w:softHyphen/>
        <w:t>ного и поступательно-прямолинейного движений.</w:t>
      </w:r>
    </w:p>
    <w:p>
      <w:pPr>
        <w:pStyle w:val="Normal"/>
        <w:ind w:firstLine="397"/>
        <w:jc w:val="both"/>
        <w:rPr/>
      </w:pPr>
      <w:r>
        <w:rPr/>
        <w:t>И чем больше радиус вращения, тем больше момент инерции, тем больше линейная скорость движения удар</w:t>
        <w:softHyphen/>
        <w:t>ной перчатки.</w:t>
      </w:r>
    </w:p>
    <w:p>
      <w:pPr>
        <w:pStyle w:val="Normal"/>
        <w:ind w:firstLine="397"/>
        <w:jc w:val="both"/>
        <w:rPr/>
      </w:pPr>
      <w:r>
        <w:rPr/>
        <w:t>Как известно, линейная скорость отдельных звеньев кинематической цепи в сложном криволинейном движе</w:t>
        <w:softHyphen/>
        <w:t>нии (поступательно-вращательном) имеет также опреде</w:t>
        <w:softHyphen/>
        <w:t>ленные принципиальные закономерности. Используя их практически, можно повысить эффект ударного движения также и за счет скоростных показателей движения удар</w:t>
        <w:softHyphen/>
        <w:t>ной части руки (кулака в боксерской перчатке).</w:t>
      </w:r>
    </w:p>
    <w:p>
      <w:pPr>
        <w:pStyle w:val="Normal"/>
        <w:ind w:firstLine="397"/>
        <w:jc w:val="both"/>
        <w:rPr/>
      </w:pPr>
      <w:r>
        <w:rPr/>
        <w:t>Мы уже отмечали не раз, что в ударном движении не</w:t>
        <w:softHyphen/>
        <w:t>обходимо полнее использовать возможности вертикаль</w:t>
        <w:softHyphen/>
        <w:t>ного вращательного движения тела боксера, и особенно в повышении скоростных показателей ударного дви</w:t>
        <w:softHyphen/>
        <w:t>жения.</w:t>
      </w:r>
    </w:p>
    <w:p>
      <w:pPr>
        <w:pStyle w:val="Normal"/>
        <w:ind w:firstLine="397"/>
        <w:jc w:val="both"/>
        <w:rPr/>
      </w:pPr>
      <w:r>
        <w:rPr/>
        <w:t>Во вращательном движении линейная скорость пер</w:t>
        <w:softHyphen/>
        <w:t>чатки или других частей тела различны и пропорциональ</w:t>
        <w:softHyphen/>
        <w:t>ны тем расстояниям, на которых эти части находятся (т. е. чем больше это расстояние, тем с большей линей</w:t>
        <w:softHyphen/>
        <w:t>ной скоростью эта часть тела движется).</w:t>
      </w:r>
    </w:p>
    <w:p>
      <w:pPr>
        <w:pStyle w:val="Normal"/>
        <w:ind w:firstLine="397"/>
        <w:jc w:val="both"/>
        <w:rPr/>
      </w:pPr>
      <w:r>
        <w:rPr/>
        <w:t xml:space="preserve">Линейная скорость точки </w:t>
      </w:r>
      <w:r>
        <w:rPr>
          <w:b/>
          <w:i/>
        </w:rPr>
        <w:t>Vлин</w:t>
      </w:r>
      <w:r>
        <w:rPr/>
        <w:t xml:space="preserve"> равна угловой скоро</w:t>
        <w:softHyphen/>
        <w:t>сти ω, умноженной на радиус вращения</w:t>
      </w:r>
    </w:p>
    <w:p>
      <w:pPr>
        <w:pStyle w:val="Normal"/>
        <w:ind w:firstLine="397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3950" cy="80581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Угловая скорость меняется в ходе выполнения удар</w:t>
        <w:softHyphen/>
        <w:t>ного движения, следовательно, меняется и линейная ско</w:t>
        <w:softHyphen/>
        <w:t xml:space="preserve">рость  движения ударной   перчатки.   Поэтому   угловое ускорение вращательного движения тела боксера взаимосвязано с линейным ускорением ударной перчатки: </w:t>
      </w:r>
      <w:r>
        <w:rPr>
          <w:b/>
          <w:lang w:val="en-US"/>
        </w:rPr>
        <w:t>a</w:t>
      </w:r>
      <w:r>
        <w:rPr>
          <w:b/>
        </w:rPr>
        <w:t xml:space="preserve"> = </w:t>
      </w:r>
      <w:r>
        <w:rPr>
          <w:b/>
          <w:lang w:val="en-US"/>
        </w:rPr>
        <w:t>E</w:t>
      </w:r>
      <w:r>
        <w:rPr>
          <w:b/>
        </w:rPr>
        <w:t xml:space="preserve"> </w:t>
      </w:r>
      <w:r>
        <w:rPr>
          <w:rFonts w:cs="Tahoma" w:ascii="Tahoma" w:hAnsi="Tahoma"/>
          <w:b/>
        </w:rPr>
        <w:t xml:space="preserve">× </w:t>
      </w:r>
      <w:r>
        <w:rPr>
          <w:b/>
          <w:lang w:val="en-US"/>
        </w:rPr>
        <w:t>r</w:t>
      </w:r>
      <w:r>
        <w:rPr/>
        <w:t xml:space="preserve">, линейное ускорение равно угловому ускорению, умноженному на радиус; угловое ускорение равно угловой скорости, деленной на время </w:t>
      </w:r>
      <w:r>
        <w:rPr>
          <w:b/>
          <w:lang w:val="en-US"/>
        </w:rPr>
        <w:t>E</w:t>
      </w:r>
      <w:r>
        <w:rPr>
          <w:b/>
        </w:rPr>
        <w:t xml:space="preserve"> = ω : </w:t>
      </w:r>
      <w:r>
        <w:rPr>
          <w:b/>
          <w:lang w:val="en-US"/>
        </w:rPr>
        <w:t>t</w:t>
      </w:r>
      <w:r>
        <w:rPr>
          <w:b/>
        </w:rPr>
        <w:t xml:space="preserve"> </w:t>
      </w:r>
      <w:r>
        <w:rPr/>
        <w:t xml:space="preserve">или линейному ускорению, деленному на радиус вращения </w:t>
      </w:r>
      <w:r>
        <w:rPr>
          <w:b/>
          <w:lang w:val="en-US"/>
        </w:rPr>
        <w:t>E</w:t>
      </w:r>
      <w:r>
        <w:rPr>
          <w:b/>
        </w:rPr>
        <w:t xml:space="preserve"> = </w:t>
      </w:r>
      <w:r>
        <w:rPr>
          <w:b/>
          <w:lang w:val="en-US"/>
        </w:rPr>
        <w:t>a</w:t>
      </w:r>
      <w:r>
        <w:rPr>
          <w:b/>
        </w:rPr>
        <w:t xml:space="preserve"> : </w:t>
      </w:r>
      <w:r>
        <w:rPr>
          <w:b/>
          <w:lang w:val="en-US"/>
        </w:rPr>
        <w:t>r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>Во всех рассмотренных примерах следует отметить одну особенность — увеличение линейной скорости и ли</w:t>
        <w:softHyphen/>
        <w:t>нейного ускорения точки или части тела, двигающихся по окружности (или кривой), которые зависят прежде всего от радиуса вращения, а конкретнее — от расстояния этой точки до оси вращения (или опорной ноги в момент вращения).</w:t>
      </w:r>
    </w:p>
    <w:p>
      <w:pPr>
        <w:pStyle w:val="Normal"/>
        <w:ind w:firstLine="397"/>
        <w:jc w:val="both"/>
        <w:rPr/>
      </w:pPr>
      <w:r>
        <w:rPr/>
        <w:t>И чем больше этот радиус вращения и момент инер</w:t>
        <w:softHyphen/>
        <w:t>ции, тем больше линейная скорость ударной перчатки, двигающейся по кривой или окружности.</w:t>
      </w:r>
    </w:p>
    <w:p>
      <w:pPr>
        <w:pStyle w:val="Normal"/>
        <w:ind w:firstLine="397"/>
        <w:jc w:val="both"/>
        <w:rPr/>
      </w:pPr>
      <w:r>
        <w:rPr/>
        <w:t>Рассмотрим это опять на примере вращения тулови</w:t>
        <w:softHyphen/>
        <w:t>ща боксера вокруг вертикальной оси в момент нанесения удара (случай вращения тела вокруг вертикальной оси, проходящей через середину туловища) (см. рис. 11,14).</w:t>
      </w:r>
    </w:p>
    <w:p>
      <w:pPr>
        <w:pStyle w:val="Normal"/>
        <w:ind w:firstLine="397"/>
        <w:jc w:val="both"/>
        <w:rPr/>
      </w:pPr>
      <w:r>
        <w:rPr/>
        <w:t xml:space="preserve">Как мы уже отмечали, линейная скорость конечной точки </w:t>
      </w:r>
      <w:r>
        <w:rPr>
          <w:b/>
          <w:i/>
        </w:rPr>
        <w:t>В</w:t>
      </w:r>
      <w:r>
        <w:rPr/>
        <w:t xml:space="preserve"> или части тела при вращении вокруг вертикаль</w:t>
        <w:softHyphen/>
        <w:t>ной оси в точке О равна радиусу вращения, умноженно</w:t>
        <w:softHyphen/>
        <w:t>му на угловую скорость вращ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41725" cy="123126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72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Посмотрим, как изменятся эти показатели при той же угловой скорости вращения. Если ось вращения тулови</w:t>
        <w:softHyphen/>
        <w:t xml:space="preserve">ща вокруг вертикальной оси перенести из точки </w:t>
      </w:r>
      <w:r>
        <w:rPr>
          <w:b/>
          <w:i/>
        </w:rPr>
        <w:t>О</w:t>
      </w:r>
      <w:r>
        <w:rPr/>
        <w:t xml:space="preserve"> в </w:t>
      </w:r>
      <w:r>
        <w:rPr>
          <w:b/>
          <w:i/>
        </w:rPr>
        <w:t>О1</w:t>
      </w:r>
      <w:r>
        <w:rPr/>
        <w:t xml:space="preserve">, то практически ударное движение будет строиться не вокруг центральной, а вокруг боковой оси, проходящей через правое плечо (точка </w:t>
      </w:r>
      <w:r>
        <w:rPr>
          <w:b/>
          <w:i/>
        </w:rPr>
        <w:t>О1</w:t>
      </w:r>
      <w:r>
        <w:rPr/>
        <w:t>) и правую опорную ногу боксера (см. рис. 14).</w:t>
      </w:r>
    </w:p>
    <w:p>
      <w:pPr>
        <w:pStyle w:val="Normal"/>
        <w:jc w:val="both"/>
        <w:rPr/>
      </w:pPr>
      <w:r>
        <w:rPr/>
        <w:tab/>
        <w:t xml:space="preserve">В этом случае радиус вращения увеличится в два раза; был равен </w:t>
      </w:r>
      <w:r>
        <w:rPr>
          <w:b/>
          <w:lang w:val="en-US"/>
        </w:rPr>
        <w:t>r</w:t>
      </w:r>
      <w:r>
        <w:rPr>
          <w:b/>
        </w:rPr>
        <w:t xml:space="preserve"> = </w:t>
      </w:r>
      <w:r>
        <w:rPr>
          <w:b/>
          <w:lang w:val="en-US"/>
        </w:rPr>
        <w:t>h</w:t>
      </w:r>
      <w:r>
        <w:rPr>
          <w:b/>
        </w:rPr>
        <w:t xml:space="preserve"> = </w:t>
      </w:r>
      <w:r>
        <w:rPr>
          <w:b/>
          <w:lang w:val="en-US"/>
        </w:rPr>
        <w:t>H</w:t>
      </w:r>
      <w:r>
        <w:rPr>
          <w:b/>
        </w:rPr>
        <w:t xml:space="preserve"> : 2</w:t>
      </w:r>
      <w:r>
        <w:rPr/>
        <w:t>, теперь стал равен</w:t>
      </w:r>
      <w:r>
        <w:rPr>
          <w:b/>
        </w:rPr>
        <w:t xml:space="preserve"> </w:t>
      </w:r>
      <w:r>
        <w:rPr>
          <w:b/>
          <w:lang w:val="en-US"/>
        </w:rPr>
        <w:t>r</w:t>
      </w:r>
      <w:r>
        <w:rPr>
          <w:b/>
        </w:rPr>
        <w:t xml:space="preserve"> = 2</w:t>
      </w:r>
      <w:r>
        <w:rPr>
          <w:b/>
          <w:lang w:val="en-US"/>
        </w:rPr>
        <w:t>h</w:t>
      </w:r>
      <w:r>
        <w:rPr>
          <w:b/>
        </w:rPr>
        <w:t xml:space="preserve">  = </w:t>
      </w:r>
      <w:r>
        <w:rPr>
          <w:b/>
          <w:lang w:val="en-US"/>
        </w:rPr>
        <w:t>H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ab/>
        <w:t xml:space="preserve">Если скорость вращения тела боксера вокруг вертикальной оси (т.е. угловая скорость) останется прежней, то линейная скорость и ускорение точки </w:t>
      </w:r>
      <w:r>
        <w:rPr>
          <w:b/>
          <w:i/>
        </w:rPr>
        <w:t>В</w:t>
      </w:r>
      <w:r>
        <w:rPr/>
        <w:t xml:space="preserve"> могут быть практически в два раза больше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8125" cy="46037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 xml:space="preserve">Причем условная точка </w:t>
      </w:r>
      <w:r>
        <w:rPr>
          <w:b/>
          <w:i/>
        </w:rPr>
        <w:t>В</w:t>
      </w:r>
      <w:r>
        <w:rPr/>
        <w:t xml:space="preserve"> — это перчатка или плечо ударной руки боксера в рассматриваемом случае, а рас</w:t>
        <w:softHyphen/>
        <w:t xml:space="preserve">стояние </w:t>
      </w:r>
      <w:r>
        <w:rPr>
          <w:b/>
          <w:i/>
        </w:rPr>
        <w:t>Н</w:t>
      </w:r>
      <w:r>
        <w:rPr/>
        <w:t xml:space="preserve"> равно расстоянию от перчатки до оси враще</w:t>
        <w:softHyphen/>
        <w:t>ния туловища, обычно проходящей через опорно-толчко</w:t>
        <w:softHyphen/>
        <w:t>вую ногу.</w:t>
      </w:r>
    </w:p>
    <w:p>
      <w:pPr>
        <w:pStyle w:val="Normal"/>
        <w:ind w:firstLine="397"/>
        <w:jc w:val="both"/>
        <w:rPr/>
      </w:pPr>
      <w:r>
        <w:rPr/>
        <w:t>Поэтому эффективное ударное движение целесооб</w:t>
        <w:softHyphen/>
        <w:t>разно строить без особого увеличения мышечных усилий, используя метод увеличения радиуса вращения путем по</w:t>
        <w:softHyphen/>
        <w:t>стоянного смещения вертикальной оси вращения тулови</w:t>
        <w:softHyphen/>
        <w:t>ща на противоположную сторону тела и опорную ногу (см. рис. 15).</w:t>
      </w:r>
    </w:p>
    <w:p>
      <w:pPr>
        <w:pStyle w:val="Normal"/>
        <w:ind w:firstLine="397"/>
        <w:jc w:val="both"/>
        <w:rPr/>
      </w:pPr>
      <w:r>
        <w:rPr/>
        <w:t>Разумеется, что все эти выводы не должны понимать</w:t>
        <w:softHyphen/>
        <w:t>ся догматично. Каждый боксер строит свою технику с учетом своих индивидуальных особенностей. Однако крайне желательно, чтобы эти отмеченные закономерно</w:t>
        <w:softHyphen/>
        <w:t>сти активно использовались боксером, особенно при со</w:t>
        <w:softHyphen/>
        <w:t>вершенствовании основных («коронных») ударов. От это</w:t>
        <w:softHyphen/>
        <w:t>го эффект удара будет положительным, так как увеличи</w:t>
        <w:softHyphen/>
        <w:t>ваются линейная скорость ударной перчатки (кулака), момент инерции, кинетическая энергия, а следовательно, ударная сила в целом.</w:t>
      </w:r>
    </w:p>
    <w:p>
      <w:pPr>
        <w:pStyle w:val="Normal"/>
        <w:ind w:firstLine="397"/>
        <w:jc w:val="both"/>
        <w:rPr/>
      </w:pPr>
      <w:r>
        <w:rPr/>
        <w:t>Но главное — это увеличение линейной скорости удара. Однако здесь мы встречаемся еще с одной труд</w:t>
        <w:softHyphen/>
        <w:t>ностью — рациональным сочетанием радиуса вращения и дистанции удара (ближняя, средняя, дальняя). Рассмот</w:t>
        <w:softHyphen/>
        <w:t>рим это на примере прямого удара правой — наиболее сложном в техническом выполнении и эффективным по результативности.</w:t>
      </w:r>
    </w:p>
    <w:p>
      <w:pPr>
        <w:pStyle w:val="Normal"/>
        <w:ind w:firstLine="397"/>
        <w:jc w:val="both"/>
        <w:rPr/>
      </w:pPr>
      <w:r>
        <w:rPr/>
        <w:t>Каждый боксер по-своему, индивидуально, нашел эмпирическим путем и отработал в совершенстве наибо</w:t>
        <w:softHyphen/>
        <w:t>лее выгодную для него двигательную структуру этого основного удара в боксе и дистанцию, на которой этот</w:t>
      </w:r>
    </w:p>
    <w:p>
      <w:pPr>
        <w:pStyle w:val="Normal"/>
        <w:jc w:val="both"/>
        <w:rPr/>
      </w:pPr>
      <w:r>
        <w:rPr/>
        <w:t>удар наиболее часто применяется и дает наивысший эф</w:t>
        <w:softHyphen/>
        <w:t>фект.</w:t>
      </w:r>
    </w:p>
    <w:p>
      <w:pPr>
        <w:pStyle w:val="Normal"/>
        <w:ind w:firstLine="397"/>
        <w:jc w:val="both"/>
        <w:rPr/>
      </w:pPr>
      <w:r>
        <w:rPr/>
        <w:t>У одних боксеров правая рука (перчатка) в исходном положении находится у подбородка, т. е. на средней ли</w:t>
        <w:softHyphen/>
        <w:t>нии туловища (Г. Шатков, Б. Степанов, О. Григорьев), у других в крайнем правом положении у правого плеча; в «рубящем» ударе (из практики профессионального бокса) правая рука отведена вправо от плеча для созда</w:t>
        <w:softHyphen/>
        <w:t>ния большего радиуса вращения. У большинства же бок</w:t>
        <w:softHyphen/>
        <w:t>серов положение (позиция) правой перчатки все время меняется.</w:t>
      </w:r>
    </w:p>
    <w:p>
      <w:pPr>
        <w:pStyle w:val="Normal"/>
        <w:ind w:firstLine="397"/>
        <w:jc w:val="both"/>
        <w:rPr/>
      </w:pPr>
      <w:r>
        <w:rPr/>
        <w:t>Нас интересуют наиболее рациональные сочетания величины радиуса вращения (т. е. расстояния от бьющей перчатки до вертикальной оси вращения туловища) и ди</w:t>
        <w:softHyphen/>
        <w:t>станции удара (ближняя, средняя, дальняя), создающие максимальную скорость в конечной фазе удара на цели. Метод графической циклограммометрии позволил достаточно точно выявить общие закономерности по</w:t>
        <w:softHyphen/>
        <w:t>строения ударного движения боксера и помог правильнее оценить эффективность удара в различных вариантах.</w:t>
      </w:r>
    </w:p>
    <w:p>
      <w:pPr>
        <w:pStyle w:val="Normal"/>
        <w:ind w:firstLine="397"/>
        <w:jc w:val="both"/>
        <w:rPr/>
      </w:pPr>
      <w:r>
        <w:rPr/>
        <w:t>В качестве объекта исследования был взят основной и наиболее эффективный в боксе прямой удар правой. За исходные данные были взяты: ширина плеч боксера — 46,8 см, длина правой руки — 64 см, время поворота пле</w:t>
        <w:softHyphen/>
        <w:t>чевого пояса на 180° вокруг вертикальной средней и бо</w:t>
        <w:softHyphen/>
        <w:t>ковой осей взято условно одинаково — 0,9 сек., время поворота на 10° соответственно 0,05 сек.</w:t>
      </w:r>
    </w:p>
    <w:p>
      <w:pPr>
        <w:pStyle w:val="Normal"/>
        <w:ind w:firstLine="397"/>
        <w:jc w:val="both"/>
        <w:rPr/>
      </w:pPr>
      <w:r>
        <w:rPr/>
        <w:t>Исследованию подвергались четыре варианта струк</w:t>
        <w:softHyphen/>
        <w:t>турного построения этого удара, применяемого в практи</w:t>
        <w:softHyphen/>
        <w:t>ке (рис. 16, 17).</w:t>
      </w:r>
    </w:p>
    <w:p>
      <w:pPr>
        <w:pStyle w:val="Normal"/>
        <w:jc w:val="both"/>
        <w:rPr/>
      </w:pPr>
      <w:r>
        <w:rPr/>
        <w:t>1-й вариант — прямой удар от правого плеча к цели (наибольший радиус);</w:t>
      </w:r>
    </w:p>
    <w:p>
      <w:pPr>
        <w:pStyle w:val="Normal"/>
        <w:jc w:val="both"/>
        <w:rPr/>
      </w:pPr>
      <w:r>
        <w:rPr/>
        <w:t>2-й вариант — удар от средней точки (между подбо</w:t>
        <w:softHyphen/>
        <w:t>родком и правым плечом) к цели;</w:t>
      </w:r>
    </w:p>
    <w:p>
      <w:pPr>
        <w:pStyle w:val="Normal"/>
        <w:jc w:val="both"/>
        <w:rPr/>
      </w:pPr>
      <w:r>
        <w:rPr/>
        <w:t>3-й вариант — удар от правого плеча по диагонали к цели (наибольший радиус);</w:t>
      </w:r>
    </w:p>
    <w:p>
      <w:pPr>
        <w:pStyle w:val="Normal"/>
        <w:jc w:val="both"/>
        <w:rPr/>
      </w:pPr>
      <w:r>
        <w:rPr/>
        <w:t>4-й вариант — удар от подбородка к цели (наимень</w:t>
        <w:softHyphen/>
        <w:t>ший радиус).</w:t>
      </w:r>
    </w:p>
    <w:p>
      <w:pPr>
        <w:pStyle w:val="Normal"/>
        <w:ind w:firstLine="397"/>
        <w:jc w:val="both"/>
        <w:rPr/>
      </w:pPr>
      <w:r>
        <w:rPr/>
        <w:t>При этом были рассмотрены два случая вращения ту</w:t>
        <w:softHyphen/>
        <w:t>ловища при ударе вокруг различных вертикальных осей: вокруг средней оси (линия позвоночника) и вокруг боко</w:t>
        <w:softHyphen/>
        <w:t>вой оси (ось, проходящая через левое плечо и левую опорную ногу).</w:t>
      </w:r>
    </w:p>
    <w:p>
      <w:pPr>
        <w:pStyle w:val="Normal"/>
        <w:ind w:firstLine="397"/>
        <w:jc w:val="both"/>
        <w:rPr/>
      </w:pPr>
      <w:r>
        <w:rPr/>
        <w:t>С помощью математического анализа по методу Е.Н.Брюхановой были сделаны контрольные проверки аналогичных данных.</w:t>
      </w:r>
    </w:p>
    <w:p>
      <w:pPr>
        <w:pStyle w:val="Normal"/>
        <w:ind w:firstLine="397"/>
        <w:jc w:val="both"/>
        <w:rPr/>
      </w:pPr>
      <w:r>
        <w:rPr/>
        <w:t>Эти исследования объективно показали, что даже незначительное отклонение любого структурного элемента от оптимального варианта дает заметное снижение эффективности ударного движения в целом (скоростные и силовые показатели).</w:t>
      </w:r>
    </w:p>
    <w:p>
      <w:pPr>
        <w:pStyle w:val="Normal"/>
        <w:ind w:firstLine="397"/>
        <w:jc w:val="both"/>
        <w:rPr/>
      </w:pPr>
      <w:r>
        <w:rPr/>
        <w:t>Так, например, оказалось, что при вращении тела вокруг средней и боковой вертикальных осей для веде</w:t>
        <w:softHyphen/>
        <w:t>ния боя на ближней дистанции — наиболее эффективным является 1-й вариант с большим радиусом вращения. В этом случае зона эффективной скорости ударного дви</w:t>
        <w:softHyphen/>
        <w:t>жения будет в следующих пределах поворота плечевого пояса: от 10° до фронтального положения плечевого поя</w:t>
        <w:softHyphen/>
        <w:t>са и 30° после прохождения фронтального положения (см. рис. 16, 17, табл. 1).</w:t>
      </w:r>
    </w:p>
    <w:p>
      <w:pPr>
        <w:pStyle w:val="Normal"/>
        <w:ind w:firstLine="397"/>
        <w:jc w:val="both"/>
        <w:rPr/>
      </w:pPr>
      <w:r>
        <w:rPr/>
        <w:t>Для средней дистанции (а также и ближней) наибо</w:t>
        <w:softHyphen/>
        <w:t>лее эффективным является 2-й вариант, когда удар нано</w:t>
        <w:softHyphen/>
        <w:t>сят со среднего положения (между правым плечом и подбородком прямо к цели).</w:t>
      </w:r>
    </w:p>
    <w:p>
      <w:pPr>
        <w:pStyle w:val="Normal"/>
        <w:ind w:firstLine="397"/>
        <w:jc w:val="both"/>
        <w:rPr/>
      </w:pPr>
      <w:r>
        <w:rPr/>
        <w:t>Для дальней дистанции (а также и средней) эффек</w:t>
        <w:softHyphen/>
        <w:t>тивным является 3-й вариант, когда удар наносят от плеча по диагонали к цел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4325" cy="918019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918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79745" cy="902335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902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тимальные варианты построения правого прямого удара на трех дистанциях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4"/>
        <w:gridCol w:w="1753"/>
        <w:gridCol w:w="3235"/>
        <w:gridCol w:w="1974"/>
      </w:tblGrid>
      <w:tr>
        <w:trPr/>
        <w:tc>
          <w:tcPr>
            <w:tcW w:w="2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траектории удара (путь перчатки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фективная дистанция удара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лы поворота плечевого пояса в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тикальной оси</w:t>
            </w:r>
          </w:p>
        </w:tc>
      </w:tr>
      <w:tr>
        <w:trPr/>
        <w:tc>
          <w:tcPr>
            <w:tcW w:w="2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оптимальной скорости удар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она максимальной скорости удара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 (от плеча прямо к це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ижняя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º до фронтальной линии плеч (по отношению к противнику) и 30º после фронтальной лин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 линия плеч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вариант (от средней линии между правым плечом и подбородком прямо к це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жняя и средня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º до фронтальной линии плеч и 40º после фронтальной линии плеч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0º после фронтальной линии плеч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ариант (от правого плеча по диагонали к це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льняя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фронтальной линии плеч и 50º после фронтальной лин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40º после фронтальной линии плеч</w:t>
            </w:r>
          </w:p>
        </w:tc>
      </w:tr>
      <w:tr>
        <w:trPr/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вариант (от подбородка прямо к цели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яя и средня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фронтальной линии плеч и 40º после фронтальной лини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º после фронтальной линии пле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Затем эти варианты были проверены с помощью ударной динамометрии на боксерах сборной команды СССР (20 чел.), на боксерах из команд РСФСР (79чел.) и Туркменской ССР (10 чел.). 593 измерения прямого удара левой и правой на ближней и дальней дистанциях с изменением траектории удара и радиуса вращения подтвердили эти выводы.</w:t>
      </w:r>
    </w:p>
    <w:p>
      <w:pPr>
        <w:pStyle w:val="Normal"/>
        <w:ind w:firstLine="397"/>
        <w:jc w:val="both"/>
        <w:rPr/>
      </w:pPr>
      <w:r>
        <w:rPr/>
        <w:t>Исследования также показали, что изменение струк</w:t>
        <w:softHyphen/>
        <w:t>туры ударного движения по-разному влияет на эффек</w:t>
        <w:softHyphen/>
        <w:t>тивность удара боксеров разной квалификации. Измене</w:t>
        <w:softHyphen/>
        <w:t>ние траектории прямого удара правой на ближней ди</w:t>
        <w:softHyphen/>
        <w:t>станции с 1-го варианта (большой радиус вращения, удар прямо от плеча к цели) на 4-й вариант (малый ра</w:t>
        <w:softHyphen/>
        <w:t>диус вращения — удар от подбородка прямо к цели) привело к значительному снижению эффективности уда</w:t>
        <w:softHyphen/>
        <w:t>ра у всех боксеров.</w:t>
      </w:r>
    </w:p>
    <w:p>
      <w:pPr>
        <w:pStyle w:val="Normal"/>
        <w:ind w:firstLine="397"/>
        <w:jc w:val="both"/>
        <w:rPr/>
      </w:pPr>
      <w:r>
        <w:rPr/>
        <w:t>У боксеров высокой квалификации (сборная СССР) это снижение было значительно меньшим, чем, например, у спортсменов I спортивного разряда и мастеров спорта РСФСР и Туркменской ССР. Так, например, на ближней дистанции у боксеров основного состава сборной СССР (1963 г.) эффективность удара снизилась у Быстрова на 10,5%, У Григорьева на 11,1, у Тамулиса на 14,6, у Поздняка на 11,3%.</w:t>
      </w:r>
    </w:p>
    <w:p>
      <w:pPr>
        <w:pStyle w:val="Normal"/>
        <w:ind w:firstLine="397"/>
        <w:jc w:val="both"/>
        <w:rPr/>
      </w:pPr>
      <w:r>
        <w:rPr/>
        <w:t>У боксеров второго состава сборной СССР снижение показателей было больше: у Засухина на 28,1%, У Поля</w:t>
        <w:softHyphen/>
        <w:t>кова на 36, у Агеева на 38, у Емельянова на 11,8%.</w:t>
      </w:r>
    </w:p>
    <w:p>
      <w:pPr>
        <w:pStyle w:val="Normal"/>
        <w:ind w:firstLine="397"/>
        <w:jc w:val="both"/>
        <w:rPr/>
      </w:pPr>
      <w:r>
        <w:rPr/>
        <w:t>На дальней дистанции при изменении траектории уда</w:t>
        <w:softHyphen/>
        <w:t>ра правой с 3-го варианта (наибольший радиус, удар на</w:t>
        <w:softHyphen/>
        <w:t>носят по диагонали от правого плеча к цели) на 4-й (наи</w:t>
        <w:softHyphen/>
        <w:t>меньший радиус — удар наносят от подбородка к цели) у всех боксеров в целом наблюдалось снижение эффек</w:t>
        <w:softHyphen/>
        <w:t>тивности удара больше, чем с ближней дистанции.</w:t>
      </w:r>
    </w:p>
    <w:p>
      <w:pPr>
        <w:pStyle w:val="Normal"/>
        <w:ind w:firstLine="397"/>
        <w:jc w:val="both"/>
        <w:rPr/>
      </w:pPr>
      <w:r>
        <w:rPr/>
        <w:t>Так, например, у боксеров основного состава сборной команды СССР снижение эффективности удара было следующим: у Быстрова на 19,1 и 17,3% (две попытки), у Григорьева на 12,6, у Степашкина 24,7 и 10,5, у Никанорова на 16,3, у Тамулиса на 34,7 и 22,0, у Попенченко на 26,6, у Позняка на 9,6 и 7,6, у Абрамова на 14,6%.</w:t>
      </w:r>
    </w:p>
    <w:p>
      <w:pPr>
        <w:pStyle w:val="Normal"/>
        <w:ind w:firstLine="397"/>
        <w:jc w:val="both"/>
        <w:rPr/>
      </w:pPr>
      <w:r>
        <w:rPr/>
        <w:t>Для второго состава команды это снижение эффек</w:t>
        <w:softHyphen/>
        <w:t>тивности удара было следующим: у Засухина на 27,3 и 36,0%, у Ломакина  на  4,4, у  Агеева  на  25,0 и 44,0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3782695</wp:posOffset>
                </wp:positionH>
                <wp:positionV relativeFrom="paragraph">
                  <wp:posOffset>905510</wp:posOffset>
                </wp:positionV>
                <wp:extent cx="0" cy="194945"/>
                <wp:effectExtent l="4445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5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71.3pt" to="297.85pt,86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у Струмскиса на 13,0, у Изосимова на 12,9, у Емельяно</w:t>
        <w:softHyphen/>
        <w:t>ва на 5,8%.</w:t>
      </w:r>
    </w:p>
    <w:p>
      <w:pPr>
        <w:pStyle w:val="Normal"/>
        <w:ind w:firstLine="397"/>
        <w:jc w:val="both"/>
        <w:rPr/>
      </w:pPr>
      <w:r>
        <w:rPr/>
        <w:t>Контрольные исследования, проведенные над боксе</w:t>
        <w:softHyphen/>
        <w:t>рами-перворазрядниками (участники III Спартакиады народов СССР), показали еще более значительное сни</w:t>
        <w:softHyphen/>
        <w:t>жение эффективности прямого удара правой в тех же условиях: у Шабашова на 31,4%, у Гладышева на 40,0, у Б. Романова на 37,0, у Маркарьянца на 26,9, у Ульяно</w:t>
        <w:softHyphen/>
        <w:t>ва на 60,0, у Манукова на 34,6, у Мамедова на 67,1, у Огоняна на 57,5% и т. д.</w:t>
      </w:r>
    </w:p>
    <w:p>
      <w:pPr>
        <w:pStyle w:val="Normal"/>
        <w:ind w:firstLine="397"/>
        <w:jc w:val="both"/>
        <w:rPr/>
      </w:pPr>
      <w:r>
        <w:rPr/>
        <w:t>Это свидетельствует о том, что техника нанесения и эффективность удара у боксеров более низкой квалифи</w:t>
        <w:softHyphen/>
        <w:t>кации подвергается резким изменениям и зависит от внешних сбивающих факторов, в то время как у боксеров высших разрядов она более стабильна.</w:t>
      </w:r>
    </w:p>
    <w:p>
      <w:pPr>
        <w:pStyle w:val="Normal"/>
        <w:ind w:firstLine="397"/>
        <w:jc w:val="both"/>
        <w:rPr/>
      </w:pPr>
      <w:r>
        <w:rPr/>
        <w:t>Поэтому в процессе технического совершенствования боксера надо большое внимание уделять выработке эф</w:t>
        <w:softHyphen/>
        <w:t>фективного автоматизированного двигательного навыка («коронного» приема) и разнообразной (вариативной) манеры выполнения этого приема — смена дистанции, исходного положения, на месте и в маневре, при движе</w:t>
        <w:softHyphen/>
        <w:t>нии вперед, назад и в сторону и т. д.</w:t>
      </w:r>
    </w:p>
    <w:p>
      <w:pPr>
        <w:pStyle w:val="Normal"/>
        <w:ind w:firstLine="397"/>
        <w:jc w:val="both"/>
        <w:rPr/>
      </w:pPr>
      <w:r>
        <w:rPr/>
        <w:t>Таким образом, можно отметить, что в ударном дви</w:t>
        <w:softHyphen/>
        <w:t>жении боксера характерным является вращательное дви</w:t>
        <w:softHyphen/>
        <w:t>жение всего тела, и особенно туловища вокруг вертикаль</w:t>
        <w:softHyphen/>
        <w:t>ной оси, «скручивание» верхней части туловища и плече</w:t>
        <w:softHyphen/>
        <w:t>вого пояса по отношению к тазу. Так как тело человека не является абсолютно жестким, а обладает большими степенями свободы движения и вращения, вполне понят</w:t>
        <w:softHyphen/>
        <w:t>но, что усилия от ног и таза на плечевой пояс и руки пе</w:t>
        <w:softHyphen/>
        <w:t>редаются с помощью мышечных групп туловища.</w:t>
      </w:r>
    </w:p>
    <w:p>
      <w:pPr>
        <w:pStyle w:val="Normal"/>
        <w:ind w:firstLine="397"/>
        <w:jc w:val="both"/>
        <w:rPr/>
      </w:pPr>
      <w:r>
        <w:rPr/>
        <w:t>Для ударных движений в боксе это весьма характер</w:t>
        <w:softHyphen/>
        <w:t>но. В любом ударном движении принимают активное уча</w:t>
        <w:softHyphen/>
        <w:t>стие почти все группы мышц плечевого пояса и тулови</w:t>
        <w:softHyphen/>
        <w:t>ща. Особенно большая роль принадлежит внутренним и наружным косым мышцам живота, широчайшей мышце спины, большой и малой грудной, трапециевидной, уча</w:t>
        <w:softHyphen/>
        <w:t>ствующим в «скручивании» верхней части туловища во</w:t>
        <w:softHyphen/>
        <w:t>круг вертикальной оси и создающим резкое вращатель</w:t>
        <w:softHyphen/>
        <w:t>ное движение по отношению к тазу.</w:t>
      </w:r>
    </w:p>
    <w:p>
      <w:pPr>
        <w:pStyle w:val="Normal"/>
        <w:ind w:firstLine="397"/>
        <w:jc w:val="both"/>
        <w:rPr/>
      </w:pPr>
      <w:r>
        <w:rPr/>
        <w:t>Однако, как показали наблюдения кинограммы и экспериментальные исследования, боксеры слабо ис</w:t>
        <w:softHyphen/>
        <w:t>пользуют в своих ударных движениях сильное вращательное движение туловища по отношению к тазу (пере</w:t>
        <w:softHyphen/>
        <w:t>дают вращательное движение от таза к плечевому поясу почти жесткой спиной). Это большой недостаток в тех</w:t>
        <w:softHyphen/>
        <w:t>нике наших боксеров.</w:t>
      </w:r>
    </w:p>
    <w:p>
      <w:pPr>
        <w:pStyle w:val="Normal"/>
        <w:ind w:firstLine="397"/>
        <w:jc w:val="both"/>
        <w:rPr/>
      </w:pPr>
      <w:r>
        <w:rPr/>
        <w:t>Построение ударного движения с вращением тулови</w:t>
        <w:softHyphen/>
        <w:t>ща по отношению к тазу создает суммирование угловых скоростей вращения туловища и таза, в результате чего конечная скорость движения ударного плеча будет зна</w:t>
        <w:softHyphen/>
        <w:t>чительно большей при той же скорости вращательного таза на опорной ноге с жестким туловищем и плечевым поясом.</w:t>
      </w:r>
    </w:p>
    <w:p>
      <w:pPr>
        <w:pStyle w:val="Normal"/>
        <w:ind w:firstLine="397"/>
        <w:jc w:val="both"/>
        <w:rPr/>
      </w:pPr>
      <w:r>
        <w:rPr/>
        <w:t>То же самое можно сказать и в отношении силы вра</w:t>
        <w:softHyphen/>
        <w:t>щательного движения. Такое построение ударного дви</w:t>
        <w:softHyphen/>
        <w:t>жения выгодно еще и тем, что при проведении серии уда</w:t>
        <w:softHyphen/>
        <w:t>ров возникает упругое «скручивание» туловища (от таза к плечевому поясу), которое создает возможность исполь</w:t>
        <w:softHyphen/>
        <w:t>зовать эту упругость и усилия большой группы мышц туловища для темпового выполнения следующего удара.</w:t>
      </w:r>
    </w:p>
    <w:p>
      <w:pPr>
        <w:pStyle w:val="Normal"/>
        <w:ind w:firstLine="397"/>
        <w:jc w:val="both"/>
        <w:rPr/>
      </w:pPr>
      <w:r>
        <w:rPr/>
        <w:t>Создается также возможность проведения серии уда</w:t>
        <w:softHyphen/>
        <w:t>ров независимо от движения ног, что особенно важно в ближнем бою. Такой техникой нанесения ударов владе</w:t>
        <w:softHyphen/>
        <w:t>ют наши отдельные ведущие боксеры и боксеры профес</w:t>
        <w:softHyphen/>
        <w:t>сиональной школы.</w:t>
      </w:r>
    </w:p>
    <w:p>
      <w:pPr>
        <w:pStyle w:val="Normal"/>
        <w:ind w:firstLine="397"/>
        <w:jc w:val="both"/>
        <w:rPr/>
      </w:pPr>
      <w:r>
        <w:rPr/>
        <w:t>К сожалению, в практической работе наши боксеры мало или почти не применяют специальных физических упражнений для активного развития мышечных групп туловища, участвующих во вращательном (ударном) движении. В результате этого суммарные усилия, разви</w:t>
        <w:softHyphen/>
        <w:t>ваемые этими мышцами, значительно отстают от усилий, развиваемых в этом же ударном движении, мышцами рук и плечевого пояса. Так, например, усилие, развивае</w:t>
        <w:softHyphen/>
        <w:t>мое мышцами левого плеча и разгибателями левой руки в структуре ударного движения прямого удара левой у заслуженного мастера спорта А. Киселева (левша) рав</w:t>
        <w:softHyphen/>
        <w:t>но 115 и 98 кг (две попытки), а в том же движении, но с подключением вращательного движения туловищем сум</w:t>
        <w:softHyphen/>
        <w:t>марное усилие снизилось почти вдвое —49 и 56 кг. Такая же картина наблюдается и у всех остальных боксеров — членов сборной команды СССР и РСФСР и боксеров-юношей только с различной степенью снижения резуль</w:t>
        <w:softHyphen/>
        <w:t>татов.</w:t>
      </w:r>
    </w:p>
    <w:p>
      <w:pPr>
        <w:pStyle w:val="Normal"/>
        <w:ind w:firstLine="397"/>
        <w:jc w:val="both"/>
        <w:rPr/>
      </w:pPr>
      <w:r>
        <w:rPr/>
        <w:t>У олимпийского чемпиона Б. Лагутина (отличается ровными результатами по всем контрольным нормативам физической подготовки) разница в показателях уси</w:t>
        <w:softHyphen/>
        <w:t>лий значительно меньше. Для правой руки она составля</w:t>
        <w:softHyphen/>
        <w:t>ет: 73—61 кг (рука-плечо) и 46—45,5 кг (рука-плечо-ту</w:t>
        <w:softHyphen/>
        <w:t>ловище), для левой руки этой разницы почти нет — 37,5—43,5 кг (рука-плечо) и 43,5—43,5 кг (рука-плечо-туловище). Это говорит о хорошем физическом развитии мышц туловища, участвующих во вращательном ударном движении.</w:t>
      </w:r>
    </w:p>
    <w:p>
      <w:pPr>
        <w:pStyle w:val="Normal"/>
        <w:ind w:firstLine="397"/>
        <w:jc w:val="both"/>
        <w:rPr/>
      </w:pPr>
      <w:r>
        <w:rPr/>
        <w:t>Ударные динамометрические исследования также по</w:t>
        <w:softHyphen/>
        <w:t>казывают, что в отличие от большинства даже ведущих боксеров эффективность прямого удара левой у Б: Ла</w:t>
        <w:softHyphen/>
        <w:t>гутина весьма высока, а ударная сила бокового удара левой равна эффективности наиболее сильного удара в боксе — прямого правой.</w:t>
      </w:r>
    </w:p>
    <w:p>
      <w:pPr>
        <w:pStyle w:val="Normal"/>
        <w:ind w:firstLine="397"/>
        <w:jc w:val="both"/>
        <w:rPr/>
      </w:pPr>
      <w:r>
        <w:rPr/>
        <w:t>Подобные исследования, проведенные среди боксеров более низкой спортивной квалификации (мастера спорта и боксеры I спортивного разряда, боксеры-юноши I спор-, тивного разряда), показывают еще более значительную разницу усилий в ударной структуре развиваемых рукой-плечом, чем в сочетании с вращением туловища (рукой-плечом-туловищем). Эта разница достигает 60—70%.</w:t>
      </w:r>
    </w:p>
    <w:p>
      <w:pPr>
        <w:pStyle w:val="Normal"/>
        <w:ind w:firstLine="397"/>
        <w:jc w:val="both"/>
        <w:rPr/>
      </w:pPr>
      <w:r>
        <w:rPr/>
        <w:t>Следовательно, для боксеров любого класса здесь есть большие возможности в совершенствовании физиче</w:t>
        <w:softHyphen/>
        <w:t>ских качеств (быстроты и силы), а через них и в совер</w:t>
        <w:softHyphen/>
        <w:t>шенствовании технического мастерства. Для этого необходимо применять специальные упражнения с отяго</w:t>
        <w:softHyphen/>
        <w:t>щениями (и без них), построенные на сильном враща</w:t>
        <w:softHyphen/>
        <w:t>тельном движении верхней части туловища по отноше</w:t>
        <w:softHyphen/>
        <w:t>нию к тазу, чередуя их с теми же вращательными дви</w:t>
        <w:softHyphen/>
        <w:t>жениями, но с большей амплитудой и последующим хорошим расслаб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ЗВИТИЕ БЫСТРОТЫ СРЕДСТВАМИ И МЕТОДАМИ ФИЗИЧЕСКОЙ ПОДГОТОВ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С каждым годом уровень развития любительского бокса растет, растут соответственно тренировочные на</w:t>
        <w:softHyphen/>
        <w:t>грузки, масштаб и трудность соревнований. Если в прош</w:t>
        <w:softHyphen/>
        <w:t>лом всесоюзные соревнования по боксу проводились 2—3 дня, то теперь для этого требуется 4—6 дней, а на крупнейших международных соревнованиях турнирного типа еще больше. Например, на XV Олимпийских играх в Хельсинки турнир боксеров длился 6 дней, на XVIII Олимпиаде в Токио— 13 дней. Если раньше в первенстве СССР по боксу принимали участие обычно 80—100 бок</w:t>
        <w:softHyphen/>
        <w:t>серов из Москвы, Ленинграда и отдельные боксеры из союзных республик, то в последние годы в таких со</w:t>
        <w:softHyphen/>
        <w:t>ревнованиях принимают участие боксеры всех 15 союз</w:t>
        <w:softHyphen/>
        <w:t>ных республик и гг. Москвы и Ленинграда. Теперь общее количество участников достигает 400—500 человек и первенство проводится в два этапа (отборочные сорев</w:t>
        <w:softHyphen/>
        <w:t>нования в зонах, а затем финал).</w:t>
      </w:r>
    </w:p>
    <w:p>
      <w:pPr>
        <w:pStyle w:val="Normal"/>
        <w:ind w:firstLine="397"/>
        <w:jc w:val="both"/>
        <w:rPr/>
      </w:pPr>
      <w:r>
        <w:rPr/>
        <w:t>В результате этого ведущим боксерам на чемпионате страны приходится участвовать в двух турнирных сорев</w:t>
        <w:softHyphen/>
        <w:t>нованиях с перерывами между ними 3—4 недели и про</w:t>
        <w:softHyphen/>
        <w:t>водить за это время 6—7 напряженных боев. К этому следует добавить турнирные чемпионаты республики, ДСО и ведомства.</w:t>
      </w:r>
    </w:p>
    <w:p>
      <w:pPr>
        <w:pStyle w:val="Normal"/>
        <w:ind w:firstLine="397"/>
        <w:jc w:val="both"/>
        <w:rPr/>
      </w:pPr>
      <w:r>
        <w:rPr/>
        <w:t>В послевоенные годы советские боксеры в течение ря</w:t>
        <w:softHyphen/>
        <w:t>да лет имели значительное превосходство в физической подготовленности по сравнению со своими основными за</w:t>
        <w:softHyphen/>
        <w:t>рубежными противниками. Это позволяло им в тактиче</w:t>
        <w:softHyphen/>
        <w:t>ских целях применять высокий темп, непрерывное на</w:t>
        <w:softHyphen/>
        <w:t>ступление и сильный удар. В последующие годы преиму</w:t>
        <w:softHyphen/>
        <w:t>щество в физической подготовленности стало сходить на нет. Особенно это относится к специальной выносливости и быстроте боксера, без которых тактика искусного обыгрывания теряет свою основу.</w:t>
      </w:r>
    </w:p>
    <w:p>
      <w:pPr>
        <w:pStyle w:val="Normal"/>
        <w:ind w:firstLine="397"/>
        <w:jc w:val="both"/>
        <w:rPr/>
      </w:pPr>
      <w:r>
        <w:rPr/>
        <w:t>Чтобы успешно выступать в настоящее время, физи</w:t>
        <w:softHyphen/>
        <w:t>ческая подготовка боксера должна соответствовать сов</w:t>
        <w:softHyphen/>
        <w:t>ременным требованиям. Таким образом, в тренировочном процессе физической подготовке боксера должно отво</w:t>
        <w:softHyphen/>
        <w:t>диться такое же место, как технической и тактической.</w:t>
      </w:r>
    </w:p>
    <w:p>
      <w:pPr>
        <w:pStyle w:val="Normal"/>
        <w:ind w:firstLine="397"/>
        <w:jc w:val="both"/>
        <w:rPr/>
      </w:pPr>
      <w:r>
        <w:rPr/>
        <w:t>В практике древнейшего кулачного боя — предше</w:t>
        <w:softHyphen/>
        <w:t>ственника современного бокса — широко использовались упражнения, заимствованные из трудовых процессов, для развития у бойцов физических качеств. Особенно широ</w:t>
        <w:softHyphen/>
        <w:t>ко применялось упражнение копание мотыгой, кото</w:t>
        <w:softHyphen/>
        <w:t>рое по характеру нервно-мышечной работы было схоже с ударными движениями бойца. Мотыга даже считалась эмблемой кулачного боя того периода.</w:t>
      </w:r>
    </w:p>
    <w:p>
      <w:pPr>
        <w:pStyle w:val="Normal"/>
        <w:ind w:firstLine="397"/>
        <w:jc w:val="both"/>
        <w:rPr/>
      </w:pPr>
      <w:r>
        <w:rPr/>
        <w:t>Позднее стали широко применяться другие упражне</w:t>
        <w:softHyphen/>
        <w:t>ния, также заимствованные из трудовых процессов и схо</w:t>
        <w:softHyphen/>
        <w:t>жие по нервно-мышечным усилиям со спецификой боевых (ударных) движений бойца. Среди них самыми распро</w:t>
        <w:softHyphen/>
        <w:t>страненными были: рубка топором деревьев и колка дров, работа молотом на наковальне, копание земли (лопатой, мотыгой, киркой), метание предметов и т. д. Такие упражнения находят широкое применение и в сов</w:t>
        <w:softHyphen/>
        <w:t>ременной зарубежной практике бокса, но должного раз</w:t>
        <w:softHyphen/>
        <w:t>вития у нас они, к сожалению, не получи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Физическая подготовка в процессе тренировки боксера высокого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97"/>
        <w:jc w:val="both"/>
        <w:rPr/>
      </w:pPr>
      <w:r>
        <w:rPr/>
        <w:t>В практике подготовки советских боксеров к XV Олимпийским играм в Хельсинки уже в подготовитель</w:t>
        <w:softHyphen/>
        <w:t>ном периоде большой процент времени занимали занятия по совершенствованию техники и боевой практики: если в начале подготовительного периода через день физиче</w:t>
        <w:softHyphen/>
        <w:t>ская подготовка чередовалась с совершенствованием, техники, то на последней неделе подготовительного пе</w:t>
        <w:softHyphen/>
        <w:t>риода боксеры имели: два дня, отводимых на боевую практику, два дня на совершенствование техники и всего лишь два дня на физическую подготовку.</w:t>
      </w:r>
    </w:p>
    <w:p>
      <w:pPr>
        <w:pStyle w:val="Normal"/>
        <w:ind w:firstLine="397"/>
        <w:jc w:val="both"/>
        <w:rPr/>
      </w:pPr>
      <w:r>
        <w:rPr/>
        <w:t>В основном же периоде тренировки три раза в недель</w:t>
        <w:softHyphen/>
        <w:t>ном цикле проводились занятия по боевой практике, при</w:t>
        <w:softHyphen/>
        <w:t>чем эти тренировочные занятия проходили в условиях, приближенных к условиям соревнований. В их содержа</w:t>
        <w:softHyphen/>
        <w:t>ние входили разминка и вольные бои, которые принимали иногда характер отборочного состязания. Этот большой объем нагрузки и большая интенсивность специальных упражнений из боевой практики на протяжении длитель</w:t>
        <w:softHyphen/>
        <w:t>ного отрезка времени основного периода тренировки со</w:t>
        <w:softHyphen/>
        <w:t>здавали большую нервную нагрузку на организм боксеров.</w:t>
      </w:r>
    </w:p>
    <w:p>
      <w:pPr>
        <w:pStyle w:val="Normal"/>
        <w:ind w:firstLine="397"/>
        <w:jc w:val="both"/>
        <w:rPr/>
      </w:pPr>
      <w:r>
        <w:rPr/>
        <w:t>Например, только в период с 22 июня по 22 июля 12 дней было отведено на боевую практику. Естественно, что такую нагрузку могли выдержать лишь немногие боксеры. «Пробиться» через такой отбор молодежь не могла. Уже в тот период подобная методика тренировки не находила одобрения среди тренеров и специалистов бокса. Ведущие тренеры и методисты да и сами боксеры считали, что подобная практика приводит лишь к ненуж</w:t>
        <w:softHyphen/>
        <w:t>ному изнурению и утомлению нервной системы, особенно у молодых боксеров и резко снижает быстроту и точ</w:t>
        <w:softHyphen/>
        <w:t>ность действий.</w:t>
      </w:r>
    </w:p>
    <w:p>
      <w:pPr>
        <w:pStyle w:val="Normal"/>
        <w:ind w:firstLine="397"/>
        <w:jc w:val="both"/>
        <w:rPr/>
      </w:pPr>
      <w:r>
        <w:rPr/>
        <w:t>Поэтому в последующие годы шло опробование новых вариантов подготовки боксеров к соревнованиям.</w:t>
      </w:r>
    </w:p>
    <w:p>
      <w:pPr>
        <w:pStyle w:val="Normal"/>
        <w:ind w:firstLine="397"/>
        <w:jc w:val="both"/>
        <w:rPr/>
      </w:pPr>
      <w:r>
        <w:rPr/>
        <w:t>Уже при подготовке к первенству Европы 1955 г. был применен измененный недельный график тренировки с уменьшением дней, отводимых на боевую практику и уве</w:t>
        <w:softHyphen/>
        <w:t>личением времени на отдых, физическую подготовку, со</w:t>
        <w:softHyphen/>
        <w:t>вершенствование техники. Боксеры имели два дня отды</w:t>
        <w:softHyphen/>
        <w:t>ха — банный и воскресный. Интервал между боевой практикой стал равен 2—3 дням и более.</w:t>
      </w:r>
    </w:p>
    <w:p>
      <w:pPr>
        <w:pStyle w:val="Normal"/>
        <w:ind w:firstLine="397"/>
        <w:jc w:val="both"/>
        <w:rPr/>
      </w:pPr>
      <w:r>
        <w:rPr/>
        <w:t>В основном периоде подготовки к XVI Олимпийским играм в Мельбурне применялся новый семидневный не</w:t>
        <w:softHyphen/>
        <w:t>дельный цикл, по которому вначале раз в неделю, а за</w:t>
        <w:softHyphen/>
        <w:t>тем два раза проводилась боевая практика.</w:t>
      </w:r>
    </w:p>
    <w:p>
      <w:pPr>
        <w:pStyle w:val="Normal"/>
        <w:ind w:firstLine="397"/>
        <w:jc w:val="both"/>
        <w:rPr/>
      </w:pPr>
      <w:r>
        <w:rPr/>
        <w:t>Практика позволила выявить тех, кто в подготови</w:t>
        <w:softHyphen/>
        <w:t>тельном периоде не выполнил необходимого объема ра</w:t>
        <w:softHyphen/>
        <w:t>боты и долго находился после предыдущих соревнований в состоянии пассивного отдыха. Такие боксеры были не в состоянии выполнять запланированную нагрузку.</w:t>
      </w:r>
    </w:p>
    <w:p>
      <w:pPr>
        <w:pStyle w:val="Normal"/>
        <w:ind w:firstLine="397"/>
        <w:jc w:val="both"/>
        <w:rPr/>
      </w:pPr>
      <w:r>
        <w:rPr/>
        <w:t>Успех советских боксеров на XVI Олимпийских играх и в последующем чемпионате Европы 1957 г. был прямым следствием того, что в массовой спортивной работе с молодежью и в работе со сборной командой СССР прои</w:t>
        <w:softHyphen/>
        <w:t>зошел коренной перелом.</w:t>
      </w:r>
    </w:p>
    <w:p>
      <w:pPr>
        <w:pStyle w:val="Normal"/>
        <w:ind w:firstLine="397"/>
        <w:jc w:val="both"/>
        <w:rPr/>
      </w:pPr>
      <w:r>
        <w:rPr/>
        <w:t>Эти успехи сами собой опровергли неправильное на</w:t>
        <w:softHyphen/>
        <w:t>правление сторонников изнуряющей специальной трени</w:t>
        <w:softHyphen/>
        <w:t>ровки боксера и силового бокса.</w:t>
      </w:r>
    </w:p>
    <w:p>
      <w:pPr>
        <w:pStyle w:val="Normal"/>
        <w:ind w:firstLine="397"/>
        <w:jc w:val="both"/>
        <w:rPr/>
      </w:pPr>
      <w:r>
        <w:rPr/>
        <w:t>В 1959 г. в период подготовки к следующему чемпио</w:t>
        <w:softHyphen/>
        <w:t>нату Европы применялся примерно тот же недельный цикл, но с еще более уменьшенным общим объемом ра</w:t>
        <w:softHyphen/>
        <w:t>боты. Если в 1956 г. наибольший объем работы за неде</w:t>
        <w:softHyphen/>
        <w:t>лю составил 1125 мин., то в 1959 г. он был равен 865—895 мин.</w:t>
      </w:r>
    </w:p>
    <w:p>
      <w:pPr>
        <w:pStyle w:val="Normal"/>
        <w:ind w:firstLine="397"/>
        <w:jc w:val="both"/>
        <w:rPr/>
      </w:pPr>
      <w:r>
        <w:rPr/>
        <w:t>Увеличение темпа и плотности тренировки, большое внимание, уделяемое разносторонней и специальной фи</w:t>
        <w:softHyphen/>
        <w:t>зической подготовке, смена партнеров, использование легких снарядов способствовали высокой интенсивности работы и выполнению больших нагрузок.</w:t>
      </w:r>
    </w:p>
    <w:p>
      <w:pPr>
        <w:pStyle w:val="Normal"/>
        <w:ind w:firstLine="397"/>
        <w:jc w:val="both"/>
        <w:rPr/>
      </w:pPr>
      <w:r>
        <w:rPr/>
        <w:t>Проведенные в то время педагогические наблюдения позволили сделать вывод, что в основном периоде трени</w:t>
        <w:softHyphen/>
        <w:t>ровки не следует применять чрезмерно большой объем нагрузки и часто участвовать в соревнованиях, так как это увеличивает основной период тренировки, а подгото</w:t>
        <w:softHyphen/>
        <w:t>вительный сокращает до минимума.</w:t>
      </w:r>
    </w:p>
    <w:p>
      <w:pPr>
        <w:pStyle w:val="Normal"/>
        <w:ind w:firstLine="397"/>
        <w:jc w:val="both"/>
        <w:rPr/>
      </w:pPr>
      <w:r>
        <w:rPr/>
        <w:t>В этом случае боксеры не имели возможности плано</w:t>
        <w:softHyphen/>
        <w:t>мерно строить свои тренировки, готовиться к максималь</w:t>
        <w:softHyphen/>
        <w:t>но-высоким показателям на одном-двух главных сорев</w:t>
        <w:softHyphen/>
        <w:t>нованиях и вынуждены были снижать объем и интенсив</w:t>
        <w:softHyphen/>
        <w:t>ность тренировочных нагрузок, отдыхать до и после соревнований.</w:t>
      </w:r>
    </w:p>
    <w:p>
      <w:pPr>
        <w:pStyle w:val="Normal"/>
        <w:ind w:firstLine="397"/>
        <w:jc w:val="both"/>
        <w:rPr/>
      </w:pPr>
      <w:r>
        <w:rPr/>
        <w:t>Многим ведущим боксерам СССР за период с ноября 1958 г. по август 1959 г. пришлось участвовать в целой серии ответственных соревнований.</w:t>
      </w:r>
    </w:p>
    <w:p>
      <w:pPr>
        <w:pStyle w:val="Normal"/>
        <w:ind w:firstLine="397"/>
        <w:jc w:val="both"/>
        <w:rPr/>
      </w:pPr>
      <w:r>
        <w:rPr/>
        <w:t>В результате этого некоторые из них провели за это время до 30—32 боев и были сильно утомлены. Поэтому не случайно, что на чемпионате Европы 1959 г. советские боксеры в командном (неофициальном) зачете оказались на втором месте, а такие боксеры, как В. Сафронов, О. Григорьев, В. Стольников не смогли попасть в число победителей.</w:t>
      </w:r>
    </w:p>
    <w:p>
      <w:pPr>
        <w:pStyle w:val="Normal"/>
        <w:ind w:firstLine="397"/>
        <w:jc w:val="both"/>
        <w:rPr/>
      </w:pPr>
      <w:r>
        <w:rPr/>
        <w:t>Не случаен и тот факт, что на II Спартакиаде народов СССР 1959 г. участвовала целая плеяда чемпионов и экс-чемпионов страны, но только один из них стал побе</w:t>
        <w:softHyphen/>
        <w:t>дителем. Больше того, в число 20 сильнейших боксеров в финал попали лишь двое из них.</w:t>
      </w:r>
    </w:p>
    <w:p>
      <w:pPr>
        <w:pStyle w:val="Normal"/>
        <w:ind w:firstLine="397"/>
        <w:jc w:val="both"/>
        <w:rPr/>
      </w:pPr>
      <w:r>
        <w:rPr/>
        <w:t>Объяснять это только возросшим уровнем спортивно</w:t>
        <w:softHyphen/>
        <w:t>го мастерства молодых боксеров — победителей этих со</w:t>
        <w:softHyphen/>
        <w:t>ревнований, видимо, нельзя. Главное заключалось в чрез</w:t>
        <w:softHyphen/>
        <w:t>мерно большом объеме и интенсивности нагрузок в основном периоде тренировки, в результате чего ведущие боксеры страны были в неравных условиях с более све</w:t>
        <w:softHyphen/>
        <w:t>жими молодыми боксерами.</w:t>
      </w:r>
    </w:p>
    <w:p>
      <w:pPr>
        <w:pStyle w:val="Normal"/>
        <w:ind w:firstLine="397"/>
        <w:jc w:val="both"/>
        <w:rPr/>
      </w:pPr>
      <w:r>
        <w:rPr/>
        <w:t>При подготовке к первенству Европы 1959 г. этот не</w:t>
        <w:softHyphen/>
        <w:t>достаток был учтен. Общий объем работы был средним, а объем боевой практики — малым: из 2891 минуты чис</w:t>
        <w:softHyphen/>
        <w:t>того тренировочного времени 55,5% отводилось на физи</w:t>
        <w:softHyphen/>
        <w:t>ческую подготовку, 35,6 на специальную и 8,6% на бое</w:t>
        <w:softHyphen/>
        <w:t>вую практику.</w:t>
      </w:r>
    </w:p>
    <w:p>
      <w:pPr>
        <w:pStyle w:val="Normal"/>
        <w:ind w:firstLine="397"/>
        <w:jc w:val="both"/>
        <w:rPr/>
      </w:pPr>
      <w:r>
        <w:rPr/>
        <w:t>При подготовке ко II Спартакиаде народов СССР более 50% времени было выделено на общефизическую подготовку.</w:t>
      </w:r>
    </w:p>
    <w:p>
      <w:pPr>
        <w:pStyle w:val="Normal"/>
        <w:ind w:firstLine="397"/>
        <w:jc w:val="both"/>
        <w:rPr/>
      </w:pPr>
      <w:r>
        <w:rPr/>
        <w:t>Использование в тренировке разнообразных физиче</w:t>
        <w:softHyphen/>
        <w:t>ских упражнений дало положительный эффект и способ</w:t>
        <w:softHyphen/>
        <w:t>ствовало тому, что такие боксеры, как О. Григорьев, Б. Лагутин, С Сивко, Б. Никаноров, Е. Феофанов, А. Аб</w:t>
        <w:softHyphen/>
        <w:t>рамов и другие в дальнейшем заняли доминирующее по</w:t>
        <w:softHyphen/>
        <w:t>ложение в сборной команде СССР.</w:t>
      </w:r>
    </w:p>
    <w:p>
      <w:pPr>
        <w:pStyle w:val="Normal"/>
        <w:ind w:firstLine="397"/>
        <w:jc w:val="both"/>
        <w:rPr/>
      </w:pPr>
      <w:r>
        <w:rPr/>
        <w:t>Объем тренировочного времени в недельном цикле основного периода по сравнению с подготовительным пе</w:t>
        <w:softHyphen/>
        <w:t>риодом сократился, увеличился объем специальной физи</w:t>
        <w:softHyphen/>
        <w:t>ческой подготовки и была введена боевая практика, уве</w:t>
        <w:softHyphen/>
        <w:t>личились плотность тренировки, темп, использовались легкие боксерские снаряды.</w:t>
      </w:r>
    </w:p>
    <w:p>
      <w:pPr>
        <w:pStyle w:val="Normal"/>
        <w:ind w:firstLine="397"/>
        <w:jc w:val="both"/>
        <w:rPr/>
      </w:pPr>
      <w:r>
        <w:rPr/>
        <w:t>Так, например, в последующей подготовке сборной команды СССР к XVII Олимпийским играм в Риме — 64,6% общего тренировочного времени было отведено физической подготовке. В ходе этой подготовки боксеры упражнялись в прыжках с разбега в высоту, в длину, в толкании ядра, подтягивании на перекладине, со штан</w:t>
        <w:softHyphen/>
        <w:t>гой, ежедневно совершали утренние прогулки, занима</w:t>
        <w:softHyphen/>
        <w:t>лись плаванием и греблей.</w:t>
      </w:r>
    </w:p>
    <w:p>
      <w:pPr>
        <w:pStyle w:val="Normal"/>
        <w:ind w:firstLine="397"/>
        <w:jc w:val="both"/>
        <w:rPr/>
      </w:pPr>
      <w:r>
        <w:rPr/>
        <w:t>За это время члены сборной команды СССР участво</w:t>
        <w:softHyphen/>
        <w:t>вали в контрольных соревнованиях в беге на 30, 100 и 1500 м, в кроссе на 3000 м и в шести футбольных мат</w:t>
        <w:softHyphen/>
        <w:t>чах.</w:t>
      </w:r>
    </w:p>
    <w:p>
      <w:pPr>
        <w:pStyle w:val="Normal"/>
        <w:ind w:firstLine="397"/>
        <w:jc w:val="both"/>
        <w:rPr/>
      </w:pPr>
      <w:r>
        <w:rPr/>
        <w:t>Такой характер тренировки, несомненно, поднял уро</w:t>
        <w:softHyphen/>
        <w:t>вень общей и специальной подготовленности ведущих боксеров страны.</w:t>
      </w:r>
    </w:p>
    <w:p>
      <w:pPr>
        <w:pStyle w:val="Normal"/>
        <w:ind w:firstLine="397"/>
        <w:jc w:val="both"/>
        <w:rPr/>
      </w:pPr>
      <w:r>
        <w:rPr/>
        <w:t>Следует отметить, что наши ведущие боксеры более раннего периода, такие, как десятикратный чемпион СССР С. Щербаков, многократные чемпионы СССР Е. Огуренков, А. Шоцикас, А. Булаков и другие, также активно применяли разностороннюю физическую подго</w:t>
        <w:softHyphen/>
        <w:t>товку в большом объеме.</w:t>
      </w:r>
    </w:p>
    <w:p>
      <w:pPr>
        <w:pStyle w:val="Normal"/>
        <w:ind w:firstLine="397"/>
        <w:jc w:val="both"/>
        <w:rPr/>
      </w:pPr>
      <w:r>
        <w:rPr/>
        <w:t>Для систематического контроля за работой по совер</w:t>
        <w:softHyphen/>
        <w:t>шенствованию физических качеств ведущих боксеров бы</w:t>
        <w:softHyphen/>
        <w:t>ли разработаны и внедрены обязательные контрольные нормативы по общефизической подготовке: 1) кросс 3 км; 2) бег 1 км; 3) бег 100 м—13,4 сек.; 4) штанга (толчок) —55, 60, 70, 75, 85 кг по два раза (в зависимо</w:t>
        <w:softHyphen/>
        <w:t>сти от собственного веса боксеров: на две смежные весо</w:t>
        <w:softHyphen/>
        <w:t>вые категории один вес. Например, для боксеров весом 48—51 и 51—54 кг вес штанги 55 кг, для следующих двух весовых категорий —60 кг и т. д.); 5) штанга (рывок) — 45, 50, 55, 60, 70 кг по два раза; 6) подтягивание на пере</w:t>
        <w:softHyphen/>
        <w:t>кладине— 15 раз; 7) лазание по канату (угол) —2 раза; 8) прыжок в длину с разбега — 5 м; 9) прыжок в высоту с разбега—140 см; 10) толкание ядра(7 кг): для боксе</w:t>
        <w:softHyphen/>
        <w:t>ра весом 51—60 кг —8 м, 60—71 кг — 9 м, 71 кг и вы</w:t>
        <w:softHyphen/>
        <w:t>ше— 10 м; И) броски баскетбольного мяча в корзину (из 15 бросков за 12 попаданий ставят оценку «отлично»); 12) упражнения со скакалкой — 15 мин.</w:t>
      </w:r>
    </w:p>
    <w:p>
      <w:pPr>
        <w:pStyle w:val="Normal"/>
        <w:ind w:firstLine="397"/>
        <w:jc w:val="both"/>
        <w:rPr/>
      </w:pPr>
      <w:r>
        <w:rPr/>
        <w:t>Современный любительский бокс отличается небыва</w:t>
        <w:softHyphen/>
        <w:t>ло высоким уровнем развития, высокими тренировочны</w:t>
        <w:softHyphen/>
        <w:t>ми нагрузками, длительными турнирными соревнования</w:t>
        <w:softHyphen/>
        <w:t>ми. Это привело к тому, что высокие достижения, их стабильность и спортивное долголетие, а также использо</w:t>
        <w:softHyphen/>
        <w:t>вание современных методов тренировки стали возмож</w:t>
        <w:softHyphen/>
        <w:t>ными лишь при значительной разносторонней физической подготовке боксера во все периоды тренировки.</w:t>
      </w:r>
    </w:p>
    <w:p>
      <w:pPr>
        <w:pStyle w:val="Normal"/>
        <w:ind w:firstLine="397"/>
        <w:jc w:val="both"/>
        <w:rPr/>
      </w:pPr>
      <w:r>
        <w:rPr/>
        <w:t>Проведенные Всесоюзным научно-исследовательским институтом физической культуры исследования по мето</w:t>
        <w:softHyphen/>
        <w:t>дам физической подготовки спортсменов высших разря</w:t>
        <w:softHyphen/>
        <w:t>дов показа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ростом мастерства спортсмена значение разносто</w:t>
        <w:softHyphen/>
        <w:t>ронней физической подготовки и ее объем должны неук</w:t>
        <w:softHyphen/>
        <w:t>лонно возрастать и занимать ведущее место в процессе тренировк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оды и средства физической подготовки, применяе</w:t>
        <w:softHyphen/>
        <w:t>мые в период обучения, с ростом спортивного мастерства теряют свою эффективность. Для дальнейшего повыше</w:t>
        <w:softHyphen/>
        <w:t>ния мастерства спортсмена необходимо менять методы и средства, создавать новые сочетания и комбин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величение объема времени тренировочной работы не дает особого эффекта в становлении высокой спортивной формы в основном периоде тренировки, когда как уве</w:t>
        <w:softHyphen/>
        <w:t>личение интенсивности и применение различных вариан</w:t>
        <w:softHyphen/>
        <w:t>тов сочетания объема и интенсивности способствуют бо</w:t>
        <w:softHyphen/>
        <w:t>лее положительным и высоким сдвигам.</w:t>
      </w:r>
    </w:p>
    <w:p>
      <w:pPr>
        <w:pStyle w:val="Normal"/>
        <w:ind w:firstLine="397"/>
        <w:jc w:val="both"/>
        <w:rPr/>
      </w:pPr>
      <w:r>
        <w:rPr/>
        <w:t>Для боксеров старших спортивных разрядов общеразвивающие и специальные упражнения должны иметь оп</w:t>
        <w:softHyphen/>
        <w:t>ределенную направленность, чтобы   они   содействовали разностороннему физическому развитию и наиболее пол</w:t>
        <w:softHyphen/>
        <w:t>ному решению задач специализации.</w:t>
      </w:r>
    </w:p>
    <w:p>
      <w:pPr>
        <w:pStyle w:val="Normal"/>
        <w:ind w:firstLine="397"/>
        <w:jc w:val="both"/>
        <w:rPr/>
      </w:pPr>
      <w:r>
        <w:rPr/>
        <w:t>В настоящее время все имеющиеся специальные уп</w:t>
        <w:softHyphen/>
        <w:t>ражнения боксера для развития-быстроты, силы и вынос</w:t>
        <w:softHyphen/>
        <w:t>ливости можно разбить на две большие группы:</w:t>
      </w:r>
    </w:p>
    <w:p>
      <w:pPr>
        <w:pStyle w:val="Normal"/>
        <w:ind w:firstLine="397"/>
        <w:jc w:val="both"/>
        <w:rPr/>
      </w:pPr>
      <w:r>
        <w:rPr>
          <w:b/>
        </w:rPr>
        <w:t>1. Средства специальной подготовки,</w:t>
      </w:r>
      <w:r>
        <w:rPr/>
        <w:t xml:space="preserve"> направленные на развитие определенных мышечных групп и тех ка</w:t>
        <w:softHyphen/>
        <w:t>честв, которые особенно необходимы для избранной спор</w:t>
        <w:softHyphen/>
        <w:t>тивной деятельности, а также направленных на совер</w:t>
        <w:softHyphen/>
        <w:t>шенствование техники боксера. Сложность подбора спе</w:t>
        <w:softHyphen/>
        <w:t>циальных упражнений заключается в обеспечении этого сопряженного воздействия. Специальные упражнения этой группы подразделяются н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упражнения с отягощениями,</w:t>
      </w:r>
      <w:r>
        <w:rPr/>
        <w:t xml:space="preserve"> имеющие зна</w:t>
        <w:softHyphen/>
        <w:t>чительное сходство по характеру нервно-мышечных уси</w:t>
        <w:softHyphen/>
        <w:t>лий и структуре с боксерскими ударами и защитными движениями: упражнения с гантелями, резиновыми жгу</w:t>
        <w:softHyphen/>
        <w:t>тами, блоками с грузом, с набивными мячами, колка и пилка дров, земляные работы с лопатой, киркой, забива</w:t>
        <w:softHyphen/>
        <w:t>ние свай молотом и другими тяжестями.</w:t>
      </w:r>
    </w:p>
    <w:p>
      <w:pPr>
        <w:pStyle w:val="Normal"/>
        <w:ind w:firstLine="360"/>
        <w:jc w:val="both"/>
        <w:rPr/>
      </w:pPr>
      <w:r>
        <w:rPr/>
        <w:t>Здесь наряду с выработкой двигательного навыка, схожего с ударным движением в боксе, развиваются и физические качества (особенно скоростно-силовые) в более специализированном направлении и усложненных отягощениями услови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Подготовительные специальные уп</w:t>
        <w:softHyphen/>
        <w:t>ражнения</w:t>
      </w:r>
      <w:r>
        <w:rPr/>
        <w:t>. По своей структуре и характеру выполне</w:t>
        <w:softHyphen/>
        <w:t>ния эти упражнения аналогичны боевым движениям боксера и способствуют совершенствованию специальных движений, а также развитию физических качеств специ- фичных для бокса. Сюда относятся простые и сложные имитационные упражнения: подготовительные упражне</w:t>
        <w:softHyphen/>
        <w:t>ния; для совершенствования боксерских передвижений (специальный «боксерский шаг», маневрирование), уда</w:t>
        <w:softHyphen/>
        <w:t>ров, защит и контрударов, атак и контратак, боев с тенью; сюда же относятся и все упражнения на боксер</w:t>
        <w:softHyphen/>
        <w:t>ских снарядах: боксерском мешке, груше, стенке, ла</w:t>
        <w:softHyphen/>
        <w:t>пах и т. д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 xml:space="preserve">боевые упражнения с партнером, </w:t>
      </w:r>
      <w:r>
        <w:rPr/>
        <w:t>условный и вольный бой, соревнования — являются основными уп</w:t>
        <w:softHyphen/>
        <w:t>ражнениями в совершенствовании тактического мастер</w:t>
        <w:softHyphen/>
        <w:t>ства и техники бокса. Эти упражнения служат также и средством совершенствования физических качеств (быст</w:t>
        <w:softHyphen/>
        <w:t>роты, ловкости, выносливости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</w:rPr>
        <w:t>разнохарактерные специальные упраж</w:t>
        <w:softHyphen/>
        <w:t>нения</w:t>
      </w:r>
      <w:r>
        <w:rPr/>
        <w:t xml:space="preserve"> для комплексного развития силы, быстроты, вы</w:t>
        <w:softHyphen/>
        <w:t>носливости и ловкости. Этот комплекс средств физичес</w:t>
        <w:softHyphen/>
        <w:t>кой подготовки, а точнее метод, широко применяется боксерами всего мира: это так называемая «работа на дороге» или «прогулка боксера». Эти упражнения наибо</w:t>
        <w:softHyphen/>
        <w:t>лее полно решают сложные задачи в физической подго</w:t>
        <w:softHyphen/>
        <w:t>товке боксера и поэтому им следует уделять больше вни</w:t>
        <w:softHyphen/>
        <w:t>мания, чем это наблюдается у нас в практике, и особенно ведущим боксерам.</w:t>
      </w:r>
    </w:p>
    <w:p>
      <w:pPr>
        <w:pStyle w:val="Normal"/>
        <w:ind w:firstLine="360"/>
        <w:jc w:val="both"/>
        <w:rPr/>
      </w:pPr>
      <w:r>
        <w:rPr/>
        <w:t>У нас и за рубежом создаются разнообразные ком</w:t>
        <w:softHyphen/>
        <w:t>плексы специальных упражнений для различных видов спорта. Многие тренеры и спортсмены составляют свои комплексы с учетом их прикладного значения (сопряжен</w:t>
        <w:softHyphen/>
        <w:t>ного воздействия) в специальной тренировке.</w:t>
      </w:r>
    </w:p>
    <w:p>
      <w:pPr>
        <w:pStyle w:val="Normal"/>
        <w:ind w:firstLine="360"/>
        <w:jc w:val="both"/>
        <w:rPr/>
      </w:pPr>
      <w:r>
        <w:rPr/>
        <w:t>В целом вся группа специальных упражнений имеет по своему характеру преимущественную направленность на совершенствование отдельных законченных ударных и защитных движений и целой серии их, в скоростно-силовых режимах работы и с повышенной интенсивностью</w:t>
      </w:r>
    </w:p>
    <w:p>
      <w:pPr>
        <w:pStyle w:val="Normal"/>
        <w:jc w:val="both"/>
        <w:rPr/>
      </w:pPr>
      <w:r>
        <w:rPr/>
        <w:t>действий.</w:t>
      </w:r>
    </w:p>
    <w:p>
      <w:pPr>
        <w:pStyle w:val="Normal"/>
        <w:ind w:firstLine="397"/>
        <w:jc w:val="both"/>
        <w:rPr/>
      </w:pPr>
      <w:r>
        <w:rPr>
          <w:b/>
        </w:rPr>
        <w:t>2. Средства общей физической подготовки.</w:t>
      </w:r>
      <w:r>
        <w:rPr/>
        <w:t xml:space="preserve"> В этой группе сосредоточены упражнения общего характера, разносторонне воздействующие на организм боксера и его функции и развивающие широкий круг двигательных навыков: гимнастические упражнения, упражнения из других видов спорта, бег, прыжки, гребля, спортивные игры, метание, штанга и т. д.</w:t>
      </w:r>
    </w:p>
    <w:p>
      <w:pPr>
        <w:pStyle w:val="Normal"/>
        <w:ind w:firstLine="397"/>
        <w:jc w:val="both"/>
        <w:rPr/>
      </w:pPr>
      <w:r>
        <w:rPr/>
        <w:t>Эти упражнения общей физической подготовки разви</w:t>
        <w:softHyphen/>
        <w:t>вают боксера разносторонне и гармонически, способству</w:t>
        <w:softHyphen/>
        <w:t>ют более полному развитию его специальных качеств, ак</w:t>
        <w:softHyphen/>
        <w:t>тивному отдыху и восстановлению.</w:t>
      </w:r>
    </w:p>
    <w:p>
      <w:pPr>
        <w:pStyle w:val="Normal"/>
        <w:ind w:firstLine="397"/>
        <w:jc w:val="both"/>
        <w:rPr/>
      </w:pPr>
      <w:r>
        <w:rPr/>
        <w:t>Другие упражнения, имеющие некоторое сходство по характеру нервно-мышечных усилий и режиму работы организма боксера в целом, могут быть использованы для решения задач специальной физической подготов</w:t>
        <w:softHyphen/>
        <w:t>ки боксера, а не только как общеразвивающие упраж</w:t>
        <w:softHyphen/>
        <w:t>нения.</w:t>
      </w:r>
    </w:p>
    <w:p>
      <w:pPr>
        <w:pStyle w:val="Normal"/>
        <w:ind w:firstLine="397"/>
        <w:jc w:val="both"/>
        <w:rPr/>
      </w:pPr>
      <w:r>
        <w:rPr/>
        <w:t>В практике выдающихся современных легкоатлетов, штангистов, гимнастов, борцов, например, такие общераз</w:t>
        <w:softHyphen/>
        <w:t>вивающие упражнения подчинены целиком решению за</w:t>
        <w:softHyphen/>
        <w:t>дач специальной подготовки. Этот положительный опыт, основанный на научных данных, следует шире применять и для боксеров старших спортивных разрядов.</w:t>
      </w:r>
    </w:p>
    <w:p>
      <w:pPr>
        <w:pStyle w:val="Normal"/>
        <w:ind w:firstLine="397"/>
        <w:jc w:val="both"/>
        <w:rPr/>
      </w:pPr>
      <w:r>
        <w:rPr/>
        <w:t>В этом многостороннем значении средств общей фи</w:t>
        <w:softHyphen/>
        <w:t>зической подготовки и заключается основная трудность их классификации, подбора и применения в практике подготовки боксеров различного уровня спортивного ма</w:t>
        <w:softHyphen/>
        <w:t>стерства.</w:t>
      </w:r>
    </w:p>
    <w:p>
      <w:pPr>
        <w:pStyle w:val="Normal"/>
        <w:ind w:firstLine="397"/>
        <w:jc w:val="both"/>
        <w:rPr/>
      </w:pPr>
      <w:r>
        <w:rPr/>
        <w:t>Однако она должна по-прежнему оставаться важней</w:t>
        <w:softHyphen/>
        <w:t>шим средством во всем процессе подготовки и совершен</w:t>
        <w:softHyphen/>
        <w:t>ствования боксеров высшего класса. Значение общей фи</w:t>
        <w:softHyphen/>
        <w:t>зической подготовки не только должно  сохраняться  на прежнем уровне, но и увеличиваться, особенно для раз</w:t>
        <w:softHyphen/>
        <w:t>вития высокой координации движений и более быстрого восстановления функционального состояния боксера и всех его систем организма.</w:t>
      </w:r>
    </w:p>
    <w:p>
      <w:pPr>
        <w:pStyle w:val="Normal"/>
        <w:ind w:firstLine="397"/>
        <w:jc w:val="both"/>
        <w:rPr/>
      </w:pPr>
      <w:r>
        <w:rPr/>
        <w:t>В настоящее время отдельные наши ведущие боксеры и команды в целом отводят довольно много места физи</w:t>
        <w:softHyphen/>
        <w:t>ческой подготовке (в среднем до 70% от общего трениро</w:t>
        <w:softHyphen/>
        <w:t>вочного времени).</w:t>
      </w:r>
    </w:p>
    <w:p>
      <w:pPr>
        <w:pStyle w:val="Normal"/>
        <w:ind w:firstLine="397"/>
        <w:jc w:val="both"/>
        <w:rPr/>
      </w:pPr>
      <w:r>
        <w:rPr/>
        <w:t>Однако проведенный в течение ряда лет анализ под</w:t>
        <w:softHyphen/>
        <w:t>готовки ведущих боксеров показал, что у нас до сих пор еще не разработаны комплексы упражнений общего ха</w:t>
        <w:softHyphen/>
        <w:t>рактера, имеющие значительное сходство с нервно-мы</w:t>
        <w:softHyphen/>
        <w:t>шечными усилиями и режимом работы боксера. Как пра</w:t>
        <w:softHyphen/>
        <w:t>вило, в подавляющем большинстве у нас все еще приме</w:t>
        <w:softHyphen/>
        <w:t>няются упражнения самого общего характера.</w:t>
      </w:r>
    </w:p>
    <w:p>
      <w:pPr>
        <w:pStyle w:val="Normal"/>
        <w:ind w:firstLine="397"/>
        <w:jc w:val="both"/>
        <w:rPr/>
      </w:pPr>
      <w:r>
        <w:rPr/>
        <w:t>Поэтому, как показали наблюдения, даже ведущие боксеры страны мало и редко упражняются со штангой, гантелями и т. д. В тех случаях, когда эти средства ис</w:t>
        <w:softHyphen/>
        <w:t>пользуются, то они, по существу, носят характер сугубо общей физической подготовки без учета специфики бокса.</w:t>
      </w:r>
    </w:p>
    <w:p>
      <w:pPr>
        <w:pStyle w:val="Normal"/>
        <w:ind w:firstLine="397"/>
        <w:jc w:val="both"/>
        <w:rPr/>
      </w:pPr>
      <w:r>
        <w:rPr/>
        <w:t>Естественно, что такие упражнения со штангой или гантелями для боксеров старших разрядов особой поль</w:t>
        <w:softHyphen/>
        <w:t>зы не принесут, а могут даже дать отрицательный эф</w:t>
        <w:softHyphen/>
        <w:t>фект.</w:t>
      </w:r>
    </w:p>
    <w:p>
      <w:pPr>
        <w:pStyle w:val="Normal"/>
        <w:ind w:firstLine="397"/>
        <w:jc w:val="both"/>
        <w:rPr/>
      </w:pPr>
      <w:r>
        <w:rPr/>
        <w:t>Поэтому вся основная группа общеразвивающих уп</w:t>
        <w:softHyphen/>
        <w:t>ражнений боксера, направленная на развитие быстроты отдельных законченных ударных и защитных движений, должна быть максимально приближена к специальным, иметь скоростной характер с резким акцентированным сокращением основных мышечных групп и последующим их быстрым расслаблением.</w:t>
      </w:r>
    </w:p>
    <w:p>
      <w:pPr>
        <w:pStyle w:val="Normal"/>
        <w:ind w:firstLine="397"/>
        <w:jc w:val="both"/>
        <w:rPr/>
      </w:pPr>
      <w:r>
        <w:rPr/>
        <w:t>Специфика бокса требует еще и того, чтобы подбор и применение всех этих средств шли с учетом особенностей этого вида спорт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озрастных особенностей боксеров 15—16, 17—18, 19—20 лет и старш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ецифики двигательных навыков боксера (ацикли</w:t>
        <w:softHyphen/>
        <w:t>ческий характер отдельных приемов и действий в целом, широкая вариативность приемов и действий в сочетании с высоким темпом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обходимости точной координации максимальных усилий и ускор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ответствия задач обучения, совершенствования и тренировки боксера задачам оздоровительной направлен</w:t>
        <w:softHyphen/>
        <w:t>ности и разносторонней физической подготовки спорт</w:t>
        <w:softHyphen/>
        <w:t>сме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носа двигательных навыков и физических ка</w:t>
        <w:softHyphen/>
        <w:t>честв, выработанных в процессе разносторонней физиче</w:t>
        <w:softHyphen/>
        <w:t>ской подготовки, в навыки и качества, специфичные бок</w:t>
        <w:softHyphen/>
        <w:t>су (эффект сопряженного воздействия).</w:t>
      </w:r>
    </w:p>
    <w:p>
      <w:pPr>
        <w:pStyle w:val="Normal"/>
        <w:ind w:firstLine="397"/>
        <w:jc w:val="both"/>
        <w:rPr/>
      </w:pPr>
      <w:r>
        <w:rPr/>
        <w:t>Бокс, как никакой другой вид спорта, требует актив</w:t>
        <w:softHyphen/>
        <w:t>ного применения скоростно-силовых упражнений, при вы</w:t>
        <w:softHyphen/>
        <w:t>полнении которых сила достигает максимального значе</w:t>
        <w:softHyphen/>
        <w:t>ния при большом ускорении. В каждом ударном и защит</w:t>
        <w:softHyphen/>
        <w:t>ном движении, маневре активное участие принимают различные мышечные группы, начиная от мышц ног, ту</w:t>
        <w:softHyphen/>
        <w:t>ловища и кончая мощной группой мышц плечевого поя</w:t>
        <w:softHyphen/>
        <w:t>са и рук.</w:t>
      </w:r>
    </w:p>
    <w:p>
      <w:pPr>
        <w:pStyle w:val="Normal"/>
        <w:ind w:firstLine="397"/>
        <w:jc w:val="both"/>
        <w:rPr/>
      </w:pPr>
      <w:r>
        <w:rPr/>
        <w:t>Каждая из этих крупных мышечных групп выполняет работу различного характера и поэтому требует опреде</w:t>
        <w:softHyphen/>
        <w:t>ленного методического подхода и содержания упраж</w:t>
        <w:softHyphen/>
        <w:t>нений.</w:t>
      </w:r>
    </w:p>
    <w:p>
      <w:pPr>
        <w:pStyle w:val="Normal"/>
        <w:ind w:firstLine="397"/>
        <w:jc w:val="both"/>
        <w:rPr/>
      </w:pPr>
      <w:r>
        <w:rPr/>
        <w:t>Необходимо практически разделять средства и, глав</w:t>
        <w:softHyphen/>
        <w:t>ное, методы развития скоростно-силовых качеств для раз</w:t>
        <w:softHyphen/>
        <w:t>личных мышечных групп: рук, плечевого пояса, тулови</w:t>
        <w:softHyphen/>
        <w:t>ща, ног.</w:t>
      </w:r>
    </w:p>
    <w:p>
      <w:pPr>
        <w:pStyle w:val="Normal"/>
        <w:ind w:firstLine="397"/>
        <w:jc w:val="both"/>
        <w:rPr/>
      </w:pPr>
      <w:r>
        <w:rPr/>
        <w:t>Так, например, для развития мышечных групп плече</w:t>
        <w:softHyphen/>
        <w:t>вого пояса и рук требуются такие упражнения и методы, которые бы развивали не только максимальную силу, а прежде всего способность мышечных групп к мгновенно</w:t>
        <w:softHyphen/>
        <w:t>му развитию усилий вплоть до максимальных, а также мгновенно переключали и изменяли усилия от максималь</w:t>
        <w:softHyphen/>
        <w:t>ных до минимума и, наоборот, способность к многократ</w:t>
        <w:softHyphen/>
        <w:t>ным и устойчивым «взрывным» усилиям (с последующим их расслаблением) в необходимые моменты.</w:t>
      </w:r>
    </w:p>
    <w:p>
      <w:pPr>
        <w:pStyle w:val="Normal"/>
        <w:ind w:firstLine="397"/>
        <w:jc w:val="both"/>
        <w:rPr/>
      </w:pPr>
      <w:r>
        <w:rPr/>
        <w:t>Для этих целей могут применяться определенные группы упражнений скоростно-силового характера с оп</w:t>
        <w:softHyphen/>
        <w:t>ределенной методикой, включающие комплексно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коростно-силовую тренировку отдельных движений и действия в целом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специальную тренировку в расслаблении только что работающих мышц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следующее выполнение этих же движений с макси</w:t>
        <w:softHyphen/>
        <w:t>мальной быстротой, используя эффект силового после</w:t>
        <w:softHyphen/>
        <w:t>действия или метод облегченных условий выполнения упражнений.</w:t>
      </w:r>
    </w:p>
    <w:p>
      <w:pPr>
        <w:pStyle w:val="Normal"/>
        <w:ind w:firstLine="397"/>
        <w:jc w:val="both"/>
        <w:rPr/>
      </w:pPr>
      <w:r>
        <w:rPr/>
        <w:t>Придерживаясь этой методики, можно использовать упражнения с отягощениями, сделать их эффективным средством скоростно-силовой подготовки боксера.</w:t>
      </w:r>
    </w:p>
    <w:p>
      <w:pPr>
        <w:pStyle w:val="Normal"/>
        <w:ind w:firstLine="397"/>
        <w:jc w:val="both"/>
        <w:rPr/>
      </w:pPr>
      <w:r>
        <w:rPr/>
        <w:t>Однако, как показывают наблюдения, тренеры и боксеры все еще мало применяют упражнений с отяго</w:t>
        <w:softHyphen/>
        <w:t>щением (например, гантели, булавы или штангу) из-за боязни «закрепостить мышцы», т. е. потерять быстроту движений и нарушить специальную тонкую координацию мышечных усилий, которые так важны для боксера при выполнении боевых действий.</w:t>
      </w:r>
    </w:p>
    <w:p>
      <w:pPr>
        <w:pStyle w:val="Normal"/>
        <w:ind w:firstLine="397"/>
        <w:jc w:val="both"/>
        <w:rPr/>
      </w:pPr>
      <w:r>
        <w:rPr/>
        <w:t>Такие опасения, безусловно, справедливы, но только в том случае, если упражнения с отягощением будут ис</w:t>
        <w:softHyphen/>
        <w:t>пользоваться лишь для развития силы и по своей струк</w:t>
        <w:softHyphen/>
        <w:t>туре не соответствовать характеру основных движений боксера, т. е. когда штанга, булавы, гантели и другие снаряды станут применяться без учета специфики этого вида спорта.</w:t>
      </w:r>
    </w:p>
    <w:p>
      <w:pPr>
        <w:pStyle w:val="Normal"/>
        <w:ind w:firstLine="397"/>
        <w:jc w:val="both"/>
        <w:rPr/>
      </w:pPr>
      <w:r>
        <w:rPr/>
        <w:t>Чтобы этого не случилось, упражнения с отягощения</w:t>
        <w:softHyphen/>
        <w:t>ми скоростно-силового характера должны комплексно сочетать в себе и специальную тренировку в расслабле</w:t>
        <w:softHyphen/>
        <w:t>нии только что работающих мышц. Они должны иметь скоростной характер с резко-акцентированным сокраще</w:t>
        <w:softHyphen/>
        <w:t>нием основных групп мышц («мышечный взрыв») и со</w:t>
        <w:softHyphen/>
        <w:t>хранять структуру, темп и ритм боевых движений (уда</w:t>
        <w:softHyphen/>
        <w:t>ра, защиты) и характер индивидуальных особенностей в технике. Например, упражняясь с гантелями, надо вы</w:t>
        <w:softHyphen/>
        <w:t>полнять не общеразвивающие гимнастические упражне</w:t>
        <w:softHyphen/>
        <w:t>ния, а специальные упражнения ударного типа: из поло</w:t>
        <w:softHyphen/>
        <w:t>жения боевой стойки, держа одну гантель в ударной ру</w:t>
        <w:softHyphen/>
        <w:t>ке, повторно нанести несколько ударов, резко выбрасывая эту руку вперед.</w:t>
      </w:r>
    </w:p>
    <w:p>
      <w:pPr>
        <w:pStyle w:val="Normal"/>
        <w:ind w:firstLine="397"/>
        <w:jc w:val="both"/>
        <w:rPr/>
      </w:pPr>
      <w:r>
        <w:rPr/>
        <w:t>Упражнения проделывают до тех пор, пока скорость ударного движения заметно не уменьшится. После этого выполняют упражнения без гантели на расслабление и по возможности на активное растягивание только что ра</w:t>
        <w:softHyphen/>
        <w:t>ботающих мышц. Затем снова повторяют те же ударные движения с максимально-возможной быстротой и рас</w:t>
        <w:softHyphen/>
        <w:t>слаблением, но без отягощающих предметов. Далее все упражнение с гантелью в той же последовательности выполняют снова. Затем упражнение проделывают по</w:t>
        <w:softHyphen/>
        <w:t>очередно для каждой руки отдельно с одной гантелью. В этом случае рука, свободная от ударного движения, находится в положении защитной позиции и без гантели.</w:t>
      </w:r>
    </w:p>
    <w:p>
      <w:pPr>
        <w:pStyle w:val="Normal"/>
        <w:ind w:firstLine="397"/>
        <w:jc w:val="both"/>
        <w:rPr/>
      </w:pPr>
      <w:r>
        <w:rPr/>
        <w:t>Боксерам до 1-го среднего веса (71 кг) рекомендует</w:t>
        <w:softHyphen/>
        <w:t>ся пользоваться гантелями весом 2—3 кг, а боксерам свыше 1-го среднего веса — гантелями 3—5 кг. Те же уп</w:t>
        <w:softHyphen/>
        <w:t>ражнения ударного характера можно выполнять с по</w:t>
        <w:softHyphen/>
        <w:t>мощью применения настенных блоков, резиновых и метал</w:t>
        <w:softHyphen/>
        <w:t>лических (пружинных) эспандеров, толкания ядра, кам</w:t>
        <w:softHyphen/>
        <w:t>ней, метания камней, палок на дальность и точность.</w:t>
      </w:r>
    </w:p>
    <w:p>
      <w:pPr>
        <w:pStyle w:val="Normal"/>
        <w:ind w:firstLine="397"/>
        <w:jc w:val="both"/>
        <w:rPr/>
      </w:pPr>
      <w:r>
        <w:rPr/>
        <w:t>Очень полезны специальные упражнения с набивными мячами разного веса (от 1 до 5 кг). Эти упражнения сле</w:t>
        <w:softHyphen/>
        <w:t>дует практиковать в каждом тренировочном занятии. Упражнения с набивными мячами должны быть взяты на вооружение наравне с боксерским мешком, подвесной и пневматической грушей, лапами, скакалками, гантеля</w:t>
        <w:softHyphen/>
        <w:t>ми, облегченной штангой, гирями и т. д.</w:t>
      </w:r>
    </w:p>
    <w:p>
      <w:pPr>
        <w:pStyle w:val="Normal"/>
        <w:ind w:firstLine="397"/>
        <w:jc w:val="both"/>
        <w:rPr/>
      </w:pPr>
      <w:r>
        <w:rPr/>
        <w:t>Большую пользу в тренировке боксера принесет фи</w:t>
        <w:softHyphen/>
        <w:t>зическая работа: колка дров, колка льда ломом или кир</w:t>
        <w:softHyphen/>
        <w:t>кой, различные работы лопатой и т. д. Этим упражнени</w:t>
        <w:softHyphen/>
        <w:t>ям надо посвящать значительное время в подготовитель</w:t>
        <w:softHyphen/>
        <w:t>ном периоде.</w:t>
      </w:r>
    </w:p>
    <w:p>
      <w:pPr>
        <w:pStyle w:val="Normal"/>
        <w:ind w:firstLine="397"/>
        <w:jc w:val="both"/>
        <w:rPr/>
      </w:pPr>
      <w:r>
        <w:rPr/>
        <w:t>Хорошей физиологической настройке нервно-мышеч</w:t>
        <w:softHyphen/>
        <w:t>ного аппарата боксера на скоростно-силовую («взрыв</w:t>
        <w:softHyphen/>
        <w:t>ную») работу способствуют толчковые и рывковые уп</w:t>
        <w:softHyphen/>
        <w:t>ражнения со штангой, вес которой должен быть в пре</w:t>
        <w:softHyphen/>
        <w:t xml:space="preserve">делах 50—70% от собственного веса боксера. Полезно уделять большое внимание упражнениям со штангой и начальной стадии подготовительного периода, применяя их в тренировочных занятиях 1—2 раза в неделю. </w:t>
        <w:tab/>
        <w:t>Ближе к основному — соревновательному периоду лучше упраж</w:t>
        <w:softHyphen/>
        <w:t>няться со штангой еще меньшего веса, чем в начале под</w:t>
        <w:softHyphen/>
        <w:t>готовительного периода и малыми повторными сериями.</w:t>
      </w:r>
    </w:p>
    <w:p>
      <w:pPr>
        <w:pStyle w:val="Normal"/>
        <w:ind w:firstLine="397"/>
        <w:jc w:val="both"/>
        <w:rPr/>
      </w:pPr>
      <w:r>
        <w:rPr/>
        <w:t>Во всех этих упражнениях необходимо соблюдать оп</w:t>
        <w:softHyphen/>
        <w:t>ределенную последовательность в движениях, как и с другими видами отягощений: вначале выполняются рез</w:t>
        <w:softHyphen/>
        <w:t>ко и быстро упражнения с облегченной штангой, затем упражнения на расслабление (без штанги) и в заключе</w:t>
        <w:softHyphen/>
        <w:t>ние упражнения (без штанги) на предельную быстроту.</w:t>
      </w:r>
    </w:p>
    <w:p>
      <w:pPr>
        <w:pStyle w:val="Normal"/>
        <w:ind w:firstLine="397"/>
        <w:jc w:val="both"/>
        <w:rPr/>
      </w:pPr>
      <w:r>
        <w:rPr/>
        <w:t>Скоростно-силовые упражнения на быстроту следует чередовать с упражнениями в подскоках и передвижени</w:t>
        <w:softHyphen/>
        <w:t>ях. Во всех вышеперечисленных упражнениях по разви</w:t>
        <w:softHyphen/>
        <w:t>тию скоростно-силовых качеств необходимо придержи</w:t>
        <w:softHyphen/>
        <w:t>ваться метода облегченного проведения тех же упражне</w:t>
        <w:softHyphen/>
        <w:t>ний. Например, после упражнений с отягощениями переходить к тем же упражнениям без отягощений с максимально возможной быстротой движения, используя эффект силового последействие, или применяя блоки с грузами, эспандеры и резиновые жгуты (прикрепленные к стене, дереву, столбу).</w:t>
      </w:r>
    </w:p>
    <w:p>
      <w:pPr>
        <w:pStyle w:val="Normal"/>
        <w:ind w:firstLine="397"/>
        <w:jc w:val="both"/>
        <w:rPr/>
      </w:pPr>
      <w:r>
        <w:rPr/>
        <w:t>При этом силу тяги этих снарядов надо использовать в обратном направлении (в направлении удара). Для это</w:t>
        <w:softHyphen/>
        <w:t>го необходимо встать лицом к месту прикрепления сна</w:t>
        <w:softHyphen/>
        <w:t>ряда; после использования тяжелых перчаток (12—14— 16 унций) применять легкие; после тяжелых снарядов (мешок, настенная подушка) переходить к более легким (подвесная груша, пневматическая груша), а затем к бою с тенью и т. д.</w:t>
      </w:r>
    </w:p>
    <w:p>
      <w:pPr>
        <w:pStyle w:val="Normal"/>
        <w:ind w:firstLine="397"/>
        <w:jc w:val="both"/>
        <w:rPr/>
      </w:pPr>
      <w:r>
        <w:rPr/>
        <w:t>Учитывая специфику бокса как вида спорта следует рассмотреть особенности применения скоростно-силовой подготовки боксеров в юношеском возрасте, так как ис</w:t>
        <w:softHyphen/>
        <w:t>пользование этих упражнений для боксеров-подростков (15—16 лет) и юношей (17—18 лет) требует осторожного подхода по крайней мере по двум причинам.</w:t>
      </w:r>
    </w:p>
    <w:p>
      <w:pPr>
        <w:pStyle w:val="Normal"/>
        <w:ind w:firstLine="397"/>
        <w:jc w:val="both"/>
        <w:rPr/>
      </w:pPr>
      <w:r>
        <w:rPr/>
        <w:t>Во-первых, потому, что до сих пор скоростно-силовые упражнения применяются весьма односторонне—-все они направлены на совершенствование лишь ударного дви</w:t>
        <w:softHyphen/>
        <w:t>жения и выработку сильного удара, что недопустимо для юношеского бокса.</w:t>
      </w:r>
    </w:p>
    <w:p>
      <w:pPr>
        <w:pStyle w:val="Normal"/>
        <w:ind w:firstLine="397"/>
        <w:jc w:val="both"/>
        <w:rPr/>
      </w:pPr>
      <w:r>
        <w:rPr/>
        <w:t>Во-вторых, потому, что в силу своих возрастных пси</w:t>
        <w:softHyphen/>
        <w:t>хологических особенностей подростки и юноши самостоя</w:t>
        <w:softHyphen/>
        <w:t>тельно и довольно активно применяют упражнения для развития силы, в результате чего тренеру бывает трудно учитывать эту дополнительную силовую нагрузку.</w:t>
      </w:r>
    </w:p>
    <w:p>
      <w:pPr>
        <w:pStyle w:val="Normal"/>
        <w:ind w:firstLine="397"/>
        <w:jc w:val="both"/>
        <w:rPr/>
      </w:pPr>
      <w:r>
        <w:rPr/>
        <w:t>Боксеры-подростки и юноши, стремясь проявить свою самостоятельность, а также сохранить пропорциональное развитие своего тела, которое в этот период возраста осо</w:t>
        <w:softHyphen/>
        <w:t>бенно интенсивно растет преимущественно в длину — по</w:t>
        <w:softHyphen/>
        <w:t>рой бессистемно и односторонне в большом объеме ис</w:t>
        <w:softHyphen/>
        <w:t>пользуют силовые упражнения с отягощениями (гантели, гири, резину, пружины и т. д.).</w:t>
      </w:r>
    </w:p>
    <w:p>
      <w:pPr>
        <w:pStyle w:val="Normal"/>
        <w:ind w:firstLine="397"/>
        <w:jc w:val="both"/>
        <w:rPr/>
      </w:pPr>
      <w:r>
        <w:rPr/>
        <w:t>Боксеры-юноши во многом отличаются от боксеров-подростков и в своих интересах и практических проявле</w:t>
        <w:softHyphen/>
        <w:t>ниях в процессе учебно-тренировочных занятий. Но они, так же как и подростки, часто копируют известных мас</w:t>
        <w:softHyphen/>
        <w:t>теров бокса, хотя к процессу тренировки уже подходят более логично и критически.</w:t>
      </w:r>
    </w:p>
    <w:p>
      <w:pPr>
        <w:pStyle w:val="Normal"/>
        <w:ind w:firstLine="397"/>
        <w:jc w:val="both"/>
        <w:rPr/>
      </w:pPr>
      <w:r>
        <w:rPr/>
        <w:t>Обладая более совершенной двигательной сферой Деятельности и чувствуя естественный прирост физической силы, боксеры-юноши считают себя вполне «взрос</w:t>
        <w:softHyphen/>
        <w:t>лыми» и физически развитыми. Поэтому в практике часто встречаются случаи, когда они бывают недовольны теми «малыми», по их мнению, нагрузками, которые они полу</w:t>
        <w:softHyphen/>
        <w:t>чают на занятиях, и теми требованиями, запрещающими им вести тренировочные и соревновательные бои с при</w:t>
        <w:softHyphen/>
        <w:t>менением сильных ударов, а физическую подготовку с большими отягощениями.</w:t>
      </w:r>
    </w:p>
    <w:p>
      <w:pPr>
        <w:pStyle w:val="Normal"/>
        <w:ind w:firstLine="397"/>
        <w:jc w:val="both"/>
        <w:rPr/>
      </w:pPr>
      <w:r>
        <w:rPr/>
        <w:t>Проявляя большую активность, они самостоятельно и часто в большом объеме используют силовую подго</w:t>
        <w:softHyphen/>
        <w:t>товку. Все это, как правило, ведет к одностороннему фи</w:t>
        <w:softHyphen/>
        <w:t>зическому развитию отдельных мышечных групп, обычно мышц плечевого пояса и рук и прямых мышц брюшного пресса, что нередко приводит к резким перегрузкам сер</w:t>
        <w:softHyphen/>
        <w:t>дечно-сосудистой системы, а с технической стороны к ог</w:t>
        <w:softHyphen/>
        <w:t>раничению тактико-технического мастерства и к силовой направленности бокса. Так как исключить этот естествен</w:t>
        <w:softHyphen/>
        <w:t>ный интерес юношей и подростков к проявлению силы невозможно, главное внимание в практической работе надо сосредоточить на правильном педагогическом руко</w:t>
        <w:softHyphen/>
        <w:t>водстве этим процессом и на контроле за применяемыми нагрузками.</w:t>
      </w:r>
    </w:p>
    <w:p>
      <w:pPr>
        <w:pStyle w:val="Normal"/>
        <w:ind w:firstLine="397"/>
        <w:jc w:val="both"/>
        <w:rPr/>
      </w:pPr>
      <w:r>
        <w:rPr/>
        <w:t>Поэтому систематический врачебно-педагогический контроль должен проводиться на протяжении всего учеб</w:t>
        <w:softHyphen/>
        <w:t>но-тренировочного процесса так же, как и перспективное планирование средств и методов разносторонней подго</w:t>
        <w:softHyphen/>
        <w:t>товки юных боксеров.</w:t>
      </w:r>
    </w:p>
    <w:p>
      <w:pPr>
        <w:pStyle w:val="Normal"/>
        <w:ind w:firstLine="397"/>
        <w:jc w:val="both"/>
        <w:rPr/>
      </w:pPr>
      <w:r>
        <w:rPr/>
        <w:t>Следует сразу предостеречь от чрезмерного увлече</w:t>
        <w:softHyphen/>
        <w:t>ния большими объемами скоростно-силовых упражнений, большим весом отягощений или быстрым увеличением веса отягощений. Это приводит к искажению структуры технических приемов, снижению выносливости, точнее, устойчивости скоростно-силовых показателей при много</w:t>
        <w:softHyphen/>
        <w:t>кратном выполнении этих приемов и действий.</w:t>
      </w:r>
    </w:p>
    <w:p>
      <w:pPr>
        <w:pStyle w:val="Normal"/>
        <w:ind w:firstLine="397"/>
        <w:jc w:val="both"/>
        <w:rPr/>
      </w:pPr>
      <w:r>
        <w:rPr/>
        <w:t>В этом случае у боксера вместо свободного и «взрыв</w:t>
        <w:softHyphen/>
        <w:t>ного» характера движений появляется силовое, толкаю</w:t>
        <w:softHyphen/>
        <w:t>щее движение, быстрота и точность движения (приема) снижаются, особенно при многократном повторении прие</w:t>
        <w:softHyphen/>
        <w:t>ма или действия, хотя сила ударного движения заметно увеличивается (табл. 2).</w:t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висимость скоростно-силового показателя ударного движения</w:t>
      </w:r>
    </w:p>
    <w:p>
      <w:pPr>
        <w:pStyle w:val="Normal"/>
        <w:jc w:val="center"/>
        <w:rPr/>
      </w:pPr>
      <w:r>
        <w:rPr/>
        <w:t>от веса применяемых отягощений у боксеров-юношей (17-18 лет)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1116"/>
        <w:gridCol w:w="1116"/>
        <w:gridCol w:w="1340"/>
        <w:gridCol w:w="1603"/>
        <w:gridCol w:w="1016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ес отягощения и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спериментальная группа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ыстрота удара (сек)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Точность попадания в цель (см)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ила %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а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ая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эксперимента (1-я и 2-я группы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 – 0,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 – 0,1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– 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– 4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я группа, отягощение: гантель 1-3 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 – 0,1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 – 0,1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– 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– 14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группа, отягощение: гантель 3-5 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 – 0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 – 0,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– 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– 1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римечание</w:t>
      </w:r>
      <w:r>
        <w:rPr/>
        <w:t>: Время ударного движения дано без латентного периода реакции боксера.</w:t>
      </w:r>
    </w:p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Очень эффективными и специфическими для упражне</w:t>
        <w:softHyphen/>
        <w:t>ний юных боксеров являются упражнения с набивными мячами. Эти упражнения комплексно развивают скоростно-силовые качества «взрывного» характера основных мышечных групп боксера: рук, плечевого пояса, тулови</w:t>
        <w:softHyphen/>
        <w:t>ща и ног.</w:t>
      </w:r>
    </w:p>
    <w:p>
      <w:pPr>
        <w:pStyle w:val="Normal"/>
        <w:ind w:firstLine="397"/>
        <w:jc w:val="both"/>
        <w:rPr/>
      </w:pPr>
      <w:r>
        <w:rPr/>
        <w:t>Набивные мячи разного веса при подготовке юного боксера должны входить в основные боксерские сна</w:t>
        <w:softHyphen/>
        <w:t>ряды, как боксерский мешок и груша, лапы и ска</w:t>
        <w:softHyphen/>
        <w:t>калка.</w:t>
      </w:r>
    </w:p>
    <w:p>
      <w:pPr>
        <w:pStyle w:val="Normal"/>
        <w:ind w:firstLine="397"/>
        <w:jc w:val="both"/>
        <w:rPr/>
      </w:pPr>
      <w:r>
        <w:rPr/>
        <w:t>Как показали наблюдения, в практике подготовки боксеров-юношей (как и у ведущих боксеров страны) весьма редко применяются упражнения со штангой. Обычно используются упражнения из классического трое</w:t>
        <w:softHyphen/>
        <w:t>борья: жим, толчок, рывок. Естественно, что такие упраж</w:t>
        <w:softHyphen/>
        <w:t>нения (особенно жим) особой пользы для боксеров-юно</w:t>
        <w:softHyphen/>
        <w:t>шей не принесут, а могут дать даже отрицательный эффект — потерю устойчивости скоростно-силовых пока</w:t>
        <w:softHyphen/>
        <w:t>зателей и точности при многократных повторениях дви</w:t>
        <w:softHyphen/>
        <w:t>жений (приема).</w:t>
      </w:r>
    </w:p>
    <w:p>
      <w:pPr>
        <w:pStyle w:val="Normal"/>
        <w:ind w:firstLine="397"/>
        <w:jc w:val="both"/>
        <w:rPr/>
      </w:pPr>
      <w:r>
        <w:rPr/>
        <w:t>Можно рекомендовать темповые толчковые упражне</w:t>
        <w:softHyphen/>
        <w:t>ния с грифом штанги (вперед, вверх, вниз),толчки штан</w:t>
        <w:softHyphen/>
        <w:t>ги (вес штанги 25—50% от собственного веса боксера), короткие темповые полуприседы со штангой на плечах (вес штанги 25—50% от веса боксера), подскоки на месте и ходьба с подскоками, вращения, наклоны туловища вперед и в стороны с грифом от штанги на плечах — все эти упражнения дают отличную и устойчивую физиологи</w:t>
        <w:softHyphen/>
        <w:t>ческую настройку нервно-мышечного аппарата юного боксера на скоростно-силовую («взрывную») работу.</w:t>
      </w:r>
    </w:p>
    <w:p>
      <w:pPr>
        <w:pStyle w:val="Normal"/>
        <w:ind w:firstLine="397"/>
        <w:jc w:val="both"/>
        <w:rPr/>
      </w:pPr>
      <w:r>
        <w:rPr/>
        <w:t>Все упражнения со штангой, как и остальные упраж</w:t>
        <w:softHyphen/>
        <w:t>нения с отягощениями, следует проводить комплексным методом: вначале выполнить упражнение с отягощением, а затем упражнения на расслабление и активное растяги</w:t>
        <w:softHyphen/>
        <w:t>вание работающих мышц, упражнение на максимальную быстроту тех же движений. Далее весь этот комплекс повторяют (табл. 3).</w:t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уемая дозировка упражнений со штангой для боксеров-юношей 17-18 ле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278"/>
        <w:gridCol w:w="2768"/>
        <w:gridCol w:w="1534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 упражнений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ес отягощени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% от веса боксера)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повторений упражнения в 1-й серии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серий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ки вперед, вверх, вниз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 штан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ок штанги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– 5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5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овые полуприседы со штангой на плеча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– 5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коки, ходьба с подскоками с грифом на плеча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 штан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3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 туловища вправо-влево, наклон вперед, вправо, влев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ф штанг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6 в каждую сторон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97"/>
        <w:jc w:val="both"/>
        <w:rPr/>
      </w:pPr>
      <w:r>
        <w:rPr/>
        <w:t>В любом случае начинать применять скоростно-силовые упражнения со штангой надо с меньшего веса отяго</w:t>
        <w:softHyphen/>
        <w:t>щений, выполняя минимальное количество серий.</w:t>
      </w:r>
    </w:p>
    <w:p>
      <w:pPr>
        <w:pStyle w:val="Normal"/>
        <w:ind w:firstLine="397"/>
        <w:jc w:val="both"/>
        <w:rPr/>
      </w:pPr>
      <w:r>
        <w:rPr/>
        <w:t>В недельном цикле для скоростно-силовой подготовки боксеров-юношей 17—18 лет можно выделить один трени</w:t>
        <w:softHyphen/>
        <w:t>ровочный день, посвященный комплексной скоростно-си</w:t>
        <w:softHyphen/>
        <w:t>ловой подготовке.</w:t>
      </w:r>
    </w:p>
    <w:p>
      <w:pPr>
        <w:pStyle w:val="Normal"/>
        <w:ind w:firstLine="397"/>
        <w:jc w:val="both"/>
        <w:rPr/>
      </w:pPr>
      <w:r>
        <w:rPr/>
        <w:t>В каждом текущем занятии в конце основной части урока рекомендуется проделывать отдельные скоростно-силовые упражнения с минимальным количеством серий и повторении упражнений в них и с минимальными веса</w:t>
        <w:softHyphen/>
        <w:t>ми отягощений.</w:t>
      </w:r>
    </w:p>
    <w:p>
      <w:pPr>
        <w:pStyle w:val="Normal"/>
        <w:ind w:firstLine="397"/>
        <w:jc w:val="both"/>
        <w:rPr/>
      </w:pPr>
      <w:r>
        <w:rPr/>
        <w:t>Для боксеров-подростков 15—16 лет в текущих заня</w:t>
        <w:softHyphen/>
        <w:t>тиях следует применять только отдельные скоростно-силовые упражнения с минимальным весом и количеством повторений.</w:t>
      </w:r>
    </w:p>
    <w:p>
      <w:pPr>
        <w:pStyle w:val="Normal"/>
        <w:ind w:firstLine="397"/>
        <w:jc w:val="both"/>
        <w:rPr/>
      </w:pPr>
      <w:r>
        <w:rPr/>
        <w:t>Для боксеров разных весовых категорий вес отягоще</w:t>
        <w:softHyphen/>
        <w:t>нии должен соответственно дифференцироваться весу боксера.</w:t>
      </w:r>
    </w:p>
    <w:p>
      <w:pPr>
        <w:pStyle w:val="Normal"/>
        <w:ind w:firstLine="397"/>
        <w:jc w:val="both"/>
        <w:rPr/>
      </w:pPr>
      <w:r>
        <w:rPr/>
        <w:t>Как бы хорошо и разносторонне ни были развиты ос</w:t>
        <w:softHyphen/>
        <w:t>новные физические качества у юного боксера, все они утрачиваются, если у него недостаточно развита общая и специальная выносливость. Чтобы этого не случилось, юному боксеру необходимо систематически применять бе</w:t>
        <w:softHyphen/>
        <w:t>говые упражнения на открытом воздухе (бег на короткие дистанции 50—100—400 м, на средние дистанции до 800 м, кроссовый бег 500—800 м), игры в баскетбол, футбол, бег на лыжах и упражнения скоростно-силового характера для мышц ног.</w:t>
      </w:r>
    </w:p>
    <w:p>
      <w:pPr>
        <w:pStyle w:val="Normal"/>
        <w:ind w:firstLine="397"/>
        <w:jc w:val="both"/>
        <w:rPr/>
      </w:pPr>
      <w:r>
        <w:rPr/>
        <w:t>К подскокам, ходьбе с подскоками, темповым полупри</w:t>
        <w:softHyphen/>
        <w:t>седам и т. д. следует добавить прыжковые упражнения со скакалкой и с отягощением весом 3—5 кг.</w:t>
      </w:r>
    </w:p>
    <w:p>
      <w:pPr>
        <w:pStyle w:val="Normal"/>
        <w:ind w:firstLine="397"/>
        <w:jc w:val="both"/>
        <w:rPr/>
      </w:pPr>
      <w:r>
        <w:rPr/>
        <w:t>Причем все беговые упражнения должны быть резко переменного характера: спринтерскую пробежку 25—50 м чередовать с ходьбой 5—10—15 сек., кроссовым бегом. В общей сложности ходьба и бег не должны превы</w:t>
        <w:softHyphen/>
        <w:t>шать 500—1000 м.</w:t>
      </w:r>
    </w:p>
    <w:p>
      <w:pPr>
        <w:pStyle w:val="Normal"/>
        <w:jc w:val="center"/>
        <w:rPr/>
      </w:pPr>
      <w:r>
        <w:rPr/>
        <w:t>*      *      *</w:t>
      </w:r>
    </w:p>
    <w:p>
      <w:pPr>
        <w:pStyle w:val="Normal"/>
        <w:ind w:firstLine="397"/>
        <w:jc w:val="both"/>
        <w:rPr/>
      </w:pPr>
      <w:r>
        <w:rPr/>
        <w:t>Методически правильное применение скоростно-силовых упражнений в подготовке боксеров может способ</w:t>
        <w:softHyphen/>
        <w:t>ствова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работке специальных двигательных навыков с высо</w:t>
        <w:softHyphen/>
        <w:t>кой организационной структурой движ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лее эффективному преодолению своеобразного «ско</w:t>
        <w:softHyphen/>
        <w:t>ростного барьера»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лее активному развитию мышечных чувств, что поз</w:t>
        <w:softHyphen/>
        <w:t>воляет эффективно использовать инерционные силы дви</w:t>
        <w:softHyphen/>
        <w:t>жущихся частей тела и в определенных фазах движения производить концентрированные нервно-мышечные уси</w:t>
        <w:softHyphen/>
        <w:t>лия (так называемый «мышечный взрыв»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работке навыков концентрации максимальных уси</w:t>
        <w:softHyphen/>
        <w:t>лий при максимальных ускорениях.</w:t>
      </w:r>
    </w:p>
    <w:p>
      <w:pPr>
        <w:pStyle w:val="Normal"/>
        <w:ind w:firstLine="397"/>
        <w:jc w:val="both"/>
        <w:rPr/>
      </w:pPr>
      <w:r>
        <w:rPr/>
        <w:t>Таким образом, развитие быстроты — это не изолированный узконаправленный процесс, а сложный процесс совершенствования боксера высокого класса. Он зависит прежде всего от состояния и особенностей центральной нервной системы спортсмена, его нервно-мышечного ап</w:t>
        <w:softHyphen/>
        <w:t>парата, от силы, эластичности и быстроты сокращения мышц, от координации движений и технического мастер</w:t>
        <w:softHyphen/>
        <w:t>ства, от способности к большим волевым усилиям, нап</w:t>
        <w:softHyphen/>
        <w:t>равленным на выполнение упражнений с максимальной скоростью движений.</w:t>
      </w:r>
    </w:p>
    <w:p>
      <w:pPr>
        <w:pStyle w:val="Normal"/>
        <w:ind w:firstLine="397"/>
        <w:jc w:val="both"/>
        <w:rPr/>
      </w:pPr>
      <w:r>
        <w:rPr/>
        <w:t>Многократное повторение специальных и боевых уп</w:t>
        <w:softHyphen/>
        <w:t>ражнений боксера изо дня в день, из года в год с посто</w:t>
        <w:softHyphen/>
        <w:t>янной структурой, ритмом, темпом, быстротой и силовыми усилиями приводит неизбежно к выработке сложного динамического стереотипа, прочному усвоению основных ударных, защитных движений и действий боксера.</w:t>
      </w:r>
    </w:p>
    <w:p>
      <w:pPr>
        <w:pStyle w:val="Normal"/>
        <w:ind w:firstLine="397"/>
        <w:jc w:val="both"/>
        <w:rPr/>
      </w:pPr>
      <w:r>
        <w:rPr/>
        <w:t>Чтобы развивать и далее быстроту движений, необхо</w:t>
        <w:softHyphen/>
        <w:t>дима большая работа по усвоению нового ритма, нового темпа, новых скоростных качеств и ощущений.</w:t>
      </w:r>
    </w:p>
    <w:p>
      <w:pPr>
        <w:pStyle w:val="Normal"/>
        <w:ind w:firstLine="397"/>
        <w:jc w:val="both"/>
        <w:rPr/>
      </w:pPr>
      <w:r>
        <w:rPr/>
        <w:t>В этом случае необходимы такие методы и средства тренировки, которые помогли бы ему разрушить этот «скоростной барьер» (Н. Г. Озолин), помогли бы выйти из «привычного круга» ощущений и освоить новые ощу</w:t>
        <w:softHyphen/>
        <w:t>щения с более высокими показателями быстроты, темпа, усилий и новым ритмом движений.</w:t>
      </w:r>
    </w:p>
    <w:p>
      <w:pPr>
        <w:pStyle w:val="Normal"/>
        <w:ind w:firstLine="397"/>
        <w:jc w:val="both"/>
        <w:rPr/>
      </w:pPr>
      <w:r>
        <w:rPr/>
        <w:t>К наиболее эффективным методам развития быстроты относятся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 упражнений в затрудненных условиях (отягоще</w:t>
        <w:softHyphen/>
        <w:t>ния, изометрический, изотонический и другие режимы ра</w:t>
        <w:softHyphen/>
        <w:t>боты мышц)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 упражнений в облегченных условиях; комплексный метод, объединяющий два метода, осно</w:t>
        <w:softHyphen/>
        <w:t>ванных на эффекте силового последействия, когда после упражнений с отягощениями или тяжелых снарядов при</w:t>
        <w:softHyphen/>
        <w:t>меняются те же упражнения, но уже в облегченных усло</w:t>
        <w:softHyphen/>
        <w:t>виях или с отягощениями, облегчающими выполнение упражнений в более быстром темпе и с большей быст</w:t>
        <w:softHyphen/>
        <w:t>рото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метод сопряженных воздействий, когда с помощью специальных упражнений и отягощений одновременно совершенствуется и техника и быстрота движений (В. М. Дьячков).</w:t>
      </w:r>
    </w:p>
    <w:p>
      <w:pPr>
        <w:pStyle w:val="Normal"/>
        <w:ind w:firstLine="360"/>
        <w:jc w:val="both"/>
        <w:rPr/>
      </w:pPr>
      <w:r>
        <w:rPr/>
        <w:t>Сопряженный метод очень важен еще и тем,  что  он позволяет  совершенствовать  техническое  движение (в частности, боксерский удар) на «контролируемых скорос</w:t>
        <w:softHyphen/>
        <w:t>тях» (Д. Д. Донской), когда боксер чувствует движение и может еще корректировать его.</w:t>
      </w:r>
    </w:p>
    <w:p>
      <w:pPr>
        <w:pStyle w:val="Normal"/>
        <w:ind w:firstLine="360"/>
        <w:jc w:val="both"/>
        <w:rPr/>
      </w:pPr>
      <w:r>
        <w:rPr/>
        <w:t>На предельных скоростях это чувство теряется, что обычно приводит к ошибкам, неточностям, особенно когда стремятся ударное движение начинать сразу с предель</w:t>
        <w:softHyphen/>
        <w:t>ной скоростью.</w:t>
      </w:r>
    </w:p>
    <w:p>
      <w:pPr>
        <w:pStyle w:val="Normal"/>
        <w:ind w:firstLine="360"/>
        <w:jc w:val="both"/>
        <w:rPr/>
      </w:pPr>
      <w:r>
        <w:rPr/>
        <w:t>Боксер должен помнить, что чем выше быстрота дви</w:t>
        <w:softHyphen/>
        <w:t>жения, тем труднее корректировать его, так как обратная связь уже не успевает срабатывать. Другая сложность в тренировке быстроты заключается в том, что надо специально тренировать у боксера быстроту реакции на вне</w:t>
        <w:softHyphen/>
        <w:t>запный движущийся объект.</w:t>
      </w:r>
    </w:p>
    <w:p>
      <w:pPr>
        <w:pStyle w:val="Normal"/>
        <w:ind w:firstLine="360"/>
        <w:jc w:val="both"/>
        <w:rPr/>
      </w:pPr>
      <w:r>
        <w:rPr/>
        <w:t>Исследованиями доказано, что быстрота реакции на движущийся предмет занимает довольно большое время, причем основная доля этого времени приходится на фик</w:t>
        <w:softHyphen/>
        <w:t>сацию движущегося предмета.</w:t>
      </w:r>
    </w:p>
    <w:p>
      <w:pPr>
        <w:pStyle w:val="Normal"/>
        <w:ind w:firstLine="360"/>
        <w:jc w:val="both"/>
        <w:rPr/>
      </w:pPr>
      <w:r>
        <w:rPr/>
        <w:t>Таким образом, реакция на удар противника в боксе может постоянно запаздывать: здесь необходима специ</w:t>
        <w:softHyphen/>
        <w:t>альная тренировка с мячами, снарядами, партнерами, тренерами.</w:t>
      </w:r>
    </w:p>
    <w:p>
      <w:pPr>
        <w:pStyle w:val="Normal"/>
        <w:ind w:firstLine="360"/>
        <w:jc w:val="both"/>
        <w:rPr/>
      </w:pPr>
      <w:r>
        <w:rPr/>
        <w:t>Во всех специальных упражнениях с мячами (тен</w:t>
        <w:softHyphen/>
        <w:t>нисный мяч), снарядами (пневматическая груша), парт</w:t>
        <w:softHyphen/>
        <w:t>нерами и тренером (на лапах) должна решаться задача мгновенного реагирования на начальный импульс движе</w:t>
        <w:softHyphen/>
        <w:t>ния партнера, снаряда, на предугадывание начала и нап</w:t>
        <w:softHyphen/>
        <w:t>равленности их действия, с помощью обобщения их дей</w:t>
        <w:softHyphen/>
        <w:t>ствий в узкие типовые и выработки прочных стабильных ответных действий, уменьшения выбора ответных дей</w:t>
        <w:softHyphen/>
        <w:t>ствий.</w:t>
      </w:r>
    </w:p>
    <w:p>
      <w:pPr>
        <w:pStyle w:val="Normal"/>
        <w:ind w:firstLine="360"/>
        <w:jc w:val="both"/>
        <w:rPr/>
      </w:pPr>
      <w:r>
        <w:rPr/>
        <w:t>И чем меньше выбор ответного действия боксера, чем прочнее навык реагирования на начало движения (дей</w:t>
        <w:softHyphen/>
        <w:t>ствия) противника и сведение всего многообразия его действий к нескольким типовым группам—тем меньше степень неопределенности, тем быстрее и точнее будет реакция боксера.</w:t>
      </w:r>
    </w:p>
    <w:p>
      <w:pPr>
        <w:pStyle w:val="Normal"/>
        <w:jc w:val="center"/>
        <w:rPr/>
      </w:pPr>
      <w:r>
        <w:rPr/>
        <w:t>*      *      *</w:t>
      </w:r>
    </w:p>
    <w:p>
      <w:pPr>
        <w:pStyle w:val="Normal"/>
        <w:ind w:firstLine="397"/>
        <w:jc w:val="both"/>
        <w:rPr/>
      </w:pPr>
      <w:r>
        <w:rPr/>
        <w:t>В данной книге мы затронули лишь отдельные фраг</w:t>
        <w:softHyphen/>
        <w:t>менты вопросов развития быстроты боксера, не претендуя на законченное решение этой проблемы в целом. Приведенный материал показывает, насколько сложна, широка и разнообразна эта проблема в боксе.</w:t>
      </w:r>
    </w:p>
    <w:p>
      <w:pPr>
        <w:pStyle w:val="Normal"/>
        <w:ind w:firstLine="397"/>
        <w:jc w:val="both"/>
        <w:rPr/>
      </w:pPr>
      <w:r>
        <w:rPr/>
        <w:t>Она рассматривается: с позиций теории информации и кибернетики; с анализом структурных биомеханических закономерностей техники боксера и закономерностей пси</w:t>
        <w:softHyphen/>
        <w:t>хологии и физиологии; с анализом процесса тренировки в целом и с распределением нагрузок в тренировочном цик</w:t>
        <w:softHyphen/>
        <w:t>ле; с изучением вопросов непосредственной скоростно-силовой подготовки, подбора упражнений и методов их ис</w:t>
        <w:softHyphen/>
        <w:t>пользования и т. д.</w:t>
      </w:r>
    </w:p>
    <w:p>
      <w:pPr>
        <w:pStyle w:val="Normal"/>
        <w:ind w:firstLine="397"/>
        <w:jc w:val="both"/>
        <w:rPr/>
      </w:pPr>
      <w:r>
        <w:rPr/>
        <w:t>Автор надеется, что книга поможет тренеру конкрет</w:t>
        <w:softHyphen/>
        <w:t>нее и глубже работать с боксерами над развитием скоростно-силовых качеств и быстрот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СПОЛЬЗОВАННАЯ ЛИТЕРАТУРА</w:t>
      </w:r>
    </w:p>
    <w:p>
      <w:pPr>
        <w:pStyle w:val="Normal"/>
        <w:rPr/>
      </w:pPr>
      <w:r>
        <w:rPr/>
        <w:t>Бернштейн Н. А. О построении движений. ФиС, 1947.</w:t>
      </w:r>
    </w:p>
    <w:p>
      <w:pPr>
        <w:pStyle w:val="Normal"/>
        <w:rPr/>
      </w:pPr>
      <w:r>
        <w:rPr/>
        <w:t>Бутенко Б. И. Специальная подготовка  боксера. ФиС, 1967.</w:t>
      </w:r>
    </w:p>
    <w:p>
      <w:pPr>
        <w:pStyle w:val="Normal"/>
        <w:rPr/>
      </w:pPr>
      <w:r>
        <w:rPr/>
        <w:t>Воль А. Общественно-исторические основы спорта (из науч</w:t>
        <w:softHyphen/>
        <w:t>ных работ польской академии физического воспитания).  Варшава, 1961.</w:t>
      </w:r>
    </w:p>
    <w:p>
      <w:pPr>
        <w:pStyle w:val="Normal"/>
        <w:rPr/>
      </w:pPr>
      <w:r>
        <w:rPr/>
        <w:t>Веккер Л. М.  Психологическое изображение как сигнал. Журн. «Вопросы философии», 1964, № 3.</w:t>
      </w:r>
    </w:p>
    <w:p>
      <w:pPr>
        <w:pStyle w:val="Normal"/>
        <w:rPr/>
      </w:pPr>
      <w:r>
        <w:rPr/>
        <w:t>Виннер Н. Кибернетика и общество. Изд. АН СССР, 1958.</w:t>
      </w:r>
    </w:p>
    <w:p>
      <w:pPr>
        <w:pStyle w:val="Normal"/>
        <w:rPr/>
      </w:pPr>
      <w:r>
        <w:rPr/>
        <w:t>Градополов К. В. Бокс. ФиС, 1951.</w:t>
      </w:r>
    </w:p>
    <w:p>
      <w:pPr>
        <w:pStyle w:val="Normal"/>
        <w:rPr/>
      </w:pPr>
      <w:r>
        <w:rPr/>
        <w:t>Градополов К. В. Бокс. ФиС, 1961.</w:t>
      </w:r>
    </w:p>
    <w:p>
      <w:pPr>
        <w:pStyle w:val="Normal"/>
        <w:rPr/>
      </w:pPr>
      <w:r>
        <w:rPr/>
        <w:t>Денисов Б. С. Бокс. Учебное пособие для коллективов фи</w:t>
        <w:softHyphen/>
        <w:t>зической культуры, 1951.</w:t>
      </w:r>
    </w:p>
    <w:p>
      <w:pPr>
        <w:pStyle w:val="Normal"/>
        <w:rPr/>
      </w:pPr>
      <w:r>
        <w:rPr/>
        <w:t>Донской Д. Д. Биомеханика   физических   упражнений. ФиС, 1960.</w:t>
      </w:r>
    </w:p>
    <w:p>
      <w:pPr>
        <w:pStyle w:val="Normal"/>
        <w:rPr/>
      </w:pPr>
      <w:r>
        <w:rPr/>
        <w:t>Донской Д. Д. Спортивная техника. ФиС, 1962.</w:t>
      </w:r>
    </w:p>
    <w:p>
      <w:pPr>
        <w:pStyle w:val="Normal"/>
        <w:rPr/>
      </w:pPr>
      <w:r>
        <w:rPr/>
        <w:t>Донской Д. Д. Структура движений спортивной техники. Методическое письмо ГТСа и ГЦОЛИФКа, М, 1966.</w:t>
      </w:r>
    </w:p>
    <w:p>
      <w:pPr>
        <w:pStyle w:val="Normal"/>
        <w:rPr/>
      </w:pPr>
      <w:r>
        <w:rPr/>
        <w:t>Дьячков В.М., Елфимов И. Т., Гиппенрей</w:t>
        <w:softHyphen/>
        <w:t>тер Б. С, Клевенко В. М, Лихачевская Е.  Ф., Сте</w:t>
        <w:softHyphen/>
        <w:t>панова Е. С., Янчевский  А. А. Проблемы спортивной тре</w:t>
        <w:softHyphen/>
        <w:t>нировки. ФиС, 1961.</w:t>
      </w:r>
    </w:p>
    <w:p>
      <w:pPr>
        <w:pStyle w:val="Normal"/>
        <w:rPr/>
      </w:pPr>
      <w:r>
        <w:rPr/>
        <w:t>Енгнбарян В. Н. О боксерах хороших и разных. «Совет</w:t>
        <w:softHyphen/>
        <w:t>ский спорт» от 22 сентября 1964 г.</w:t>
      </w:r>
    </w:p>
    <w:p>
      <w:pPr>
        <w:pStyle w:val="Normal"/>
        <w:rPr/>
      </w:pPr>
      <w:r>
        <w:rPr/>
        <w:t>Жуков Е. К., Котельникова Е. Г., Семенов Д. А. Биомеханика физических упражнений. ФиС, 1963.</w:t>
      </w:r>
    </w:p>
    <w:p>
      <w:pPr>
        <w:pStyle w:val="Normal"/>
        <w:rPr/>
      </w:pPr>
      <w:r>
        <w:rPr/>
        <w:t>Зациорский В. М. Физические качества спортсмена. ФиС, 1966.</w:t>
      </w:r>
    </w:p>
    <w:p>
      <w:pPr>
        <w:pStyle w:val="Normal"/>
        <w:rPr/>
      </w:pPr>
      <w:r>
        <w:rPr/>
        <w:t>Королев Н. Ф. На ринге. ФиС, 1959.</w:t>
      </w:r>
    </w:p>
    <w:p>
      <w:pPr>
        <w:pStyle w:val="Normal"/>
        <w:rPr/>
      </w:pPr>
      <w:r>
        <w:rPr/>
        <w:t>Коробков А. В. Новое в физиологии спорта. Изд. «Об</w:t>
        <w:softHyphen/>
        <w:t>щество по распространению политических и научных знаний РСФСР», Л., 1961.</w:t>
      </w:r>
    </w:p>
    <w:p>
      <w:pPr>
        <w:pStyle w:val="Normal"/>
        <w:rPr/>
      </w:pPr>
      <w:r>
        <w:rPr/>
        <w:t>Морозов Г. М. Бокс в США. Дисс, М., 1955.</w:t>
      </w:r>
    </w:p>
    <w:p>
      <w:pPr>
        <w:pStyle w:val="Normal"/>
        <w:rPr/>
      </w:pPr>
      <w:r>
        <w:rPr/>
        <w:t>Морозов Г. М. Олимпийский ринг. Изд. «Советская Рос</w:t>
        <w:softHyphen/>
        <w:t>сия», М., 1960.</w:t>
      </w:r>
    </w:p>
    <w:p>
      <w:pPr>
        <w:pStyle w:val="Normal"/>
        <w:rPr/>
      </w:pPr>
      <w:r>
        <w:rPr/>
        <w:t>Огуренков Е. И. Современный бокс. ФиС, 1966.</w:t>
      </w:r>
    </w:p>
    <w:p>
      <w:pPr>
        <w:pStyle w:val="Normal"/>
        <w:rPr/>
      </w:pPr>
      <w:r>
        <w:rPr/>
        <w:t>Озолин Н. Г.  Состояние и пути совершенствования со</w:t>
        <w:softHyphen/>
        <w:t>ветской системы тренировки. ФиС, 1956.</w:t>
      </w:r>
    </w:p>
    <w:p>
      <w:pPr>
        <w:pStyle w:val="Normal"/>
        <w:rPr/>
      </w:pPr>
      <w:r>
        <w:rPr/>
        <w:t>Ориентировочный рефлекс и проблемы рецептации в норме и патологии. Под общ. ред. Соколова Е. Н., «Просвещение», М., 1964.</w:t>
      </w:r>
    </w:p>
    <w:p>
      <w:pPr>
        <w:pStyle w:val="Normal"/>
        <w:rPr/>
      </w:pPr>
      <w:r>
        <w:rPr/>
        <w:t>Павлов И. П. Полное собр. соч., т. III, изд. АН СССР, М, 1949.</w:t>
      </w:r>
    </w:p>
    <w:p>
      <w:pPr>
        <w:pStyle w:val="Normal"/>
        <w:rPr/>
      </w:pPr>
      <w:r>
        <w:rPr/>
        <w:t>Петрушенко Л. А., Взаимосвязь информации и системы. Журн. «Вопросы философии», 1964, № 2.</w:t>
      </w:r>
    </w:p>
    <w:p>
      <w:pPr>
        <w:pStyle w:val="Normal"/>
        <w:rPr/>
      </w:pPr>
      <w:r>
        <w:rPr/>
        <w:t>Платонов К. К. Вопросы психологии труда, Медгиз, М., 1962.</w:t>
      </w:r>
    </w:p>
    <w:p>
      <w:pPr>
        <w:pStyle w:val="Normal"/>
        <w:rPr/>
      </w:pPr>
      <w:r>
        <w:rPr/>
        <w:t>Рудик П. А. Психология. ФиС, 1967.</w:t>
      </w:r>
    </w:p>
    <w:p>
      <w:pPr>
        <w:pStyle w:val="Normal"/>
        <w:rPr/>
      </w:pPr>
      <w:r>
        <w:rPr/>
        <w:t>Дьячков В. М., Клевенко В. М., Новиков А. А. Прображенский И. Н., Савин С. А. Совершенствование технического мастерства спортсменов. ФиС, 1967.</w:t>
      </w:r>
    </w:p>
    <w:p>
      <w:pPr>
        <w:pStyle w:val="Normal"/>
        <w:rPr/>
      </w:pPr>
      <w:r>
        <w:rPr/>
        <w:t>Степанов А. И. Обучение боксера-новичка. ФиС, 1953.</w:t>
      </w:r>
    </w:p>
    <w:p>
      <w:pPr>
        <w:pStyle w:val="Normal"/>
        <w:rPr/>
      </w:pPr>
      <w:r>
        <w:rPr/>
        <w:t>Украинце в Б. С. Информация и отражение. Журн. «Вопросы философии», 1963, № 2.</w:t>
      </w:r>
    </w:p>
    <w:p>
      <w:pPr>
        <w:pStyle w:val="Normal"/>
        <w:rPr/>
      </w:pPr>
      <w:r>
        <w:rPr/>
        <w:t>У. Росс Эшби. Система и информация. Журн. «Вопросы философии», 1964, № 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/>
      </w:pPr>
      <w:r>
        <w:rPr/>
        <w:t xml:space="preserve">Введение  </w:t>
      </w:r>
    </w:p>
    <w:p>
      <w:pPr>
        <w:pStyle w:val="Normal"/>
        <w:rPr/>
      </w:pPr>
      <w:r>
        <w:rPr/>
        <w:t xml:space="preserve">Вопросы развития быстроты </w:t>
      </w:r>
    </w:p>
    <w:p>
      <w:pPr>
        <w:pStyle w:val="Normal"/>
        <w:rPr/>
      </w:pPr>
      <w:r>
        <w:rPr/>
        <w:t>Физиологические особенности   нервно-мышечного аппарата боксера</w:t>
      </w:r>
    </w:p>
    <w:p>
      <w:pPr>
        <w:pStyle w:val="Normal"/>
        <w:rPr/>
      </w:pPr>
      <w:r>
        <w:rPr/>
        <w:t xml:space="preserve">Развитие быстроты основных атакующих приемов (ударов) боксера за счет структурного совершенствования техники </w:t>
      </w:r>
    </w:p>
    <w:p>
      <w:pPr>
        <w:pStyle w:val="Normal"/>
        <w:rPr/>
      </w:pPr>
      <w:r>
        <w:rPr/>
        <w:t>Развитие быстроты средствами и методами физической под</w:t>
        <w:softHyphen/>
        <w:t xml:space="preserve">готовки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ладимир Михайлович Клевен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ыстрота в бок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дактор А. И.  Шавердова</w:t>
      </w:r>
    </w:p>
    <w:p>
      <w:pPr>
        <w:pStyle w:val="Normal"/>
        <w:jc w:val="center"/>
        <w:rPr/>
      </w:pPr>
      <w:r>
        <w:rPr/>
        <w:t>Художник М. К. Шевцов</w:t>
      </w:r>
    </w:p>
    <w:p>
      <w:pPr>
        <w:pStyle w:val="Normal"/>
        <w:jc w:val="center"/>
        <w:rPr/>
      </w:pPr>
      <w:r>
        <w:rPr/>
        <w:t>Художественный редактор О. И. Айзман</w:t>
      </w:r>
    </w:p>
    <w:p>
      <w:pPr>
        <w:pStyle w:val="Normal"/>
        <w:jc w:val="center"/>
        <w:rPr/>
      </w:pPr>
      <w:r>
        <w:rPr/>
        <w:t>Технический редактор Е. И. Шпекторова</w:t>
      </w:r>
    </w:p>
    <w:p>
      <w:pPr>
        <w:pStyle w:val="Normal"/>
        <w:jc w:val="center"/>
        <w:rPr/>
      </w:pPr>
      <w:r>
        <w:rPr/>
        <w:t>Корректор Г. А. Соколо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05438. Сдано в набор 12/V 1968 г. Подписано к печати 20/VIII 1968 г. Фор</w:t>
        <w:softHyphen/>
        <w:t>мат 84Х108'/з2. Печ. л. 3. (Усл. печ. л. 5,04). Уч.-изд. л. 4.8. Бум. л. 1.5. Бумага типографская № 3. Тираж 20 000. Заказ № 1056. Цена 24 ко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ательство «Физкультура и спорт»   Комитета по печати при Совете Ми</w:t>
        <w:softHyphen/>
        <w:t>нистров СССР. Москва, К-6, Каляевская ул. 27.</w:t>
      </w:r>
    </w:p>
    <w:p>
      <w:pPr>
        <w:pStyle w:val="Normal"/>
        <w:jc w:val="center"/>
        <w:rPr/>
      </w:pPr>
      <w:r>
        <w:rPr/>
        <w:t>Спечатано о матриц Ярославского   полиграфкомбината   в   Тульской типографии  газеты  «Коммунар», р. Тула, ул. Ф. Энгельса, 150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аз N11376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ртсмены-боксеры, тренеры, любители бокса!</w:t>
      </w:r>
    </w:p>
    <w:p>
      <w:pPr>
        <w:pStyle w:val="Normal"/>
        <w:rPr/>
      </w:pPr>
      <w:r>
        <w:rPr/>
        <w:t>Издательство «Физкультура и спорт» для вас готовит к выпуску в 1968 г. следующие книг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оманенко М. И. Молодому боксеру</w:t>
      </w:r>
      <w:r>
        <w:rPr/>
        <w:t xml:space="preserve"> (6 печатных листов, цена 25 коп.).</w:t>
      </w:r>
    </w:p>
    <w:p>
      <w:pPr>
        <w:pStyle w:val="Normal"/>
        <w:ind w:firstLine="397"/>
        <w:rPr/>
      </w:pPr>
      <w:r>
        <w:rPr/>
        <w:t>Автор книги излагает материал так, чтобы молодые люди, руководствуясь пособием, сумели организовать занятия самостоятельно, без тренера, так как не у всех есть возможность посещать секции.</w:t>
      </w:r>
    </w:p>
    <w:p>
      <w:pPr>
        <w:pStyle w:val="Normal"/>
        <w:rPr/>
      </w:pPr>
      <w:r>
        <w:rPr>
          <w:b/>
        </w:rPr>
        <w:t>Худадов Н. А. Психологическая подго</w:t>
        <w:softHyphen/>
        <w:t>товка боксера</w:t>
      </w:r>
      <w:r>
        <w:rPr/>
        <w:t xml:space="preserve"> (8 печатных листов, цена 40 коп.).</w:t>
      </w:r>
    </w:p>
    <w:p>
      <w:pPr>
        <w:pStyle w:val="Normal"/>
        <w:ind w:firstLine="397"/>
        <w:rPr/>
      </w:pPr>
      <w:r>
        <w:rPr/>
        <w:t>В книге говорится не только о психологической «готовности» спортсмена к выступлению в соревновани</w:t>
        <w:softHyphen/>
        <w:t>ях, но и о повседневном воспитании и формировании очень важных черт характера, воли, внимания, целеуст</w:t>
        <w:softHyphen/>
        <w:t>ремленности и т. д.</w:t>
      </w:r>
    </w:p>
    <w:p>
      <w:pPr>
        <w:pStyle w:val="Normal"/>
        <w:rPr/>
      </w:pPr>
      <w:r>
        <w:rPr/>
        <w:t xml:space="preserve">В начале 1969 г. выйдет в свет книга </w:t>
      </w:r>
      <w:r>
        <w:rPr>
          <w:b/>
        </w:rPr>
        <w:t>Огуренкова Е. И. Ближний бой в боксе</w:t>
      </w:r>
      <w:r>
        <w:rPr/>
        <w:t>.</w:t>
      </w:r>
    </w:p>
    <w:sectPr>
      <w:footerReference w:type="default" r:id="rId34"/>
      <w:footnotePr>
        <w:numFmt w:val="decimal"/>
      </w:footnotePr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romtImperial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Энтропия — вариативность, изменение состояния системы, сте</w:t>
        <w:softHyphen/>
        <w:t>пень неопределенности, дезорганиз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PromtImperial" w:hAnsi="PromtImperial" w:cs="PromtImperial" w:hint="default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PromtImperial" w:hAnsi="PromtImperial" w:cs="PromtImperia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0" w:firstLine="36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39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PromtImperial" w:hAnsi="PromtImperial" w:cs="PromtImpe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PromtImperial" w:hAnsi="PromtImperial" w:cs="PromtImpe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footer" Target="footer1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8:31:00Z</dcterms:created>
  <dc:creator>Georgy_Kirsanov</dc:creator>
  <dc:description/>
  <cp:keywords/>
  <dc:language>en-US</dc:language>
  <cp:lastModifiedBy>Петрович</cp:lastModifiedBy>
  <dcterms:modified xsi:type="dcterms:W3CDTF">2009-04-29T07:11:00Z</dcterms:modified>
  <cp:revision>26</cp:revision>
  <dc:subject/>
  <dc:title> </dc:title>
</cp:coreProperties>
</file>