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.ЛИНШ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НЕ СЛЫШ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/>
        <w:t xml:space="preserve"> </w:t>
      </w:r>
      <w:r>
        <w:rPr>
          <w:rFonts w:cs="Tahoma" w:ascii="Tahoma" w:hAnsi="Tahoma"/>
          <w:sz w:val="28"/>
          <w:szCs w:val="28"/>
        </w:rPr>
        <w:t>Мы встретились на качелях во дворе. Я понял, что он глухо-немой только после нескольких пропущенных «мимо ушей» моих вопросов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- Привет – сказал 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Он лишь улыбалс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тебя зовут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ишина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Ты что дурачек? Или глухой? – Во мне уже начинала вскипать злость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Синопсис: я подружился с глухо-немым. Стали играть вместе. Росли и по мере взросления сталкивались с препятствиями. Только я делал это как мог и умел – словами, напором и силой, а он не имея этих качеств, наоборот – показывал или эмоционально подсвечивал правильность и неправильность выбора. Например, мы раз зашли в магазин, и он попросил игрушку, я сказал «нет денег», но он объяснил, что ему не нужны деньги, а нужна игрушка. Я ответил что не тоже не прочь бы такую иметь только как ее достать, а он придумал варианты. Итуации с девушками тоже были до слез комичными. Но потом я начал его стыдиться, сначала немного, а потом все сильнее от него отдалялся и унижал. Тем более, мой логически мир дал мне многое, и боясь это потерять, я оттолкнул от себя друга. Итого я потерял все ибо не научился чувствовать, где мой путь. А он на ощупь, без поводыря, смог найти свое счастье. В конце истории я – образ прагматизма и чистого разума, и он - дешевка эмоций стоим вместе и протягиваем друг к другу руки, зная, что «мороженое вкуснее, когда ты ешь его не один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49:00Z</dcterms:created>
  <dc:creator>LINSHTE</dc:creator>
  <dc:description/>
  <cp:keywords/>
  <dc:language>en-US</dc:language>
  <cp:lastModifiedBy>Людмила</cp:lastModifiedBy>
  <dcterms:modified xsi:type="dcterms:W3CDTF">2022-03-31T00:17:00Z</dcterms:modified>
  <cp:revision>7</cp:revision>
  <dc:subject/>
  <dc:title/>
</cp:coreProperties>
</file>