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омхакинг для начинающих. Sega Mega Drive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айд по взлому игр Seg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Автор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T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br/>
        <w:t>В этом гайде будут рассмотрены методики взлома игр с приставки Sega Mega Drive. Взлом игр с других платформ может значительно отличаться, поэтому не рекомендуется использовать тут написанное, как шаблон, если только вы не понимаете что делаете. Гайд ориентирован на новичков, к тому же автор не является професcиональным программистои и программистом вообще, поэтому все определения и названия могут и будут отличаться. Под взломом понимается изучение и изменение самой игры, а не замена графики или звуков, это будет затронуто лишь вкратце.</w:t>
        <w:br/>
        <w:t>Также автор не отвечает за причиненный вред психологическому состоянию, в случае неудачных попыток хакинга.</w:t>
        <w:br/>
        <w:br/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Важ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Что необходимо знат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16-ричная и двоичная система счисления и их отличия от десятичной.</w:t>
        <w:br/>
        <w:t xml:space="preserve">Что такое ROM. </w:t>
        <w:br/>
        <w:t>Что такое RAM.</w:t>
        <w:br/>
        <w:t>Что такое байт(byte),бит.</w:t>
        <w:br/>
        <w:t>Иметь общее представление о работе компьютера.</w:t>
        <w:br/>
        <w:br/>
        <w:t xml:space="preserve">Если вы не знаете что это такое или не уверены лучше не читайте этот гайд! </w:t>
        <w:br/>
        <w:br/>
        <w:t>Для взлома понадобятся следующие программы: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DAPro v5.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sega load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ом. (Альтернативы нет!)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WinHe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ли любой другой HEX-редактор. (В примерах будет рассмотрен WinHEX, но принцип работы у всех одинаков)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GENSVKNTrac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модификицая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эмулятор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GENS c расширенным дебаггером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Gens-mk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с сайта шедевра) - эмулятор с безглючным поиском читов(значений в памяти)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Gens11/GensKMO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также можно запастись и этими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FixCheckSum.ex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программа исправления контрольной суммы рома, требуется для игр с защитой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GGConv.ex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конвертер гейм гени кодов(читов) в формат Адресс:значение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Goldwav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редактор звуков если вдруг решили заменить звук.(имеется ввиду речь).</w:t>
        <w:br/>
        <w:t xml:space="preserve">Тайловый редактор - Он будет нужен чтобы узнать где именно в роме лежит графика. Примеры редакторов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YY-CHR V.098, djinn Tile mapper, tile molester, tile layer pr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т.д.</w:t>
        <w:br/>
        <w:t>Если вы не смогли скачать("где это скачать", "у меня не работает ссылка" и т.д.) данные программы не переходите к</w:t>
        <w:br/>
        <w:t>дальнейшим пунктам! Научитесь скачивать потом ломать ромы!</w:t>
        <w:br/>
        <w:br/>
        <w:t>Многие ссылки можно найти тут:</w:t>
        <w:br/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romhacking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Введение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Форматы представления данных.</w:t>
        <w:br/>
        <w:br/>
        <w:t xml:space="preserve">В сеге все значения можно поделить на 3-типа =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byt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значение в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1бай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(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wor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значение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бай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(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longwor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значение из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4бай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(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  <w:br/>
        <w:br/>
        <w:t>Именно такими значениями оперирует процессор.</w:t>
        <w:br/>
        <w:br/>
        <w:t xml:space="preserve">байт это число о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$F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0-25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(в бол-ве случаев о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1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+12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\ это важно учитывать!.</w:t>
        <w:br/>
        <w:t xml:space="preserve">ворд это число о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$FFF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0-6553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(в бол-ве случаев о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3276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+3276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/</w:t>
        <w:br/>
        <w:t xml:space="preserve">символ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$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еред числом говорит о его 16-ричном представление.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Железо сеги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O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read-only-memory)-память только чтения - пзу картиржа (картирдж) - то что на нем записано - ром-файл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A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random access memory) -оперативная память (временная) - работает только при включение питания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цессор се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Motorola 68000) - выполняет операции между ram, rom и собственными регистрами и другими системными устройствами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D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видеопроцессор),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Z8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оп.процессор), используемый для звуковых программ.</w:t>
        <w:br/>
        <w:t>Порты джойстиков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YM261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звуковой чип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PS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еще один звуковой чип (шумогенератор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жде чем вскрыть ром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Распакуйте его если он в архиве, также ром должен быть форма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BI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ил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G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  <w:br/>
        <w:br/>
        <w:t>Что содержится в роме? В роме нет файлов. Все данные, расположенные в роме - графика, музыки, звуки, код (программа), могут быть расположены как угодно, а их точное располжение (адрес) определяется программ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скрытие ром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Для начала откроем РОМ с помощью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WINHE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(File-Open).</w:t>
        <w:br/>
        <w:br/>
        <w:t xml:space="preserve">Откроется окно, где слева отображается некоторая информация о файле, чуть правее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Offse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адрес текущего расположения, посередине большое окно с кучей цифр - 16ричное представление, и справ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ASCII-представл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Обычно вначале картирджа располагается информация(заголовок) об игре, который можно прочитать в текстовом (ascii)-виде.</w:t>
        <w:br/>
        <w:br/>
        <w:t>Можно прокрутить ползунок по всему рому, чтобы поискать нет ли еще где такого текста. Если есть его как правило можно безболезненно поменять. Не пытайтесь менять другие цифры в надежде получить хороший результат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ж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Если нажать на колонку offset мышкой колонка адресов преставиться в 10-чной системе, это очень частая ошибка когда случайно так нажимают, мы будем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использоваться только 16-ричную систем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если нажали надо нажать еще раз чтобы вернуть обратно, это станет заметно по наличию букв в адресах.</w:t>
        <w:br/>
        <w:br/>
        <w:t>Итак, как же работает игра? Начальный адрес программы задается по адресу 4.</w:t>
        <w:br/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Offse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0 1 2 3 4 5 6 7 8 9 A B C D E F</w:t>
        <w:br/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00000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00 FF FF 00 00 00 02 10</w:t>
        <w:br/>
        <w:br/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$0000021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тип longword (полный адрес) в вашем случае адрес может отличаться (как правило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$2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  <w:br/>
        <w:br/>
        <w:t>Теперь если перейти к этому адресу (Position-go to offset-210-ok), мы окажемся вначале программы</w:t>
        <w:br/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Offse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0 1 2 3 4 5 6 7 8 9 A B C D E F</w:t>
        <w:br/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0000021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A B9 00 A1 00 08 66 06 4A 79 00 A1 00 0C 66 7C</w:t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0000022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B FA 00 7C 4C 9D 00 E0 4C DD 1F 00 10 29 EF 01 </w:t>
        <w:br/>
        <w:br/>
        <w:t>Эти цифры представляют собой машинные коды, которые читает и выполняет процессор, отображенные в 'удобном' 16-ричном виде.</w:t>
        <w:br/>
        <w:t>К счастью любой такой код можно перевести в код языка Ассемблера, однако следует помнить что ром не состоит из одних кодов, цифры могут означать и что угодно (графика, данные и т.д.).</w:t>
        <w:br/>
        <w:br/>
        <w:t xml:space="preserve">например данный код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A B9 00 A1 00 0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до компиляции (преобразовании из ассемблера в машинные коды) выглядит та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tst.l    ($A10008).l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Процессор начинает считывать и выполнять программу с картиджа сразу при включении. Все коды читаются один за другим непрерывно, также программа перейти из одного адреса в другой если это указано или условие перехода выполняется (переход, прыжок).</w:t>
        <w:br/>
        <w:br/>
        <w:t>Самым лучшим способом отделения программной части игры от всего остального (графики, звуков) является дизассемблинг.</w:t>
        <w:br/>
        <w:br/>
        <w:t xml:space="preserve">В этом нам поможе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DAPr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(используе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DAv5.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sega load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'ом(c) от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HardwareMa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a)</w:t>
        <w:br/>
        <w:t>Запускае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idag.ex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OK.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EW-disassemble new file.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ираем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М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йл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</w:t>
        <w:br/>
        <w:t>OK.</w:t>
        <w:br/>
        <w:t>OK.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явитс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но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DA View-A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много прокрутим ползунок до адресс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$21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(в данном случае)</w:t>
        <w:br/>
        <w:br/>
        <w:t>Увидим следующее (или похожее) 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OM:00000210; =============== S U B R O U T I N E =======================================</w:t>
        <w:br/>
        <w:t>ROM:00000210</w:t>
        <w:br/>
        <w:t>ROM:00000210</w:t>
        <w:br/>
        <w:t>ROM:00000210                 global RESET</w:t>
        <w:br/>
        <w:t>ROM:00000210 RESET:</w:t>
        <w:br/>
        <w:t>ROM:00000210                 tst.l   (unk_0_A10008).l</w:t>
        <w:br/>
        <w:t>ROM:00000216                 bne.s   loc_0_21E</w:t>
        <w:br/>
        <w:t>ROM:00000218                 tst.w   (word_0_A1000C).l</w:t>
        <w:br/>
        <w:t>ROM:0000021E</w:t>
        <w:br/>
        <w:t>ROM:0000021E loc_0_21E:                            ; CODE XREF: RESET+6j</w:t>
        <w:br/>
        <w:t>ROM:0000021E                 bne.s   loc_0_29C</w:t>
        <w:br/>
        <w:t>ROM:00000220                 lea     unk_0_29E,a5</w:t>
        <w:br/>
        <w:t>ROM:00000224                 movem.w (a5)+,d5-d7</w:t>
        <w:br/>
        <w:t>ROM:00000228                 movem.l (a5)+,a0-a4</w:t>
        <w:br/>
        <w:t>ROM:0000022C                 move.b  byte_0_FFFFEF01(a1),d0</w:t>
        <w:br/>
        <w:t>ROM:00000230                 andi.b  #$F,d0</w:t>
        <w:br/>
        <w:t>ROM:00000234                 beq.s   loc_0_23E</w:t>
        <w:br/>
        <w:t>ROM:00000236                 move.l  #$53454741,$2F00(a1)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Вот это и есть программа(код) игры на языка Ассемблера, точнее только ее маленькая часть (самое начало).</w:t>
        <w:br/>
        <w:br/>
        <w:t>Рекомендуется включить сразу текстовый вид (правая кнопка - text view), иначе при прокрутке начнут вылезать графики.</w:t>
        <w:br/>
        <w:br/>
        <w:t>Каждая строчка представляет собой команду для процессора, где слева - сама команда, а справа, то над чем её проводить (адрес, число, регистры). Также в среде программистов именуются инструкциями, опкодами и прочее.</w:t>
        <w:br/>
        <w:br/>
        <w:t>Теперь если выделить любую команду мышью, а затем перейти во вторую вкладку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Hex view-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 мы увидим её отображение в РОМЕ в 16-ричном виде и место расположения. Команда будет выделена зеленым и может быть разной длины (от 2 до 10байт и более). Данная "фишка" позволит нам в дальнейшем с легкостью их находить и менять если нужно.</w:t>
        <w:br/>
        <w:br/>
        <w:t xml:space="preserve">К сожалению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D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 может определить сама расположение всех частей программы (т.е. отделить весь игровой код, от всего остального), поэтому доделывать за неё это придётся нам.</w:t>
        <w:br/>
        <w:br/>
        <w:t xml:space="preserve">В зависимости от игры и наших целей это можно делать, а можно и не делать. </w:t>
        <w:br/>
        <w:t>Опция в IDA , Options-General-Kernel Options 1- Make final analysis pass (поставить галочку) и далее нажать Reanalyze Program позволяет отделить больше кода чем обычно, но это вызывает и излишки когда куски не кода, определяются тоже как код.</w:t>
        <w:br/>
        <w:t xml:space="preserve">Это не страшно так как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D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сегда можно преобразовывать данные в код и обратно. Используйте эту опцию (можно еще нажать её н-ко раз) есл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D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делила слишком мало кода (кол-во определяется по большой полосе сверху на вкладкой).</w:t>
        <w:br/>
        <w:br/>
        <w:t>Есть два простых хоткея преобразования туда-обратно: это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cod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и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undefin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- отмена.</w:t>
        <w:br/>
        <w:t>Попробуйте сразу нажать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 на место где есть код, а потом снова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, чтобы понять как это работает.</w:t>
        <w:br/>
        <w:br/>
        <w:br/>
        <w:t>Теперь прокрутим ползунок чуть дальше, до первого места где программа пропаде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OM:00000298                 move    #$2700,sr</w:t>
        <w:br/>
        <w:t>ROM:0000029C</w:t>
        <w:br/>
        <w:t>ROM:0000029C loc_0_29C:                            ; CODE XREF: RESET:loc_0_21Ej</w:t>
        <w:br/>
        <w:t>ROM:0000029C                 bra.s   loc_0_30A</w:t>
        <w:br/>
        <w:t>ROM:0000029C; ---------------------------------------------------------------------------</w:t>
        <w:br/>
        <w:t>ROM:0000029E unk_0_29E:      dc.b $80; ?          ; DATA XREF: RESET+10o</w:t>
        <w:br/>
        <w:t>ROM:0000029F                 dc.b   0</w:t>
        <w:br/>
        <w:t>ROM:000002A0                 dc.b $3F; ?</w:t>
        <w:br/>
        <w:t>ROM:000002A1                 dc.b $FF</w:t>
        <w:br/>
        <w:t>ROM:000002A2                 dc.b   1</w:t>
        <w:br/>
        <w:t>ROM:000002A3                 dc.b   0</w:t>
        <w:br/>
        <w:t>ROM:000002A4                 dc.b   0</w:t>
        <w:br/>
        <w:t>ROM:000002A5                 dc.b $A0; ?</w:t>
        <w:br/>
        <w:t>ROM:000002A6                 dc.b   0</w:t>
        <w:br/>
        <w:t>ROM:000002A7                 dc.b   0</w:t>
        <w:br/>
        <w:t>ROM:000002A8                 dc.b   0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$0000029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числа начиная с этого адреса не являются кодом. Это данные, ну или как можно назвать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gamedat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.</w:t>
        <w:br/>
        <w:t>Суда может входить что угодно (и графика и звуки, конфиги уровней, хар-ки персонажей, комбинации кнопок, ascii текст, архивы, цены игровых предметов и т.д.)</w:t>
        <w:br/>
        <w:br/>
        <w:t xml:space="preserve">Однако можно 'насильно' попробовать их представить как код (нажа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OM:0000029E loc_0_29E:                            ; DATA XREF: RESET+10o</w:t>
        <w:br/>
        <w:t>ROM:0000029E                 or.b    d0,d0</w:t>
        <w:br/>
        <w:t>ROM:0000029E; ---------------------------------------------------------------------------</w:t>
        <w:br/>
        <w:t>ROM:000002A0                 dc.b $3F; ?</w:t>
        <w:br/>
        <w:t>ROM:000002A1                 dc.b $FF</w:t>
        <w:br/>
        <w:t>ROM:000002A2; ---------------------------------------------------------------------------</w:t>
        <w:br/>
        <w:t>ROM:000002A2                 btst    d0,d0</w:t>
        <w:br/>
        <w:t>ROM:000002A4                 ori.l   #$A1,-(a0); '?'</w:t>
        <w:br/>
        <w:t>ROM:000002AA                 move.b  d0,-(a0)</w:t>
        <w:br/>
        <w:t>ROM:000002AC                 ori.l   #$120000C0,-(a1)</w:t>
        <w:br/>
        <w:t>ROM:000002B2                 ori.b   #(dword_0_0+$C0),d0</w:t>
        <w:br/>
        <w:t>ROM:000002B6                 ori.b   #$14,d4</w:t>
        <w:br/>
        <w:t>ROM:000002BA                 move.w  #$76C,d0</w:t>
        <w:br/>
        <w:t>ROM:000002BE                 ori.b   #0,d0</w:t>
        <w:br/>
        <w:t>ROM:000002BE; -----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 xml:space="preserve">Данные представились как код, но это неправильно, т.к. это просто совпадение. Поэтому надо сдела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Undefin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ратно.</w:t>
        <w:br/>
        <w:t>Как точно определить данные это или же код, будет рассмотрено немного позже.</w:t>
        <w:br/>
        <w:t>Однако скажу что любой код заканчивается на команды: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jm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рыжок)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br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рыжок)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t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возврат)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t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возврат из исключения)</w:t>
        <w:br/>
        <w:br/>
        <w:t>Если же у вас участок кода закончился на любую другую, а далее идет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ры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 и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 не срабатывает, то это не КОД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OM:0000029E                 or.b    d0,d0</w:t>
        <w:br/>
        <w:t>ROM:0000029E; ---------------------------------------------------------------------------</w:t>
        <w:br/>
        <w:t>ROM:000002A0                 dc.b $3F; ?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ROM:000002A1                 dc.b $FF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or.b d0,d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не код. жмем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'. следующий кусок тоже не код, т.к. заканчивается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ori.b #0,d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 xml:space="preserve">Почему так? если бы процессор выполнял команду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or.b d0, d0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едующая за ней шла б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FF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а она не является командой процессор и игра бы просто повисла или перезапустилась.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Именно поэтому нельзя в РОМ-файле менять цифры от 'балды'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т.к. задевая программную часть мы портим последовательность действий.</w:t>
        <w:br/>
        <w:t xml:space="preserve">Важно знать!, что хо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dat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не является кодом, однако может представлять т.н. ссылки на код или ресурсы (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offset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- то есть адреса.(отделение адресов будет рассмотрено позже)</w:t>
        <w:br/>
        <w:br/>
        <w:t xml:space="preserve">Так что же нам это всё дает? Наверное вы уже слышали понят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SM-hackin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Data-hackin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t>Так вот асм-хакинг это изменение(хакинг) кода, требует знания программирования (на самом деле можно хакать и не зная, достаточно запомнить парочку команд, а как я расскажу позже).</w:t>
        <w:br/>
        <w:br/>
        <w:t xml:space="preserve">Дата-хакинг это изменение игровых данных, простой способ определить за что отвечали те или иные данные, заполнить эту область нулями (не задевая код), и посмотреть что изменилось. </w:t>
        <w:br/>
        <w:t xml:space="preserve">Рекомендуется искать такие области начиная с адрес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$15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но всё зависит от конкретной игры!), обычно вначале идут системные данные (связанные с информацией о регионах), которые менять ненужно или нельзя.</w:t>
        <w:br/>
        <w:t>Чтож если вы поняли и вам уже захотелось попробовать, ищем в IDA-участки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Dat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', переходим по этим же адресам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WinHe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'e, выделяем область , жмем Edit-Fill block-Fill with hex values - 00, OK. Сохраняем и открываем ром в эмуляторе.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Если РОМ не запускае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йдите в опции эмулятора и поставьте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галочку Auto Fix Chechsum / Править CRC Ром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Если РОМ все равно не запускается, отмените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WinHE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менения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CTRL+Z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и пересохраните файл. Если игра теперь запускается значит, область была важной и просто так её изменять нельзя, попрбуйте найти другую область данных. Если игра от Electronic Arts**, то стоит </w:t>
        <w:br/>
        <w:t>дополнительная защита, которую нужно предварительно снять, также доп. защита может быть и в других играх. Определить есть защита или нет просто - если игра не запускается при любом изменении - значит есть.</w:t>
        <w:br/>
        <w:t>В случае удачных изменений, т.е. что-то изменилось и вы поняли что, следует изучать данный участок.(попробовать залить не 'нулями', редактировать цифры по одной и выявлять закономерности):</w:t>
        <w:br/>
        <w:br/>
        <w:t>Пример области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dat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ROM:00007328                 add.b   d1,(a1,a0.w)</w:t>
        <w:br/>
        <w:t>ROM:0000732C                 rts</w:t>
        <w:br/>
        <w:t>ROM:0000732C; ---------------------------------------------------------------------------</w:t>
        <w:br/>
        <w:t>ROM:0000732E unk_0_732E:     dc.b   1</w:t>
        <w:br/>
        <w:t>ROM:0000732F                 dc.b   0</w:t>
        <w:br/>
        <w:t>ROM:00007330                 dc.b   1</w:t>
        <w:br/>
        <w:t>ROM:00007331                 dc.b   0</w:t>
        <w:br/>
        <w:t>ROM:00007332                 dc.b   0</w:t>
        <w:br/>
        <w:t>ROM:00007333                 dc.b   1</w:t>
        <w:br/>
        <w:t>ROM:00007334                 dc.b   1</w:t>
        <w:br/>
        <w:t>ROM:00007335 unk_0_7335:     dc.b $10</w:t>
        <w:br/>
        <w:t>ROM:00007336                 dc.b $10</w:t>
        <w:br/>
        <w:t>ROM:00007337                 dc.b   0</w:t>
        <w:br/>
        <w:t>ROM:00007338                 dc.b   0</w:t>
        <w:br/>
        <w:t>ROM:00007339                 dc.b $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br/>
        <w:t xml:space="preserve">И её отображение в HEX. (т.е. пробуем менять цифры с адрес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732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736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  <w:br/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0000732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3 EC 51 9A 12 3B 00 1D D3 31 80 00 4E 75 01 00</w:t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0000733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01 00 00 01 01 10 10 00 00 10 00 10 00 08 08 08</w:t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0000734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00 00 08 00 00 00 01 01 01 01 00 03 00 02 00 03</w:t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0000735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00 04 00 00 00 04 00 03 01 00 08 00 01 00 08 00</w:t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0000736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02 00 04 00 02 00 04 00 08 00 FF FF E5 40 41 EC</w:t>
        <w:br/>
        <w:br/>
        <w:t xml:space="preserve">Примечание: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D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начения менять нельзя, это только просмотрщик. Меняем через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WinHE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br/>
        <w:t>Если вы не поняли, или хотите перейти дальше к более совершенным методам читаем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рта памя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ROM:0000000 - ROM:003FFFFF   (размера РОМа до 4мб)</w:t>
        <w:br/>
        <w:t>Z80_RAM:00A00000 - Z80_RAM:00A01FFF            (память процессора Z80)</w:t>
        <w:br/>
        <w:br/>
        <w:t>VDP_d&amp;#097;ta:00C000002        (видеопроцессор)</w:t>
        <w:br/>
        <w:t>VDP_CONTROL:00C00004</w:t>
        <w:br/>
        <w:br/>
        <w:t>RAM_:00FF0000        (ОЗУ (RAM))</w:t>
        <w:br/>
        <w:t>RAM_:00FFFFFF</w:t>
        <w:br/>
        <w:br/>
        <w:t>RAM:FFFF0000      (ОЗУ (RAM))  *в данном случае 00FF0000 тоже самое, что FFFF0000. (и то, и то является памятью и одним</w:t>
        <w:br/>
        <w:t>RAM:FFFFFFFF                    и тем же адресом, это происходит потому что первый байт не читается, т.к. процессор</w:t>
        <w:br/>
        <w:t>                                имеет лишь 24битную шину адресации. (до 16мегабайт)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Также есть куча других системных адресов (порты и т.д.). Процессор имеет доступ ко всем этим адресам.</w:t>
        <w:br/>
        <w:br/>
        <w:t xml:space="preserve">В Loader который мы используем уже прописаны все эти адреса. Теперь мы начнем заполнение баз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D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конкретной игры, начав с этих системных адресов, это даст нам в дальнейшем много преимщест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DP_d&amp;#097;ta:00C00000; Segment type: Pure data</w:t>
        <w:br/>
        <w:t>VDP_d&amp;#097;ta:00C00000; segment "VDP_DATA"</w:t>
        <w:br/>
        <w:t>VDP_d&amp;#097;ta:00C00000 unk_0_C00000:   ds.b 1                ; DATA XREF: sub_0_7D0:loc_0_7D6w</w:t>
        <w:br/>
        <w:t>VDP_d&amp;#097;ta:00C00000                                        ; sub_0_7E2+4o ...</w:t>
        <w:br/>
        <w:t>VDP_d&amp;#097;ta:00C00001                 ds.b 1</w:t>
        <w:br/>
        <w:t>VDP_d&amp;#097;ta:00C00001; end of 'VDP_DATA'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 xml:space="preserve">Жмем правой кнопкой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unk_0_C00000 - Rename(N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ереименовываем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DP_DATA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OK.</w:t>
        <w:br/>
        <w:br/>
        <w:t xml:space="preserve">Это нужно проделать со всеми этими адресами где ес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ukn_0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они пойдут после области ROM). (в IDA черные области на полосе)</w:t>
        <w:br/>
        <w:br/>
        <w:t xml:space="preserve">Теперь выделим наш переименованный адрес правой кнопкой, и найдем там строчку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Jump to Xref to operan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Должен появится список из одной или нескольких строк. Можем перейти по любой - попадем в участок кода, где этот адрес запрашивается, (там тоже будет автоматически переименовано), это подскажет нам о том, что данный участок используется для чего-то связанного с выводом графики. (т.к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D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видеопроцессор). Участки с переходами 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Z8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будут связаны со звуком. 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O_CT1_DAT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с опросом джойстиков.</w:t>
        <w:br/>
        <w:br/>
        <w:t>Это главная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ш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'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D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засчет которой можно быстро разобраться в игре и переименовать не только системные адреса, но и любые другие. В дальнейшем мы будем часто пользоватьс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Jump to Xref to operan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br/>
        <w:t>Я не рекомендую менять(да и не умеем ещё) участки кода с 'системными' адресами, т.к. ничего полезного вы в этом не найдете.</w:t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Мы их отделяли как раз для того, чтобы не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деть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'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  <w:br/>
        <w:t>В других участках (отвечающих за игровые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ш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'), как правило нет этих запросов. </w:t>
        <w:br/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Так как же их найти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ечно можно проверять всё подряд. Но мы еще не умеем правильно менять код. Да и конкретную вещь в данном случае найти непросто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Есть два простых способа найти нужную вещ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ба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с установкой брейкпоинтов) на адрес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ROM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л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A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  <w:br/>
        <w:t xml:space="preserve">Поиск адрес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AM (ID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кретной вещи через поиск кодов.</w:t>
        <w:br/>
        <w:t>Или оба сразу.</w:t>
        <w:br/>
        <w:br/>
        <w:t xml:space="preserve">Если вы умеете искать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читы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game gen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, то для вас не составит проблему найти кучу адресов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A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твечающих за что-либо.</w:t>
        <w:br/>
        <w:t>Чем больше переменных мы найдем, тем лучше.</w:t>
        <w:br/>
        <w:t>Какие это могут быть значения:</w:t>
        <w:br/>
        <w:t>Номер (ID) персонажа.</w:t>
        <w:br/>
        <w:t>Номер (ID) уровня, трассы,машины, мотоцикла.</w:t>
        <w:br/>
        <w:t>Кол-во патронов.</w:t>
        <w:br/>
        <w:t>Кол-во жизней, денег и т.д.</w:t>
        <w:br/>
        <w:t>Таймер.</w:t>
        <w:br/>
        <w:t>Координаты.</w:t>
        <w:br/>
        <w:t>Всё что меняется и можно отследить.</w:t>
        <w:br/>
        <w:br/>
        <w:t xml:space="preserve">Эмулятор который применяю для поиска я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Gens-mk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одробное описание поиска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читов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'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 можете найти в интернете, таких описаний составлено очень много. Также вы можете попросить кого-то научить вас их искать (не меня).</w:t>
        <w:br/>
        <w:t>Читы-это всего лишь значения в оперативной памяти, которые меняются. Само читерство заключается что мы можем залезть в память и заблокировать их (перезаписывая всё время своё значение) или просто один раз изменить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ишу простой способ поис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Выбираем первого персонажа, заходи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cheats-search gg codes-rese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  <w:br/>
        <w:t xml:space="preserve">в пол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comparison typ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вим больше &gt;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greater tha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и нажимаем OK.</w:t>
        <w:br/>
        <w:t xml:space="preserve">Теперь выбираем второго персонажа , опять заходим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search gg code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нажимае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ese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t>Список адресов значительно уменьшится.</w:t>
        <w:br/>
        <w:t xml:space="preserve">Теперь выбираем третьего , опять заходим и опя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ese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t>Еще меньше. Так делаем пока значений не останется по минимуму. это и будет искомый адрес. (адрес ID персонажа)</w:t>
        <w:br/>
        <w:t>Почти всегда значение ID будет равен персонажу -1 , т.к. счет идет с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улев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 перса , а не первого.</w:t>
        <w:br/>
        <w:t>Записываем эти значения (их может быть н-ко) , а также добавляем как чит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dd cheat - new valu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new valu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писываем с любой из реальных ID и жмем ок.</w:t>
        <w:br/>
        <w:t>Теперь включая чит, мы можем проверить какой-же именно адресс отвечал за порядковый номер персонажа.</w:t>
        <w:br/>
        <w:t>Стоит попрбовать вписать другой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существующ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 ID, это позволит выбрать несуществующих или бажных персонажей (которые получаются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учай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'). </w:t>
        <w:br/>
        <w:t xml:space="preserve">В случае если вы искали кол-во жизней или патронов то надо сравнивать на уменьше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char_i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Теперь если нажать правой кнопкой и выбра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Jump to Xref'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мы увидим переходы к участкам кода игры, связанные с данным параметром. Эти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ус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 кода и будут нас интересовать больше всего.</w:t>
        <w:br/>
        <w:br/>
        <w:t>Если же ничего не нашлось (пусто по обоим адресам) - значит:</w:t>
        <w:br/>
        <w:t>1) участок в котором запрашивается этот адрес не был дизасмнут.</w:t>
        <w:br/>
        <w:t>2) этот адрес запрашивается относительно другого адреса. (относительная адресация)</w:t>
        <w:br/>
        <w:t xml:space="preserve">3) вся игра использует относительный метод адресации 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A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  <w:br/>
        <w:t xml:space="preserve">(пример - </w:t>
      </w:r>
      <w:hyperlink r:id="rId5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eastAsia="ru-RU"/>
          </w:rPr>
          <w:t>Rock n' Roll Racing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все значения берутся от-но адрес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FF8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который записан в регистр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цессора)</w:t>
        <w:br/>
        <w:t>4) 1+3 варианты сразу.</w:t>
        <w:br/>
        <w:t>В этом случае на помощь приходит дебаг.</w:t>
        <w:br/>
        <w:br/>
        <w:t xml:space="preserve">Эмулятор который мы будем использовать для дебаг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GENSVKNTrac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t xml:space="preserve">Запускаем, открываем РОМ файл , потом переходим в опци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баг-Main 68k Debugg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откроется окно. </w:t>
        <w:br/>
        <w:t xml:space="preserve">Находим брейкпоинты на ОЗУ. В первое или любое поле вписываем наш адре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FFxxx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тавим галочки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т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 или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пис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, или обе сразу и галочку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становить брейкпоин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'. Нажимаем ОК. </w:t>
        <w:br/>
        <w:t>Игра продолжается. теперь просто надо 'прокрутить' игру или поиграть до того момента , пока не срабатоет брейкпоинт (само откроется окно дебага с надписью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работал брейкопоинт на чтение (запись)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</w:t>
        <w:br/>
        <w:t xml:space="preserve">После того как окно откроется мы увидим код, по которому этот адрес запросился. (например чтение номера(ID) игрока), команда по которой он запросился находится в самой первой строчке. Запомним этот адрес и теперь перейдем к этому участку в баз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D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 поставим там метку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ename_ read_char_i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или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write_char_i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 Хоткей ренейма -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.</w:t>
        <w:br/>
        <w:t>Стоит отметить что таких участков может быть достаточно много. (т.е. нужно ждать другого брейкпоинта, при других игровых условиях, пробовать ставить на запись отдельно, на чтение отдельно и ждать.</w:t>
        <w:br/>
        <w:br/>
        <w:t xml:space="preserve">Брейкпоинт дл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P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program count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- т.н. программный счетчик, необоходим для определения чтения исполняемого кода.</w:t>
        <w:br/>
        <w:t>Несмотря на то, что в эмуляторе написано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рейкпоинты на оз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', можно спокойно использовать дебаг и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O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т.е. область кода и данных). Теперь если написать любой адре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O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поле дебага и поставить галочку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P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', то если в этом находится программа, то сработает брекпоинт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P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в случае если эта часть программы будет выполняться) - ну например код выполнения выстрела или спецприема. Если же постави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O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адресс на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т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 и сработает брейкпоинт значит в этом месте не код, а данные. На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пис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' дл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o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вить не нужно, т.к. ни о какой запись в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ead-only-memory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картидж не может идти и речи, это используется толко дл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A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ЗУ), а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p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, т.е код, практически не встречается в области RAM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P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program count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- счетчик который определяет адресс текущего расположения выполняемой процессором команды. Очень часто применяется для относительной адресации. (от текущего места +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$xxx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итоговый адрес)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меры адресаци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move.w ($FFCECE).l,d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абсолютная полная (32битная запись, но сега 'держит' только 24)</w:t>
        <w:br/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move.w ($CECE).w,d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ли при этом два бай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move.w ($FFFFCECE).w,d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но в hex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FFF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 не будет) - абсолютный адрес но задается 2 байтами. трюк состоит в том что первые считаются $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FFFF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мы попадаем тоже в RAM, но это соблюдается только для адресо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&gt;$8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ри меньших мы попадем в ROM. (это особенность 16-битной адресации)</w:t>
        <w:br/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move.w $4ECE(a4),d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адрес равняетс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$4EC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число, в регистр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цессора. в данном случа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4=$FF8000+$4ECE=$FFCEC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В других случаях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жет быть что угодно, регистры могут быть о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 них может быть записано что угодно, и может постоянно менятся в зависимости от программы. Что точно находиться в регистре в данный момент времени можно посмотреть в дебаггере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Во всех трех случаях значение из памяти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A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читается и записывается в регистр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d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цессора.</w:t>
        <w:br/>
        <w:t>Запись же выглядит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оборо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'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move.w d0,($FFCECE).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Команда может быть не обязательн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mov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а другой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dd, sub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т.д.)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move.w unkn_00(pc,d1.w),d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чтение данных от текущего мес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+ PC + d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(IDA автоматически определяет расположе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unkn_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условии чт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d1=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  <w:br/>
        <w:t>Подробнее о командах и регистрах будет рассмотрено позже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Hot trick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Использует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GG-ко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GGConv.ex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game genie convert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, чтобы найти уже найденные другими адреса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O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A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 допишите их в базу переименовав и поставив метки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GG-ко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жно найти в книге кодо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codebook.ex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 на сайтах.</w:t>
        <w:br/>
        <w:t xml:space="preserve">Запустим конвертер и выберем вкладку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G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sega GENesi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  <w:br/>
        <w:t xml:space="preserve">Вбивае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GG-cod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получае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HEX-cod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t xml:space="preserve">Многие адреса уже представлены в вид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HEX-cod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их конвертировать не нужно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HEX-cod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глядит в формат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dress:dat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br/>
        <w:t xml:space="preserve">пример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FF1234:00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интересуемый адре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FF123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значение вприцнипе нас не интересует), так если в описании чита указано что это жизни, следует переименовать, или начать с 5-ого (4-ого) уровня - значить это уровень, а значение его и определяет </w:t>
        <w:br/>
        <w:t xml:space="preserve">его номер) </w:t>
        <w:br/>
        <w:t xml:space="preserve">пример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00A6b0:6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интересуемый код находится в област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O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суда следует перейти и тоже поставить метку.), также в этом случае число может являются только номером , но и кодом для процессора. (например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000, 4E7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л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E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дификация(хакинг) участков код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Теперь найдя интересующие участки кода мы будем их переделывать. Если с вышеописанными способами ничего не получилось, то мы их все равно будем переделывать, а что именно мы будем изменять узнаем по ходу дела. (сравнивая после и до изменения)</w:t>
        <w:br/>
        <w:br/>
        <w:t>Перейдем к интересующему нас коду. (там где есть обращения к найденным переменным).</w:t>
        <w:br/>
        <w:t xml:space="preserve">Весь код программы можно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условно разделить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функции (процедуры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D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ни разделяются строкам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====SUBROUTINE====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t xml:space="preserve">У любой такой подпрограммы есть начало и конец. в 95% случаях в конце находится команд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RTS (return from subroutine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о есть возврат из этой подпрограммы к предыдущей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HEX-к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нной команды выглядит ка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E7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Запомните эту команду. в 97% случаях эта комбинация цифр и говорит, о том что тут находится имеенно код и конец подпрограммы. </w:t>
        <w:br/>
        <w:t xml:space="preserve">Посмотрев ROM в 16-ричном виде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WinHex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 вбив в поис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search-find hex values - 4e7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можно найти</w:t>
        <w:br/>
        <w:t xml:space="preserve">огромное их кол-во. Следует отметить что адрес должен быть четным. То есть есл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e7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шлась по адресу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$25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нечетн и т.д.), то это н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t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Это полезно учитывать при нахождении кода в базе.</w:t>
        <w:br/>
        <w:br/>
        <w:t xml:space="preserve">Теперь перейдем к началу подпрограммы (разделенн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====SUBROUTINE====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, теперь надо заменить первую команду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T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t>Что это даст? Мы полностью отключим данный участок. И таким образом сможем узнать за что, же эта часть кода отвечала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мен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Просто пишем,использую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winhe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e7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' по адресу который соотв. началу подпрограммы. (т.е. по адресу самой первой команды, то есть фактически мы ее заменим-т.е. уж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sm-hackin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  <w:br/>
        <w:br/>
        <w:t>Если ничего не изменилось или игра зависает, пробуйте тоже самое с другими участками.</w:t>
        <w:br/>
        <w:t>Если получилось, и вы поняли что изменилось (напр. отключилась стрельба) переименовывайте (называйте) данную функцию.</w:t>
        <w:br/>
        <w:br/>
        <w:t>Примеры названий и названных функций: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I_weapon_nitro_using</w:t>
        <w:br/>
        <w:t>car_model_gfx</w:t>
        <w:br/>
        <w:t>weapon_moving</w:t>
        <w:br/>
        <w:t>weapon_sprites</w:t>
        <w:br/>
        <w:t>car1_life</w:t>
        <w:br/>
        <w:t>car1_topspeed</w:t>
        <w:br/>
        <w:t>xz_1</w:t>
        <w:br/>
        <w:t>weap_tabl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ункции с code+data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Если в функции есть следующие или похожие команды: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move.w unkn_1234(pc,d1.w),d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lea unnk_5678,a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 xml:space="preserve">И при переходе по адреса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unnk_567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O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корее всего содержится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dat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'. Т.е. это могут быть игровые параметры такие как характерситики персонажа (скорость,сила и т.д.). Стоит попрбовать позаменять эти значения в РОМЕ через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Winhe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t xml:space="preserve">(заменять значения по этим адресам, как и случа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dat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хакинга, а не сами команды).</w:t>
        <w:br/>
        <w:t xml:space="preserve">Особенно хорошо, если вы уже определили за что отвечает ваша функция). </w:t>
        <w:br/>
        <w:t>Незабудьте что сама же функция должна быть при этом включена (т.е. никаких RTS вначале).</w:t>
        <w:br/>
        <w:t xml:space="preserve">В данном примере команда загружает число с адрес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23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от-но значения регистр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d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записывает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d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  <w:br/>
        <w:t xml:space="preserve">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d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имер может быть ID (порядковый номер) персонажа, а по адресу хар-ка 'скорость'.</w:t>
        <w:br/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ункции только с code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 этом случае стоит посмотреть на ту команду над которой происходит действия над нашим найденным и переименованным адресом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мер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dd.w #$14,($FFCECE).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>или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sub.w #1,($FFCECE).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ресс с назначенным именем (меткой):</w:t>
        <w:br/>
        <w:t>add.w #$14,(LIFES).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 xml:space="preserve">В данном случае эт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D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англ. прибавить)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SU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substrac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вычесть)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#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символ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#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говорит о том, чо это числ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есл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#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нет, значит это адре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Результирующие действие проводится только над тем что,находится справа.</w:t>
        <w:br/>
        <w:t xml:space="preserve">Т.е. в первом случае мы добавляем к значению в адрес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$FFCEC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исл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#$1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-втор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вычитание из значения в адрес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$FFCEC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читае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(значение в этом адресе памяти сразу же меняется, уменьшаясь на 1)</w:t>
        <w:br/>
        <w:t xml:space="preserve">Например стане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жизней, а н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br/>
        <w:t xml:space="preserve">Следующий код можно изменить следующим способом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ырезать (удалить) данную команд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t xml:space="preserve">Для этого предусмотрена команд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NOP (No Operate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т.е. не проивозодить никаких действий. Данная команда записывается в HEx-виде ка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E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Учитывая что команд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no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нимает всего 2байта, а команда которую мы будет заменять может занимать значительно больше байт (для чего выделим ее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D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перейдем во-вторую вкладку), мы должны записать н-к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No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ов., чтобы не нарушить структуру программы.</w:t>
        <w:br/>
        <w:t xml:space="preserve">Открывае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O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Winhe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перейдем к адресу этой команды и впише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e71 4e71 4e71 4e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(т.е. если ориентироваться по вкладке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DA hex-view-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отв. залить всю зеленую облас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no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ами).</w:t>
        <w:br/>
        <w:t>Таким способом можно вырезать любые команды и сравнивая результат до и после, и добиться каких-то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ффек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, от положительных до зависания игры.</w:t>
        <w:br/>
        <w:t xml:space="preserve">Также можно пробовать менять сами цифры в коде. Т.е. если в команде была операция с числом #$14, и выделив ее вы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he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виде нашл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001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можно попрбовать заменить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0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л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00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t>Можно ещё попрбовать поменять местами соседние команды.</w:t>
        <w:br/>
        <w:t xml:space="preserve">Также если вы увидите команды beq или bne, пробуйте переделать их. (в hex начинаются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т.е. нужно пробовать замени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 наоборот- это превратит команду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bn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beq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  <w:br/>
        <w:br/>
        <w:t>Несмотря на простоту эти методы являются самыми эффективными, в случае если надо просто что-то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акну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.</w:t>
        <w:br/>
        <w:br/>
        <w:t>Если же у вас есть конкретная цель, то без знания ассемблера или хотя бы н-ких команд не обойтись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кратце рассмотрим что за ассемблер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есмотря на то, что у всех представление о ассемблере как о самом сложном языке, это не совсем так. Я бы даже сказал что ассемблер сеги самый простой.(достаточно знать десяток команд и можно написать что угодно). Другое дело что само написание дело долгое и трудоемкое. (т.к. все действия выполянются над числами и адресами)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зор регистров процессор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Процессор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MC68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держит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8 регистров дан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ля чисел) - это регистр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d0, d1, d2, d3, d4, d5, d6, d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8 регистров для адресов - это регистр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0, a1, a2, a3, a4, a5, a6, a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Регистры нужны для быстрых рассчетов, и бол-во операций выполняются между ними или между ними и памятью.</w:t>
        <w:br/>
        <w:br/>
        <w:t xml:space="preserve">Также есть регистр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SR (status registr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н меняется автоматически после каждого действия и отображает результат, который нужен для выполнения условий (напр.условие перехода).</w:t>
        <w:br/>
        <w:t xml:space="preserve">Регистр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вляется железным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stack point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'ом и поэтому в коде его записывают ка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s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t xml:space="preserve">пример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move.w d0,(sp)+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что это такое будет рассомтрено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ые команды ассемблер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Буква после точки любой команды, означают что операция проводится с этим типом данных. </w:t>
        <w:br/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w - 2байта, .b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байт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4 байта) 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s (short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акже означает байт(но в случае переходов и прыжков)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мер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move.b d0,d1</w:t>
        <w:br/>
        <w:t>move.w d0,d1</w:t>
        <w:br/>
        <w:t>move.l d0,d1</w:t>
        <w:br/>
        <w:t>bra.s  loc_100</w:t>
        <w:br/>
        <w:t>bra.w  loc_100</w:t>
        <w:br/>
        <w:t>move.b  ($FFCABA).l</w:t>
        <w:br/>
        <w:t>move.l  ($FFFFCECE).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 xml:space="preserve">А буква после адреса может быть тольк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w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л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это говорит лишь о виде адресации полная или 16-битная) - это не влияет, на тип заносимых данных. (т.к. некоторые новички думают что если move.w адрес надо писать тож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$1234).w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это не так)</w:t>
        <w:br/>
        <w:br/>
        <w:t xml:space="preserve">В результате выполнения команд всегда меняется только значение справа (в пример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d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.Это справедливо для процессоро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Motorol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Теперь рассмотрим сами команд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манды которые мы уже знаем: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TS (return from subroutine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возврат из подпрограммы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NOP (no operate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не произв.действий.(процессор выполняет команду, но ничего не меняется)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D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сложение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SUB - (substract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читание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Другие команды (эти команды необходмо знать!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MOV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копирование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CM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compar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сравнение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TS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tes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- сравнение с нулем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CL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clea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очистка - то есть запись нуля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LE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load effective adres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- загрузка адреса в указанный адресный регистр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JM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ил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BR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- прыжок. (jump, branch)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JS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ил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BS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- переход в подпрограмму с последующим возвратом (посл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t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jump to subroutine, branch to subroutin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  <w:br/>
        <w:br/>
        <w:t>если к команде добавлено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cmpi.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это лишь значит что операция выполняется над числом+регистр.</w:t>
        <w:br/>
        <w:t>если стоит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movea.w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, это говорит лишь о том что выполняется над адресным регистром.</w:t>
        <w:br/>
        <w:t>а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q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ddq.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 говорит об упрощенном варианте команды, которая отличается тем, что выполняется процессором быстрее, но имеет некоторые ограничения.</w:t>
        <w:br/>
        <w:br/>
        <w:t xml:space="preserve">Команды переходов (используется в связке сравнен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CMP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л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TST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 также очень важные команды: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beq (branch if equialent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переход (прыжок), если равно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bne (not equialent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переход(прыжок), если не равно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bge (greater или equialent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если больше или равно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ble (lower or equialent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меньше или равно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bpl (plus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результат положительный.(число полученное в результате имеет зна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т.е. если байт то о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27 ($7F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bmi (minus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отрицательный.</w:t>
        <w:br/>
        <w:br/>
        <w:t>Логические команды: (частые команды, но чтобы их понять их логику надо считать число по битам)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or ('ИЛИ'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логическое 'сложение' 0+1 = 1, 0+0 = 0 , 1+1=1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nd ('И'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логическое 'умножение' 0x1= 0 , 0x0= 0 , 1x1 =1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eor (' исключающее ИЛИ'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'сложение' , но в этом варинате 1+1=0 (также назыв. xor)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not ('НЕТ'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инвертирует все биты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lsr (logical shift right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сдвиг битов вправо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lsl (logical shift left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влево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sr (arithmetical shift right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вариант сдвига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sl (arithmetical shift lef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  <w:br/>
        <w:t>Сдвиги чаще всего используются для умножения или деления.</w:t>
        <w:br/>
        <w:br/>
        <w:t xml:space="preserve">Чтобы представить число в двочином виде, откройте калькулятор наберите число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he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л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de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а потом поставьте точку гд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bi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t>Калькулятор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WINDOW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должен быть установлен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ид-&gt;инженерны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Тут же можно и проверить их действие.</w:t>
        <w:br/>
        <w:t>Поначалу можно обойтись и без понимая этих команд.</w:t>
        <w:br/>
        <w:br/>
        <w:t>Все остальные команды более редкие, и для начала изучения не требует. Вообщем если попадаются просто смотрим в мануалах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Выполнение коман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Рассмотрим пример выполнения и важную особенность команд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dd,su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других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мер: addi.b #$C0,d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обави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C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числу в регист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d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  <w:br/>
        <w:t xml:space="preserve">Пусть в нашем пример до этого регистр был равен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d0=002a00B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Что должно получится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о есть к числу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$B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бави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$C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т.к. тип данных - байт), если вы используете калькулятор,то получит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$17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но это будет неверно. особенность в том,что если вы производили операцию над типом BYTE, другие байты не будут затронуты!, т.е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002A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танется как и есть. Чтобы посчитать правильно надо выставить в калькуляторе 1байт.</w:t>
        <w:br/>
        <w:t>Получается что все числа как-бы замкнуты по кругу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$FF+2 =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. </w:t>
        <w:br/>
        <w:t xml:space="preserve">результа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d0=002a007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(этим объясняется например замкнутость координат, т.е. если вспомни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tmnt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баг с выходом за экран, когда проходили появлялись сверху или снизу наполовину, после максимума координа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5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падали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наоборот )</w:t>
        <w:br/>
        <w:br/>
        <w:t xml:space="preserve">Eсли же мы будем использовать команду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ddi.w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л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ddi.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ы получи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d0=002a017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Команда move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Обратно же если в команде используетс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wor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л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longwor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ы измени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л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айта:</w:t>
        <w:br/>
        <w:t xml:space="preserve">Пример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move.l #4,d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зультат: d0=0000000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(т.е. мы скопировали н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0000000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Команда clr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clr.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пише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т.е обнулит 1 байт)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clr.w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пише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0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обнулит 2 байта)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clr.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нулит весь регистр.</w:t>
        <w:br/>
        <w:br/>
        <w:br/>
        <w:t xml:space="preserve">Теперь если вы скачивали эмулятор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Gens11(gensmovie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л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GensKMO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запустите этот эмулятор , откройте ром , найдите в пункта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Trac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Включим trace на пару секунд и выключим. Получится файл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trace.lo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Если вы ждали долго файл может получится огромным. Открываем блокнотом и смотрим. Перед вами результат выполнения программы, т.е. весь текущийвыполненный за эти 2секунды код, а справа то, чтобы находилось в регистрах.</w:t>
        <w:br/>
        <w:br/>
        <w:t xml:space="preserve">За сче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trace.lo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ы можем:</w:t>
        <w:br/>
        <w:t>Отследить как работают команды.</w:t>
        <w:br/>
        <w:t>Как от их выполнения меняются регистры.</w:t>
        <w:br/>
        <w:t>Отследить последовательность выполнения программы.</w:t>
        <w:br/>
        <w:t xml:space="preserve">Какие участки кода использовались в этот раз, и где они находятся. (что тоже полезно при дизасме в баз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D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  <w:br/>
        <w:t xml:space="preserve">Букв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xnzv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отв. состоянию регистра состоян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S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ерац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ресным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гистрам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ovea.w  d0,a0</w:t>
        <w:br/>
        <w:t>move.w   d0,(a0)</w:t>
        <w:br/>
        <w:t>move.w   d0,(a0)+</w:t>
        <w:br/>
        <w:t>move.w   d0,$1234(a0)</w:t>
        <w:br/>
        <w:t>move.w   d0,-(a0)</w:t>
        <w:br/>
        <w:t>jmp      (a0)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 xml:space="preserve">случай 1) в этом случае меняется сам регистр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t>случаи 2-5)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коб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' - так как в регистре содержится адрес, например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FF1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поменяется содержимое памяти по этому адресу. то есть число из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d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запишется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FF1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это и есть от-ная адресация. (относительно адреса в регистр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  <w:br/>
        <w:t xml:space="preserve">случай 3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a0)+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в этом случае адрес в регистр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еще и автоматически увеличится (стане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FF10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 то есть меняется и регистр и значение в памяти.</w:t>
        <w:br/>
        <w:t xml:space="preserve">случай 4) запись в память по адресу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FF1000+1234 = FF223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са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этом остается =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FF1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t xml:space="preserve">от-ная адресация для них работает ка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word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о есть максимум д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$7FFF(a0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а минимум 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$8000(a0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если укажете числ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$85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то оно будет считаться как отрицательное. Однако есл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4=FF8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ock n' roll racin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мы получаем как раз доступ ко все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A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от-но этого одного регистра. Однако чаще встречаютс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(a0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л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2(a0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 небольшим смещением.</w:t>
        <w:br/>
        <w:t xml:space="preserve">5) тоже чт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только уменьшение адреса.</w:t>
        <w:br/>
        <w:t xml:space="preserve">6) прыжок (переход программы) к адресу, который содержится в регистр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OM:000006C2    lea     ($FF8000).l,a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загрузка адрес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$FF8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Stack pointer и Stack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Как уже упоминалос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вляетс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stack point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'ом и записывается ка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s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t xml:space="preserve">Он нужен, т.к. в нем записываются точки возврата , необходимые для команд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JS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ответ на вопрос откуда процессор знает, куда ему вернуться после команд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t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stack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это как бы системная память (час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a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stack point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адрес стека задается вначале, далее может сменен программой, в эту память автоматически и записываются адреса возрврата.</w:t>
        <w:br/>
        <w:t xml:space="preserve">stack устроен по принципу стопки книг.(то есть вначале записывается одно, потом сверху другое, и разбирается вначале сверху потом вниз.), поэтому чаще всего стек находится в самом конце област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A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$FFFF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  <w:br/>
        <w:t>Кроме того в стек , можно записывать данные и самому, используя как временную память.</w:t>
        <w:br/>
        <w:t>Чаще всего туда заталкивают регистры (содержимое регистров), если его надо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храни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.</w:t>
        <w:br/>
        <w:t>Очень часто подпрограмма как раз и начинается с сейва регистра одного или н-ких. Это объясняется тем что нужно сохранить их значения для предыдущей более главной программы. А заканчивается как раз взятием их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ратн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', прямо перед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t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ме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OM:00000A10 sub_0_A10:                            ; CODE XREF: sub_0_A22:loc_0_A28 p</w:t>
        <w:br/>
        <w:t>ROM:00000A10                                        ; sub_0_A22:loc_0_A4C p ...</w:t>
        <w:br/>
        <w:t>ROM:00000A10                 movem.l d0-a6,-(sp)</w:t>
        <w:br/>
        <w:t>ROM:00000A14                 bsr.w   sub_0_10C8</w:t>
        <w:br/>
        <w:t>ROM:00000A18                 bsr.w   sub_0_10B8</w:t>
        <w:br/>
        <w:t>ROM:00000A1C                 movem.l (sp)+,d0-a6</w:t>
        <w:br/>
        <w:t>ROM:00000A20                 rts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 xml:space="preserve">cейв всех регистров о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d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сохраняют в стек)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bsr.w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переходы к другим подрограммам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move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значает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move multiply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- множественное копирование, дополнительный вариант команды move.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OM:0000154E                 global VBLANK</w:t>
        <w:br/>
        <w:t>ROM:0000154E VBLANK:</w:t>
        <w:br/>
        <w:t>ROM:0000154E                 movem.l d0-d2/d7-a1,-(sp)</w:t>
        <w:br/>
        <w:t>ROM:00001552                 addq.w  #1,$425E(a4)</w:t>
        <w:br/>
        <w:t>ROM:00001556                 tst.w   $38D8(a4)</w:t>
        <w:br/>
        <w:t>ROM:0000155A                 beq.s   loc_0_1570</w:t>
        <w:br/>
        <w:t>ROM:0000155C                 move.w  $4256(a4),d0</w:t>
        <w:br/>
        <w:t>ROM:00001560                 add.w   d0,d0</w:t>
        <w:br/>
        <w:t>ROM:00001562                 lea     off_0_1576,a0</w:t>
        <w:br/>
        <w:t>ROM:00001566                 movea.l (a0,d0.w),a0</w:t>
        <w:br/>
        <w:t>ROM:0000156A                 jsr     (a0)</w:t>
        <w:br/>
        <w:t>ROM:0000156C                 bsr.w   sub_0_6F8</w:t>
        <w:br/>
        <w:t>ROM:00001570</w:t>
        <w:br/>
        <w:t>ROM:00001570 loc_0_1570:                            ; CODE XREF: VBLANK+C j</w:t>
        <w:br/>
        <w:t>ROM:00001570                 movem.l (sp)+,d0-d2/d7-a1</w:t>
        <w:br/>
        <w:t>ROM:00001574                 rt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 xml:space="preserve">сохраняет регистры о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d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d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d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т,е. еще 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  <w:br/>
        <w:t xml:space="preserve">Обращаю внимание в этом участке , не rts , а rte (т.н. возврат из исключения)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BLANK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кадровое прерывание, которое происходит само 50 или 60 раз в секунду.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PA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л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NTS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га). Поэтому к нему нет переходов. Текущая выполняем процессором программа в любой момент может остановиться и начнет выполенения кода отсуда, к нему нет переходв (это происходит на уровне железа), однако адре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BLA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K задается в заголовке картриджа.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D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пределяет автоматически).</w:t>
        <w:br/>
        <w:t>Этот код связан в основном с выводом графики для следующего кадра, поэтому трогать его не советую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t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рнет вас назад к вашей программе.</w:t>
        <w:br/>
        <w:br/>
        <w:t>Кроме сохранения регистров, стек может быть использован и в других целях. Зависит от конретной игры, в некоторых доходит до того что его используют по 4 строчки подряд. (что не совсем удобно для хакинга).</w:t>
        <w:br/>
        <w:br/>
        <w:t xml:space="preserve">Также важно если будете менять код, сохраняйте принцип стакинга, (т.е. на затрите с команд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sp+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л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s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 иначе нарушится последовательность, программа вернется не в то место и в 90% случаях будет зависание или баги.</w:t>
        <w:br/>
        <w:br/>
        <w:t>* Если вы отключаете функцию (то есть через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4e7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начале, а там находился сейв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s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 то это как раз нормально, так как мы сразу возвращаемся, а если вписать как раз после сейва, то зависнет (т.к. не 'заберем' из стека обратно).</w:t>
        <w:br/>
        <w:br/>
        <w:t>Ну вот и весь ассемблер.</w:t>
        <w:br/>
        <w:br/>
        <w:t>На вопрос, а что же мне с ними делать? Куда сувать команды и регистры? Ответ - изучите как работает чужая программа (участок кода), от и до (пусть он будет хоть 10строчек), тогда вы сможете понять как его можно изменить с желаемым результатом или написать по-своему.</w:t>
        <w:br/>
        <w:br/>
        <w:t xml:space="preserve">Для написания вашего собственного участка кода я рекомендую ассембелер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SM68K.ex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который надо запускать с ключо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/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t>работает из командой строки (консоли виндовс)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sm68k /p test.asm, test.bi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 xml:space="preserve">гд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test.as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текстовый файл с вашим кодом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test.bi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готовый hex-код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test.bi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до открыть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WINHE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'e и полученны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hex-co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ставить на место старого. если он не влез - используйте команду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JS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найдите пустое место в Rome.</w:t>
        <w:br/>
        <w:t xml:space="preserve">Команд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JS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глядит ка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EB9 00 xx xx x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гд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xxxxx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абсолютный адрес в РОМе.</w:t>
        <w:br/>
        <w:t xml:space="preserve">Пример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E B9 00 00 B8 2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прыжок к подрограмме по адресу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B82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t xml:space="preserve">Эту команду надо Запомнить также ка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TS(4e75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NOP(4e71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то есть если раньше вы вписывали вручную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e7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теперь вписывайт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eb9 00 0F A0 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где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FA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адрес найднного вами пустого места, куда вы скоптируете свой код).</w:t>
        <w:br/>
        <w:br/>
        <w:t xml:space="preserve">*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WINHE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пирование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CTRL+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то есть запись поверх старого) , не путайте 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CTRL+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это сдвинет весь ром разрушив структуру.</w:t>
        <w:br/>
        <w:br/>
        <w:t xml:space="preserve">Не советую использова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sega-as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т.к. в нем есть определенные баги с некоторыми командами и баг c "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or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.</w:t>
        <w:br/>
        <w:t xml:space="preserve">Что же касаетс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SNASM68K.ex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можете попробовать и его (в нем на мой взгляд тоже есть неясность с полурабочим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or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, к тому же он у меня закидывал свои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пирай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 в бинарник, что может мешать при копировании кода)</w:t>
        <w:br/>
        <w:br/>
        <w:t>Что делать если вы не нашли пустого места в РОМЕ? SEGA позволяет безболезенно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сширя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' РОМ-файл до 4 мегабайт. </w:t>
        <w:br/>
        <w:t>Модифицированные эмуляторы позволят запускать и до 13 мегабайт ром. (но такой ром не будет работать на железной сеге), также не приветствуется многими пользвателями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сширение ром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Для увелечиния размера рома, достаточно приклеить к нему пустое место (нули) к концу файла.</w:t>
        <w:br/>
        <w:br/>
        <w:t xml:space="preserve">Идем 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winhe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леднему байту в РОМЕ, выделяем его , заходи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Edit-&gt;Paste Zero byte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Появится надпис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ppend to end of file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жмем YES. Добавляе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 048 57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айт (1 мегабайт). Если ром был 1 мегабайт станет 2 мегабайта.</w:t>
        <w:br/>
        <w:t xml:space="preserve">Теперь проверим запускается ли игра. Если игра перестала запускаться, и игра была с проверкой контрольной суммы (вы выставлял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fix checksu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, используйте программу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FIXCHECKSUM.ex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на автоматически исправляет и сумму и размер рома, которые записываются в начале ром-файла. Эмуляторы умеют исправлять только сумму (но не размер)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Code+Data hacking. Часть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лючевым аспектом является использование(чтение) данных кодом и с последующей их обработкой и/или записью в память.</w:t>
        <w:br/>
        <w:t>Впринципе все что не является кодом, является данными. Отдельно можно расположить лищь оффсеты(ссылки на адреса).</w:t>
        <w:br/>
        <w:t>Обычно все данные расположены в РОМЕ таблицами, т.н.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ссив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 данных.</w:t>
        <w:br/>
        <w:t>Т.е. графика, хар-ки персонажей, пос-ти нажатий кнопок, игровые цены, палитры, конфиги уровней, текст и прочее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мер чтения данных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ROM:00007300                 move.b  unk_0_732E(pc,d0.w),d1</w:t>
        <w:br/>
        <w:t>ROM:00007304                 add.b   d1,(a1,a0.w)</w:t>
        <w:br/>
        <w:t>ROM:00007308                 lea     $51A8(a4),a1</w:t>
        <w:br/>
        <w:t>ROM:0000730C                 move.b  unk_0_7335(pc,d0.w),d1</w:t>
        <w:br/>
        <w:t>ROM:00007310                 add.b   d1,(a1,a0.w)</w:t>
        <w:br/>
        <w:t>ROM:00007314                 lea     $51AC(a4),a1</w:t>
        <w:br/>
        <w:t>ROM:00007318                 move.b  unk_0_733C(pc,d0.w),d1</w:t>
        <w:br/>
        <w:t>ROM:0000731C                 add.b   d1,(a1,a0.w)</w:t>
        <w:br/>
        <w:t>ROM:00007320                 lea     $519A(a4),a1</w:t>
        <w:br/>
        <w:t>ROM:00007324                 move.b  unk_0_7343(pc,d0.w),d1</w:t>
        <w:br/>
        <w:t>ROM:00007328                 add.b   d1,(a1,a0.w)</w:t>
        <w:br/>
        <w:t>ROM:0000732C                 rts</w:t>
        <w:br/>
        <w:t>ROM:0000732C; ---------------------------------------------------------------------------</w:t>
        <w:br/>
        <w:t>ROM:0000732E unk_0_732E:     dc.b   1</w:t>
        <w:br/>
        <w:t>ROM:0000732F                 dc.b   0</w:t>
        <w:br/>
        <w:t>ROM:00007330                 dc.b   1</w:t>
        <w:br/>
        <w:t>ROM:00007331                 dc.b   0</w:t>
        <w:br/>
        <w:t>ROM:00007332                 dc.b   0</w:t>
        <w:br/>
        <w:t>ROM:00007333                 dc.b   1</w:t>
        <w:br/>
        <w:t>ROM:00007334                 dc.b   1</w:t>
        <w:br/>
        <w:t>ROM:00007335 unk_0_7335:     dc.b $10</w:t>
        <w:br/>
        <w:t>ROM:00007336                 dc.b $10</w:t>
        <w:br/>
        <w:t>ROM:00007337                 dc.b   0</w:t>
        <w:br/>
        <w:t>ROM:00007338                 dc.b   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br/>
        <w:t xml:space="preserve">Если вы уже занималис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data-hackin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ом (где мы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лива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 эти данные, т.е. массивы данными нулями для проверки), вы бы уже скорее всего знали что они отвечают.</w:t>
        <w:br/>
        <w:br/>
        <w:t xml:space="preserve">В пример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move.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читывает (копирует) значение с адрес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732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адрес в программе от-ный, н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D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читает его автоматически - т.к. относительн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p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текущего положения)). Также дополнительно считывает и от-но значения в регистр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d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Что это значит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Если в регистр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d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начение =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00000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то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d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пишется значение с адрес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32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то ес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t xml:space="preserve">Если в регистр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d0 = 0000000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то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d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пишется значение с адрес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32E+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т.е. 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32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то ес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br/>
        <w:t xml:space="preserve">Для объяснения открою секрет - по адресу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$732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находится таблица хар-ки + скорость, а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d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рядковый номер (ID) персонажа.</w:t>
        <w:br/>
        <w:t xml:space="preserve">Что же происходит? Если у нас персонаж номер 1 (то есть 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d=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т.к. счет идет с нуля), то прочитается 1, если второй т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если третий т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, т.е. таблица хар-ки + скорость.</w:t>
        <w:br/>
        <w:t>То есть целиком куска 'персонажа' не существует. А все его параметры определяются от-но ID (порядкового номера), т.е. такие как таблицы спецприемов и т.д.</w:t>
        <w:br/>
        <w:t xml:space="preserve">По адресу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$733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сположена таблица хар-ки +ускорение. Как видно они в примере они состоят из 7 значений (т.к. всего семь персонажей). Если же ID персонажа = будет 8-ой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d=0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, то для первого случая (+скорость) прочитается значение с адрес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$733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732E+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, т.е. не из рассчитаного места. </w:t>
        <w:br/>
        <w:t xml:space="preserve">(если вы играли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R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видимк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, теперь вам ясно откуда у него такая завышенная скорость).</w:t>
        <w:br/>
        <w:t xml:space="preserve">То есть если вы хотите добавлять персонажей, то нужно смещать адреса и расширять эти таблицы. Если адрес абсолютный то это сделать несложно, если же от-ный намного сложнее, т.к. придется либо перемещать весь участок в новое место, либо делать какие-то вставки через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JS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о это пока не рассматривается, т.к. сложность заключается в том, что если вы хотите что-то добавить, то нужно найти и расширить ВСЕ эти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аблиц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', коих может быть о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(и даже после этого никакой персонаж не появится, т.к. нужно указать что персонажей н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) Засчет паролей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R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лучается что задается</w:t>
        <w:br/>
        <w:t>не рассчитаный 8-ой персонаж, и результат его обработки. (читаются другие данные), вместо графики все черное и т.д.</w:t>
        <w:br/>
        <w:br/>
        <w:t>Однако может встретить и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лассическ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 вариант - когда область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dat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 отвечает за многие хар-ки одного персонажа.</w:t>
        <w:br/>
        <w:t xml:space="preserve">(пример </w:t>
      </w:r>
      <w:hyperlink r:id="rId6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eastAsia="ru-RU"/>
          </w:rPr>
          <w:t>dune 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 для каждого здания и юнита есть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dat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' конфиг. Но при этом все конфиги аналогичны. (т.е. в конфиге не прописывае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dmg=1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корость=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, там есть только числ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2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, а то что за что оно отвечает определяется, в зависимости от его расположения (т.е. например во всех конфигах юнитов первое число будет отвечать за скорость, второе за цену и т.д.)</w:t>
        <w:br/>
        <w:t xml:space="preserve">Программа не читает все сразу (она читает нужное число,) т.е., в программе при чтении цены будет указано смеще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+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от-но начала конфига. (если первое значение типа байт, если ж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wor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+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Команда lea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Самой частой командой загрузк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dat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является команд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lea (load effective adress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Т.е. фактически команда только загружает адрес расположения 'data' в адресный регистр , а в дальнейшем читать уже будет команда move ил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d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t>Пример чтения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ukn_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ереименованы, в найденные опытным путем параметры):</w:t>
        <w:br/>
        <w:t>Таблица физ. хар-к для пяти машин: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д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OM:0000DF0C                 lea     car_topspeed,a1</w:t>
        <w:br/>
        <w:t>ROM:0000DF10                 lea     $51A4(a4),a2</w:t>
        <w:br/>
        <w:t>ROM:0000DF14                 move.b  (a1,d1.w),(a2,a0.w)</w:t>
        <w:br/>
        <w:t>ROM:0000DF1A                 lea     car_accelerat,a1</w:t>
        <w:br/>
        <w:t>ROM:0000DF1E                 lea     $51A8(a4),a2</w:t>
        <w:br/>
        <w:t>ROM:0000DF22                 move.b  (a1,d1.w),(a2,a0.w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анны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OM:0000E150 car_topspeed:   dc.b $28              ; DATA XREF: CARS_STATS+C o</w:t>
        <w:br/>
        <w:t>ROM:0000E151                 dc.b $2A</w:t>
        <w:br/>
        <w:t>ROM:0000E152                 dc.b $24</w:t>
        <w:br/>
        <w:t>ROM:0000E153                 dc.b $24</w:t>
        <w:br/>
        <w:t>ROM:0000E154                 dc.b $26</w:t>
        <w:br/>
        <w:t>ROM:0000E155 car_accelerat:  dc.b $C0              ; DATA XREF: CARS_STATS+1A o</w:t>
        <w:br/>
        <w:t>ROM:0000E156                 dc.b $D0</w:t>
        <w:br/>
        <w:t>ROM:0000E157                 dc.b $A0</w:t>
        <w:br/>
        <w:t>ROM:0000E158                 dc.b $A0</w:t>
        <w:br/>
        <w:t>ROM:0000E159                 dc.b $B0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 xml:space="preserve">Как видно в этом примере код и данные располжены далековато друг от друга, но чаще всего они бывают рядом. </w:t>
        <w:br/>
        <w:t>Для нахождения кода (одного или н-ких участков) , который читает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dat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' , надо выделять метку правой кнопкой, т.е. в пример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car_topspee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и выбира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Jump To Xref to Operan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покажет список всех участков кода и также позволит туда перейти. Как уже упоминалось это главная особеннос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DAPr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t xml:space="preserve">В этом примере адресация тоже относительная, хоть это и не написано мы можем посмотреть, выделив команду lea и перейдя во вторую вкладку мы увиди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3FA 024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где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024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от-ный адрес (от-н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pc-program count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, который нужно счиать по формул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DF0C(текущий)+242(указанный от-ный в hex)+2(длина команды) (Ida считает автоматическ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t xml:space="preserve">Пример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3FA xxxx, 41FA xxxx, 45FA xxx, 47FA xxx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- от-ные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бсолют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в данном варианте полный адрес в вид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longwor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ROM:000051FA                 lea     (cars_costs_pla).l,a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 xml:space="preserve">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HE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глядит так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1F9 00 00 55 2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загрузка адрес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$0000552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о которому располагаются данные. Такие адреса гораздо проще менять. (т.к ненадо считать и мы можем указать любое новое место, без изменения в коде)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1F9 xx xx xx x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3F9 xx xx xx x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т.д.</w:t>
        <w:br/>
        <w:br/>
        <w:br/>
        <w:t xml:space="preserve">Как уже упоминалось все данные являются либ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byt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либ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wor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либ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longwor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t xml:space="preserve">данные тип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byte = dc.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 бай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word = dc.w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longword = dc.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 xml:space="preserve">Тип н-кых данны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D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пределяет автоматически. Остальные вы должны определить сами. Менять типы данных можно нажимая хот-кей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'. Какой именно тип узнать можно по команде которая пойдет посл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le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(т.е. команде чтения данных), если это буде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move.w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начит надо данные перевести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dc.w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мер переназченного тип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ROM:00005520 cars_costs_pla: dc.l $70000            ; DATA XREF: sub_0_507E+76o</w:t>
        <w:br/>
        <w:t>ROM:00005520                                        ; sub_0_51CE:cars_costso</w:t>
        <w:br/>
        <w:t>ROM:00005524                 dc.l $70000</w:t>
        <w:br/>
        <w:t>ROM:00005528                 dc.l $110000</w:t>
        <w:br/>
        <w:t>ROM:0000552C                 dc.l $110000</w:t>
        <w:br/>
        <w:t>ROM:00005530                 dc.l $1300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Offsets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роме кода и данных в роме также есть и оффсеты, это так называемые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сыл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 на адреса. А уже по этим ссылкам могут располагаться как данные, так и код , и даже другие ссылки.</w:t>
        <w:br/>
        <w:t>Ссылки почти всегда расположены массивами, (т.е. как таблицы статов)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мер массива ссылок на подпрограмм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ROM:00001576 off_0_1576:     dc.l locret_0_15BE    ; DATA XREF: VBLANK+14o</w:t>
        <w:br/>
        <w:t>ROM:0000157A                 dc.l loc_0_B66C</w:t>
        <w:br/>
        <w:t>ROM:0000157E                 dc.l unk_0_829C</w:t>
        <w:br/>
        <w:t>ROM:00001582                 dc.l unk_0_535A</w:t>
        <w:br/>
        <w:t>ROM:00001586                 dc.l sub_0_93C6</w:t>
        <w:br/>
        <w:t>ROM:0000158A                 dc.l sub_0_3146</w:t>
        <w:br/>
        <w:t>ROM:0000158E                 dc.l sub_0_8888</w:t>
        <w:br/>
        <w:t>ROM:00001592                 dc.l sub_0_13B60</w:t>
        <w:br/>
        <w:t>ROM:00001596                 dc.l sub_0_13B88</w:t>
        <w:br/>
        <w:t>ROM:0000159A                 dc.l sub_0_9C44</w:t>
        <w:br/>
        <w:t>ROM:0000159E                 dc.l sub_0_1A42</w:t>
        <w:br/>
        <w:t>ROM:000015A2                 dc.l sub_0_7996</w:t>
        <w:br/>
        <w:t>ROM:000015A6                 dc.l sub_0_7210</w:t>
        <w:br/>
        <w:t>ROM:000015AA                 dc.l sub_0_B666</w:t>
        <w:br/>
        <w:t>ROM:000015AE                 dc.l sub_0_B672</w:t>
        <w:br/>
        <w:t>ROM:000015B2                 dc.l sub_0_B68A</w:t>
        <w:br/>
        <w:t>ROM:000015B6                 dc.l sub_0_B6FA</w:t>
        <w:br/>
        <w:t>ROM:000015BA                 dc.l sub_0_1560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Оффсеты определяются не хоткеем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, а хоткеем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.</w:t>
        <w:br/>
        <w:br/>
        <w:t>До нажатия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, это место выглядело так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ROM:00001576 unk_0_1576:     dc.b   0              ; DATA XREF: VBLANK+14o</w:t>
        <w:br/>
        <w:t>ROM:00001577                 dc.b   0</w:t>
        <w:br/>
        <w:t>ROM:00001578                 dc.b $15</w:t>
        <w:br/>
        <w:t>ROM:00001579                 dc.b $BE; -</w:t>
        <w:br/>
        <w:t>ROM:0000157A                 dc.b   0</w:t>
        <w:br/>
        <w:t>ROM:0000157B                 dc.b   0</w:t>
        <w:br/>
        <w:t>ROM:0000157C                 dc.b $B6; ¦</w:t>
        <w:br/>
        <w:t>ROM:0000157D                 dc.b $6C; l</w:t>
        <w:br/>
        <w:t>ROM:0000157E                 dc.b   0</w:t>
        <w:br/>
        <w:t>ROM:0000157F                 dc.b   0</w:t>
        <w:br/>
        <w:t>ROM:00001580                 dc.b $82; ?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OM:00001581                 dc.b $9C; ?</w:t>
        <w:br/>
        <w:t>ROM:00001582                 dc.b   0</w:t>
        <w:br/>
        <w:t>ROM:00001583                 dc.b   0</w:t>
        <w:br/>
        <w:t>ROM:00001584                 dc.b $53; S</w:t>
        <w:br/>
        <w:t>ROM:00001585                 dc.b $5A; Z</w:t>
        <w:br/>
        <w:t>ROM:00001586                 dc.b   0</w:t>
        <w:br/>
        <w:t>ROM:00001587                 dc.b   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Т.е. если можно легко определить на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ла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.</w:t>
        <w:br/>
        <w:br/>
        <w:br/>
        <w:t>Массив оффсетов на участки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dat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ROM:00002124 off_0_2124:     dc.l unk_0_2148        ; DATA XREF: sub_0_2064+20o</w:t>
        <w:br/>
        <w:t>ROM:00002128                 dc.l unk_0_2182</w:t>
        <w:br/>
        <w:t>ROM:0000212C                 dc.l unk_0_2194</w:t>
        <w:br/>
        <w:t>ROM:00002130                 dc.l unk_0_21A2</w:t>
        <w:br/>
        <w:t>ROM:00002134                 dc.l unk_0_21B0</w:t>
        <w:br/>
        <w:t>ROM:00002138                 dc.l unk_0_2156</w:t>
        <w:br/>
        <w:t>ROM:0000213C                 dc.l unk_0_2160</w:t>
        <w:br/>
        <w:t>ROM:00002140                 dc.l unk_0_216A</w:t>
        <w:br/>
        <w:t>ROM:00002144                 dc.l unk_0_2176</w:t>
        <w:br/>
        <w:t>ROM:00002148 unk_0_2148:     dc.b  $B              ; DATA XREF: ROM:off_0_2124o</w:t>
        <w:br/>
        <w:t>ROM:00002149                 dc.b  $F</w:t>
        <w:br/>
        <w:t>ROM:0000214A                 dc.b   8</w:t>
        <w:br/>
        <w:t>ROM:0000214B                 dc.b   1</w:t>
        <w:br/>
        <w:t xml:space="preserve">ROM:0000214C                 dc.b   4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 xml:space="preserve">Как видно все оффсеты имеют тип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longwor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Однако в некоторых играх есть и двух-байтовые оффсеты, это не очень удобно, т.к. такие базы очень плохо сама дизасми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D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нужно определять самому), да и сами оффсеты от-ные. (эти оффсеты нельзя определить хоткеем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, только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)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имер </w:t>
      </w:r>
      <w:hyperlink r:id="rId7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eastAsia="ru-RU"/>
          </w:rPr>
          <w:t>golden-axe 3</w:t>
        </w:r>
      </w:hyperlink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ROM:00003E18                 lea     (word_0_3E26).l,a4</w:t>
        <w:br/>
        <w:t>ROM:00003E1E                 move.b  $6D(a0),d0</w:t>
        <w:br/>
        <w:t>ROM:00003E22                 bra.w   sub_0_41CC</w:t>
        <w:br/>
        <w:t>ROM:00003E22; End of function sub_0_3DF8</w:t>
        <w:br/>
        <w:t>ROM:00003E22</w:t>
        <w:br/>
        <w:t>ROM:00003E22; ---------------------------------------------------------------------------</w:t>
        <w:br/>
        <w:t>ROM:00003E26 word_0_3E26:    dc.w $E                ; DATA XREF: sub_0_3DF8+20o</w:t>
        <w:br/>
        <w:t>ROM:00003E28                 dc.w $12</w:t>
        <w:br/>
        <w:t>ROM:00003E2A                 dc.w $22</w:t>
        <w:br/>
        <w:t>ROM:00003E2C                 dc.w $22</w:t>
        <w:br/>
        <w:t>ROM:00003E2E                 dc.w $3A</w:t>
        <w:br/>
        <w:t>ROM:00003E30                 dc.w $6C</w:t>
        <w:br/>
        <w:t>ROM:00003E32                 dc.w $6A</w:t>
        <w:br/>
        <w:br/>
        <w:br/>
        <w:t>ROM:000041CC sub_0_41CC:                            ; CODE XREF: sub_0_12AA+2Aj</w:t>
        <w:br/>
        <w:t>ROM:000041CC                                        ; ROM:0000136Ej ...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OM:000041CC                 ext.w   d0</w:t>
        <w:br/>
        <w:t>ROM:000041CE                 add.w   d0,d0</w:t>
        <w:br/>
        <w:t>ROM:000041D0                 adda.w  (a4,d0.w),a4</w:t>
        <w:br/>
        <w:t>ROM:000041D4                 jmp     (a4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 xml:space="preserve">Массив от-ных оффсетов на код с последующи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JM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этим ссылкам.</w:t>
        <w:br/>
        <w:t xml:space="preserve">Как считать: обычно считаем от первого + значение: т.е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E26+E = 413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E26+12 = 3e38</w:t>
        <w:br/>
        <w:t>3e26+22 = 3e4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По этим адресам расположились подпрограммы. (причем фактически они расположены в другом месте, тут расположен только код прыжка к ним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bra, jm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-прыж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OM:00003E34; ---------------------------------------------------------------------------</w:t>
        <w:br/>
        <w:t>ROM:00003E34                 bra.w   loc_0_3EDA</w:t>
        <w:br/>
        <w:t>ROM:00003E38; ---------------------------------------------------------------------------</w:t>
        <w:br/>
        <w:t>ROM:00003E38                 move.b  #2,$6D(a0)</w:t>
        <w:br/>
        <w:t>ROM:00003E3E                 moveq   #$E,d0</w:t>
        <w:br/>
        <w:t>ROM:00003E40                 clr.b   $135(a0)</w:t>
        <w:br/>
        <w:t>ROM:00003E44                 bra.w   loc_0_3EF6</w:t>
        <w:br/>
        <w:t>ROM:00003E48; ---------------------------------------------------------------------------</w:t>
        <w:br/>
        <w:t>ROM:00003E48                 bra.w   loc_0_3ED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Данная организация хоть и неудобна (для дизасма), но достаточно часто встречается, поэтому надо ее понять.</w:t>
        <w:br/>
        <w:br/>
        <w:t xml:space="preserve">Отмечу, если вы читали какие-то доки где упоминается понятие поинтер, то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под поинтерами понимают команд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lea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и оффсе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t>Некоторые ромхакеры считают поинтерами только оффсеты. Н-кые вообще понимают под ними любые адреса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LE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offset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гут быть как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O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так и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A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должаем работу с базо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Правильным подходом в работе с баз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IDA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еред её полным дизасмом и заполнением, является отделение стандартных данных, которые присутсвуют во всех играх. (таким образом нам не нужно будет проверять весь ром на код,данные или оффсеты).</w:t>
        <w:br/>
        <w:br/>
        <w:t xml:space="preserve">К таким данным относятся: код процессор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Z8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вуки и графика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цессор Z80 и его код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Я уже упоминал что в сеге содержится второй процессор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ZILOG Z8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роцессор 8-битный и в 2 раза меньше по частоте, но это удачное решение, т.к. его использовали для проигрывания звуков и музыки.</w:t>
        <w:br/>
        <w:t xml:space="preserve">Мы не будем его изучать, т.к. звуки можно менять и без этого, а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изменение музык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статочно сложная вещь, (т.к. музыка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екерн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', врод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mid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  <w:br/>
        <w:t>Но мы должны отделить его код.</w:t>
        <w:br/>
        <w:t xml:space="preserve">Чтобы найти его мы должны перейти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D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начале к адресу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A00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Если вы уже сделали переименование системных адресов как описано в статье это место будет выглядеть та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br/>
        <w:t>Z80_RAM:00A00000; Segment type: Pure data</w:t>
        <w:br/>
        <w:t>Z80_RAM:00A00000; segment "Z80_RAM"</w:t>
        <w:br/>
        <w:t>Z80_RAM:00A00000 Z80_RAM_:       ds.b 1                ; DATA XREF: sub_0_12AAC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 xml:space="preserve">Делае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Jump to Xref to Operan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  <w:br/>
        <w:br/>
        <w:t>Единственный переход и попадаем в сегмен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OM:00012AAC sub_0_12AAC:                          ; CODE XREF: sub_0_12980p</w:t>
        <w:br/>
        <w:t>ROM:00012AAC                 move.w  #$100,(word_0_A11200).l</w:t>
        <w:br/>
        <w:t>ROM:00012AB4                 bsr.w   sub_0_12D36</w:t>
        <w:br/>
        <w:t>ROM:00012AB8                 lea     (unk_0_19000).l,a0</w:t>
        <w:br/>
        <w:t>ROM:00012ABE                 lea     (Z80_RAM_).l,a1</w:t>
        <w:br/>
        <w:t>ROM:00012AC4                 move.w  #$1FFF,d7</w:t>
        <w:br/>
        <w:t>ROM:00012AC8</w:t>
        <w:br/>
        <w:t>ROM:00012AC8 loc_0_12AC8:                          ; CODE XREF: sub_0_12AAC+1Ej</w:t>
        <w:br/>
        <w:t>ROM:00012AC8                 move.b  (a0)+,(a1)+</w:t>
        <w:br/>
        <w:t>ROM:00012ACA                 dbf     d7,loc_0_12AC8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unk_0_19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в этом случае адре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O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где находится код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Z8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Подпрограмма выполняет копирование кода для процессор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Z8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 картиджа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O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AM Z8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который имеет свою собственную память(отдельную микросхему), но она всего 8кб, против 65к основной.</w:t>
        <w:br/>
        <w:br/>
        <w:t xml:space="preserve">Процессор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MC68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меет сводобный доступ к этой микросхеме (т.е. к памят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z8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, если вы смотрели карту памяти, адресное пространство выглядит для него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A00000-A1FFF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Копирование проводят так ка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z8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 читает программу с картриджа, а из собственной памяти (имеет ограниченный доступ к картриджу). Это соблюдается почти во всех ромах (если не во всех.)</w:t>
        <w:br/>
        <w:t xml:space="preserve">В дальнейшем в эту память процессоро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mc68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сто так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ази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 нельзя, так как предварительно необоходимо делать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хват ши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'. (но в ходе программ это используется часто, т.к. если бы этого не было музыка и звуки играли независимо от игры, а приходится каждый раз указаыва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z8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что ему играть.)</w:t>
        <w:br/>
        <w:t xml:space="preserve">адреса врод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ROM:00000C00                 move.w  #$100,(word_0_A11100).l</w:t>
        <w:br/>
        <w:t>ROM:00000C08                 move.w  #$100,(word_0_A11200).l</w:t>
        <w:br/>
        <w:t>и говорят об этом 'захвате' , а также говорит , о том что данный код связан со звуком.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OM:00000C00                 move.w  #$100,(IO_Z80BUS_).l</w:t>
        <w:br/>
        <w:t>ROM:00000C08                 move.w  #$100,(IO_Z80RES_).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еходи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 19000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OM:00019000 Z80_code:       dc.b $F3; ?          ; DATA XREF: sub_0_12AAC+C o</w:t>
        <w:br/>
        <w:t>ROM:00019001                 dc.b $31; 1</w:t>
        <w:br/>
        <w:t>ROM:00019002                 dc.b $F0; ?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ROM:00019003                 dc.b $13</w:t>
        <w:br/>
        <w:t>ROM:00019004                 dc.b $ED; 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 xml:space="preserve">В базе его нельзя дизасмнуть, т.к. это другой процессор и его команды другие. (можно открыть файл заного, и указать тип процессор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Z8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 но можно ли в одной базе дизассемблить 2 процессора я не знаю, скорее всего нельзя.</w:t>
        <w:br/>
        <w:t xml:space="preserve">Код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z8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ставляет собой лишь один кусок, (т.е. в роме его больше нигде нет), теперь надо на глаз определить размер этого куска , выделить и сделать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hid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: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мерно тут конец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OM:0001A1E9                 dc.b   1</w:t>
        <w:br/>
        <w:t>ROM:0001A1EA                 dc.b   5</w:t>
        <w:br/>
        <w:t>ROM:0001A1EB                 dc.b   0</w:t>
        <w:br/>
        <w:t>ROM:0001A1EC                 dc.b   0</w:t>
        <w:br/>
        <w:t>ROM:0001A1ED                 dc.b   0</w:t>
        <w:br/>
        <w:t>ROM:0001A1EE                 dc.b   0</w:t>
        <w:br/>
        <w:t>ROM:0001A1EF                 dc.b   0</w:t>
        <w:br/>
        <w:t>ROM:0001A1F0                 dc.b   0</w:t>
        <w:br/>
        <w:t>ROM:0001A1F1                 dc.b   0</w:t>
        <w:br/>
        <w:t>ROM:0001A1F2                 dc.b   0</w:t>
        <w:br/>
        <w:t>ROM:0001A1F3                 dc.b   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(пошли нули).</w:t>
        <w:br/>
        <w:t xml:space="preserve">выделяем область и заходим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iew - hid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OK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ROM:00018FFC                 dc.b   0</w:t>
        <w:br/>
        <w:t>ROM:00018FFD                 dc.b   0</w:t>
        <w:br/>
        <w:t>ROM:00018FFE                 dc.b   0</w:t>
        <w:br/>
        <w:t>ROM:00018FFF                 dc.b   0</w:t>
        <w:br/>
        <w:t>ROM:00019000; Z80_code</w:t>
        <w:br/>
        <w:t>ROM:0001A1EC                 dc.b   0</w:t>
        <w:br/>
        <w:t>ROM:0001A1ED                 dc.b   0</w:t>
        <w:br/>
        <w:t>ROM:0001A1EE                 dc.b   0</w:t>
        <w:br/>
        <w:t>ROM:0001A1EF                 dc.b   0</w:t>
        <w:br/>
        <w:t>ROM:0001A1F0                 dc.b   0</w:t>
        <w:br/>
        <w:t>ROM:0001A1F1                 dc.b   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Т.е. нам не пришлось ломать этот участок. (пытаясь понять, что же там)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ву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Теперь стоит выделить звуки. К тем звукам что можно открыть через редактор относится лишь оцифрованная речь, </w:t>
        <w:br/>
        <w:t xml:space="preserve">пример озвучк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larry в RR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озвучка действия юнитов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Dun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Остальные звуки и музыку можно взломать лишь зная программирование.</w:t>
        <w:br/>
        <w:t xml:space="preserve">Если ром содержит такую речь, открываем ром-файл в редактор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goldwav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br/>
        <w:t>Следует использовать следующие настрой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File type:  Raw (snd,raw)</w:t>
        <w:br/>
        <w:t>Attributes:  PCM, unsigned 8bit,mono</w:t>
        <w:br/>
        <w:t>Rate(HZ) : от 8000 до 16000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Требуемый рейт можно определить на слух, т.к. он определяет скорость проигрывания. Т.е. нужно подобрать, если проигрывается слишком медленно или слишком быстро.</w:t>
        <w:br/>
        <w:t xml:space="preserve">Теперь прослушае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аличие звука можно увидеть также на графике, в виде характерной синусоиды. Остальные области просто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литы зелены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, скрипы и писки говорят о том что мы просто слушаем код, данные, графику (т.е. читаем их как будто бы они бы звук).</w:t>
        <w:br/>
        <w:t xml:space="preserve">Теперь найдем и выделим эту же область и сделаем в баз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DA 'hide'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налогично как с случае 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Z8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Типичное представление звука в 16-ричном вид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ROM:000236D4                 dc.b $80; ?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OM:000236D5                 dc.b $80; ?</w:t>
        <w:br/>
        <w:t>ROM:000236D6                 dc.b $80; ?</w:t>
        <w:br/>
        <w:t>ROM:000236D7                 dc.b $80; ?</w:t>
        <w:br/>
        <w:t>ROM:000236D8                 dc.b $80; ?</w:t>
        <w:br/>
        <w:t>ROM:000236D9                 dc.b $80; ?</w:t>
        <w:br/>
        <w:t>ROM:000236DA                 dc.b $80; ?</w:t>
        <w:br/>
        <w:t>ROM:000236DB                 dc.b $80; ?</w:t>
        <w:br/>
        <w:t>ROM:000236DC                 dc.b $80; ?</w:t>
        <w:br/>
        <w:t xml:space="preserve">ROM:000236DD                 dc.b $7F; </w:t>
        <w:br/>
        <w:t>ROM:000236DE                 dc.b $81; ?</w:t>
        <w:br/>
        <w:t>ROM:000236DF                 dc.b $90; ?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ROM:000236E0                 dc.b $93; 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 xml:space="preserve">80 - говорит о тишине (начало звука), т.к. 8 битный звук (1 байт). гд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 бы середина , 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F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аксимальный значения амлитуды колебаний.</w:t>
        <w:br/>
        <w:br/>
        <w:t xml:space="preserve">Зву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PCM (pulse code modulation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соотв. звукам тип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WA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т.е. и те и те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сжат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' в отиличи о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mp3.(mp3-сжатый WAV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WA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личается наличием заголвка в котором содержится информация о битности и размере.</w:t>
        <w:br/>
        <w:t>В роме размер определяется программой.</w:t>
        <w:br/>
        <w:br/>
        <w:t xml:space="preserve">Поскольку звук cчитывается процессоро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z8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мы не найдем на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le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 на начальный адрес массива звуков. Однако могут быть массивы оффсетов на адреса для каждого звука. (абсолютные или от-ные).</w:t>
        <w:br/>
        <w:t>Оффсеты могут быть и на музыку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мер 'взломанных' относительных оффсет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ROM:000234D2                 dc.w $2A              ; 42sounds</w:t>
        <w:br/>
        <w:t>ROM:000234D4 larry_adr_lngt: dc.l $36CC</w:t>
        <w:br/>
        <w:t>ROM:000234D8                 dc.w $1A70</w:t>
        <w:br/>
        <w:t>ROM:000234DA                 dc.w 0</w:t>
        <w:br/>
        <w:t>ROM:000234DC                 dc.l 0</w:t>
        <w:br/>
        <w:t>ROM:000234E0                 dc.l $513C</w:t>
        <w:br/>
        <w:t>ROM:000234E4                 dc.w $309F</w:t>
        <w:br/>
        <w:t>ROM:000234E6                 dc.l 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$36C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дрес начала звука, от-но адрес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$20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ROM:00020000 SOUND_MUSIC: </w:t>
        <w:br/>
        <w:br/>
        <w:t>ROM:00012ACE                 move.l  #SOUND_MUSIC,d0</w:t>
        <w:br/>
        <w:t>ROM:00012AD4                 move.b  d0,(z80_xz_5).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$1A7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размер (длительность) звука.</w:t>
        <w:br/>
        <w:br/>
        <w:t>Это требует доли смекалки, т.е. сразу так догадаться ни у кого не получается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ай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OM:00020000; snd_music</w:t>
        <w:br/>
        <w:t>ROM:0006B000 unk_0_6B000:    dc.b $20              ; DATA XREF: sub_0_E38:loc_0_E3Co</w:t>
        <w:br/>
        <w:t>ROM:0006B000                                        ; sub_0_E74+4o ..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 xml:space="preserve">* Вы можете заменять звуки как угодно через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goldwav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(т.е. это можно делать и без изучения рома через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D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WINHE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рафи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Для нахождения и изменения графики в роме используются т.н. тайловые редакторы.</w:t>
        <w:br/>
        <w:t>Откроем ROM с помощь тайлового редактора: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YY-CHR V0.9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File-&gt;op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Во вкладах выстави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Bpp MSX/GENESI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t>Теперь используя стрелки найдем нечто похожее на графику.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ш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 означает что это не графика (а данные, код, звук).</w:t>
        <w:br/>
        <w:t xml:space="preserve">Т.е. как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goldwav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ы слышли скрипы, тут видим кашу.</w:t>
        <w:br/>
        <w:br/>
        <w:t>В случае нахождения графики (например машины или персонажа), стоит прокрутить все опции (вместо Normal другие), это выбирает порядок расположения тайлов. (блоков графики).</w:t>
        <w:br/>
        <w:t>Нужный порядок(карта тайлов) задается в программе игры. Сама карта является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dat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ой.</w:t>
        <w:br/>
        <w:t>Также палитра (набор цветов) задается в программе. Палитры расположены в других, отедельных от графики местах.</w:t>
        <w:br/>
        <w:t xml:space="preserve">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YY-CH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глаз можно подобрать нужную палитру.</w:t>
        <w:br/>
        <w:br/>
        <w:t xml:space="preserve">Пример в ром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ock n' Roll Racin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ашины (их части) можно увидеть в конце рома.</w:t>
        <w:br/>
        <w:t xml:space="preserve">Конец их графики уже известен, теперь надо определить начало, адрес с которого примерно начинается графика машин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BF4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t xml:space="preserve">(это видно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YY-CH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сверху на вкладке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file op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т.д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yy-CH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BF400/100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  <w:br/>
        <w:br/>
        <w:t xml:space="preserve">Теперь идем к этому адресу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D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br/>
        <w:t>Теперь будем искать переход (запрос) на чтение графики программой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XRE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шелся по адресу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BF500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ROM:000BF500 unk_0_BF500:    dc.b   0              ; DATA XREF: sub_0_6394+Eo</w:t>
        <w:br/>
        <w:t>ROM:000BF501                 dc.b   0</w:t>
        <w:br/>
        <w:t>ROM:000BF502                 dc.b   0</w:t>
        <w:br/>
        <w:t>ROM:000BF503                 dc.b   0</w:t>
        <w:br/>
        <w:t>ROM:000BF504                 dc.b   0</w:t>
        <w:br/>
        <w:t>ROM:000BF505                 dc.b   0</w:t>
        <w:br/>
        <w:t>ROM:000BF506                 dc.b   0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д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jump to xref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OM:000063A2                 addi.l  #unk_0_BF500,d0</w:t>
        <w:br/>
        <w:t>ROM:000063A8                 movea.l d0,a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 xml:space="preserve">В этом случае использовалось не lea или move, а addi. Это более редкий вариант. Такж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Xre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жет идти к оффсету (а от него уже к программе).</w:t>
        <w:br/>
        <w:br/>
        <w:t>Если вы ничего не нашли кроме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ш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', значит графика сжата. (т.е. заархивирона ка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winra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. Также часть графики может быть сжата, а часть не сжата . Пример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R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(cжата графика планет и аватары).</w:t>
        <w:br/>
        <w:t>Это сделано для экономии места, т.к. картирджная память была дорогая и место было ограничено.</w:t>
        <w:br/>
        <w:t xml:space="preserve">Сжата может быть не только графика, (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R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жаты также конфиги трасс, и палитры планет).</w:t>
        <w:br/>
        <w:t>Графика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сжимае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' программно подпрограммой-распаковщиком, переносясь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A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Расжимается только что-то одно конкретное (графика одной планеты), т.к. место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A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еще более ограничено.</w:t>
        <w:br/>
        <w:t xml:space="preserve">С помощью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winra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л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zi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эти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рхивы открыть нельз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В каждой игре использовались свои аглоритмы архивирования, но тем не менее есть многих похожих (напр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LZS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. </w:t>
        <w:br/>
        <w:t>Без специальных программ распаковки их вскрыть нельзя. Для бол-ва форматов и игр можно найти соотв. программы распаковщики.</w:t>
        <w:br/>
        <w:t>Также в редких случаях может использоваться 2 или 3 разных способа сжатия.</w:t>
        <w:br/>
        <w:t xml:space="preserve">Чтобы вскрыть архивы, если программа-распаковщик открывает только их, а не ром целиком,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адо найти их точные адре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t>Адреса и размеры могут быть заданы оффсетами:</w:t>
        <w:br/>
        <w:br/>
        <w:t xml:space="preserve">Пример организации архивов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R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т-ные ссылки на архив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OM:0006B000 dword_0_6B000:  dc.l $2000037C        ; DATA XREF: sub_0_E38:loc_0_E3Co</w:t>
        <w:br/>
        <w:t>ROM:0006B000                                        ; sub_0_E74+4o ...</w:t>
        <w:br/>
        <w:t>ROM:0006B004                 dc.l $20000688</w:t>
        <w:br/>
        <w:t>ROM:0006B008                 dc.l $B2A</w:t>
        <w:br/>
        <w:t>ROM:0006B00C                 dc.l $20000B50</w:t>
        <w:br/>
        <w:t>ROM:0006B010                 dc.l $2F30</w:t>
        <w:br/>
        <w:t>ROM:0006B014                 dc.w $2000</w:t>
        <w:br/>
        <w:t>ROM:0006B016                 dc.w $2F7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B000 + 37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первый архив по адресу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b000+37c = 6b37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тор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B000+688 = 6b68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размер архива не задан - высчитывается разницей между соседними архивами.</w:t>
        <w:br/>
        <w:t>Размер также может быть указан рядом, быть задан в программе, находится в самом архиве, быть заданным (фиксированным) - для однотипных архивов.</w:t>
        <w:br/>
        <w:t xml:space="preserve">цифр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$2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данном случае не используется, видимо в н-кых писали как пробел вмест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t>Чтобы понять как именно устроено надо изучать программу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"Хайд"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ROM:0001FFFE                 dc.b   0</w:t>
        <w:br/>
        <w:t>ROM:0001FFFF                 dc.b   0</w:t>
        <w:br/>
        <w:t>ROM:00020000; sound_music</w:t>
        <w:br/>
        <w:t>ROM:0006B000; archives</w:t>
        <w:br/>
        <w:t>ROM:000BF500; cars_gf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"Отрезали солидные куски", Во всех остальных частях РОМа находятся код, данные и пустое место, которые нужно отделить друг от друга.</w:t>
        <w:br/>
        <w:br/>
        <w:t>Пустое место может быть не только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уля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, может быть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ли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F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.</w:t>
        <w:br/>
        <w:t>Замечу что в несжатой графике тоже много нулей, но это не пустое место. (т.е. если мы начнем туда что-то совать,</w:t>
        <w:br/>
        <w:t>например свой код, мы получим подпорченную графику - модели машин с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ртефакт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'.). Чтобы не гадать просто расширяйт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 описано в гайде. К тому же при расширении вы будет знать, что записывали в новую облсть. </w:t>
        <w:br/>
        <w:t>(а не сунули там куда-то в середину , а куда забыли.)</w:t>
        <w:br/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Data hacking. часть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роме описанных данных в РОМе содержатся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ипич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 данные (т.е. содержатся в любой игре) :</w:t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К этим данным можно отнес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алит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наборы цветов)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бинации кноп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игры с комбо-ударами или пос-ти на читы)</w:t>
        <w:br/>
        <w:t xml:space="preserve">Значения от нажатий кнопок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A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sc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текст, если игра использует данный вид текста.</w:t>
        <w:br/>
        <w:br/>
        <w:br/>
      </w:r>
      <w:hyperlink r:id="rId9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eastAsia="ru-RU"/>
          </w:rPr>
          <w:t>Палитры</w:t>
        </w:r>
      </w:hyperlink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Это наборы цветов которые необходимы для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скрас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 графики.</w:t>
        <w:br/>
        <w:t xml:space="preserve">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HE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иде палитры выглдят следующим образом: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0EEE, 0AC8, 0246, 0E00, 000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(тип данны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wor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  <w:br/>
        <w:t>разобраться в них достаточно просто -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0BG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 ,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blue green re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т.е. первая цифра соотв. кол-ву синего, вторая зеленего, третья - красный.</w:t>
        <w:br/>
        <w:t xml:space="preserve">Комбиниру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ставляющие можно получить любой цве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черны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0EE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белый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088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(серый)</w:t>
        <w:br/>
        <w:t>Цифры могут быть только четными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0,2,4,6,8,a,c,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- это говорит о 9 битности цвета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^3=51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цветов.</w:t>
        <w:br/>
        <w:t xml:space="preserve">(но одновременно железо сеги позволяет отображать только о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в лучшем случаем)) цветов. </w:t>
        <w:br/>
        <w:t>Поэтому и используются палитры.</w:t>
        <w:br/>
        <w:br/>
        <w:t xml:space="preserve">Типичный вид палитр: (в примере палитры уже переведены в вид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wor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кнопка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 , если забыли)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алитра в RRR для синих машин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ROM:00006776 word_0_6776:    dc.w 0                ; DATA XREF: sub_0_5DAE:loc_0_5DE0 o</w:t>
        <w:br/>
        <w:t>ROM:00006778                 dc.w $C86</w:t>
        <w:br/>
        <w:t>ROM:0000677A                 dc.w $C44</w:t>
        <w:br/>
        <w:t>ROM:0000677C                 dc.w $A22</w:t>
        <w:br/>
        <w:t>ROM:0000677E                 dc.w $444</w:t>
        <w:br/>
        <w:t>ROM:00006780                 dc.w $222</w:t>
        <w:br/>
        <w:t>ROM:00006782                 dc.w $460</w:t>
        <w:br/>
        <w:t>ROM:00006784                 dc.w $460</w:t>
        <w:br/>
        <w:t>ROM:00006786                 dc.w $460</w:t>
        <w:br/>
        <w:t>ROM:00006788                 dc.w $460</w:t>
        <w:br/>
        <w:t>ROM:0000678A                 dc.w $460</w:t>
        <w:br/>
        <w:t>ROM:0000678C                 dc.w $EEE</w:t>
        <w:br/>
        <w:t>ROM:0000678E                 dc.w $AAA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 некоторых случаях палитры могут быть сжаты (запакованы).</w:t>
        <w:br/>
        <w:br/>
        <w:t>Некоторые ромхакеры для быстрого поиска палитры используют сейв-файлы эмулятора. (в них хранится текущая палитра).</w:t>
        <w:br/>
        <w:t xml:space="preserve">Скопировав через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WINHE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бив в поиск соотв. цифры можно найти эту палитру.</w:t>
        <w:br/>
        <w:t>Можно просто поискать в ром-файле популярные цвета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0EE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,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winhex search-find-hex values - 0EE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ok.</w:t>
        <w:br/>
        <w:br/>
        <w:t xml:space="preserve">Текст в формат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sc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(это обычный текст на английском).</w:t>
        <w:br/>
        <w:t>Его можно найти в winhex в правой вкладке, о чем упоминалось вначале.</w:t>
        <w:br/>
        <w:t xml:space="preserve">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D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кст по умолчанию выглядит та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ROM:0000398C unk_0_398C:     dc.b $50; P          ; DATA XREF: text_string+10o</w:t>
        <w:br/>
        <w:t>ROM:0000398D                 dc.b $4C; L</w:t>
        <w:br/>
        <w:t>ROM:0000398E                 dc.b $41; A</w:t>
        <w:br/>
        <w:t>ROM:0000398F                 dc.b $59; Y</w:t>
        <w:br/>
        <w:t>ROM:00003990                 dc.b $45; E</w:t>
        <w:br/>
        <w:t>ROM:00003991                 dc.b $52; R</w:t>
        <w:br/>
        <w:t>ROM:00003992                 dc.b   0</w:t>
        <w:br/>
        <w:t>ROM:00003993                 dc.b $54; T</w:t>
        <w:br/>
        <w:t>ROM:00003994                 dc.b $52; R</w:t>
        <w:br/>
        <w:t>ROM:00003995                 dc.b $41; A</w:t>
        <w:br/>
        <w:t>ROM:00003996                 dc.b $43; C</w:t>
        <w:br/>
        <w:t>ROM:00003997                 dc.b $4B; K</w:t>
        <w:br/>
        <w:t>ROM:00003998                 dc.b $3A; :</w:t>
        <w:br/>
        <w:t>ROM:00003999                 dc.b   0</w:t>
        <w:br/>
        <w:t>ROM:0000399A                 dc.b $52; R</w:t>
        <w:br/>
        <w:t>ROM:0000399B                 dc.b $41; A</w:t>
        <w:br/>
        <w:t>ROM:0000399C                 dc.b $43; C</w:t>
        <w:br/>
        <w:t>ROM:0000399D                 dc.b $45; E</w:t>
        <w:br/>
        <w:t>ROM:0000399E                 dc.b $53;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Для преобразования в строку, выделите нужное слово и нажмите хоткей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'. 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тог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OM:0000398C aPlayer:        dc.b 'PLAYER'          ; DATA XREF: text_string+10 o</w:t>
        <w:br/>
        <w:t>ROM:00003992                 dc.b   0</w:t>
        <w:br/>
        <w:t>ROM:00003993 aTrack:         dc.b 'TRACK:'</w:t>
        <w:br/>
        <w:t>ROM:00003999                 dc.b   0</w:t>
        <w:br/>
        <w:t>ROM:0000399A aRaces:         dc.b 'RACES'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Рекомендуется сразу же удалить, образовавшиеся в результате метки.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Play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, т.е. делаем rename и оставляем пустое поле.</w:t>
        <w:br/>
        <w:t xml:space="preserve">Иначе ваша база меток (вкладк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NAME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D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, окажется забитой ненужной кучей ссылок на текст.</w:t>
        <w:br/>
        <w:t>Кроме того если строка получилась длинной, и метка тоже, это может вызвать баг.</w:t>
        <w:br/>
        <w:t xml:space="preserve">Как я уже упоминал в названиях следует использовать короткие имена - не боле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имволов.</w:t>
        <w:br/>
        <w:t>Если текста много можно скрыть область (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hid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).</w:t>
        <w:br/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следовательности кнопо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Каждому нажатию кнопки соотв. определенный код. Этот код записывается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A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t>Самый частый вариант комбинации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жатие - к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ВЕР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0100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НИ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0200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ЛЕ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0400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ПРА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0800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4000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1000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2000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star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8000</w:t>
        <w:br/>
        <w:br/>
        <w:t xml:space="preserve">Если игра используе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кнопчный контроллер, значения скорее всего буду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байтные. т.е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01, 02, 04, 40, 2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т.д.</w:t>
        <w:br/>
        <w:t xml:space="preserve">Второй байт нужен для кнопо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X Y Z MOD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t xml:space="preserve">при нажати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+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лучается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умма би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' нажатий , т.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br/>
        <w:t>Где находятся значения 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RA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едует искать с помощью поиска читов. (зажимайт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вер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нажмайт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es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паузы эмуляции, теперь можно искать это значение в памяти не удерживая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вер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 :) )</w:t>
        <w:br/>
        <w:t>Если вы нашли верное значение, то при нажатии кнопок оно будет меняться в соотв. с этими кодами.</w:t>
        <w:br/>
        <w:t>Значение может быть в нескольких адресах (на нажатие, отжатие и т.д.).</w:t>
        <w:br/>
        <w:br/>
        <w:t xml:space="preserve">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D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ти значения можно переименовать ка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Joy_dat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Т.е. также как мы искали и переименовывали другие переменные.</w:t>
        <w:br/>
        <w:br/>
        <w:t xml:space="preserve">Также их можно найти через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D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п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xref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'y от адрес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00A100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орты), попав к программе-драйверу джойстика. </w:t>
        <w:br/>
        <w:t xml:space="preserve">(может еще быть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a100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. И изучив эту программу (куда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A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на записывает значени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O_CT1_d&amp;#097;ta:00A10002; Segment type: Pure data</w:t>
        <w:br/>
        <w:t>IO_CT1_d&amp;#097;ta:00A10002; segment "IO_CT1_DATA"</w:t>
        <w:br/>
        <w:t>IO_CT1_d&amp;#097;ta:00A10002                 ds.b 1</w:t>
        <w:br/>
        <w:t>IO_CT1_d&amp;#097;ta:00A10003 IO_CT1_DATA_:   ds.b 1                ; DATA XREF: JOYSTICKS_DRV_1+2Ao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br/>
        <w:t xml:space="preserve">Заданные последовательности кнопок: (эти последовательности прописаны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O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.</w:t>
        <w:br/>
        <w:t xml:space="preserve">Программа устроена так что сверяет значения из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A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cо значениям из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O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(и если всё совпало - условие выполнено - идет переход к коду спецудара или включению чита)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RRR - </w:t>
      </w:r>
      <w:hyperlink r:id="rId10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eastAsia="ru-RU"/>
          </w:rPr>
          <w:t>Секретный код выбор 'Олафа'</w:t>
        </w:r>
      </w:hyperlink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ROM:00007358 char_secr_code: dc.w $100              ; DATA XREF: char_select_frame o</w:t>
        <w:br/>
        <w:t>ROM:0000735A                 dc.w $800</w:t>
        <w:br/>
        <w:t>ROM:0000735C                 dc.w $100</w:t>
        <w:br/>
        <w:t>ROM:0000735E                 dc.w $800</w:t>
        <w:br/>
        <w:t>ROM:00007360                 dc.w $200</w:t>
        <w:br/>
        <w:t>ROM:00007362                 dc.w $400</w:t>
        <w:br/>
        <w:t>ROM:00007364                 dc.w $200</w:t>
        <w:br/>
        <w:t>ROM:00007366                 dc.w $400</w:t>
        <w:br/>
        <w:t>ROM:00007368                 dc.w $800</w:t>
        <w:br/>
        <w:t>ROM:0000736A                 dc.w $FFFF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$FFF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этом случае означает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е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'. Данные комбинации можно найти и без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D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(как и в случае с палитрами). </w:t>
        <w:br/>
        <w:t xml:space="preserve">Однако если значения были 1-байтные , обычным поиском через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he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то будет практически невозможно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дводные камни и прочие трюк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*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гры о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E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другие игры которые не запускаются при любом изменении.</w:t>
        <w:br/>
        <w:t>Снятие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щи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'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Hot trick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t>Используйте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MAST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'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cod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 книги гейм-гени кодо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Codebook.ex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ли с сайтов где описаны гейм-гени коды.</w:t>
        <w:br/>
        <w:t>Этот код описывается как необходимый для того,чтобы работали все остальные коды.</w:t>
        <w:br/>
        <w:t>На самом деле он является кодом отключения защиты.</w:t>
        <w:br/>
        <w:t xml:space="preserve">Переведя этот код в форма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dress:dat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 вписав это значение через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WINHE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ром-файл мы отключим код проверки дополнительной чексуммы.</w:t>
        <w:br/>
        <w:br/>
        <w:t>Прежде чем продолжать дальше дизасмить базу (определять данные и код).</w:t>
        <w:br/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Важно знать следующие баги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IDA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"-1(a0) bug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При дизасм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D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втоматически определяет отрицательные от-но регистров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и т.д. смещения как адре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AM FFFFxxx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На самом деле это не так, так произойдет только в том, случае если в регистр был равен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0=00000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А как мы уже знаем, он может быть равен чему угодн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(dune):</w:t>
        <w:br/>
        <w:t>ROM:00025708                 move.w  (word_0_FFFFF3BE).w,d1</w:t>
        <w:br/>
        <w:t>ROM:0002570C                 sub.w   dword_0_FFFFFFF4(a4),d1</w:t>
        <w:br/>
        <w:t>ROM:00025710                 move.w  d1,(word_0_FFFFF3BE).w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 обязательно равен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00000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br/>
        <w:t>Исрпавляем (нажав хоткей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q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)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OM:00025708                 move.w  (word_0_FFFFF3BE).w,d1</w:t>
        <w:br/>
        <w:t>ROM:0002570C                 sub.w   -$C(a4),d1</w:t>
        <w:br/>
        <w:t>ROM:00025710                 move.w  d1,(word_0_FFFFF3BE).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В случаях если игра не использует данный метод обращения к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п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'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AM (FFFFxxxx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можно вообще удалить этот сегмент.</w:t>
        <w:br/>
        <w:t xml:space="preserve">Вы должны быть уверены что вы делаете, и что точно не использует прежде чем удалять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Dun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спользует все три варианта обращения 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A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гмен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AM FFFF0000 - FFFFFFF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можно удалить в баз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ock n' Roll Racin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"offset bug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D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втоматически определяет многие адреса как оффсеты, хотя они ими не являются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мер (dune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ROM:0002EC7A off_0_2EC7A:    dc.l off_0_10018      ; DATA XREF: sub_0_2EBFCo</w:t>
        <w:br/>
        <w:t>ROM:0002EC7E                 dc.b   0</w:t>
        <w:br/>
        <w:t>ROM:0002EC7F                 dc.b $18</w:t>
        <w:br/>
        <w:t>ROM:0002EC80                 dc.b $FF</w:t>
        <w:br/>
        <w:t>ROM:0002EC81                 dc.b $F4; ?</w:t>
        <w:br/>
        <w:t>ROM:0002EC82                 dc.b  $A</w:t>
        <w:br/>
        <w:t>ROM:0002EC83                 dc.b   0</w:t>
        <w:br/>
        <w:br/>
        <w:t>ROM:00009DB6 off_0_9DB6:     dc.l loc_0_20016+2    ; DATA XREF: ROM:00009D94o</w:t>
        <w:br/>
        <w:t>ROM:00009DBA                 dc.b   0</w:t>
        <w:br/>
        <w:t>ROM:00009DBB                 dc.b $20</w:t>
        <w:br/>
        <w:t>ROM:00009DBC                 dc.b   0</w:t>
        <w:br/>
        <w:t>ROM:00009DBD                 dc.b   0</w:t>
        <w:br/>
        <w:t>ROM:00009DBE                 dc.b  $A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Из идущих вслед значений нельзя получить нормальные оффсеты (нельзя продолжить массив - таблицу адресов).</w:t>
        <w:br/>
        <w:t>Исправление:</w:t>
        <w:br/>
        <w:t xml:space="preserve">Провест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undefin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данные значение (хоткей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ROM:00009DB6 unk_0_9DB6:     dc.b   0              ; DATA XREF: ROM:00009D94o</w:t>
        <w:br/>
        <w:t>ROM:00009DB7                 dc.b   2</w:t>
        <w:br/>
        <w:t>ROM:00009DB8                 dc.b   0</w:t>
        <w:br/>
        <w:t>ROM:00009DB9                 dc.b $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В большом кол-ве этот вид бага можно получить если вы делали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final analisys pas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.</w:t>
        <w:br/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"move.w #loc_ bug. 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аг - число принимается за адрес (метку)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мер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OM:00000D6A                 move.w  #loc_0_8124,(word_0_C00004).l</w:t>
        <w:br/>
        <w:t>ROM:00000D72                 move.w  #loc_0_8124,(word_0_FFFFE00C).w</w:t>
        <w:br/>
        <w:t>ROM:00000D78                 bsr.w   sub_0_4E8</w:t>
        <w:br/>
        <w:t>ROM:00000D7C                 bsr.w   sub_0_536</w:t>
        <w:br/>
        <w:t>ROM:00000D80                 bsr.w   sub_0_41C</w:t>
        <w:br/>
        <w:t>ROM:00000D84                 move.w  #unk_0_8004,(a5)</w:t>
        <w:br/>
        <w:t>ROM:00000D88                 move.w  #unk_0_8700,(a5)</w:t>
        <w:br/>
        <w:t>ROM:00000D8C</w:t>
        <w:br/>
        <w:t>ROM:00000D8C loc_0_D8C:                            ; DATA XREF: ROM:000198C8o</w:t>
        <w:br/>
        <w:t>ROM:00000D8C                 move.w  #loc_0_8B08,(a5)</w:t>
        <w:br/>
        <w:t>ROM:00000D90                 move.b  #(dword_0_0+$80),(word_0_A1000C+1).l</w:t>
        <w:br/>
        <w:t>ROM:00000D98                 move.w  #(loc_0_8FFC+5),(a5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br/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справление (нажать q на число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OM:00000D6A                 move.w  #$8124,(word_0_C00004).l</w:t>
        <w:br/>
        <w:t>ROM:00000D72                 move.w  #$8124,(word_0_FFFFE00C).w</w:t>
        <w:br/>
        <w:t>ROM:00000D78                 bsr.w   sub_0_4E8</w:t>
        <w:br/>
        <w:t>ROM:00000D7C                 bsr.w   sub_0_536</w:t>
        <w:br/>
        <w:t>ROM:00000D80                 bsr.w   sub_0_41C</w:t>
        <w:br/>
        <w:t>ROM:00000D84                 move.w  #$8004,(a5)</w:t>
        <w:br/>
        <w:t>ROM:00000D88                 move.w  #$8700,(a5)</w:t>
        <w:br/>
        <w:t>ROM:00000D8C</w:t>
        <w:br/>
        <w:t>ROM:00000D8C loc_0_D8C:                            ; DATA XREF: ROM:000198C8o</w:t>
        <w:br/>
        <w:t>ROM:00000D8C                 move.w  #$8B08,(a5)</w:t>
        <w:br/>
        <w:t>ROM:00000D90                 move.b  #$80,(word_0_A1000C+1).l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# - говорит о том что, это число, а не адре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 некоторых случаях число все же может являются адресом (или его частью).</w:t>
        <w:br/>
        <w:t>Это можно понять лишь значительно изучив программу и ассемблер. в 90% случаях это является багом.</w:t>
        <w:br/>
        <w:t>Поэтому его нужно фиксить. Этот вид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аг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 может присутсвовать в огромном кол-ве. Поэтому не старайтесь сразу его исправить.</w:t>
        <w:br/>
        <w:br/>
        <w:t>"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аг стр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</w:t>
        <w:br/>
        <w:t xml:space="preserve">Этот баг может возникнуть в случае использования длинны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sc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рок или создания такой без выделения, а также если вы делали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final analysis pas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. Баг состоит в том, что начинает глючить список имен (+забивается ненужными именами).</w:t>
        <w:br/>
        <w:t>Также можно схватить и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too many line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 баг.</w:t>
        <w:br/>
        <w:br/>
        <w:t xml:space="preserve">Баг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too many line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'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Dun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D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пределила как строку автоматически пр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final analysi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ROM:000E0000 aTPqkleqamiompfdMoLkklepHvm9$:dc.b '}?-L------+=+¬??????????????¦L¦+¬T-LT¦??¬¦??kleP;HVM9//$         !$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(2@NYd|?shu?????¦-??????ztx}???-???¬T-+¦T¦¦T-TL+¦---¬????'</w:t>
        <w:br/>
        <w:t>ROM:000E0000                                        ; DATA XREF: ROM:000061C4o</w:t>
        <w:br/>
        <w:t>ROM:000E0000                                        ; ROM:000483BAo ...</w:t>
        <w:br/>
        <w:t>ROM:000E0000                 dc.b '}^NFA7#  #,&gt;V[SS\kqkrzw_RV[djbSSJ?&gt;MY\VYm???????--¦????????????????????????????-L+T+-L¬??--¬¦????zkUPV__P8#+22* ,/-(!       &amp;'</w:t>
        <w:br/>
        <w:t>ROM:000E0000                 dc.b '5EOS]XOSj??zb^n???-T¦¦¦¦L¦T-T-¬¬¦+T¦??-?+¦----++¦????-??pPA4(   &amp;8A51Jag_X^\TPKB1/;A@BJRQSZbZ^k}????-+T-¦¬¬¬¦¦¦????yninttoged'</w:t>
        <w:br/>
        <w:t>ROM:000E0000                 dc.b 'diq???????-??¦¦??zm_SLC&gt;@AHWhtz|?????¦¦+?????????uz~wfRKLRVTPWf|???????-???zqhT\e^PL@8DVdoz?????-¦¦¦++¦?????|qw?????????z}??'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Сдела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undefin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всю область.</w:t>
        <w:br/>
        <w:t xml:space="preserve">А также удалить названия(имя метк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sc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  <w:br/>
        <w:t xml:space="preserve">Также если вы не заполняли базу, создайте новую с нуля и не делайт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final analysi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изасм данных как код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Баг когд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D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втоматически дизасмит данные как код.</w:t>
        <w:br/>
        <w:t xml:space="preserve">Как мы уже помним любой код заканчивается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ts, jmp, br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л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t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t xml:space="preserve">Решение - сдела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undefin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юк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Исправление адреса от-но регистра. Это очень важный трюк. Он позволит получить абсолютный доступ 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A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A, даже для от-ного метода адресации. (а значит мы сможем задать и метки и видеть точный адрес).</w:t>
        <w:br/>
        <w:br/>
        <w:t xml:space="preserve">Этот способ я использовал для фикса адресов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ock n' Roll Racin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OM:0000DFEA                 move.b  $395E(a4),$3984(a4)</w:t>
        <w:br/>
        <w:t>ROM:0000DFF0                 clr.w   d1</w:t>
        <w:br/>
        <w:t>ROM:0000DFF2                 move.b  $390F(a4),d1</w:t>
        <w:br/>
        <w:t>ROM:0000DFF6                 add.b   d1,d1</w:t>
        <w:br/>
        <w:t>ROM:0000DFF8                 add.b   $395F(a4),d1</w:t>
        <w:br/>
        <w:t>ROM:0000DFFC                 asl.b   #2,d1</w:t>
        <w:br/>
        <w:t>ROM:0000DFFE                 cmpi.b  #2,$4ECE(a4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СЛ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OM:0000DFEA                 move.b  current_planet-$FF8000(a4),word_0_FFB984-$FF8000(a4)</w:t>
        <w:br/>
        <w:t>ROM:0000DFF0                 clr.w   d1</w:t>
        <w:br/>
        <w:t>ROM:0000DFF2                 move.b  difficlt_level-$FF8000(a4),d1</w:t>
        <w:br/>
        <w:t>ROM:0000DFF6                 add.b   d1,d1</w:t>
        <w:br/>
        <w:t>ROM:0000DFF8                 add.b   divison_num-$FF8000(a4),d1</w:t>
        <w:br/>
        <w:t>ROM:0000DFFC                 asl.b   #2,d1</w:t>
        <w:br/>
        <w:t>ROM:0000DFFE                 cmpi.b  #2,num_players-$FF8000(a4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учил доступ к меткам и абсолютным адресам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A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где подписаны найденные мною переменные.</w:t>
        <w:br/>
        <w:t xml:space="preserve">В данном случае я знал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4=FF8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т.к.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R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н всегда равен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FF8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t xml:space="preserve">Если я нажму на метку я перейду в IDA в абсолютный адрес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$FFB95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95E+FF8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., т.е. реальный адре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A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уда пишется значение.</w:t>
        <w:br/>
        <w:br/>
        <w:t>Во всех остальных случаях регистр быть равен чему угодно, но и там его можно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следи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. Для этого надо изучить код, или использовать дебаг на pc на этот ром-адрес. Регистр может быть равен всегда чему-то одному, а может принимать разные значения. (во-втором случае исправление 'неточное', т.к. даст переход только к одному адресу, но это тоже бывает полезно)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Dun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OM:00004E74                 lea     (word_0_FFBF4C).l,a2</w:t>
        <w:br/>
        <w:t>ROM:00004E7A                 move.b  #$FC,4(a2)</w:t>
        <w:br/>
        <w:br/>
        <w:t>ROM:00004E74                 lea     (word_0_FFBF4C).l,a2</w:t>
        <w:br/>
        <w:t>ROM:00004E7A                 move.b  #$FC,byte_0_FFBF50-$FFBF4C(a2)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br/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юк выполняется следующим способом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Выделяем нужный адрес (цифру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$395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и нажимае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CTRL+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В пол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Base adres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писываем адресс который находится в регистре.</w:t>
        <w:br/>
        <w:t xml:space="preserve">Ставим галочку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treat base adress as plain numb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OK.</w:t>
        <w:br/>
        <w:br/>
        <w:t>Некоторые могут заявить что это не трюк, однако многие известные мне ромхакеры этого не знали, поэтому назыв. так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рюк с созданием таблиц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Допустим вы нашли какие-то данные, знаете за что, они отвечают и хотите их упорядочить.</w:t>
        <w:br/>
        <w:t>Для этого выделяем область и жмем правой кнопкой-&gt;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rray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Тут указывается что-то вроде длины и ширины таблицы.</w:t>
        <w:br/>
        <w:br/>
        <w:t xml:space="preserve">Таблица порядка номеров трасс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R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нным способом:</w:t>
        <w:br/>
        <w:t>(для первой планеты по 4, для второй по 5 и т.д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OM:0000189A trak_sort_vs_m: dc.b 1, 2, 3, 4        ; DATA XREF: tracks_init+1Eo</w:t>
        <w:br/>
        <w:t>ROM:0000189A                 dc.b $25, $26, $27, $28</w:t>
        <w:br/>
        <w:t>ROM:000018A2                 dc.b 5, 6, 7, 8, 9</w:t>
        <w:br/>
        <w:t>ROM:000018A2                 dc.b $29, $2A, $2B, $2C, $2D</w:t>
        <w:br/>
        <w:t>ROM:000018AC                 dc.b $A, $B, $C, $D, $E, $F</w:t>
        <w:br/>
        <w:t>ROM:000018AC                 dc.b $2E, $2F, $30, $31, $32, $33</w:t>
        <w:br/>
        <w:t>ROM:000018B8                 dc.b $10, $11, $12, $13, $14, $15, $16</w:t>
        <w:br/>
        <w:t>ROM:000018B8                 dc.b $34, $35, $36, $37, $38, $39, $3A</w:t>
        <w:br/>
        <w:t>ROM:000018C6                 dc.b $17, $18, $19, $1A, $1B, $1C, $1D</w:t>
        <w:br/>
        <w:t>ROM:000018C6                 dc.b $3B, $3C, $3D, $3E, $3F, $40, $41</w:t>
        <w:br/>
        <w:t>ROM:000018D4                 dc.b $1E, $1F, $20, $21, $22, $23, $24</w:t>
        <w:br/>
        <w:t>ROM:000018D4                 dc.b $42, $43, $44, $45, $46, $47, $48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юки и хоткеи в winhex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стой поиск данных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пример вы ищите точное значение (конретное число), и это число достаточно длинное, т.е. например цена машины.</w:t>
        <w:br/>
        <w:t>Число может быть представлено как в 10-чной системе, так и 16-ричной.</w:t>
        <w:br/>
        <w:t xml:space="preserve">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R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цен используется десятичная система. це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4000$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t>в поиск вбиваем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00240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, если значений нашлось н-ко следует проверить по группам, или каждое по очереди.</w:t>
        <w:br/>
        <w:t>используйте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eplace hex value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' для замещения и поиска всех сразу. (для поиска например в части рома выделите область и используйте поиск только в блоке - галочк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search in block only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)</w:t>
        <w:br/>
        <w:t>Если число 16-ричное (в бол-ве игр именно такое), его надо перевести на калькуляторе и потом искать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4000= $5DC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т.е. следовательно надо было вбивать в поиск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dc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 или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00005dc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</w:t>
        <w:br/>
        <w:br/>
        <w:t xml:space="preserve">Если игра содержит много таблиц, (как например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rock-n-roll racin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таблица порядка трасс, хар-ки тачек, игроков, список цен, таблицы хар-к дл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уровни сложности).</w:t>
        <w:br/>
        <w:t xml:space="preserve">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WinHE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sc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иде (правая колонка) эти таблицы выглядит в виде точек. Либо других повторяющихся последовательностей</w:t>
        <w:br/>
        <w:br/>
        <w:t xml:space="preserve">Пример (таблица бонусов игрока + комбо на чит) - точки в ascii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а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онк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).</w:t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Offset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0 1 2 3 4 5 6 7 8 9 A B C D E F</w:t>
        <w:br/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0000732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43 EC 51 9A 12 3B 00 1D D3 31 80 00 4E 75 01 00 C?Q?.;..?1€.Nu..</w:t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0000733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01 00 00 01 01 10 10 00 00 10 00 10 00 08 08 08 ................</w:t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0000734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00 00 08 00 00 00 01 01 01 01 00 03 00 02 00 03 ................</w:t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0000735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00 04 00 00 00 04 00 03 01 00 08 00 01 00 08 00 ................</w:t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0000736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02 00 04 00 02 00 04 00 08 00 FF FF E5 40 41 EC ..........???@A?</w:t>
        <w:br/>
        <w:br/>
        <w:t xml:space="preserve">То ес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'data'-hackin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зможен в чистом хекс. Но все зависит от конретной игры. Я например нашел эти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gamedat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' таблицы используя тольк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winhe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также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dune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 разобрался в конфиге карты, без изучения кода. (т.е. каждое значение соотв. в карте номеру юнита, его координатам на карте и жизням) - что легче определить опытным путем., чем взламывать код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ткеи WINHEX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CTRL+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копировать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CTRL+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стави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' (записать), не следует использова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CTRL+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наче мы сдвинем все данные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CTRL+SHIFT+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LT+SHIFT+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копировать значения, для переноса в текстовый файл.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tx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 например на форум.</w:t>
        <w:br/>
        <w:t xml:space="preserve">ctrl -копирует только сами значения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l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все отображение (ненадо делать скриншот)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ctrl+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сейв файла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ctrl+z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отмена последних изменений (очень полезный хоткей, когда игра после изменений зависла, и надо отменить, позволяет обходится без бек-апов)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LT+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прыжок к нужному адресу.</w:t>
        <w:br/>
        <w:br/>
        <w:t>Также можно включить режим мнговенного редактирования (ненадо будет делать сейв):</w:t>
        <w:br/>
        <w:t xml:space="preserve">Нажа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F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 выбра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Default Edit Mode (editable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br/>
        <w:br/>
        <w:t xml:space="preserve">Также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winhe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есть опция открытия жестого диска, и можно восстановить удаленные н-кые файлы.(и ненадо применять программы для восстановления). Хотя это и выходит за рамки гайда (но считаю полезным), т.к. если что-то 'полетит' вы сможете восстанавить базу с помощью winhex (но не 100%) - так что делайте бекап баз на CD-диск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юки с ромам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Используйт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total command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сравнения двух файлов. Например оригинал и пиратский хак, или просто хак.</w:t>
        <w:br/>
        <w:t>Таким образом вы можете узнать где, и что менять, чтобы получить такой же результат. Также это поможет взломать защиту, если другие методы не помогли.</w:t>
        <w:br/>
        <w:t>Также сравнивайте свой хак с оригиналом, если забыли где и что меняли, а также на наличие ошибок (когда забыли отменить изменения и они остались).</w:t>
        <w:br/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ключе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Таким методом можн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взломать любую игру на Seg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также можно использовать некоторые подходы и для других платформ.</w:t>
        <w:br/>
        <w:br/>
        <w:t xml:space="preserve">В случае если вы ничего не поняли из сего гайда, Вам остается курить бамбук. Так как понятнее может быть лишь с </w:t>
        <w:br/>
        <w:t>картинками, а автору это пока что не под силам, т.к. сам мануал получился немаленьким.</w:t>
        <w:br/>
        <w:t xml:space="preserve">Если вы всё поняли, и вам этого недостаточно, то стоит искать более сложные мануалы, ориентированные на что-то одно (например тех. документация на сегу, или руководство программиста по ассемблеру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mc68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 т.е. не надейтесь что всё сделают за вас. Если Вы с чем-то несогласны это остается с вами. Если Вы нашли ошибку вы можете написать ее в ПМ автору.</w:t>
        <w:br/>
        <w:t>Также не следует задавать вопросов автору (он не обучает хакингу, а только предоставляет сей мануал). Также не следует спорить, о том как нужно писать мануал и что в нем надо переделать. А также запрещается копировать текст из мануала и куда-то его заливать.</w:t>
        <w:br/>
        <w:br/>
        <w:t xml:space="preserve">Удачного ромхакинга! </w:t>
        <w:br/>
        <w:br/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Hack guide by Ti. (с) 201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cd.ru/emu/smdemu/" TargetMode="External"/><Relationship Id="rId3" Type="http://schemas.openxmlformats.org/officeDocument/2006/relationships/hyperlink" Target="http://pscd.ru/forum/index.php?/forum/4-romkhaking-i-programmirovanie/" TargetMode="External"/><Relationship Id="rId4" Type="http://schemas.openxmlformats.org/officeDocument/2006/relationships/hyperlink" Target="http://pscd.ru/codes/smdcodes/" TargetMode="External"/><Relationship Id="rId5" Type="http://schemas.openxmlformats.org/officeDocument/2006/relationships/hyperlink" Target="http://pscd.ru/games/smd/rsmd/761-rock-n-roll-racing.html" TargetMode="External"/><Relationship Id="rId6" Type="http://schemas.openxmlformats.org/officeDocument/2006/relationships/hyperlink" Target="http://pscd.ru/games/smd/dsmd/298-dune-the-battle-for-arrakis.html" TargetMode="External"/><Relationship Id="rId7" Type="http://schemas.openxmlformats.org/officeDocument/2006/relationships/hyperlink" Target="http://pscd.ru/games/smd/gsmd/397-golden-axe-iii.html" TargetMode="External"/><Relationship Id="rId8" Type="http://schemas.openxmlformats.org/officeDocument/2006/relationships/hyperlink" Target="http://pscd.ru/stati/3937-fami-tracker-sovety-nachinayuschim.html" TargetMode="External"/><Relationship Id="rId9" Type="http://schemas.openxmlformats.org/officeDocument/2006/relationships/hyperlink" Target="http://pscd.ru/forum/index.php?/topic/116-sega-megadrive-palitra/" TargetMode="External"/><Relationship Id="rId10" Type="http://schemas.openxmlformats.org/officeDocument/2006/relationships/hyperlink" Target="http://pscd.ru/codes/smdcodes/rsmdcodes/2351-rock-n-roll-racing.htm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4:23:00Z</dcterms:created>
  <dc:creator>Имя</dc:creator>
  <dc:description/>
  <cp:keywords/>
  <dc:language>en-US</dc:language>
  <cp:lastModifiedBy>Имя</cp:lastModifiedBy>
  <dcterms:modified xsi:type="dcterms:W3CDTF">2018-01-13T14:29:00Z</dcterms:modified>
  <cp:revision>1</cp:revision>
  <dc:subject/>
  <dc:title/>
</cp:coreProperties>
</file>