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ge">
              <wp:posOffset>2434590</wp:posOffset>
            </wp:positionV>
            <wp:extent cx="1800225" cy="523875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935345" cy="15754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sz w:val="32"/>
          <w:szCs w:val="56"/>
          <w:u w:val="single"/>
        </w:rPr>
        <w:t>НЕНАУЧНАЯ ФАНТАСТИК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szCs w:val="22"/>
        </w:rPr>
        <w:t>Роберт ЯНГ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мериканский писатель</w:t>
      </w:r>
    </w:p>
    <w:p>
      <w:pPr>
        <w:pStyle w:val="Normal"/>
        <w:ind w:firstLine="709"/>
        <w:jc w:val="both"/>
        <w:rPr>
          <w:b/>
          <w:b/>
          <w:bCs/>
          <w:sz w:val="96"/>
        </w:rPr>
      </w:pPr>
      <w:r>
        <w:rPr>
          <w:b/>
          <w:bCs/>
          <w:sz w:val="96"/>
        </w:rPr>
        <w:t>ГОЛУБАЯ ПОЧВА</w:t>
      </w:r>
    </w:p>
    <w:p>
      <w:pPr>
        <w:pStyle w:val="Normal"/>
        <w:rPr>
          <w:szCs w:val="16"/>
        </w:rPr>
      </w:pPr>
      <w:r>
        <w:rPr/>
        <w:t>П</w:t>
      </w:r>
    </w:p>
    <w:p>
      <w:pPr>
        <w:pStyle w:val="Normal"/>
        <w:spacing w:lineRule="exact" w:line="340"/>
        <w:jc w:val="both"/>
        <w:rPr/>
      </w:pPr>
      <w:r>
        <w:rPr>
          <w:szCs w:val="16"/>
        </w:rPr>
        <w:t xml:space="preserve">ЛАНЕТОЛЕТ вынырнул </w:t>
      </w:r>
      <w:r>
        <w:rPr>
          <w:bCs/>
          <w:szCs w:val="16"/>
        </w:rPr>
        <w:t>из</w:t>
      </w:r>
      <w:r>
        <w:rPr>
          <w:szCs w:val="16"/>
        </w:rPr>
        <w:t xml:space="preserve"> пучин Вселенной и тяжело опустился на голубые пески Земли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Cs w:val="16"/>
        </w:rPr>
        <w:t>Капитан Фримпф отдраил выходной люк. Он ступил в искрящийся солнечный свет земного утра и с наслаждением наполнил легкие кристально чистым, пьянящим в</w:t>
      </w:r>
      <w:r>
        <w:rPr/>
        <w:t>оздухом. Вдалеке, подобно осколкам цветного стекла, переливались в солнечных лучах хрустальные руины вымершего города.</w:t>
      </w:r>
    </w:p>
    <w:p>
      <w:pPr>
        <w:pStyle w:val="Normal"/>
        <w:spacing w:lineRule="exact" w:line="340"/>
        <w:ind w:firstLine="709"/>
        <w:jc w:val="both"/>
        <w:rPr>
          <w:szCs w:val="16"/>
        </w:rPr>
      </w:pPr>
      <w:r>
        <w:rPr>
          <w:szCs w:val="16"/>
        </w:rPr>
        <w:t>Взгляд командора увлажнился. «Земля, — подумал он. — Так вот ты какая — Земля...»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Cs w:val="16"/>
        </w:rPr>
        <w:t>Трое остальных участников исторического полета один</w:t>
      </w:r>
      <w:r>
        <w:rPr>
          <w:bCs/>
          <w:szCs w:val="16"/>
        </w:rPr>
        <w:t xml:space="preserve"> за </w:t>
      </w:r>
      <w:r>
        <w:rPr>
          <w:szCs w:val="16"/>
        </w:rPr>
        <w:t>другим вышли из корабля и присоединились к капитану Фримпфу. Некоторое время они ошалело озирались по сторонам.</w:t>
      </w:r>
    </w:p>
    <w:p>
      <w:pPr>
        <w:pStyle w:val="Normal"/>
        <w:spacing w:lineRule="exact" w:line="340"/>
        <w:ind w:firstLine="709"/>
        <w:jc w:val="both"/>
        <w:rPr>
          <w:szCs w:val="16"/>
        </w:rPr>
      </w:pPr>
      <w:r>
        <w:rPr>
          <w:szCs w:val="16"/>
        </w:rPr>
        <w:t xml:space="preserve">— </w:t>
      </w:r>
      <w:r>
        <w:rPr>
          <w:szCs w:val="16"/>
        </w:rPr>
        <w:t>Голубая, — наконец выдохнул Бирп.</w:t>
      </w:r>
    </w:p>
    <w:p>
      <w:pPr>
        <w:pStyle w:val="Normal"/>
        <w:spacing w:lineRule="exact" w:line="340"/>
        <w:ind w:firstLine="709"/>
        <w:jc w:val="both"/>
        <w:rPr>
          <w:szCs w:val="16"/>
        </w:rPr>
      </w:pPr>
      <w:r>
        <w:rPr>
          <w:szCs w:val="16"/>
        </w:rPr>
        <w:t xml:space="preserve">— </w:t>
      </w:r>
      <w:r>
        <w:rPr>
          <w:szCs w:val="16"/>
        </w:rPr>
        <w:t>И взаправду голубая, — изумился Фардель.</w:t>
      </w:r>
    </w:p>
    <w:p>
      <w:pPr>
        <w:pStyle w:val="Normal"/>
        <w:spacing w:lineRule="exact" w:line="340"/>
        <w:ind w:firstLine="709"/>
        <w:jc w:val="both"/>
        <w:rPr>
          <w:szCs w:val="16"/>
        </w:rPr>
      </w:pPr>
      <w:r>
        <w:rPr>
          <w:szCs w:val="16"/>
        </w:rPr>
        <w:t xml:space="preserve">— </w:t>
      </w:r>
      <w:r>
        <w:rPr>
          <w:szCs w:val="16"/>
        </w:rPr>
        <w:t>Ишь ты, голубая, — хмыкнул Пемпф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Cs w:val="16"/>
        </w:rPr>
        <w:t xml:space="preserve">— </w:t>
      </w:r>
      <w:r>
        <w:rPr>
          <w:szCs w:val="16"/>
        </w:rPr>
        <w:t>Ну конечно же, голубая, — мягко сказал командор. — Ведь утверждали наши астрономы, что видимая голубизна Земли не может объясняться одними только свойствами</w:t>
      </w:r>
      <w:r>
        <w:rPr>
          <w:bCs/>
          <w:szCs w:val="16"/>
        </w:rPr>
        <w:t xml:space="preserve"> ее</w:t>
      </w:r>
      <w:r>
        <w:rPr>
          <w:szCs w:val="16"/>
        </w:rPr>
        <w:t xml:space="preserve"> атмосферы. Какой-то голубой компонент должен был оказаться на самой поверхности планеты. </w:t>
      </w:r>
      <w:r>
        <w:rPr/>
        <w:t>Теперь мы знаем: это почва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Он опустился на колено и благоговейно зачерпнул пригоршню удивительного порошкообразного вещества — оно просочилось сквозь пальцы, как голубой туман. Командор выпрямился, снял шляпу и так и замер, залитый солнечным светом, с развевающимися на ветру волосами и глазами, устремленными вдаль, — простой марсианин, сумевший с честью пронести через неведомые глубины Вселенной триумф марсианской науки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Мягкая грусть наполнила сердце командора, и мысли его устремились к родной планете. Он вспоминал ласковое марсианское лето с его ленивыми вечерами, неторопливые беседы</w:t>
      </w:r>
      <w:r>
        <w:rPr>
          <w:bCs/>
        </w:rPr>
        <w:t xml:space="preserve"> за</w:t>
      </w:r>
      <w:r>
        <w:rPr/>
        <w:t xml:space="preserve"> бокалом золотистого лимонада на крылечке бабуси Фримпф..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омандор ощутил чье-то влажное дыхание на затылке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Он резко обернулся: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В чем дело, Бирп?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Бирп прочистил горло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Прошу прощения,</w:t>
      </w:r>
      <w:r>
        <w:rPr>
          <w:bCs/>
        </w:rPr>
        <w:t xml:space="preserve"> сэр, </w:t>
      </w:r>
      <w:r>
        <w:rPr/>
        <w:t xml:space="preserve">— хрипло сказал он. — Вам не кажется, что такое событие надо бы... я хочу сказать, сэр, полет был долгим, и у Пемпфа с Фарделем, да и у меня, сэр, здорово пересо... </w:t>
      </w:r>
      <w:r>
        <w:rPr>
          <w:bCs/>
        </w:rPr>
        <w:t>эээ... в</w:t>
      </w:r>
      <w:r>
        <w:rPr/>
        <w:t xml:space="preserve"> общем, нервы у нас </w:t>
      </w:r>
      <w:r>
        <w:rPr>
          <w:bCs/>
        </w:rPr>
        <w:t>совсем</w:t>
      </w:r>
      <w:r>
        <w:rPr/>
        <w:t xml:space="preserve"> никуда, сэр, и мы</w:t>
      </w:r>
      <w:r>
        <w:rPr>
          <w:bCs/>
        </w:rPr>
        <w:t xml:space="preserve"> тут </w:t>
      </w:r>
      <w:r>
        <w:rPr/>
        <w:t>подумали..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Он осекся под холодным взглядом командора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Хорошо. Можете открыть ящик вашего мерзкого, зелья, но только один, ясно? И еще. Если я обнаружу хотя бы одну бутылку, оскверняющую этот девственный ландшафт, вы у меня все загремите в карцер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А куда ж нам их деть, сэр? Если оставить в корабле, увеличится стартовый расход топлива, а его у нас и так маловато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омандор на мгновение задумался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Закопайте</w:t>
      </w:r>
      <w:r>
        <w:rPr>
          <w:bCs/>
        </w:rPr>
        <w:t xml:space="preserve"> их в</w:t>
      </w:r>
      <w:r>
        <w:rPr/>
        <w:t xml:space="preserve"> землю, — сказал он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...Он отчетливо вообразил лицо своей супруги. Вот она сидит напротив него, слушает и... ест. Да, почему-то именно ест. Собственно, насколько он</w:t>
      </w:r>
      <w:r>
        <w:rPr>
          <w:bCs/>
        </w:rPr>
        <w:t xml:space="preserve"> ее</w:t>
      </w:r>
      <w:r>
        <w:rPr/>
        <w:t xml:space="preserve"> помнил, она ела всегда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омандор попытался переключиться на что-нибудь более приятное и стал думать о предстоящем возвращении на Марс. Но представилась ему почему-то не ликующая толпа на ракетодроме, а постная физиономия налогового инспектора из Космоупра, безжалостно выдирающего из его премиальных подушный налог, воздушный налог, дровяной налог, травяной налог, а также налоги на первую мировую войну, на вторую мировую войну, на третью мировую войну и на четвертую мировую войну. «С какой стати платить налоги за войны, в которых сражались ваш отец, дед, прадед и прапрадед?» — тоскливо подумал он. И правда, есть с чего запить. Он с завистью покосился на Бирпа, Пемпфа и Фарделя. Им-то плевать на их налоги. Им на все плевать. Скачут себе вокруг груды пустых бутылок, как дикари, и уже состряпали похабную песенку про голубые пески Земли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апитан Фримпф прислушался к словам, и уши его сперва порозовели, а потом побагровели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Ну хватит, ребята! — оборвал он. — Зарывайте ваши бутылки, жгите ящик — и марш на корабль. Нам завтра предстоит тяжелый денек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Бирп, Пемпф и Фардель послушно вырыли четыре ряда ямок и засыпали голубой землей могилки своих стеклянных солдатиков. Затем сожгли ящик и, пожелав командору доброй ночи, поплелись на корабль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омандор долго лежал в темноте своей каюты, размышляя о судьбе землян — о созданной ими благородной цивилизации, которая родилась и умерла, ничего не оставив после себя, кроме горстки хрустальных воспоминаний. Наконец он уснул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На следующее утро капитан Фримпф подошел к выходному люку, открыл его и... остолбенел. Прямо напротив корабля он увидел двадцать четыре пивных дерева. Это определение автоматически вспыхнуло в его мозгу. Капитан Фримпф никогда раньше не видел пивных деревьев. Собственно, он никогда даже не слышал о их существовании. Но какое более подходящее название можете вы дать крупным древовидным растениям с бутылками янтарной жидкости, свисающими с ветвей, подобно плодам, созревшим для сбора? В молодом саду полным ходом шло веселье. Более того, судя по ряду свеженасыпанных холмиков по краю сада, новые семена были уже посеяны. Все это не укладывалось в голове. Непостижимо было, что даже на Земле могла существовать такая почва, на которой за одну ночь из пустых бутылок выросли бы пивные деревья. Смутная догадка о судьбе, постигшей землян, забрезжила в его мозгу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 командору нетвердой походкой приближался Пемпф, держа в обеих руках по початой бутылке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Глотните, кэп, — заплетающимся языком сказал он. — Вы в жизни ничего подобного не пробовали, чтоб мне лопнуть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омандор уничижительным взглядом поставил его на место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Я офицер, Пемпф, — процедил он сквозь зубы. — Офицеры не пьют пива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3-з-запамятовал,</w:t>
      </w:r>
      <w:r>
        <w:rPr>
          <w:bCs/>
        </w:rPr>
        <w:t xml:space="preserve"> сэр, </w:t>
      </w:r>
      <w:r>
        <w:rPr/>
        <w:t>виноват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Виноват?! Это не то слово, Пемпф! Кто дал право вам и вашим дружкам есть, э-э-э... точнее, пить нестерилизованные земные плоды? Слушайте, Пемпф, вы, как химик экспедиции, обязаны были в первую очередь взять пробу почвы. Неужели вы лишены элементарной любознательности?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В этом нет никакого смысла, сэр. Почва, в которую с вечера втыкаешь пустую пивную бутылку, а утром получаешь такое вот деревце, наверняка продукт науки, которая на миллионы лет обошла нашу. Сдается мне, кэп, что солнечный свет, отражаясь от поверхности Луны, достигает Земли и усиливает способность почвы воспроизводить все, что в нее посеяно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омандор вздрогнул: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Вы говорите</w:t>
      </w:r>
      <w:r>
        <w:rPr>
          <w:bCs/>
        </w:rPr>
        <w:t xml:space="preserve"> все?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 xml:space="preserve">А как же, сэр? Мы посеяли пустые пивные бутылки и получили пивные деревья. </w:t>
      </w:r>
      <w:r>
        <w:rPr>
          <w:bCs/>
        </w:rPr>
        <w:t>Разве</w:t>
      </w:r>
      <w:r>
        <w:rPr/>
        <w:t xml:space="preserve"> не так?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Гм, — задумчиво произнес командор. Он резко повернулся и зашагал к кораблю. Весь этот день он провел в своей каюте, погруженный в раздумья. Когда село солнце, командор покинул корабль и под покровом надвигающейся ночи закопал все свои деньги, которые хранились в хвостовом отсеке. Сперва он пожалел, что не привез их побольше, но потом рассудил, что это не имеет принципиального значения — ведь как только деревья дадут первые плоды, в его руках окажется необходимый семенной фонд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Но на следующее утро, когда капитан Фримпф выбрался из корабля и поспешно направился к своему экспериментальному огороду, он не обнаружил там ничего, кроме голубеньких грядок, насыпанных им накануне. Сначала он ощутил острое разочарование, но затем подумал! «Возможно, с деньгами это сложнее. Должно быть, вырастить денежные знаки не легче, чем их заработать». Командор с завистью оглядел буйно разросшийся за ночь пивной сад, вызывающе позвякивающий на ветру диковинными плодами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Он вышел на солнечную лужайку и остановился, тяжело переводя дух. Прямо перед ним три вдребезги пьяных обросших минотавра выделывали ногами кренделя, горланя во всю глотку возмутительную песню о голубых песках Земли, в которой уже успел появиться второй куплет. Увидев командора, они прервали безобразный танец, с минуту тупо смотрели на него затуманенным взором, а потом опять принялись</w:t>
      </w:r>
      <w:r>
        <w:rPr>
          <w:bCs/>
        </w:rPr>
        <w:t xml:space="preserve"> за </w:t>
      </w:r>
      <w:r>
        <w:rPr/>
        <w:t>свое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Теперь капитан Фримпф почти не сомневался в том, какая именно участь постигла землян. Но что же случилось, спрашивал он себя, с деревьями, которые они вырастили? Он был человеком аналитического склада ума, и ответ не заставил себя долго ждать: жители Земли, выпивая жидкое содержимое плодов, одновременно опыляли стеклянную кожуру и, сажая ее в голубую почву, получали новые деревья. Пока не нарушался экологический баланс, это был упоительный и взаимовыгодный симбиоз. Но земляне, видимо, потеряли чувство меры, и роковое перенасыщение чудо-пыльцой привело их к гибели, а деревья, не способные к самоопылению, постепенно вымерли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Да, трагическая судьба. Но неужели постепенное вымирание под бременем налогов достойнее разумного существа?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Весь день командор ломал </w:t>
      </w:r>
      <w:r>
        <w:rPr>
          <w:bCs/>
        </w:rPr>
        <w:t>себе</w:t>
      </w:r>
      <w:r>
        <w:rPr/>
        <w:t xml:space="preserve"> голову над способом опыления денежных знаков и наконец, потеряв всякую надежду, махнул рукой и,</w:t>
      </w:r>
      <w:r>
        <w:rPr>
          <w:bCs/>
        </w:rPr>
        <w:t xml:space="preserve"> вбежав</w:t>
      </w:r>
      <w:r>
        <w:rPr/>
        <w:t xml:space="preserve"> в каюту, решительно рванул на себя панельную дверцу бара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В этот момент в каюту ввалилась злополучная троица. Фардель сделал нетвердый шаг вперед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Шэр, — едва ворочая языком, начал он, — мы должны довешти до вашего шведения, што мы не шобираемся возвращаться на Марш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омандор раздраженно обернулся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Проваливайте</w:t>
      </w:r>
      <w:r>
        <w:rPr>
          <w:bCs/>
        </w:rPr>
        <w:t xml:space="preserve"> в свой </w:t>
      </w:r>
      <w:r>
        <w:rPr/>
        <w:t>паршивый сад и оставьте меня в покое! — рявкнул он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огда команда, хватаясь за стены, выбралась из каюты, капитан Фримпф достал бутылку и в несколько глотков опылил ее. Затем он, пошатываясь, вышел из корабля, посеял пустую бутылку и сел ждать всходов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Утреннее солнце застало командора сидящим на том </w:t>
      </w:r>
      <w:r>
        <w:rPr>
          <w:bCs/>
        </w:rPr>
        <w:t>же</w:t>
      </w:r>
      <w:r>
        <w:rPr/>
        <w:t xml:space="preserve"> месте с блаженной улыбкой на губах. Он восторженно следил, за первым маленьким ростком своего джинно</w:t>
      </w:r>
      <w:r>
        <w:rPr>
          <w:bCs/>
        </w:rPr>
        <w:t>го</w:t>
      </w:r>
      <w:r>
        <w:rPr/>
        <w:t xml:space="preserve"> дерева, весело пробивающимся сквозь голубые пески Земли.</w:t>
      </w:r>
    </w:p>
    <w:p>
      <w:pPr>
        <w:pStyle w:val="Normal"/>
        <w:spacing w:lineRule="exact" w:line="34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exact" w:line="340"/>
        <w:ind w:firstLine="709"/>
        <w:jc w:val="right"/>
        <w:rPr>
          <w:sz w:val="20"/>
        </w:rPr>
      </w:pPr>
      <w:r>
        <w:rPr>
          <w:sz w:val="20"/>
          <w:szCs w:val="16"/>
        </w:rPr>
        <w:t>Из сборника «Миры Роберта Ф. Янга»</w:t>
      </w:r>
    </w:p>
    <w:p>
      <w:pPr>
        <w:pStyle w:val="Normal"/>
        <w:spacing w:lineRule="exact" w:line="340"/>
        <w:ind w:firstLine="709"/>
        <w:jc w:val="right"/>
        <w:rPr/>
      </w:pPr>
      <w:r>
        <w:rPr>
          <w:bCs/>
          <w:sz w:val="20"/>
          <w:szCs w:val="16"/>
        </w:rPr>
        <w:t>Перевели с</w:t>
      </w:r>
      <w:r>
        <w:rPr>
          <w:sz w:val="20"/>
          <w:szCs w:val="16"/>
        </w:rPr>
        <w:t xml:space="preserve"> английского </w:t>
      </w:r>
    </w:p>
    <w:p>
      <w:pPr>
        <w:pStyle w:val="Normal"/>
        <w:spacing w:lineRule="exact" w:line="340"/>
        <w:ind w:firstLine="709"/>
        <w:jc w:val="right"/>
        <w:rPr>
          <w:sz w:val="20"/>
          <w:szCs w:val="16"/>
        </w:rPr>
      </w:pPr>
      <w:r>
        <w:rPr>
          <w:sz w:val="20"/>
          <w:szCs w:val="16"/>
        </w:rPr>
        <w:t>А. ЛЕБЕДЕВ и А. МИЛИТАРЕВ</w:t>
      </w:r>
    </w:p>
    <w:p>
      <w:pPr>
        <w:pStyle w:val="Normal"/>
        <w:spacing w:lineRule="exact" w:line="340"/>
        <w:ind w:firstLine="709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exact" w:line="340"/>
        <w:ind w:firstLine="720"/>
        <w:jc w:val="right"/>
        <w:rPr>
          <w:i/>
          <w:i/>
          <w:iCs/>
          <w:szCs w:val="16"/>
        </w:rPr>
      </w:pPr>
      <w:r>
        <w:rPr>
          <w:i/>
          <w:iCs/>
          <w:szCs w:val="16"/>
        </w:rPr>
        <w:t>Литературная газета, 22. 09. 1971, № 39, С. 16.</w:t>
      </w:r>
    </w:p>
    <w:p>
      <w:pPr>
        <w:pStyle w:val="Normal"/>
        <w:spacing w:lineRule="exact" w:line="340"/>
        <w:ind w:firstLine="720"/>
        <w:jc w:val="right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exact" w:line="340"/>
        <w:ind w:firstLine="709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/>
      <w:sz w:val="6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2:01:00Z</dcterms:created>
  <dc:creator>Кузьмин </dc:creator>
  <dc:description/>
  <dc:language>en-US</dc:language>
  <cp:lastModifiedBy>Кузьмин </cp:lastModifiedBy>
  <dcterms:modified xsi:type="dcterms:W3CDTF">2001-08-27T12:01:00Z</dcterms:modified>
  <cp:revision>2</cp:revision>
  <dc:subject/>
  <dc:title>НЕНАУЧНАЯ ФАНТАСТИКА</dc:title>
</cp:coreProperties>
</file>